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 помню чудное мгновень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Диалоги с прошлым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ная гостиная с таким названием предполагает живое общение с классиками русской литературы, где современные школьники по-новому переосмысливают хрестоматийные образц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 верите, что прошлое и настоящее иногда пересекаются? Тогда эта литературная феерия-шутка для ва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цене молодой человек что-то пишет и зачеркивает, у него нет вдохновения, в ярости он комкает листок за лис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олодой челов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й, Муза, руку м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как-то пафо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мню чудное мгновень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это уже где-то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ночь. Понедель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ртанье столицы во мгле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! Это вообще же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атит, не буду ничего пи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росто лягу и ус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разобрана кр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адко манит в тиш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ой Человек засыпает, ему снится сон .Он танцует с незнаком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цене появляется А.С.Пушк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смотрит на спя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ою на руки склон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бвении глубо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сладки думы погру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оже одино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волшебной ночи темн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месячном сия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тают резвою толп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ылатые мечт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ихий, тихий льется гл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жат златые стру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лухой, безмолвный мрака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т мечтатель ю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 тайною то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чаньем вдохновенный</w:t>
        <w:br/>
        <w:t>играет резвою ру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ире оживл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ой человек просыпается и видит П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лександр Сергеевич,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Приветствую Вас, юный д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не лестно, что меня уз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ращается к публи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, весь я не ум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а в заветной л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й прах пережи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ленье уб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лавен буду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оль в подлунном м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в будет хоть один пи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ращается к гер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исать извол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й вздых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счезло, убежа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 вопросительно смот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Где ты бродишь, вдохновен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ись, тебя молю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у стихотвор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е его с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меня есть две попы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всего одно пе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охновенье, где ты? Где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жно, чтоб мне повез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о ком или о чем вы дерзаете писать, если позволите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видел девушку или вид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вучит песня М.Леонидова</w:t>
      </w:r>
    </w:p>
    <w:p>
      <w:pPr>
        <w:pStyle w:val="Normal"/>
        <w:rPr/>
      </w:pPr>
      <w:r>
        <w:rPr>
          <w:sz w:val="28"/>
          <w:szCs w:val="28"/>
        </w:rPr>
        <w:t>«Она прошла ,как каравелла, по зеленым волнам…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. как я Вас понимаю, «я помню чудное мгновенье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романс Глинки на стихи Пушк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у, да, типа того: чудное мгнов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странно Вы изволите выражаться! Что ж, попробуем её найти. Где вы бываете? Выходите ли в с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ывает, но редко. В основном, школа, дом ,шк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атры посещ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ой человек скорчил грима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 восторж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олшебный край! Там, там под сению кулис младые дни мои нес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классическая му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атр уж полон; ложи блещ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тер и кресла, все ки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йке нетерпеливо плещ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взвившись, занавес л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стательна, полувоздуш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ычку волшебному послуш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пою нимф окруж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Истомина, 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ногой касаясь п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ю медленно кру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руг прыжок, и вдруг ле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, как пух от уст Эо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тан совьет, то разовь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ыстрой ножкой ножку бь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етный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выступления входит Евгений Оне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ая д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ё хлопает. Онегин в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т меж кресел по но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ойной лорнет навод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ожи незнакомых д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ярусы окинул взо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идел: лицами, уб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асно недоволен 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ужчинами со всех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ланялся, потом на сце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льшом рассеяньи взгля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оротился – и зевну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л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е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х пора на сме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еты долго я терп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 Дидло мне надо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этот тип? Ну и воспит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</w:t>
      </w:r>
    </w:p>
    <w:p>
      <w:pPr>
        <w:pStyle w:val="Normal"/>
        <w:rPr/>
      </w:pPr>
      <w:r>
        <w:rPr>
          <w:sz w:val="28"/>
          <w:szCs w:val="28"/>
        </w:rPr>
        <w:t>- Разрешите Вам предст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егин, добрый мой прия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на брегах Не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, может быть, родились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блистали, мой чита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некогда гулял и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реден север для мен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по-французски соверш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 изъясняться и пис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 мазурку танце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ланялся непринужд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ж вам больше? Свет реш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 умен и очень м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ит Оне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все учились понемногу</w:t>
      </w:r>
    </w:p>
    <w:p>
      <w:pPr>
        <w:pStyle w:val="Normal"/>
        <w:rPr/>
      </w:pPr>
      <w:r>
        <w:rPr>
          <w:sz w:val="28"/>
          <w:szCs w:val="28"/>
        </w:rPr>
        <w:t>Чему-нибудь и как–нибу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оспитаньем. Слава бо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немудрено блес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егин был по мненью мног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удей решительных и строг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ый малый, но пед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л он счастливый тал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ринужденья в разгов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нуться до всего слег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ченым видом знат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ть молчанье в важном сп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збуждать улыбку 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нем нежданных эпи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окой страсти не име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вуков жизни не ща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г он ямба от хоре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ы ни бились, отли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е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а Вы, молодой человек, отличите ямб от хорея? Или  у вас сейчас по-новому и стихи звуч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-то придерживаюсь классики, а вот мои друзья экспериментируют в области стихос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век цифровой грамотности и стихи бывают цифровыми, вот послушай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30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0 10 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6 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0 3 5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С., это стихотворение для Вас, оно так и называется «Александр Пушк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, мы все умр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ть резон в 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ы рождён по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, юные друзья, другие строч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помню вальса звук преле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валь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-да, точно, я мог видеть её на дискоте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е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сказали? Дис-ко-те-ка? Неужели у Вас хранятся диски, послужившие макетом к слепкам статуи «Дискобол» Мир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 нет! Дискотека – это та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й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е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интересное явленье, простору много для веселья, а что вы поете, романсы ныне в мо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являются прогуливающаяся девушка с юно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е довольно ли нам пререк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ра ли предаться люб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старинней наивность роман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живее его солов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ль в расцвете судьбы, толь на скло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я знаю про век и про д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ори мне калитку в был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былым мое время прод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романс из фильма «Жестокий роман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вица передает гитару современным люд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к-компози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 внимательно слуш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сказал Некрасов: «Новое время – новые пес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ождите, мне показалось, это она, или снова виден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дама в маске и манит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шите все на маскарад, там встрече с  маской каждый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мод под музыку, Муза героя открывает лицо из-под ма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й в в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, этот профиль, я узнал, как долго  я её иск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, Пушкин, мне свою певу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раскованную ре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пленительную учас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 шаля, глаголом ж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ею ли, культуры не хвата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ватанность пророчеств не сулит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ух России надо мной ви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рзновенно пробовать ве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на колени тихо становя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ый и для смерти и по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смиренно помощи у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е Российские поэ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что ж. извольте, вам дают советы знаменитые поэты (звучат стихи данных авто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м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т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й хватается за перо и что-то вдохновенно пишет на коле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ш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мысли в голове волнуются в отваге,</w:t>
      </w:r>
    </w:p>
    <w:p>
      <w:pPr>
        <w:pStyle w:val="Normal"/>
        <w:rPr/>
      </w:pPr>
      <w:r>
        <w:rPr>
          <w:sz w:val="28"/>
          <w:szCs w:val="28"/>
        </w:rPr>
        <w:t>И рифмы легкие навстречу им бег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альцы просятся к перу, перо к бума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ута – и стихи свободно потек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забываю мир – и в сладкой тиш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ладко усыплен моим воображень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буждается поэзия во м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а стесняется лирическим волнень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й сидит задумавшись. К нему подходит Му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нежинки, проносящиеся мим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ись, мгнов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а сцене все замир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столь прекра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 неповторим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8:54:00Z</dcterms:created>
  <dc:creator>Zver</dc:creator>
  <dc:description/>
  <cp:keywords/>
  <dc:language>en-US</dc:language>
  <cp:lastModifiedBy>Марго</cp:lastModifiedBy>
  <dcterms:modified xsi:type="dcterms:W3CDTF">2017-08-16T20:20:00Z</dcterms:modified>
  <cp:revision>11</cp:revision>
  <dc:subject/>
  <dc:title>Я помню чудное мгновенье</dc:title>
</cp:coreProperties>
</file>