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  <w:drawing>
          <wp:inline distT="0" distB="0" distL="0" distR="0">
            <wp:extent cx="5934075" cy="830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0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eastAsia="Trebuchet MS" w:cs="Trebuchet MS" w:ascii="Trebuchet MS" w:hAnsi="Trebuchet MS"/>
          <w:b/>
          <w:bCs/>
          <w:color w:val="CC0066"/>
          <w:sz w:val="32"/>
          <w:szCs w:val="32"/>
        </w:rPr>
        <w:t xml:space="preserve">          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rFonts w:eastAsia="Trebuchet MS" w:cs="Trebuchet MS" w:ascii="Trebuchet MS" w:hAnsi="Trebuchet MS"/>
          <w:b/>
          <w:bCs/>
          <w:color w:val="CC0066"/>
          <w:sz w:val="32"/>
          <w:szCs w:val="32"/>
        </w:rPr>
        <w:t xml:space="preserve">        </w:t>
      </w:r>
      <w:r>
        <w:rPr>
          <w:rFonts w:cs="Trebuchet MS" w:ascii="Trebuchet MS" w:hAnsi="Trebuchet MS"/>
          <w:b/>
          <w:bCs/>
          <w:color w:val="CC0066"/>
          <w:sz w:val="32"/>
          <w:szCs w:val="32"/>
        </w:rPr>
        <w:t xml:space="preserve">Сценарий для детей первой младшей группы </w:t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rFonts w:eastAsia="Trebuchet MS" w:cs="Trebuchet MS" w:ascii="Trebuchet MS" w:hAnsi="Trebuchet MS"/>
          <w:b/>
          <w:bCs/>
          <w:color w:val="CC0066"/>
          <w:sz w:val="32"/>
          <w:szCs w:val="32"/>
        </w:rPr>
        <w:t xml:space="preserve">                         </w:t>
      </w:r>
      <w:r>
        <w:rPr>
          <w:rFonts w:cs="Trebuchet MS" w:ascii="Trebuchet MS" w:hAnsi="Trebuchet MS"/>
          <w:b/>
          <w:bCs/>
          <w:color w:val="CC0066"/>
          <w:sz w:val="32"/>
          <w:szCs w:val="32"/>
        </w:rPr>
        <w:t>«Малыши в «Малышок»</w:t>
      </w:r>
    </w:p>
    <w:p>
      <w:pPr>
        <w:pStyle w:val="Style13"/>
        <w:shd w:fill="FFFFFF" w:val="clear"/>
        <w:spacing w:before="0" w:after="150"/>
        <w:rPr>
          <w:rFonts w:eastAsia="Arial"/>
        </w:rPr>
      </w:pPr>
      <w:r>
        <w:rPr>
          <w:rStyle w:val="StrongEmphasis"/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                                                                           </w:t>
      </w:r>
    </w:p>
    <w:p>
      <w:pPr>
        <w:pStyle w:val="Style13"/>
        <w:shd w:fill="FFFFFF" w:val="clear"/>
        <w:spacing w:before="0" w:after="150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                                                                        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Автор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: БАКРЕНКОВА Н.В.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3"/>
        <w:shd w:fill="FFFFFF" w:val="clear"/>
        <w:spacing w:before="0" w:after="15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Детям любого возраста очень непросто начинать посещать детский сад. Каждый из них проходит период</w:t>
      </w:r>
      <w:r>
        <w:rPr>
          <w:rStyle w:val="Appleconvertedspace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Fonts w:cs="Calibri" w:ascii="Calibri" w:hAnsi="Calibri"/>
          <w:b/>
          <w:color w:val="000000"/>
          <w:sz w:val="28"/>
          <w:szCs w:val="28"/>
        </w:rPr>
        <w:t>адаптации к детскому саду.</w:t>
      </w:r>
      <w:r>
        <w:rPr>
          <w:rStyle w:val="Appleconvertedspace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Fonts w:cs="Calibri" w:ascii="Calibri" w:hAnsi="Calibri"/>
          <w:b/>
          <w:color w:val="000000"/>
          <w:sz w:val="28"/>
          <w:szCs w:val="28"/>
        </w:rPr>
        <w:t> Вся жизнь ребёнка кардинальным образом меняется. Волнуются воспитатели, переживают родители… Мы разработали сценарий праздника «Первая встреча» - для детей группы среднего возраста и их родителей. Главная цель данного мероприятия – вызвать радость от встречи с детским садом и, по возможности, смягчить сложный период адаптации детей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FFFFFF" w:val="clear"/>
        </w:rPr>
        <w:t>Назначение: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Сценарий праздника предназначен для воспитателей детей раннего возраста, которые хотят познакомить малышей с группой весело и интересно.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FFFFFF" w:val="clear"/>
        </w:rPr>
        <w:t>Цель: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Организация интересного досуга; знакомство детей и родителей с группой и воспитателями.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FFFFFF" w:val="clear"/>
        </w:rPr>
        <w:t>Задачи: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Создать у детей праздничное настроение, доставить удовольствие от посещения детского сада, смягчить сложный период адаптации. Познакомить детей и их родителей с группой и воспитателями.</w:t>
      </w:r>
    </w:p>
    <w:p>
      <w:pPr>
        <w:pStyle w:val="Normal"/>
        <w:shd w:fill="FFFFFF" w:val="clear"/>
        <w:spacing w:lineRule="atLeast" w:line="315"/>
        <w:jc w:val="both"/>
        <w:rPr>
          <w:rFonts w:eastAsia="Trebuchet MS"/>
        </w:rPr>
      </w:pPr>
      <w:r>
        <w:rPr>
          <w:rStyle w:val="StrongEmphasis"/>
          <w:rFonts w:eastAsia="Trebuchet MS" w:cs="Trebuchet MS" w:ascii="Trebuchet MS" w:hAnsi="Trebuchet MS"/>
          <w:color w:val="833713"/>
        </w:rPr>
        <w:t xml:space="preserve">                        </w:t>
      </w:r>
    </w:p>
    <w:p>
      <w:pPr>
        <w:pStyle w:val="Normal"/>
        <w:shd w:fill="FFFFFF" w:val="clear"/>
        <w:spacing w:lineRule="atLeast" w:line="315"/>
        <w:jc w:val="both"/>
        <w:rPr>
          <w:rStyle w:val="StrongEmphasis"/>
          <w:rFonts w:ascii="Trebuchet MS" w:hAnsi="Trebuchet MS" w:cs="Trebuchet MS"/>
          <w:color w:val="833713"/>
        </w:rPr>
      </w:pPr>
      <w:r>
        <w:rPr/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833713"/>
          <w:sz w:val="28"/>
          <w:szCs w:val="28"/>
        </w:rPr>
      </w:pPr>
      <w:r>
        <w:rPr>
          <w:rStyle w:val="StrongEmphasis"/>
          <w:rFonts w:eastAsia="Trebuchet MS" w:cs="Trebuchet MS" w:ascii="Trebuchet MS" w:hAnsi="Trebuchet MS"/>
          <w:color w:val="833713"/>
        </w:rPr>
        <w:t xml:space="preserve">                                            </w:t>
      </w:r>
      <w:r>
        <w:rPr>
          <w:rStyle w:val="StrongEmphasis"/>
          <w:rFonts w:cs="Trebuchet MS" w:ascii="Trebuchet MS" w:hAnsi="Trebuchet MS"/>
          <w:b w:val="false"/>
          <w:color w:val="833713"/>
          <w:sz w:val="28"/>
          <w:szCs w:val="28"/>
        </w:rPr>
        <w:t>Ход праздника.</w:t>
      </w:r>
    </w:p>
    <w:p>
      <w:pPr>
        <w:pStyle w:val="Style13"/>
        <w:spacing w:before="0" w:after="150"/>
        <w:rPr/>
      </w:pPr>
      <w:r>
        <w:rPr>
          <w:rFonts w:eastAsia="Arial" w:cs="Arial" w:ascii="Arial" w:hAnsi="Arial"/>
          <w:color w:val="000000"/>
          <w:shd w:fill="FFFFFF" w:val="clear"/>
        </w:rPr>
        <w:t xml:space="preserve">                                    </w:t>
      </w:r>
      <w:r>
        <w:rPr>
          <w:rFonts w:cs="Arial" w:ascii="Arial" w:hAnsi="Arial"/>
          <w:color w:val="000000"/>
          <w:shd w:fill="FFFFFF" w:val="clear"/>
        </w:rPr>
        <w:t>(Улица, перед входом в группу)</w:t>
      </w:r>
      <w:r>
        <w:rPr>
          <w:rFonts w:cs="Arial" w:ascii="Arial" w:hAnsi="Arial"/>
          <w:color w:val="000000"/>
        </w:rPr>
        <w:br/>
        <w:br/>
        <w:br/>
      </w:r>
      <w:r>
        <w:rPr>
          <w:rStyle w:val="StrongEmphasis"/>
          <w:rFonts w:cs="Arial" w:ascii="Arial" w:hAnsi="Arial"/>
          <w:color w:val="00000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- Здравствуйте, девочки! Здравствуйте, мальчики! Здравствуйте, уважаемые родители!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 А зачем вы здесь все собрались? В детский сад хотите? Значит вы уже совсем большими стали. Покажите какие вы уже большие. Молодцы, точно уже большие,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значит уже пора!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Сегодня весело у нас,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Мы детвору встречаем,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И всех, кто к нам пришёл сейчас,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Мы в гости приглашаем!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(Под музыку "В гостях у сказки", Юлий Ким, В. Дашкевич дети с родителями заходят в раздевалку)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- Это раздевалка. Здесь много разных красивых шкафчиков. У каждого из вас будет свой шкафчик. Родители покажите ребёнку его шкафчик. Переодевайтесь и переобувайтесь.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(Родители показывают ребёнку его шкафчик)</w:t>
      </w:r>
      <w:r>
        <w:rPr>
          <w:rFonts w:cs="Arial" w:ascii="Arial" w:hAnsi="Arial"/>
          <w:color w:val="000000"/>
        </w:rPr>
        <w:br/>
        <w:br/>
      </w:r>
      <w:r>
        <w:rPr>
          <w:rStyle w:val="StrongEmphasis"/>
          <w:rFonts w:cs="Arial" w:ascii="Arial" w:hAnsi="Arial"/>
          <w:color w:val="00000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b/>
          <w:bCs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 Ой, ребята, а что там за шум такой (прислушивается, заглядывает в группу), музыка какая-то? А ну-ка, посмотрю! Так это же медведь-проказник!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(Дети с родителями заходят в группу, воспитатель берёт игрушечного медведя )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Медведь: - Здравствуйте, ребята!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Меня зовут Мишутка,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Всегда со мною погремушка!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Я много их принёс сюда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Сейчас играть мы будем? Да?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b/>
          <w:bCs/>
          <w:color w:val="000000"/>
        </w:rPr>
        <w:t xml:space="preserve">Игра. </w:t>
      </w:r>
      <w:r>
        <w:rPr>
          <w:rFonts w:cs="Arial" w:ascii="Arial" w:hAnsi="Arial"/>
          <w:color w:val="000000"/>
        </w:rPr>
        <w:t>«Мишка косолапый» Сл. народные, муз. М. Картушиной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. (Родители помогают своим малышам)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Медведь: - Молодцы, ребята, хорошо играете, но я здесь живу не один. Со  мной живут  мои друзья: лисичка, зайчик, белочка, куклы, кубики, машинки. Здесь мы с вами будем играть в разные игры.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(В это время помощник воспитателя уносит медведя )</w:t>
      </w:r>
      <w:r>
        <w:rPr>
          <w:rFonts w:cs="Arial" w:ascii="Arial" w:hAnsi="Arial"/>
          <w:color w:val="000000"/>
        </w:rPr>
        <w:br/>
        <w:br/>
      </w:r>
      <w:r>
        <w:rPr>
          <w:rStyle w:val="StrongEmphasis"/>
          <w:rFonts w:cs="Arial" w:ascii="Arial" w:hAnsi="Arial"/>
          <w:color w:val="00000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- Ой, слышите, кто-то стучится! Это же зайчик лапками стучит!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(Выносит из спальни игрушечного зайчика).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Вот и заинька проснулся,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Деткам зайка улыбнулся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Зайчик видеть всех вас рад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Будем с заинькой играть? Да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Были вы ребятки, стали вы зайчатки. Попрыгайте как зайчики, а мамы вам помогут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Игра «Давайте, познакомимся»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яч в руках я подержу, и ребяткам покажу.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у дать, кому дать? Кто же будет мяч бросать?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ячик …….. (воспитатель называет имя мальчика) я дам,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(имя мальчика) бросит мячик сам.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у-ка……… (имя девочки), не зевай, мячик мне скорей бросай!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Таким  образом, воспитатель, знакомится с детьми. Если ребенок затрудняется назвать свое имя, ему помогает взрослый</w:t>
      </w:r>
      <w:r>
        <w:rPr>
          <w:rFonts w:cs="Arial" w:ascii="Arial" w:hAnsi="Arial"/>
          <w:color w:val="000000"/>
          <w:shd w:fill="FFFFFF" w:val="clear"/>
        </w:rPr>
        <w:t>.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Заяц: - Ох, как мне жарко стало. Подуйте на меня, охладите. Ой, что-то я устал с вами играть,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хочу отдохнуть. А знаете, где в детском саду можно отдохнуть? А я вам сейчас покажу.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- Это кроватки. Здесь будут отдыхать ваши ручки, ваши ножки, ваши глазки, ваши ушки, здесь к вам будут приходить в гости добрые сказки. Здесь у каждого у вас есть своя кроватка.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(Родители показывают ребёнку его кровать)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(Около столовой зоны)</w:t>
      </w:r>
      <w:r>
        <w:rPr>
          <w:rFonts w:cs="Arial" w:ascii="Arial" w:hAnsi="Arial"/>
          <w:color w:val="000000"/>
        </w:rPr>
        <w:br/>
        <w:br/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- Ой, ребята, посмотрите, ведь это белочка. Давайте с ней поздороваемся!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Погладьте её. Какая она? Белочка красивая, пушистая, мягкая.</w:t>
      </w:r>
      <w:r>
        <w:rPr>
          <w:rFonts w:cs="Arial" w:ascii="Arial" w:hAnsi="Arial"/>
          <w:color w:val="000000"/>
        </w:rPr>
        <w:br/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Белочка: - Ребята, а я для вас приготовила сюрприз. Вы мне так понравились. И танцевать умеете, и играть умеете, и даже петь умеете. Вот только я сундучок свой вам отдам только в том случае, если вы догадаетесь, что нужно делать перед едой?</w:t>
      </w:r>
      <w:r>
        <w:rPr>
          <w:rFonts w:cs="Arial" w:ascii="Arial" w:hAnsi="Arial"/>
          <w:color w:val="000000"/>
        </w:rPr>
        <w:br/>
      </w:r>
    </w:p>
    <w:p>
      <w:pPr>
        <w:pStyle w:val="Style13"/>
        <w:spacing w:before="0" w:after="150"/>
        <w:rPr/>
      </w:pPr>
      <w:r>
        <w:rPr>
          <w:rStyle w:val="StrongEmphasis"/>
          <w:rFonts w:cs="Arial" w:ascii="Arial" w:hAnsi="Arial"/>
          <w:color w:val="00000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- Дети, что нужно делать перед едой? Конечно же мыть руки. А умываться и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мыть руки душистым мылом мы будем вот здесь. Пойдёмте, посмотрим.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(Проходят в туалет к умывальникам)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- Здесь у каждого есть своё полотенце, свой шкафчик, свой горшочек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(Моем руки, вытираемся полотенцем)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Чтение потешки «Водичка-водичка умой моё личико...».\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Музыка Железновой «Умываемся».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(Сели за столы)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Белочка: - Молодцы, ребята, всё правильно сделали. Теперь этот сундучок ваш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Воспитатель: - А сундук-то не простой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А внутри-то не пустой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И стучит он, и звенит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Посмотрите, что там лежит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Вот так чудо, вот так клад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Здесь гостинцы для ребят.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(Дети кушают гостинцы, умываются и садятся на стульчики)</w:t>
      </w:r>
      <w:r>
        <w:rPr>
          <w:rFonts w:cs="Arial" w:ascii="Arial" w:hAnsi="Arial"/>
          <w:color w:val="000000"/>
        </w:rPr>
        <w:br/>
        <w:br/>
      </w:r>
      <w:r>
        <w:rPr>
          <w:rStyle w:val="StrongEmphasis"/>
          <w:rFonts w:cs="Arial" w:ascii="Arial" w:hAnsi="Arial"/>
          <w:color w:val="00000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 Ой, ребята, а куда наш Мишка подевался? Он, наверно в прятки с нами решил поиграть. Давайте его поищем.  В туалете его нет? В столовой его нет? А пойдёмте его в раздевалке поищем. М-м-м, странно, его и здесь нет? Куда же он мог деться?...А, знаю, он наверно по детскому саду пошел гулять. Пойдёмте его там поищем.</w:t>
      </w:r>
      <w:r>
        <w:rPr>
          <w:rFonts w:cs="Arial" w:ascii="Arial" w:hAnsi="Arial"/>
          <w:color w:val="000000"/>
        </w:rPr>
        <w:br/>
        <w:br/>
      </w:r>
      <w:r>
        <w:rPr>
          <w:rStyle w:val="StrongEmphasis"/>
          <w:rFonts w:cs="Arial" w:ascii="Arial" w:hAnsi="Arial"/>
          <w:color w:val="00000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нимание! Отгадайте загадку: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 меня болит нога,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 меня болит рука!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ходите, полечу!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ратимся мы к (врачу)! Правильно.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Станция «Медицинский кабинет»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зимний холод, летний зной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пор инфекции любой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ет до вечера с утра Валентина Ивановна!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шиб или ранку любую сумеет она залечит,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вивку поставит, чтоб нам всем здоровыми быть.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накомство с медицинским кабинетом. Медсестра раздает витаминами.</w:t>
      </w:r>
    </w:p>
    <w:p>
      <w:pPr>
        <w:pStyle w:val="Style13"/>
        <w:spacing w:before="0" w:after="150"/>
        <w:rPr/>
      </w:pPr>
      <w:r>
        <w:rPr>
          <w:rFonts w:cs="Arial" w:ascii="Arial" w:hAnsi="Arial"/>
          <w:b/>
          <w:bCs/>
          <w:color w:val="000000"/>
        </w:rPr>
        <w:t>Воспитатель 2: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Станция « Прачечная»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лая салфетка, чистая простынка,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лизной сияют фартук и косынка.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тобы было чисто высший класс-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то Ирина Владимировна заботится о нас.</w:t>
      </w:r>
    </w:p>
    <w:p>
      <w:pPr>
        <w:pStyle w:val="Style13"/>
        <w:spacing w:before="0" w:after="150"/>
        <w:rPr/>
      </w:pPr>
      <w:r>
        <w:rPr>
          <w:rFonts w:cs="Arial" w:ascii="Arial" w:hAnsi="Arial"/>
          <w:b/>
          <w:bCs/>
          <w:color w:val="000000"/>
        </w:rPr>
        <w:t>Воспитатель 1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Станция «Кабинет заведующей»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то заботится чтоб были игрушки: куклы, кубики и погремушки?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то проверит, как рисуем, как играем и танцуем?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ша заведующая – Оксана Евгеньевна.</w:t>
      </w:r>
    </w:p>
    <w:p>
      <w:pPr>
        <w:pStyle w:val="Style13"/>
        <w:spacing w:before="0" w:after="150"/>
        <w:rPr/>
      </w:pPr>
      <w:r>
        <w:rPr>
          <w:rFonts w:cs="Arial" w:ascii="Arial" w:hAnsi="Arial"/>
          <w:b/>
          <w:bCs/>
          <w:color w:val="000000"/>
        </w:rPr>
        <w:t>Воспитатель 2: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Загадывает загадку: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 пришли и кушать сели,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шу сладкую мы ели!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шу вкусную с утра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м готовят (повара). </w:t>
      </w:r>
    </w:p>
    <w:p>
      <w:pPr>
        <w:pStyle w:val="Style13"/>
        <w:spacing w:before="0" w:after="150"/>
        <w:rPr/>
      </w:pPr>
      <w:r>
        <w:rPr>
          <w:rFonts w:cs="Arial" w:ascii="Arial" w:hAnsi="Arial"/>
          <w:b/>
          <w:bCs/>
          <w:color w:val="000000"/>
        </w:rPr>
        <w:t>Воспитатель 1: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Правильно. Станция «Кухня»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гощают бананами.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асибо нашим поварам –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 то, что вкусно варят нам.</w:t>
      </w:r>
    </w:p>
    <w:p>
      <w:pPr>
        <w:pStyle w:val="Style13"/>
        <w:spacing w:before="0" w:after="150"/>
        <w:rPr/>
      </w:pPr>
      <w:r>
        <w:rPr>
          <w:rFonts w:cs="Arial" w:ascii="Arial" w:hAnsi="Arial"/>
          <w:b/>
          <w:bCs/>
          <w:color w:val="000000"/>
        </w:rPr>
        <w:t>Воспитатель 1: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Станция «Музыкальная»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теперь покатаемся на карусели.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йчас мы будем кататься на «карусели». Повторяйте слова за мной и двигайтесь дружно по кругу, чтобы «карусель» не сломалась. Держась за руки дети, родители, Петрушка и воспитатели движутся по кругу и произносят слова: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ле-еле, еле-еле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вертелись карусели.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Карусель медленно движется).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потом, потом, потом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е бегом, бегом, бегом!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темп речи и движений постепенно ускоряется)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бежали, побежали,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бежали, побежали!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ише, тише, не спешите,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темп речи и движений постепенно замедляется)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-два, раз-два (пауза)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т и кончилась игра.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pacing w:before="0" w:after="150"/>
        <w:rPr/>
      </w:pPr>
      <w:r>
        <w:rPr>
          <w:rFonts w:cs="Arial" w:ascii="Arial" w:hAnsi="Arial"/>
          <w:b/>
          <w:bCs/>
          <w:color w:val="000000"/>
        </w:rPr>
        <w:t>Воспитатель 1:</w:t>
      </w:r>
      <w:r>
        <w:rPr>
          <w:rFonts w:cs="Arial" w:ascii="Arial" w:hAnsi="Arial"/>
          <w:bCs/>
          <w:color w:val="000000"/>
        </w:rPr>
        <w:t>Давайте вернемся в нашу группу «Малышок»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Ой, ребята, посмотрите-ка, что это за мешок. Какой-то большой, красивый мешок…. Что же там лежит? Откроем?</w:t>
      </w:r>
    </w:p>
    <w:p>
      <w:pPr>
        <w:pStyle w:val="Style13"/>
        <w:spacing w:before="0" w:after="150"/>
        <w:rPr/>
      </w:pPr>
      <w:r>
        <w:rPr>
          <w:rFonts w:cs="Arial" w:ascii="Arial" w:hAnsi="Arial"/>
          <w:b/>
          <w:bCs/>
          <w:color w:val="000000"/>
        </w:rPr>
        <w:t>Вместе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осчитаем: раз, два, три,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мешок раскроем мы!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 Взрослые раскрывают мешок, и подкидывают воздушные шары вверх, после чего устраивают салют, подбрасывая вместе с детьми шары вверх).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Воспитатель 2: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т какой веселый, шумный детский сад,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нова принимает он к себе ребят!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удем в этом доме вместе с вами жить,</w:t>
      </w:r>
    </w:p>
    <w:p>
      <w:pPr>
        <w:pStyle w:val="Style13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зрослые и дети будут здесь дружить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Ocenkalink">
    <w:name w:val="ocenka_lin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9:32:00Z</dcterms:created>
  <dc:creator>User</dc:creator>
  <dc:description/>
  <cp:keywords/>
  <dc:language>en-US</dc:language>
  <cp:lastModifiedBy>User</cp:lastModifiedBy>
  <dcterms:modified xsi:type="dcterms:W3CDTF">2017-09-22T16:28:00Z</dcterms:modified>
  <cp:revision>10</cp:revision>
  <dc:subject/>
  <dc:title/>
</cp:coreProperties>
</file>