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7726"/>
      </w:tblGrid>
      <w:tr>
        <w:trPr>
          <w:trHeight w:val="108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1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03200</wp:posOffset>
                      </wp:positionV>
                      <wp:extent cx="4335145" cy="62934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5145" cy="6293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bookmarkStart w:id="0" w:name="_GoBack"/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игры – эстафе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firstLine="14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C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B0F0"/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566" w:firstLine="14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"Веселые клоуны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26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Закреплять знания об искусстве  цирков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284" w:right="567"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ртистов.   Развитие чувства равновес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566" w:firstLine="71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Оборудовани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колпачки (диаметром 20 см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566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Дети делятся на две команды и    встают напротив друг друга. Воспитатель надевает им на голову колпачки. Нужно перенести колпачки, стараясь не уронить их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дна команда передает колпачки другой 2 раз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566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ыигрывает команда меньше всего уронившая колпач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firstLine="14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35pt;height:495.55pt;mso-wrap-distance-left:9.05pt;mso-wrap-distance-right:9.05pt;mso-wrap-distance-top:0pt;mso-wrap-distance-bottom:0pt;margin-top:16pt;mso-position-vertical-relative:text;margin-left:1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игры – эстафеты </w:t>
                            </w:r>
                          </w:p>
                          <w:p>
                            <w:pPr>
                              <w:pStyle w:val="Normal"/>
                              <w:ind w:left="0" w:firstLine="142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B0F0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-284" w:right="566" w:firstLine="14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"Веселые клоуны"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26" w:right="56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Закреплять знания об искусстве  цирковых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-284" w:right="567" w:firstLine="14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ртистов.   Развитие чувства равновес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566" w:firstLine="7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Оборудование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колпачки (диаметром 20 см).</w:t>
                            </w:r>
                          </w:p>
                          <w:p>
                            <w:pPr>
                              <w:pStyle w:val="Normal"/>
                              <w:ind w:left="567" w:right="566" w:hanging="141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Дети делятся на две команды и    встают напротив друг друга. Воспитатель надевает им на голову колпачки. Нужно перенести колпачки, стараясь не уронить их.</w:t>
                            </w:r>
                          </w:p>
                          <w:p>
                            <w:pPr>
                              <w:pStyle w:val="Normal"/>
                              <w:ind w:left="567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дна команда передает колпачки другой 2 раза.</w:t>
                            </w:r>
                          </w:p>
                          <w:p>
                            <w:pPr>
                              <w:pStyle w:val="Normal"/>
                              <w:ind w:left="567" w:right="566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игрывает команда меньше всего уронившая колпач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firstLine="142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03200</wp:posOffset>
                      </wp:positionV>
                      <wp:extent cx="4639945" cy="6350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9945" cy="6350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игры – эстафе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566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Пейзаж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426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Формировать представления детей о построении композиции пейзажа (закрепить знания о перспективе, линии горизонта, удаленности и приближении предметов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284" w:right="566" w:firstLine="71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креплять умение строиться по поряд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142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ред детьми расположена картинная плоскость с изображением неба и земли и четко выраженной линией горизонта. На столе лежат элементы, относящиеся к жанру пейзажа. Дети, выбирают любой элемент и располагают его на плоскости. Подходят к следующему игроку и передают ход игры. В заключении совместно придумывают название карти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284" w:right="566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дна команда проверяет результаты друг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5.35pt;height:500pt;mso-wrap-distance-left:9.05pt;mso-wrap-distance-right:9.05pt;mso-wrap-distance-top:0pt;mso-wrap-distance-bottom:0pt;margin-top:16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игры – эстафеты </w:t>
                            </w:r>
                          </w:p>
                          <w:p>
                            <w:pPr>
                              <w:pStyle w:val="Normal"/>
                              <w:ind w:left="567" w:right="566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Пейзаж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26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Формировать представления детей о построении композиции пейзажа (закрепить знания о перспективе, линии горизонта, удаленности и приближении предметов)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-284" w:right="566" w:firstLine="71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креплять умение строиться по порядк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142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ред детьми расположена картинная плоскость с изображением неба и земли и четко выраженной линией горизонта. На столе лежат элементы, относящиеся к жанру пейзажа. Дети, выбирают любой элемент и располагают его на плоскости. Подходят к следующему игроку и передают ход игры. В заключении совместно придумывают название картины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-284" w:right="566" w:firstLine="42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дна команда проверяет результаты другой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03200</wp:posOffset>
                      </wp:positionV>
                      <wp:extent cx="4005580" cy="62934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5580" cy="6293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Найди схему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Закреплять умение понимать  схематический набросок изображения предметов. Развивать наблюдательность, эмоциональную устойчивос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ети делятся на две команды, становятся перед двумя столами, на которых лежат схемы изображения (цветов, деревьев, птиц, животных, птиц, эмоций человека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отдалении лежат обруч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 сигналу дети по очереди выбирают схему и переносят их обру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беждает команда сделавшая меньше всего ошибок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4pt;height:495.55pt;mso-wrap-distance-left:9.05pt;mso-wrap-distance-right:9.05pt;mso-wrap-distance-top:0pt;mso-wrap-distance-bottom:0pt;margin-top:16pt;mso-position-vertical-relative:text;margin-left: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ind w:left="284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Найди схему»</w:t>
                            </w:r>
                          </w:p>
                          <w:p>
                            <w:pPr>
                              <w:pStyle w:val="Normal"/>
                              <w:ind w:left="284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Закреплять умение понимать  схематический набросок изображения предметов. Развивать наблюдательность, эмоциональную устойчивость.</w:t>
                            </w:r>
                          </w:p>
                          <w:p>
                            <w:pPr>
                              <w:pStyle w:val="Normal"/>
                              <w:ind w:left="284" w:right="566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284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ети делятся на две команды, становятся перед двумя столами, на которых лежат схемы изображения (цветов, деревьев, птиц, животных, птиц, эмоций человека).</w:t>
                            </w:r>
                          </w:p>
                          <w:p>
                            <w:pPr>
                              <w:pStyle w:val="Normal"/>
                              <w:ind w:left="284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отдалении лежат обручи.</w:t>
                            </w:r>
                          </w:p>
                          <w:p>
                            <w:pPr>
                              <w:pStyle w:val="Normal"/>
                              <w:ind w:left="284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 сигналу дети по очереди выбирают схему и переносят их обруч.</w:t>
                            </w:r>
                          </w:p>
                          <w:p>
                            <w:pPr>
                              <w:pStyle w:val="Normal"/>
                              <w:ind w:left="284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беждает команда сделавшая меньше всего ошибок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265430</wp:posOffset>
                      </wp:positionV>
                      <wp:extent cx="4368800" cy="64458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8960" cy="644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3.55pt;margin-top:20.9pt;width:343.95pt;height:507.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945380" cy="69075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344170</wp:posOffset>
                      </wp:positionV>
                      <wp:extent cx="4425315" cy="64458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315" cy="6445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566" w:firstLine="426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Что изображено в натюрморте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Закреплять знания о жанре натюрморта, особенностях изображения, составных элементах. Развивать умение быстро выкладывать по образцу, умение строиться по порядк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566" w:firstLine="42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ети делятся на две команды (по 3-4 человека). Перед каждой командой стоит на мольберте натюрморт. На столах разложены картинки с различными элементами, подходящими для содержания натюрмортов. Дети рассматривают все картинки, выбирают нужные и по очереди ставят их к картин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ыигрывает та команда, которая первая правильно справиться с зад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8.45pt;height:507.55pt;mso-wrap-distance-left:9.05pt;mso-wrap-distance-right:9.05pt;mso-wrap-distance-top:0pt;mso-wrap-distance-bottom:0pt;margin-top:27.1pt;mso-position-vertical-relative:text;margin-left: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firstLine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right="566" w:firstLine="426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Что изображено в натюрморте»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Закреплять знания о жанре натюрморта, особенностях изображения, составных элементах. Развивать умение быстро выкладывать по образцу, умение строиться по порядку.</w:t>
                            </w:r>
                          </w:p>
                          <w:p>
                            <w:pPr>
                              <w:pStyle w:val="Normal"/>
                              <w:ind w:left="-284" w:right="566" w:firstLine="426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ети делятся на две команды (по 3-4 человека). Перед каждой командой стоит на мольберте натюрморт. На столах разложены картинки с различными элементами, подходящими для содержания натюрмортов. Дети рассматривают все картинки, выбирают нужные и по очереди ставят их к картине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игрывает та команда, которая первая правильно справиться с заданием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1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03200</wp:posOffset>
                      </wp:positionV>
                      <wp:extent cx="3836035" cy="629348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6035" cy="6293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33CC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Колобок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(любую сказк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left="142" w:right="7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Закрепить знание героев сказ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left="0" w:right="7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вивать взаимопомощь и взаимоподдерж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left="0" w:right="7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Ход игры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left="142" w:right="7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ред каждой командой располагаются картинки  с изображением сказочных герое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left="0" w:right="7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ети должны выбрать из них героев относящихся к определенной сказке. По одному ставя картинки на мольбер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ыигрывает та команда, которая первая правильно справиться с зад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left="0" w:right="7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left="0" w:right="7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05pt;height:495.55pt;mso-wrap-distance-left:9.05pt;mso-wrap-distance-right:9.05pt;mso-wrap-distance-top:0pt;mso-wrap-distance-bottom:0pt;margin-top:16pt;mso-position-vertical-relative:text;margin-left: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CC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Колобок»</w:t>
                            </w:r>
                          </w:p>
                          <w:p>
                            <w:pPr>
                              <w:pStyle w:val="Normal"/>
                              <w:ind w:left="284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(любую сказ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142" w:right="7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Закрепить знание героев сказ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0" w:right="7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звивать взаимопомощь и взаимоподдерж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0" w:right="7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Ход игры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142" w:right="7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ред каждой командой располагаются картинки  с изображением сказочных герое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0" w:right="7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ети должны выбрать из них героев относящихся к определенной сказке. По одному ставя картинки на мольберт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игрывает та команда, которая первая правильно справиться с задани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0" w:right="7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0" w:right="7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87655</wp:posOffset>
                      </wp:positionV>
                      <wp:extent cx="4526915" cy="651383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6915" cy="651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Покормим птиц в зимнем лесу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Цел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развивать воображение, фантазии; закреплять двигательные умения и навы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Материал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дуги, мягкие мячи, веревка, мат, дере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ждый предмет в нем получает название, связанное с лесом.  Кусочек хлеба — мягкий мяч;  поваленное бревно – круглый мат;  кустарник — дуга;  узкая тропинка — веревка;  дерево — на котором прикреплена кормушка для       птиц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ре предшествует рассказ педагога о птицах в зимнем лесу. Педагог предлагает детям разделиться на две команды, пойти в зимний лес, найти кормушки и покормить птиц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роки обеих команд выстраиваются перед стартовой линией и, соблюдая очередность, выполняют этапы комбинированной эстафеты: у стартовой линии берут хлеб, перелезают через поваленное дерево, пролазят через кустарник, бегут по узкой тропинке, поднимаются на дерево и кладут хлеб в кормушк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дагог наблюдает за правильностью выполнения заданий и отмечает нарушения. По окончании эстафеты подсчитываются нарушения и выявляется команда-победительниц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56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45pt;height:512.9pt;mso-wrap-distance-left:9.05pt;mso-wrap-distance-right:9.05pt;mso-wrap-distance-top:0pt;mso-wrap-distance-bottom:0pt;margin-top:22.65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Покормим птиц в зимнем лесу»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Цели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развивать воображение, фантазии; закреплять двигательные умения и навы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Материал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дуги, мягкие мячи, веревка, мат, дере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56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ждый предмет в нем получает название, связанное с лесом.  Кусочек хлеба — мягкий мяч;  поваленное бревно – круглый мат;  кустарник — дуга;  узкая тропинка — веревка;  дерево — на котором прикреплена кормушка для       птиц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гре предшествует рассказ педагога о птицах в зимнем лесу. Педагог предлагает детям разделиться на две команды, пойти в зимний лес, найти кормушки и покормить птиц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гроки обеих команд выстраиваются перед стартовой линией и, соблюдая очередность, выполняют этапы комбинированной эстафеты: у стартовой линии берут хлеб, перелезают через поваленное дерево, пролазят через кустарник, бегут по узкой тропинке, поднимаются на дерево и кладут хлеб в кормушку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дагог наблюдает за правильностью выполнения заданий и отмечает нарушения. По окончании эстафеты подсчитываются нарушения и выявляется команда-победительница.</w:t>
                            </w:r>
                          </w:p>
                          <w:p>
                            <w:pPr>
                              <w:pStyle w:val="Normal"/>
                              <w:ind w:left="-284" w:right="56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03200</wp:posOffset>
                      </wp:positionV>
                      <wp:extent cx="4214495" cy="653034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4495" cy="653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33CC"/>
                                      <w:sz w:val="26"/>
                                      <w:szCs w:val="2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«Разведи костер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азвивать мышление, воображение, мелкую моторику мышц рук;  совершенствовать координацию движений, скоростных способ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Материал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палочки для костра по числу участников, 2 красных и 2 черных лоскут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ти делятся на две команды, выстраиваются у стартовой линии. Напротив каждой команды лежат лоскуты черной ткани — земля. Рядом с игроками у стартовой линии лежат палочки для разведения костр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 сигналу педагога стартуют первые номера, берут одну палочку, подбегают к земле и начинают укладывать палочки для костра по типу «колодец». Последние участники обеих команд разжигают костер с помощью красных лоску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беждает команда, у которой огон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загорелся быстрее и при этом колодец сохранил свою фор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.85pt;height:514.2pt;mso-wrap-distance-left:9.05pt;mso-wrap-distance-right:9.05pt;mso-wrap-distance-top:0pt;mso-wrap-distance-bottom:0pt;margin-top:16pt;mso-position-vertical-relative:text;margin-left: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CC"/>
                                <w:sz w:val="26"/>
                                <w:szCs w:val="26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«Разведи костер» </w:t>
                            </w:r>
                          </w:p>
                          <w:p>
                            <w:pPr>
                              <w:pStyle w:val="Normal"/>
                              <w:ind w:left="142" w:right="10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и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развивать мышление, воображение, мелкую моторику мышц рук;  совершенствовать координацию движений, скоростных способностей.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Материал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палочки для костра по числу участников, 2 красных и 2 черных лоскута. 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ти делятся на две команды, выстраиваются у стартовой линии. Напротив каждой команды лежат лоскуты черной ткани — земля. Рядом с игроками у стартовой линии лежат палочки для разведения костра.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 сигналу педагога стартуют первые номера, берут одну палочку, подбегают к земле и начинают укладывать палочки для костра по типу «колодец». Последние участники обеих команд разжигают костер с помощью красных лоскутов.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беждает команда, у которой огон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загорелся быстрее и при этом колодец сохранил свою форму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03200</wp:posOffset>
                      </wp:positionV>
                      <wp:extent cx="4639310" cy="660971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9310" cy="660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33CC"/>
                                      <w:sz w:val="26"/>
                                      <w:szCs w:val="2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«Тихая охота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Цел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развивать мышление, слуховое внимание; закреплять математический счет, воображение; совершенствовать координационные и скоростные спо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Материал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муляжи грибов и ягод, 2 корзины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роки строятся в две шеренги лицом друг к другу. Перед ними кладут муляжи или картинки с изображением знакомых детям ягод и грибов, в том числе и ядовитых. В 5—6 метрах сбоку от команд стоят корзин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дагог дает команду: «Мальчики, за грибами!». Участники из обеих команд выбирают соответствующие картинки или муляжи. По команде «Стоп!», сбор грибов прекращается. Мальчики подбегают к своей корзине и выкладывают свой урожай. По команде педагога «Девочки, за ягодами!» действия детей повторяются в описанной последовательности. Игра продолжается до тех пор, пока урожай «тихой охоты» не будет собран в корзины. Педагог следит за выполнением условий игры. Результат подсчитывает каждая команда. Ядовитые грибы и ягоды вычитают из урожа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беждает команда, собравшая большее количество грибов и яг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5.3pt;height:520.45pt;mso-wrap-distance-left:9.05pt;mso-wrap-distance-right:9.05pt;mso-wrap-distance-top:0pt;mso-wrap-distance-bottom:0pt;margin-top:16pt;mso-position-vertical-relative:text;margin-left: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CC"/>
                                <w:sz w:val="26"/>
                                <w:szCs w:val="2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«Тихая охота» </w:t>
                            </w:r>
                          </w:p>
                          <w:p>
                            <w:pPr>
                              <w:pStyle w:val="Normal"/>
                              <w:ind w:left="0" w:right="566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Цели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развивать мышление, слуховое внимание; закреплять математический счет, воображение; совершенствовать координационные и скоростные способности.</w:t>
                            </w:r>
                          </w:p>
                          <w:p>
                            <w:pPr>
                              <w:pStyle w:val="Normal"/>
                              <w:ind w:left="0" w:right="566"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Материал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муляжи грибов и ягод, 2 корзины. </w:t>
                            </w:r>
                          </w:p>
                          <w:p>
                            <w:pPr>
                              <w:pStyle w:val="Normal"/>
                              <w:ind w:left="0" w:right="566"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гроки строятся в две шеренги лицом друг к другу. Перед ними кладут муляжи или картинки с изображением знакомых детям ягод и грибов, в том числе и ядовитых. В 5—6 метрах сбоку от команд стоят корзины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дагог дает команду: «Мальчики, за грибами!». Участники из обеих команд выбирают соответствующие картинки или муляжи. По команде «Стоп!», сбор грибов прекращается. Мальчики подбегают к своей корзине и выкладывают свой урожай. По команде педагога «Девочки, за ягодами!» действия детей повторяются в описанной последовательности. Игра продолжается до тех пор, пока урожай «тихой охоты» не будет собран в корзины. Педагог следит за выполнением условий игры. Результат подсчитывает каждая команда. Ядовитые грибы и ягоды вычитают из урожая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беждает команда, собравшая большее количество грибов и ягод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03200</wp:posOffset>
                      </wp:positionV>
                      <wp:extent cx="4301490" cy="629348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1490" cy="6293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33CC"/>
                                      <w:sz w:val="26"/>
                                      <w:szCs w:val="2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Заколдованный шарик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звивать долговременную память на слова, координацию дви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Материал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ва воздушных шарик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адуйте 2 воздушных шарика, покажите детям, как они плавают в воздухе, и разрешите немного с ними поиграть. Дети делятся на две команды по цвету шарика. Через некоторое время скажите детям, что вы знаете волшебное заклинание, и скажите заклина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нип, снап, снур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, два и три!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Шар заколдов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иди посмотри!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566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аждая команда должна выстроиться у своего шарика соответствующего цве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14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7pt;height:495.55pt;mso-wrap-distance-left:9.05pt;mso-wrap-distance-right:9.05pt;mso-wrap-distance-top:0pt;mso-wrap-distance-bottom:0pt;margin-top:16pt;mso-position-vertical-relative:text;margin-left: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CC"/>
                                <w:sz w:val="26"/>
                                <w:szCs w:val="26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Заколдованный шарик»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азвивать долговременную память на слова, координацию движений. 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Материал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ва воздушных шарика.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адуйте 2 воздушных шарика, покажите детям, как они плавают в воздухе, и разрешите немного с ними поиграть. Дети делятся на две команды по цвету шарика. Через некоторое время скажите детям, что вы знаете волшебное заклинание, и скажите заклинание: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нип, снап, снуре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з, два и три!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Шар заколдован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ди посмотри!</w:t>
                            </w:r>
                          </w:p>
                          <w:p>
                            <w:pPr>
                              <w:pStyle w:val="Normal"/>
                              <w:ind w:left="284" w:right="566" w:hanging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аждая команда должна выстроиться у своего шарика соответствующего цвета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284" w:hanging="142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03200</wp:posOffset>
                      </wp:positionV>
                      <wp:extent cx="4334510" cy="65532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4510" cy="655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33CC"/>
                                      <w:sz w:val="26"/>
                                      <w:szCs w:val="2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У ребят порядок строгий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Цел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развивать зрительную память, внимание; закреплять навыки перестро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Ход игр: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роки делятся на две команды. По команде они начинают ходить в произвольном порядке по залу, произнося слова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 ребят порядок строгий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нают все свои мест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к трубите веселе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а-та-та, тра-та-та!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команде: «Становись!» дети должны быстро построиться на свои места в своей команде. Команда, выполнившая задание последней, считается проигравшей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Вариант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56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сле каждого построения порядок расположения игроков изменяет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42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3pt;height:516pt;mso-wrap-distance-left:9.05pt;mso-wrap-distance-right:9.05pt;mso-wrap-distance-top:0pt;mso-wrap-distance-bottom:0pt;margin-top:16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CC"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У ребят порядок строгий»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Цели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развивать зрительную память, внимание; закреплять навыки перестроения.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Ход игр:.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гроки делятся на две команды. По команде они начинают ходить в произвольном порядке по залу, произнося слова: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 ребят порядок строгий,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нают все свои места;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ак трубите веселее: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а-та-та, тра-та-та!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о команде: «Становись!» дети должны быстро построиться на свои места в своей команде. Команда, выполнившая задание последней, считается проигравшей. 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Варианты:</w:t>
                            </w:r>
                          </w:p>
                          <w:p>
                            <w:pPr>
                              <w:pStyle w:val="Normal"/>
                              <w:ind w:left="426" w:right="56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сле каждого построения порядок расположения игроков изменяется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42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03200</wp:posOffset>
                      </wp:positionV>
                      <wp:extent cx="4298315" cy="629348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315" cy="6293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Составь буке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Закреплять умение дифференцировать теплые и холодные цвета. Формировать умение делать обобщения: «все объекты теплых тонов», «все объекты холодных тонов», закреплять эти понятия в активном словаре. Учить действовать совместно, дружн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ети делятся на две команды (2-3 человека). Цветы лежат на середине стола. Одна команда составляет букет из холодных цветов и оттенков, другая теплых. Игроки договариваются о том, сколько цветков должно быть в букете. В заключении делают обобщение «В нашей вазе все цветы красных, оранжевых, желтых оттенков. Он составлен из цветов теплых тонов»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ыигрывает та команда, которая быстро и правильно составит букет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5pt;height:495.55pt;mso-wrap-distance-left:9.05pt;mso-wrap-distance-right:9.05pt;mso-wrap-distance-top:0pt;mso-wrap-distance-bottom:0pt;margin-top:16pt;mso-position-vertical-relative:text;margin-left: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Составь букет»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Закреплять умение дифференцировать теплые и холодные цвета. Формировать умение делать обобщения: «все объекты теплых тонов», «все объекты холодных тонов», закреплять эти понятия в активном словаре. Учить действовать совместно, дружно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Дети делятся на две команды (2-3 человека). Цветы лежат на середине стола. Одна команда составляет букет из холодных цветов и оттенков, другая теплых. Игроки договариваются о том, сколько цветков должно быть в букете. В заключении делают обобщение «В нашей вазе все цветы красных, оранжевых, желтых оттенков. Он составлен из цветов теплых тонов». 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ыигрывает та команда, которая быстро и правильно составит букет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65430</wp:posOffset>
                      </wp:positionV>
                      <wp:extent cx="4504055" cy="651319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055" cy="651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Подбери элементы к жанру живопис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Закрепить знания о жанрах живописи – пейзаже, натюрморте, портрете, анималистике, их признаках и особенностях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ед вами на большом столе лежат картинки с изображением различных элементов относящихся к разным жанрам живописи. На четырех мольбертах стоящих в разных частях комнаты, находятся репродукции картин относящиеся к этим жанрам. Сейчас мы с вами разделимся на четыре команды красные, синие, желтые, зеленые. Команда надевает медали соответствующего цвета. Красные будут выбирать картинки с элементами только к пейзажу, синие только к натюрморту, желтые только к портрету, зеленые только к анималистическому жан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 звуковому сигналу дети выбирают нужные картинки (на каждую команду равное количество картинок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бедит та команда, которая первая выставит все карти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65pt;height:512.85pt;mso-wrap-distance-left:9.05pt;mso-wrap-distance-right:9.05pt;mso-wrap-distance-top:0pt;mso-wrap-distance-bottom:0pt;margin-top:20.9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Подбери элементы к жанру живописи»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Закрепить знания о жанрах живописи – пейзаже, натюрморте, портрете, анималистике, их признаках и особенностях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Перед вами на большом столе лежат картинки с изображением различных элементов относящихся к разным жанрам живописи. На четырех мольбертах стоящих в разных частях комнаты, находятся репродукции картин относящиеся к этим жанрам. Сейчас мы с вами разделимся на четыре команды красные, синие, желтые, зеленые. Команда надевает медали соответствующего цвета. Красные будут выбирать картинки с элементами только к пейзажу, синие только к натюрморту, желтые только к портрету, зеленые только к анималистическому жанру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 звуковому сигналу дети выбирают нужные картинки (на каждую команду равное количество картинок)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бедит та команда, которая первая выставит все картинки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3200</wp:posOffset>
                      </wp:positionV>
                      <wp:extent cx="3849370" cy="629348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9370" cy="6293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33C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33CC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«Найди фигуру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Упражнять детей в сопоставлении и обобщении предметов по форме. Развивать внимательность, сосредоточен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ети делятся на две команд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1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У каждой команды есть свой «домик» для карточек с изображение геометрической фигуры на крыш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 сигналу  дети подбирают карточки с картинками предметов в соответствии с фигурой определенной игрой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1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бедит та команда, которая первая выставит все картин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566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1pt;height:495.55pt;mso-wrap-distance-left:9.05pt;mso-wrap-distance-right:9.05pt;mso-wrap-distance-top:0pt;mso-wrap-distance-bottom:0pt;margin-top:16pt;mso-position-vertical-relative:text;margin-left: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33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3CC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«Найди фигуру»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Упражнять детей в сопоставлении и обобщении предметов по форме. Развивать внимательность, сосредоточенность.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ети делятся на две команды.</w:t>
                            </w:r>
                          </w:p>
                          <w:p>
                            <w:pPr>
                              <w:pStyle w:val="Normal"/>
                              <w:ind w:left="0" w:right="1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 каждой команды есть свой «домик» для карточек с изображение геометрической фигуры на крыше.</w:t>
                            </w:r>
                          </w:p>
                          <w:p>
                            <w:pPr>
                              <w:pStyle w:val="Normal"/>
                              <w:ind w:left="0" w:righ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 сигналу  дети подбирают карточки с картинками предметов в соответствии с фигурой определенной игро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19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бедит та команда, которая первая выставит все картинки</w:t>
                            </w:r>
                          </w:p>
                          <w:p>
                            <w:pPr>
                              <w:pStyle w:val="Normal"/>
                              <w:ind w:left="-284" w:right="566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03200</wp:posOffset>
                      </wp:positionV>
                      <wp:extent cx="4458970" cy="660971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8970" cy="660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«Вызови по имени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развивать двигательную память,  долговременную память на слова, интенсивность и устойчивость внимания, чувство времени, ловкос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Материал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мяч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частники делятся на две команды. По сигналу педагога они свободно передвигаются по всей группе. Внезапно педагог подбрасывает мяч и называет имя участника первой команды, который должен поймать мяч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налогично вызывается участник второй команд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беждает команда, поймавшая мяч большее число ра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1pt;height:520.45pt;mso-wrap-distance-left:9.05pt;mso-wrap-distance-right:9.05pt;mso-wrap-distance-top:0pt;mso-wrap-distance-bottom:0pt;margin-top:16pt;mso-position-vertical-relative:text;margin-left: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«Вызови по имени» 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развивать двигательную память,  долговременную память на слова, интенсивность и устойчивость внимания, чувство времени, ловкость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Материал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мяч. 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Участники делятся на две команды. По сигналу педагога они свободно передвигаются по всей группе. Внезапно педагог подбрасывает мяч и называет имя участника первой команды, который должен поймать мяч. 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налогично вызывается участник второй команды.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беждает команда, поймавшая мяч большее число раз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3200</wp:posOffset>
                      </wp:positionV>
                      <wp:extent cx="4358005" cy="629348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293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160"/>
                                    <w:ind w:left="21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495.55pt;mso-wrap-distance-left:9.05pt;mso-wrap-distance-right:9.05pt;mso-wrap-distance-top:0pt;mso-wrap-distance-bottom:0pt;margin-top:16pt;mso-position-vertical-relative:text;margin-left: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9400ed" stroked="t" o:allowincell="f" style="position:absolute;margin-left:0pt;margin-top:-43.6pt;width:307.4pt;height:43.5pt;mso-wrap-style:none;v-text-anchor:middle;mso-position-vertical:top" type="_x0000_t136">
                                  <v:path textpathok="t"/>
                                  <v:textpath on="t" fitshape="t" string="средняя группа  " style="font-family:&quot;Arial Black&quot;;font-size:12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160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1658620</wp:posOffset>
                      </wp:positionV>
                      <wp:extent cx="5452110" cy="7251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2110" cy="725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ind w:left="1843" w:hanging="142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9.3pt;height:57.1pt;mso-wrap-distance-left:9.05pt;mso-wrap-distance-right:9.05pt;mso-wrap-distance-top:0pt;mso-wrap-distance-bottom:0pt;margin-top:130.6pt;mso-position-vertical-relative:text;margin-left:-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1843" w:hanging="142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pict>
                                <v:shape id="shape_0" fillcolor="#9400ed" stroked="t" o:allowincell="f" style="position:absolute;margin-left:0pt;margin-top:-41pt;width:275.15pt;height:40.9pt;mso-wrap-style:none;v-text-anchor:middle;mso-position-vertical:top" type="_x0000_t136">
                                  <v:path textpathok="t"/>
                                  <v:textpath on="t" fitshape="t" string="Игры - эстафеты" style="font-family:&quot;Arial Black&quot;;font-size:12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828925</wp:posOffset>
                      </wp:positionV>
                      <wp:extent cx="4072890" cy="279146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2890" cy="279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ind w:left="0" w:right="0" w:hanging="28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20580" cy="2873375"/>
                                        <wp:effectExtent l="0" t="0" r="0" b="0"/>
                                        <wp:docPr id="36" name="Рисунок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Рисунок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20580" cy="287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7pt;height:219.8pt;mso-wrap-distance-left:9.05pt;mso-wrap-distance-right:9.05pt;mso-wrap-distance-top:0pt;mso-wrap-distance-bottom:0pt;margin-top:222.75pt;mso-position-vertical-relative:text;margin-left: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right="0" w:hanging="28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20580" cy="2873375"/>
                                  <wp:effectExtent l="0" t="0" r="0" b="0"/>
                                  <wp:docPr id="37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0580" cy="287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#9400ed" stroked="t" o:allowincell="f" style="position:absolute;margin-left:0pt;margin-top:-43.6pt;width:307.4pt;height:43.5pt;mso-wrap-style:none;v-text-anchor:middle;mso-position-vertical:top" type="_x0000_t136">
                  <v:path textpathok="t"/>
                  <v:textpath on="t" fitshape="t" string="средняя группа  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  <w:pict>
                <v:shape id="shape_0" fillcolor="#9400ed" stroked="t" o:allowincell="f" style="position:absolute;margin-left:0pt;margin-top:-41pt;width:275.15pt;height:40.9pt;mso-wrap-style:none;v-text-anchor:middle;mso-position-vertical:top" type="_x0000_t136">
                  <v:path textpathok="t"/>
                  <v:textpath on="t" fitshape="t" string="Игры - эстафеты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5380" cy="690753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690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203200</wp:posOffset>
                      </wp:positionV>
                      <wp:extent cx="4030345" cy="64401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0345" cy="6440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6"/>
                                      <w:szCs w:val="26"/>
                                    </w:rPr>
                                    <w:t>средняя груп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гры – эстафе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66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 xml:space="preserve">«Яблонька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звивать выдержку, быстроту реакции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>Ход иг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ети делятся на две команды (мальчики и девочки), встают с двух сторон стола с разложенными листочками и яблока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 сигналу дети по одному  развешивают яблоки (девочки) и листочки (мальчики) на дидактическом дерев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беждает команда первая выполнившая 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7.35pt;height:507.1pt;mso-wrap-distance-left:9.05pt;mso-wrap-distance-right:9.05pt;mso-wrap-distance-top:0pt;mso-wrap-distance-bottom:0pt;margin-top:16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</w:rPr>
                              <w:t>средняя груп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игры – эстафеты</w:t>
                            </w:r>
                          </w:p>
                          <w:p>
                            <w:pPr>
                              <w:pStyle w:val="Normal"/>
                              <w:ind w:left="0" w:right="56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«Яблонька» 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азвивать выдержку, быстроту реакции. 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ети делятся на две команды (мальчики и девочки), встают с двух сторон стола с разложенными листочками и яблоками.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 сигналу дети по одному  развешивают яблоки (девочки) и листочки (мальчики) на дидактическом дереве.</w:t>
                            </w:r>
                          </w:p>
                          <w:p>
                            <w:pPr>
                              <w:pStyle w:val="Normal"/>
                              <w:ind w:left="142" w:right="56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беждает команда первая выполнившая задание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1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60"/>
        <w:ind w:left="0" w:hanging="0"/>
        <w:rPr/>
      </w:pPr>
      <w:r>
        <w:rPr/>
      </w:r>
    </w:p>
    <w:sectPr>
      <w:type w:val="nextPage"/>
      <w:pgSz w:orient="landscape" w:w="16838" w:h="11906"/>
      <w:pgMar w:left="851" w:right="67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Calibri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lang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26:00Z</dcterms:created>
  <dc:creator>Я</dc:creator>
  <dc:description/>
  <cp:keywords/>
  <dc:language>en-US</dc:language>
  <cp:lastModifiedBy>Я</cp:lastModifiedBy>
  <dcterms:modified xsi:type="dcterms:W3CDTF">2017-09-22T13:26:00Z</dcterms:modified>
  <cp:revision>2</cp:revision>
  <dc:subject/>
  <dc:title/>
</cp:coreProperties>
</file>