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3"/>
        <w:gridCol w:w="36"/>
        <w:gridCol w:w="36"/>
        <w:gridCol w:w="51"/>
      </w:tblGrid>
      <w:tr>
        <w:trPr/>
        <w:tc>
          <w:tcPr>
            <w:tcW w:w="9853" w:type="dxa"/>
            <w:tcBorders/>
            <w:vAlign w:val="center"/>
          </w:tcPr>
          <w:p>
            <w:pPr>
              <w:pStyle w:val="Normal"/>
              <w:shd w:fill="DAF2FE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66FF"/>
              </w:rPr>
            </w:pPr>
            <w:r>
              <w:rPr>
                <w:b/>
                <w:bCs/>
                <w:i/>
                <w:iCs/>
                <w:color w:val="0066FF"/>
              </w:rPr>
            </w:r>
          </w:p>
          <w:p>
            <w:pPr>
              <w:pStyle w:val="Normal"/>
              <w:shd w:fill="DAF2FE" w:val="clear"/>
              <w:jc w:val="center"/>
              <w:rPr>
                <w:b/>
                <w:b/>
                <w:bCs/>
                <w:i/>
                <w:i/>
                <w:iCs/>
                <w:color w:val="0066FF"/>
              </w:rPr>
            </w:pPr>
            <w:r>
              <w:rPr>
                <w:b/>
                <w:bCs/>
                <w:i/>
                <w:iCs/>
                <w:color w:val="0066FF"/>
              </w:rPr>
            </w:r>
          </w:p>
          <w:p>
            <w:pPr>
              <w:pStyle w:val="Normal"/>
              <w:shd w:fill="DAF2FE" w:val="clear"/>
              <w:jc w:val="center"/>
              <w:rPr/>
            </w:pPr>
            <w:r>
              <w:rPr>
                <w:b/>
                <w:bCs/>
                <w:i/>
                <w:iCs/>
                <w:color w:val="0066FF"/>
              </w:rPr>
              <w:t xml:space="preserve">МБДОУ Городского округа Балашиха </w:t>
              <w:br/>
              <w:t>«Детский сад комбинированного вида  №41 «Заряночка»</w:t>
            </w:r>
          </w:p>
          <w:p>
            <w:pPr>
              <w:pStyle w:val="Normal"/>
              <w:shd w:fill="DAF2FE" w:val="clear"/>
              <w:jc w:val="center"/>
              <w:rPr>
                <w:b/>
                <w:b/>
                <w:bCs/>
                <w:i/>
                <w:i/>
                <w:iCs/>
                <w:color w:val="0066FF"/>
              </w:rPr>
            </w:pPr>
            <w:r>
              <w:rPr>
                <w:b/>
                <w:bCs/>
                <w:i/>
                <w:iCs/>
                <w:color w:val="0066FF"/>
              </w:rPr>
            </w:r>
          </w:p>
          <w:p>
            <w:pPr>
              <w:pStyle w:val="Normal"/>
              <w:shd w:fill="DAF2FE" w:val="clear"/>
              <w:rPr/>
            </w:pPr>
            <w:r>
              <w:rPr/>
            </w:r>
          </w:p>
          <w:p>
            <w:pPr>
              <w:pStyle w:val="Normal"/>
              <w:shd w:fill="DAF2FE" w:val="clea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333399"/>
                <w:sz w:val="32"/>
                <w:szCs w:val="32"/>
              </w:rPr>
              <w:t>Открытая непосредственно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333399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color w:val="333399"/>
                <w:sz w:val="32"/>
                <w:szCs w:val="32"/>
              </w:rPr>
              <w:t>образовательная  деятельность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333399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color w:val="333399"/>
                <w:sz w:val="32"/>
                <w:szCs w:val="32"/>
              </w:rPr>
              <w:t>в образовательной области «Познание»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333399"/>
              </w:rPr>
              <w:t>в средней групп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333399"/>
              </w:rPr>
            </w:pPr>
            <w:r>
              <w:rPr>
                <w:rFonts w:cs="Bookman Old Style" w:ascii="Bookman Old Style" w:hAnsi="Bookman Old Style"/>
                <w:b/>
                <w:i/>
                <w:color w:val="333399"/>
              </w:rPr>
              <w:t>с использованием нетрадиционных техник рис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333399"/>
              </w:rPr>
              <w:t>(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color w:val="333399"/>
              </w:rPr>
              <w:t>ТЫЧОК</w:t>
            </w:r>
            <w:r>
              <w:rPr>
                <w:rFonts w:cs="Bookman Old Style" w:ascii="Bookman Old Style" w:hAnsi="Bookman Old Style"/>
                <w:b/>
                <w:i/>
                <w:color w:val="333399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</w:rPr>
              <w:drawing>
                <wp:inline distT="0" distB="0" distL="0" distR="0">
                  <wp:extent cx="6590030" cy="461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0030" cy="461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color w:val="FF0066"/>
                <w:sz w:val="56"/>
                <w:szCs w:val="56"/>
              </w:rPr>
              <w:t>«В гостях у ежика»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66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color w:val="FF0066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  <w:b/>
                <w:b/>
                <w:i/>
                <w:i/>
                <w:color w:val="FF0066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color w:val="FF006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i/>
                <w:color w:val="FF0066"/>
                <w:sz w:val="28"/>
                <w:szCs w:val="28"/>
              </w:rPr>
              <w:t xml:space="preserve">                               </w:t>
            </w:r>
            <w:r>
              <w:rPr>
                <w:rFonts w:cs="Bookman Old Style" w:ascii="Bookman Old Style" w:hAnsi="Bookman Old Style"/>
                <w:b/>
                <w:i/>
                <w:color w:val="008000"/>
                <w:sz w:val="32"/>
                <w:szCs w:val="32"/>
              </w:rPr>
              <w:t xml:space="preserve">Воспитатель: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i/>
                <w:color w:val="008000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color w:val="008000"/>
                <w:sz w:val="32"/>
                <w:szCs w:val="32"/>
              </w:rPr>
              <w:t>Шульгина Т.В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80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i/>
                <w:color w:val="008000"/>
                <w:sz w:val="40"/>
                <w:szCs w:val="40"/>
              </w:rPr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anish/>
          <w:sz w:val="28"/>
          <w:szCs w:val="28"/>
        </w:rPr>
      </w:pPr>
      <w:r>
        <w:rPr>
          <w:rFonts w:cs="Bookman Old Style" w:ascii="Bookman Old Style" w:hAnsi="Bookman Old Style"/>
          <w:vanish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6"/>
      </w:tblGrid>
      <w:tr>
        <w:trPr/>
        <w:tc>
          <w:tcPr>
            <w:tcW w:w="9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од занятия</w:t>
            </w:r>
            <w:r>
              <w:rPr>
                <w:b/>
                <w:sz w:val="32"/>
                <w:szCs w:val="3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Приглашаю детей на ковер, после приветствия взрослых, загадываю загадку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bCs/>
                <w:sz w:val="28"/>
                <w:szCs w:val="28"/>
              </w:rPr>
              <w:t>Лежала между елка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Подушечка с иголкам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Тихонько лежа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Потом вдруг убежала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: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Смотрите,  ребята, еж услышал,</w:t>
            </w:r>
            <w:r>
              <w:rPr>
                <w:rFonts w:cs="Bookman Old Style" w:ascii="Bookman Old Style" w:hAnsi="Bookman Old Style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что мы о нем говорили, и пришел к нам в гости. Какой ты красивый,  нам хочется тобой полюбоваться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щаю внимание на части тела ежа, привлекая к ответам детей</w:t>
            </w: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: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Мне хочется его погладить. Ой, что это? Он колется. Почему ребята? Правильно, у него на теле колючки. Ребята, для чего ежу нужны иголки? Правильно</w:t>
            </w: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>,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 ими он  защищается от врагов. Когда ему грозит опасность, он свертывается в клубочек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спитатель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: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- Ежик ты не бойся наших деток, они добрые и тебя не обидят. Правда, ребята?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Ребята,  еж шепнул мне на ушко, что очень хочет пригласить  нас к себе домой, на лесную опушку. А для того чтобы нам оказаться в лесу, у меня есть волшебная палочк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28"/>
                <w:szCs w:val="28"/>
              </w:rPr>
              <w:t>Обыгрывание  волшебства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Ты 3 раза покружись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На полянке окажись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спитатель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: Да мы в настоящем лесу. Ребята, какое сейчас время года? Осень … Как вы догадались? Желтые листья, правильно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: - Ежик как у тебя здесь красиво, уютно, а наши ребята уже знают, как живут наши ежи. У меня есть карточки. Я начну по ним рассказ, а вы продолжайте…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Ежик живет ….. (в лесу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Он покрыт ….. (иголками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       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Спит еж….. (в норе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: Ребята,  ежик шепнул мне на ушко, так ему приятно, что вы столько о нем знаете. И он благодарит вас за это. А вот и корзина, которую ты хотел показать детям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оит под елочкой</w:t>
            </w: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: Ребята присаживайтесь, мы поиграем в игру « Что ест еж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Дети показывают продукты, которые лежат в корзинке и говорят,  ест это еж или нет. Еж подтверждает: Это вкусно, я это люблю. Нет спасибо,я это не ем 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спитатель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: Смотрите ребята, в корзине остались два яблока,  они одинаковые? Нет. Чем они отличаются? Большое и маленькое. А почему, я вам расскажу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 лесу среди сосен, берез и других деревьев растет яблонька. И за ней  некому ухаживать, растет сама по себе и яблочки у нее маленькие. Это дикая яблонька. А это яблоко растет в саду, за этой яблонькой ухаживает человек. Поэтому оно крупное. Давайте попробуем на вку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: Артем у тебя какое яблочко? А у Кирилла сладкое? А Милане,  какое яблочко  попалось, сладкое? Ежи тоже любят яблоки. Конечно,  в лесу они могут найти только очень кислые яблоки. Ведь они не только лакомятся яблоками, но еще и чистят свои иголочки, когда несут яблоко на спине. Яблочный сок убивает всех микробов. Он полезный. Ведь ежи не умеют умыватьс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спитатель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: - Ежик, а что ты загрустил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ж: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- Ведь вы вернетесь в детский сад, а я останусь совсем один, а с вами так интерес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спитатель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: Что бы ты ни грустил, мы возьмем тебя в са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28"/>
                <w:szCs w:val="28"/>
              </w:rPr>
              <w:t>Обыгрывание  волшебства возвращения в сад: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Ты 3 раза покружись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В С А Д У    окажись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спитатель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: - Ребята, давайте, чтобы ежик не грустил, нарисуем ему много друзей. Садитесь удобнее. Чтобы ручки нарисовали все правильно, давайте сделаем гимнастику для пальчиков. Молодцы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У нас сегодня новая краска –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серая.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Я ее сделала, чтобы вы нарисовали иголки ежикам. Надо взять кисточки, опустить в краску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емного снять о край баночки, начинать рисовать  «ТЫЧКОМ» по контуру и в середине. Приступайте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: - Молодцы все старались и нарисовали много друзей ежу. Какая кисточка молодец, она помогла нарисовать нам  настоящие колючки. Теперь ежу  станет веселее. Правда, еж? Смотри сколько у тебя друзей. Подойдите ребята к нам, и полюбуйтесь своими работами. Мы сейчас пойдем на прогулку, а еж  поведет своих  друзей в лес. Давайте им помашем.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До свидания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!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рограммное содержание</w:t>
            </w:r>
            <w:r>
              <w:rPr>
                <w:rFonts w:cs="Bookman Old Style" w:ascii="Bookman Old Style" w:hAnsi="Bookman Old Style"/>
                <w:i/>
                <w:color w:val="0000FF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          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Расширить знания детей о ежах (питание, повадки,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              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внешний вид,  образ жизни). Обогащать словарь детей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               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Учить рисовать ежика, техникой «ТЫЧОК» Развивать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               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мышление, любознательность, воображение, мелкую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           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моторику рук. Воспитывать аккуратность, любовь к               природе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ловарная работа</w:t>
            </w:r>
            <w:r>
              <w:rPr>
                <w:rFonts w:cs="Bookman Old Style" w:ascii="Bookman Old Style" w:hAnsi="Bookman Old Style"/>
                <w:i/>
                <w:color w:val="0000FF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             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Опасность, сворачивается клубочком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редварительная работа</w:t>
            </w:r>
            <w:r>
              <w:rPr>
                <w:rFonts w:cs="Bookman Old Style" w:ascii="Bookman Old Style" w:hAnsi="Bookman Old Style"/>
                <w:i/>
                <w:color w:val="0000FF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8"/>
                <w:szCs w:val="28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Чтение рассказа Чарушина «Ежи»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                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Рассматривание картины «Ежи» из серии «Дикие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                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животные»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Материал</w:t>
            </w:r>
            <w:r>
              <w:rPr>
                <w:rFonts w:cs="Bookman Old Style" w:ascii="Bookman Old Style" w:hAnsi="Bookman Old Style"/>
                <w:i/>
                <w:color w:val="0000FF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</w:tabs>
              <w:ind w:left="720" w:hanging="54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           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Ёж, корзина с продуктами, две тарелки с кусочками                                                        яблок, опорные картинки для эксперимента, «лесная опушка» -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</w:tabs>
              <w:ind w:left="720" w:hanging="54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          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декорация, ½  листа бумаги, гуашь серого цвета,   клеевые кисточки, подставки, влажные салфетки.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"/>
              </w:rPr>
              <w:drawing>
                <wp:inline distT="0" distB="0" distL="0" distR="0">
                  <wp:extent cx="6374765" cy="3755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4765" cy="375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1:00Z</dcterms:created>
  <dc:creator>Admin</dc:creator>
  <dc:description/>
  <cp:keywords/>
  <dc:language>en-US</dc:language>
  <cp:lastModifiedBy>admin</cp:lastModifiedBy>
  <cp:lastPrinted>2012-09-13T04:07:00Z</cp:lastPrinted>
  <dcterms:modified xsi:type="dcterms:W3CDTF">2017-09-22T12:51:00Z</dcterms:modified>
  <cp:revision>2</cp:revision>
  <dc:subject/>
  <dc:title>Конспект проведения занятия-сюжетно-ролевой игры в подготовительной группе</dc:title>
</cp:coreProperties>
</file>