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1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енным изучением информационно-технологического профиля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</w:rPr>
        <w:t>Приморского района Санкт-Петербурга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650"/>
      </w:tblGrid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 xml:space="preserve">решение педагогического совета от 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протокол 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Cs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Утверждена</w:t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 xml:space="preserve">директор ГБОУ школы №113 </w:t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______________Е.А. Касавцов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приказ от              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56"/>
          <w:szCs w:val="56"/>
        </w:rPr>
      </w:pPr>
      <w:r>
        <w:rPr>
          <w:rFonts w:eastAsia="Calibri"/>
          <w:b/>
          <w:sz w:val="72"/>
          <w:szCs w:val="72"/>
          <w:lang w:eastAsia="en-US"/>
        </w:rPr>
        <w:t>Рабочая программа внеурочной деятельности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Хочу все знать»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56"/>
          <w:szCs w:val="56"/>
        </w:rPr>
        <w:t>для 1 - 4 класс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iberation Serif;Times New Roman" w:cs="Liberation Serif;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обучения: начальное общее образовани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 программы: 4 год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часов – 371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"/>
        </w:rPr>
      </w:pPr>
      <w:r>
        <w:rPr>
          <w:rFonts w:eastAsia=""/>
          <w:b/>
          <w:bCs/>
        </w:rPr>
        <w:t>1. Пояснительная записка</w:t>
      </w:r>
    </w:p>
    <w:p>
      <w:pPr>
        <w:pStyle w:val="Normal"/>
        <w:ind w:left="0" w:right="0" w:firstLine="709"/>
        <w:jc w:val="both"/>
        <w:rPr>
          <w:rFonts w:eastAsia=""/>
        </w:rPr>
      </w:pPr>
      <w:r>
        <w:rPr>
          <w:rFonts w:eastAsia=""/>
        </w:rPr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1.</w:t>
      </w:r>
      <w:r>
        <w:rPr>
          <w:rFonts w:eastAsia="Calibri"/>
          <w:lang w:eastAsia="en-US"/>
        </w:rPr>
        <w:t xml:space="preserve"> Рабочая программа по курсу внеурочной деятельности «Хочу все знать» разработана в соответствии с планом внеурочной деятельности ГБОУ школы №113 на основе федерального компонента государственного образовательного стандарта начального общего образования.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«Хочу все знать» предназначена для учащихся 2 - 4 классов образовательного учреждения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b/>
          <w:bCs/>
        </w:rPr>
        <w:t>Цель программы и задачи программы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none"/>
          <w:lang w:val="ru-RU"/>
        </w:rPr>
      </w:pPr>
      <w:r>
        <w:rPr>
          <w:rFonts w:eastAsia="Calibri"/>
          <w:b w:val="false"/>
          <w:bCs w:val="false"/>
          <w:lang w:eastAsia="en-US"/>
        </w:rPr>
        <w:t>- приобщение младших школьников к исследовательской деятельности и создание для них условий, способствующих развитию их исследовательских ум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200"/>
        <w:jc w:val="both"/>
        <w:rPr>
          <w:rFonts w:eastAsia="Calibri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none"/>
          <w:lang w:val="ru-RU"/>
        </w:rPr>
        <w:t>-развитие навыков смыслового чтения и работы с текстом в соответствие с уровнем возрастного развития обучающихся;</w:t>
      </w:r>
      <w:r>
        <w:rPr>
          <w:rFonts w:eastAsia="Calibri" w:cs="Times New Roman" w:ascii="Times New Roman" w:hAnsi="Times New Roman"/>
          <w:b w:val="false"/>
          <w:bCs/>
          <w:spacing w:val="0"/>
          <w:sz w:val="24"/>
          <w:szCs w:val="24"/>
          <w:u w:val="none"/>
          <w:lang w:val="ru-RU" w:eastAsia="en-US"/>
        </w:rPr>
        <w:t>- обеспечение взаимосвязи содержания учебных предметов и достигаемых в процессе обучения предметных и метапредметных результатов при обучение работе с текстами из различных областей зн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ширить основные понятия, формирующие математическую базу знаний,  материала по окружающему миру и технологии, обобщить и систематизировать ранее полученные навыки;- развивать умения,  способствующие саморазвитию, самовыражению учащихся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ть творческое мышление;</w:t>
      </w:r>
    </w:p>
    <w:p>
      <w:pPr>
        <w:pStyle w:val="Normal"/>
        <w:widowControl w:val="false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ктиковаться в решении задач различного уровня сложности учащимися;</w:t>
      </w:r>
    </w:p>
    <w:p>
      <w:pPr>
        <w:pStyle w:val="Normal"/>
        <w:widowControl w:val="false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недрение форм и методов работы с текстом, способствующих развитию речи учащихся.</w:t>
      </w:r>
    </w:p>
    <w:p>
      <w:pPr>
        <w:pStyle w:val="Normal"/>
        <w:widowControl w:val="false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способов практической работы с текстом, направленной на развитие навыков анализа, синтеза, обобщения и систематизации языковых и текстовых единиц.</w:t>
      </w:r>
    </w:p>
    <w:p>
      <w:pPr>
        <w:pStyle w:val="Normal"/>
        <w:widowControl w:val="false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09"/>
        <w:jc w:val="both"/>
        <w:rPr>
          <w:rFonts w:eastAsia=""/>
          <w:b/>
          <w:b/>
        </w:rPr>
      </w:pPr>
      <w:r>
        <w:rPr>
          <w:rFonts w:eastAsia="Calibri"/>
          <w:lang w:eastAsia="en-US"/>
        </w:rPr>
        <w:t>Особенности программы: соблюдение принципов взаимосвязи между классными и внеклассными занятиями, научной углубленности, практической направленности, занимательности и индивидуального подхода к каждому ученику.</w:t>
      </w:r>
    </w:p>
    <w:p>
      <w:pPr>
        <w:pStyle w:val="Normal"/>
        <w:widowControl w:val="false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"/>
          <w:b/>
        </w:rPr>
        <w:t xml:space="preserve">1.2. </w:t>
      </w:r>
      <w:r>
        <w:rPr>
          <w:rFonts w:eastAsia="Calibri"/>
          <w:lang w:eastAsia="en-US"/>
        </w:rPr>
        <w:t>На изучение курса внеурочной деятельности «Хочу все знать» в каждом классе отводится  1 — 3 классы 3 часа в неделю, 4 класс 2 часа в неделю. Программа рассчитана на 371 час:</w:t>
      </w:r>
    </w:p>
    <w:p>
      <w:pPr>
        <w:pStyle w:val="Normal"/>
        <w:widowControl w:val="false"/>
        <w:ind w:left="0" w:righ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1 класс — 99 часов (33 учебные недели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 класс - 102 часа (34 учебные недели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3 класс – 102 часа (34 учебные недели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4 класс – 68 часов (34 учебные недели).</w:t>
      </w:r>
    </w:p>
    <w:p>
      <w:pPr>
        <w:pStyle w:val="Normal"/>
        <w:ind w:left="0" w:right="0" w:firstLine="709"/>
        <w:jc w:val="both"/>
        <w:rPr>
          <w:b/>
          <w:b/>
          <w:shd w:fill="auto" w:val="clear"/>
        </w:rPr>
      </w:pPr>
      <w:r>
        <w:rPr/>
        <w:t>Изучаемые темы взаимосвязаны друг с другом, что допускает возможность перестановки изучаемых вопросов, их сокращение или расширение.</w:t>
      </w:r>
    </w:p>
    <w:p>
      <w:pPr>
        <w:pStyle w:val="Normal"/>
        <w:ind w:left="0" w:right="0" w:firstLine="709"/>
        <w:jc w:val="both"/>
        <w:rPr/>
      </w:pPr>
      <w:r>
        <w:rPr>
          <w:b/>
          <w:shd w:fill="auto" w:val="clear"/>
        </w:rPr>
        <w:t>1.3.</w:t>
      </w:r>
      <w:r>
        <w:rPr>
          <w:b w:val="false"/>
          <w:bCs w:val="false"/>
          <w:shd w:fill="auto" w:val="clear"/>
        </w:rPr>
        <w:t xml:space="preserve"> Для реализации задач данной программы учащимся предлагаются следующие пособия:</w:t>
      </w:r>
    </w:p>
    <w:p>
      <w:pPr>
        <w:pStyle w:val="TextBody"/>
        <w:widowControl/>
        <w:spacing w:lineRule="auto" w:line="240"/>
        <w:ind w:left="0" w:right="0" w:hanging="0"/>
        <w:jc w:val="both"/>
        <w:rPr/>
      </w:pPr>
      <w:r>
        <w:rPr/>
        <w:t>- Волкова С. И., Пчелкина О. П. Альбом по математике и конструированию. 1 — 4 класс. – М.:Просвещение, 2004.</w:t>
      </w:r>
    </w:p>
    <w:p>
      <w:pPr>
        <w:pStyle w:val="TextBody"/>
        <w:widowControl/>
        <w:spacing w:lineRule="auto" w:line="240"/>
        <w:ind w:left="0" w:right="0" w:hanging="0"/>
        <w:jc w:val="both"/>
        <w:rPr/>
      </w:pPr>
      <w:r>
        <w:rPr/>
        <w:t>- Демидова Т. Е., Козлова С. А., Тонких А. П. и др. Математика. 1- 4 класс. В 2 ч.- М: Баласс, 2012</w:t>
      </w:r>
    </w:p>
    <w:p>
      <w:pPr>
        <w:pStyle w:val="TextBody"/>
        <w:widowControl/>
        <w:spacing w:lineRule="auto" w:line="240"/>
        <w:ind w:left="0" w:right="0" w:hanging="0"/>
        <w:jc w:val="both"/>
        <w:rPr/>
      </w:pPr>
      <w:r>
        <w:rPr/>
        <w:t>- Петерсон Л. Г., Холина Н.П. Раз- ступенька. Два – ступенька. Математика для детей 7-8 лет. Часть 2. – М.: Ювента, 2012</w:t>
      </w:r>
    </w:p>
    <w:p>
      <w:pPr>
        <w:pStyle w:val="TextBody"/>
        <w:widowControl/>
        <w:spacing w:lineRule="auto" w:line="240"/>
        <w:ind w:left="0" w:right="0" w:hanging="0"/>
        <w:jc w:val="both"/>
        <w:rPr/>
      </w:pPr>
      <w:r>
        <w:rPr/>
        <w:t>- Метелев М. Волшебная полянка. – М.:Адонис, 2011.</w:t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 Плешаков А. А. От земли до неба. Атлас-определитель. –М.: Просвещение, 2010.</w:t>
      </w:r>
    </w:p>
    <w:p>
      <w:pPr>
        <w:pStyle w:val="TextBody"/>
        <w:spacing w:lineRule="auto" w:line="240" w:before="0" w:after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някова Т. Н., Цирулик Н. А. Умные руки -Самара: Корпорация «Федоров». Издательство «Учебная литература», 2004</w:t>
      </w:r>
    </w:p>
    <w:p>
      <w:pPr>
        <w:pStyle w:val="TextBody"/>
        <w:spacing w:lineRule="auto" w:line="240" w:before="0" w:after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някова Т. Н., Цирулик Н. А. Уроки творчества -Самара: Корпорация «Федоров». Издательство «Учебная литература», 2004</w:t>
        <w:br/>
        <w:t>- Долженко Г. И. 100 поделок из бумаги — Ярославль: Академия развития, 2006</w:t>
      </w:r>
    </w:p>
    <w:p>
      <w:pPr>
        <w:pStyle w:val="TextBody"/>
        <w:spacing w:lineRule="auto" w:line="240" w:before="0" w:after="1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- Сайт Страна Мастер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en-US"/>
        </w:rPr>
        <w:t>http://stranamasterov.ru</w:t>
      </w:r>
    </w:p>
    <w:p>
      <w:pPr>
        <w:pStyle w:val="Normal"/>
        <w:overflowPunct w:val="true"/>
        <w:ind w:left="0" w:right="0" w:hanging="0"/>
        <w:jc w:val="both"/>
        <w:textAlignment w:val="baseline"/>
        <w:rPr/>
      </w:pPr>
      <w:r>
        <w:rPr>
          <w:b/>
        </w:rPr>
        <w:t>1.4.</w:t>
      </w:r>
      <w:r>
        <w:rPr/>
        <w:t xml:space="preserve"> Балльная система оценивания знаний и умений учащихся отсутствует. </w:t>
      </w:r>
    </w:p>
    <w:p>
      <w:pPr>
        <w:pStyle w:val="Normal"/>
        <w:overflowPunct w:val="true"/>
        <w:ind w:left="0" w:right="0" w:firstLine="709"/>
        <w:jc w:val="both"/>
        <w:textAlignment w:val="baseline"/>
        <w:rPr>
          <w:rFonts w:eastAsia="Calibri"/>
          <w:b/>
          <w:b/>
          <w:lang w:eastAsia="en-US"/>
        </w:rPr>
      </w:pPr>
      <w:r>
        <w:rPr/>
        <w:t xml:space="preserve">Система оценивания результатов внеурочной деятельности учащихся осуществляется согласно Положению о рейтинговой системе оценки результатов внеурочной деятельности, утвержденному приказом директора от </w:t>
      </w:r>
      <w:r>
        <w:rPr>
          <w:shd w:fill="auto" w:val="clear"/>
        </w:rPr>
        <w:t>19.06.2015 №356.</w:t>
      </w:r>
    </w:p>
    <w:p>
      <w:pPr>
        <w:pStyle w:val="Normal"/>
        <w:overflowPunct w:val="true"/>
        <w:ind w:left="0" w:right="0" w:hanging="0"/>
        <w:jc w:val="both"/>
        <w:textAlignment w:val="baseline"/>
        <w:rPr>
          <w:b/>
          <w:b/>
        </w:rPr>
      </w:pPr>
      <w:r>
        <w:rPr>
          <w:rFonts w:eastAsia="Calibri"/>
          <w:b/>
          <w:lang w:eastAsia="en-US"/>
        </w:rPr>
        <w:t>1.5.</w:t>
      </w:r>
      <w:r>
        <w:rPr>
          <w:rFonts w:eastAsia="Calibri"/>
          <w:lang w:eastAsia="en-US"/>
        </w:rPr>
        <w:t xml:space="preserve"> Планируемые результаты освоения курса</w:t>
      </w:r>
    </w:p>
    <w:p>
      <w:pPr>
        <w:pStyle w:val="Normal"/>
        <w:ind w:left="0" w:right="0" w:firstLine="709"/>
        <w:jc w:val="both"/>
        <w:rPr>
          <w:color w:val="auto"/>
          <w:kern w:val="2"/>
          <w:lang w:bidi="hi-IN"/>
        </w:rPr>
      </w:pPr>
      <w:r>
        <w:rPr>
          <w:b/>
        </w:rPr>
        <w:t>Личностные результаты:</w:t>
      </w:r>
    </w:p>
    <w:p>
      <w:pPr>
        <w:pStyle w:val="Normal"/>
        <w:overflowPunct w:val="true"/>
        <w:jc w:val="both"/>
        <w:textAlignment w:val="baseline"/>
        <w:rPr>
          <w:color w:val="auto"/>
          <w:kern w:val="2"/>
          <w:lang w:bidi="hi-IN"/>
        </w:rPr>
      </w:pPr>
      <w:r>
        <w:rPr>
          <w:color w:val="auto"/>
          <w:kern w:val="2"/>
          <w:lang w:bidi="hi-IN"/>
        </w:rPr>
        <w:t>- целостное восприятие окружающего мира;</w:t>
      </w:r>
    </w:p>
    <w:p>
      <w:pPr>
        <w:pStyle w:val="Normal"/>
        <w:overflowPunct w:val="true"/>
        <w:jc w:val="both"/>
        <w:textAlignment w:val="baseline"/>
        <w:rPr>
          <w:color w:val="auto"/>
          <w:kern w:val="2"/>
          <w:lang w:bidi="hi-IN"/>
        </w:rPr>
      </w:pPr>
      <w:r>
        <w:rPr>
          <w:color w:val="auto"/>
          <w:kern w:val="2"/>
          <w:lang w:bidi="hi-IN"/>
        </w:rPr>
        <w:t>- формирование математической компетентности;</w:t>
      </w:r>
    </w:p>
    <w:p>
      <w:pPr>
        <w:pStyle w:val="Normal"/>
        <w:overflowPunct w:val="true"/>
        <w:jc w:val="both"/>
        <w:textAlignment w:val="baseline"/>
        <w:rPr/>
      </w:pPr>
      <w:r>
        <w:rPr/>
        <w:t>- развитие внимательности, настойчивости, целеустремленности, умения преодолевать трудности - качеств важных в практической деятельности любого человека;</w:t>
      </w:r>
    </w:p>
    <w:p>
      <w:pPr>
        <w:pStyle w:val="Normal"/>
        <w:overflowPunct w:val="true"/>
        <w:jc w:val="both"/>
        <w:textAlignment w:val="baseline"/>
        <w:rPr>
          <w:color w:val="444444"/>
          <w:kern w:val="2"/>
          <w:lang w:bidi="hi-IN"/>
        </w:rPr>
      </w:pPr>
      <w:r>
        <w:rPr/>
        <w:t>- развитие самостоятельности суждений, независимости и нестандартности мышления;</w:t>
      </w:r>
    </w:p>
    <w:p>
      <w:pPr>
        <w:pStyle w:val="Normal"/>
        <w:overflowPunct w:val="true"/>
        <w:jc w:val="both"/>
        <w:textAlignment w:val="baseline"/>
        <w:rPr/>
      </w:pPr>
      <w:r>
        <w:rPr>
          <w:color w:val="444444"/>
          <w:kern w:val="2"/>
          <w:lang w:bidi="hi-IN"/>
        </w:rPr>
        <w:t xml:space="preserve">- </w:t>
      </w:r>
      <w:r>
        <w:rPr/>
        <w:t>развитие любознательности, сообразительности при выполнении разнообразных заданий проблемного характера;</w:t>
      </w:r>
    </w:p>
    <w:p>
      <w:pPr>
        <w:pStyle w:val="Normal"/>
        <w:overflowPunct w:val="true"/>
        <w:jc w:val="both"/>
        <w:textAlignment w:val="baseline"/>
        <w:rPr>
          <w:color w:val="auto"/>
          <w:kern w:val="2"/>
          <w:lang w:bidi="hi-IN"/>
        </w:rPr>
      </w:pPr>
      <w:r>
        <w:rPr/>
        <w:t>- воспитание чувства справедливости и ответственности;</w:t>
      </w:r>
    </w:p>
    <w:p>
      <w:pPr>
        <w:pStyle w:val="Normal"/>
        <w:overflowPunct w:val="true"/>
        <w:jc w:val="both"/>
        <w:textAlignment w:val="baseline"/>
        <w:rPr>
          <w:b/>
          <w:b/>
        </w:rPr>
      </w:pPr>
      <w:r>
        <w:rPr>
          <w:color w:val="auto"/>
          <w:kern w:val="2"/>
          <w:lang w:bidi="hi-IN"/>
        </w:rPr>
        <w:t>- установка на бережное отношение к природе, понимание красоты окружающего мира;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jc w:val="both"/>
        <w:rPr/>
      </w:pPr>
      <w:r>
        <w:rPr/>
        <w:t>- умение самостоятельно ставить цели, выбирать пути решения учебных проблем;</w:t>
      </w:r>
    </w:p>
    <w:p>
      <w:pPr>
        <w:pStyle w:val="Normal"/>
        <w:jc w:val="both"/>
        <w:rPr/>
      </w:pPr>
      <w:r>
        <w:rPr/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- умение сравнить разные приемы действий, выбирать удобные способы для выполнения конкретного задания;</w:t>
      </w:r>
    </w:p>
    <w:p>
      <w:pPr>
        <w:pStyle w:val="Normal"/>
        <w:jc w:val="both"/>
        <w:rPr/>
      </w:pPr>
      <w:r>
        <w:rPr/>
        <w:t>- 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jc w:val="both"/>
        <w:rPr/>
      </w:pPr>
      <w:r>
        <w:rPr/>
        <w:t>- моделировать в процессе совместного обсуждения алгоритм решения числового кроссворда, использовать его в ходе самостоятельной работы;</w:t>
      </w:r>
    </w:p>
    <w:p>
      <w:pPr>
        <w:pStyle w:val="Normal"/>
        <w:jc w:val="both"/>
        <w:rPr/>
      </w:pPr>
      <w:r>
        <w:rPr/>
        <w:t>- сопоставлять полученный (промежуточный, итоговый) результат с заданным условием;</w:t>
      </w:r>
    </w:p>
    <w:p>
      <w:pPr>
        <w:pStyle w:val="Normal"/>
        <w:jc w:val="both"/>
        <w:rPr>
          <w:b/>
          <w:b/>
          <w:bCs/>
        </w:rPr>
      </w:pPr>
      <w:r>
        <w:rPr/>
        <w:t>- контролировать свою деятельность, обнаруживать и исправлять ошиб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</w:rPr>
        <w:t>Познавательные 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риентироваться в своей системе знаний: самостоятельно предполагать, какая информация нужна для решения той или иной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умение находить в различных источниках информацию, необходимую для решения зада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решение в условиях неполной и избыточн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правила игры, действовать  в соответствии с заданными правил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использовать наглядные модели (схемы, чертежи, планы), отражающие пространственное расположение предметов или отношение между предметами, их частями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изученные способы учебной работы и приемы вычислений для работы с числовыми головолом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нести свою позицию до других, высказывать свою точку зрения и пытаться ее обосновать, приводя аргуме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других, пытаться принимать другую точку зрения, быть готовым изменить свою точку зр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 и про себя тексты научно — популярной литературы, быть готовым вести диалог с «автором» (прогнозировать будущее чтение; ставить вопросы к тексту и искать ответы; проверять себ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 с людь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. 6. Тематическое план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3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1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0"/>
        <w:gridCol w:w="3619"/>
        <w:gridCol w:w="1558"/>
        <w:gridCol w:w="1134"/>
        <w:gridCol w:w="1"/>
        <w:gridCol w:w="1700"/>
        <w:gridCol w:w="1469"/>
      </w:tblGrid>
      <w:tr>
        <w:trPr/>
        <w:tc>
          <w:tcPr>
            <w:tcW w:w="6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звание раздела, темы</w:t>
            </w:r>
          </w:p>
        </w:tc>
        <w:tc>
          <w:tcPr>
            <w:tcW w:w="269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31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В том числе: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мерная, авторская программ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бочая программа</w:t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актические, лабораторные работы</w:t>
            </w:r>
          </w:p>
        </w:tc>
        <w:tc>
          <w:tcPr>
            <w:tcW w:w="1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иборы для изучения окружающего мира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пографические карты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изическая карта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ши в море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ки и их обитател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 сухопутный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 водный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 воздушный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вяз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а и вещества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ые земл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о под ногам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уше как дома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животных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 (экосистема)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г (экосистема)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емы (экосистема)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зоны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пустыни и полупустын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степей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леса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лесотундры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тундры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тайг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ы арктических пустынь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тела человека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чувств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ботает наш организм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пищеварения.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дыхания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кровообращения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жные профессии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мирное наследие России  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6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ое занятие. КВН.</w:t>
            </w:r>
          </w:p>
        </w:tc>
        <w:tc>
          <w:tcPr>
            <w:tcW w:w="1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17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:</w:t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9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153"/>
        <w:gridCol w:w="2331"/>
        <w:gridCol w:w="2433"/>
        <w:gridCol w:w="2404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1</w:t>
              <w:br/>
              <w:t>«Загадки природы»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2 «Творческая мастерская»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3</w:t>
              <w:br/>
              <w:t>«Считаем всё вокруг»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изучения окружающего мира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нания об оборудовании и приборах для изучения окружающего мира (компас, часы, рулетка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Часы»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картон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: ножницы, клей, карандаши, фломастеры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>Изучение таблицы мер времени. Работа с компасом, часами, рулеткой. Таблица мер длины и времени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ие карты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ие знания о топографических картах, масштабе, условных обозначениях 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Модель топографической карты»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ватман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: линейка, карандаши, фломастеры, клей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>Маршрут движения. Масштаб. Работа с таблицами и диаграммами. Преобразование данных в таблицы и диаграммы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нания о физической карте, масштабе, условных обозначениях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Материки»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ватман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: цветная бумага, клей, ножницы, карандаши, фломастеры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>Сравнение площадей материков с использование физической карты. Знакомство с формулами площади. Решение практических задач на нахождение площади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ши в море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знания о море и океане. Работа с картой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 карте морей и океанов. Закрашивание морей и океанов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артами. Определение по карте глубин морей и океанов и определение площадей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ки и их обитател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знания об обитателях материков. Их особенности обитания. Распространение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Обитатели материков»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пластилин, природные материалы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стека, доска, тряпочка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геометрические фигуры. Рассмотрение строения, схематическое изображение. Примеры и аналоги: живая спираль (рога животных, раковины моллюсков, сворачивающиеся змеи, хвост хамелеона)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 сухопутный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знания о сухопутном транспорте. История сухопутного транспорта. Изобретение колеса. Виды сухопутного транспорта (гужевые повозки, лошади, экспресс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бъемных фигур (куб, параллелепипед по развертке)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машина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картон, бумага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задачами на движение. Понятия: скорость, время, расстояние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, радиусы, диаметры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 водный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знания о водном транспорте. История, изобретение водного транспорта. Виды водного транспорта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ое изделие «Кораблик»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картон, бумага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Решение задач на встречное движение. Схемы движения водного транспорта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 воздушный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оретические знания о воздушном транспорте. История, изобретение воздушного транспорта. Виды воздушного транспорта. 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ое изделие «Самолет»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картон, бумага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Решение задач на движение в противоположном направлении. Схемы движения воздушного транспорта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вяз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Ямская гоньба, телеграф, телефон, космические спутники, интернет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бланк. Конверт. Заполнение бланков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Понятия: цена, количество, стоимость. Расчет стоимости бандероли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а и вещества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знания о теле и веществе. Понятие  «тело», «вещество». Различие между телами: природными, искусственными, живыми, неживыми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физических опытов, показывающих плотность веществ, растворимость, сохранение теплоемкости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пробирки, стаканы, ложки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вода, сахар, соль, молоко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Величина»: литр, миллилитр. Сравнение величин. Сложение и вычитание величин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ые земл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минералами, горными породами. Полезные ископаемые, их использование. Месторождения. 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пытов. Наблюдений. Фильтрация воды от примесей. Природные взвеси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Величины»: килограмм, грамм, тонна, центнер. Сравнение величин. Сложение и вычитание величин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о под ногам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ва — часть экосистемы. Что такое почва. Почвоведение. Животные, обитающие в почве. Экосистема почвы. Как природа залечивает раны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Вечный террариум». Банка, заполненная почвой, закрытая плотной крышкой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таблицы наблюдений и изменений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лощадь». Длина, ширина. Единицы измерения. Работа с формулами нахождения площади и периметра. Сравнение величин. преобразование величин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уше как дома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есмыкающимися, первыми позвоночными животными. Проблемы земноводных — высыхание кожи на суше и размножение в воде. Способы размножения и воспроизводства потомства (яйца, икра, живородящие)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блока схемы участников цепочки экосистемы (водные, земноводные)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лассами животных. Знакомство с кругами Эйлера. Распределение классов животных в круги Эйлера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животных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видов «Черви», «моллюски», «иглокожие», «ракообразные», «паукообразные», «земноводные, «пресмыкающиеся». Цепи питан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— коллаж «Животные»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картинки и рисунки животных разных видов, ватман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логических задач (лапы и хвосты). Заполнение таблиц со словами «есть», «существуют», «некоторые». Объединение множеств»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 (экосистема)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Лес». Экосистема леса с замкнутым круговоротом. Природные сообщества. Бактерии. Цепи питания. Лесные производители и разрушители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Модель леса»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пластилин, картон, цветная бумага, карандаши, фломастеры, картинки и рисунки животных разных видов, ватман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бусов и загадок о животных, растениях леса. Составление ребусов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г (экосистема)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Луг». Экосистема луга с замкнутым круговоротом. Природные сообщества. Бактерии. Цепи питания. Луговые производители и разрушители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Модель луга»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пластилин, картон, цветная бумага, карандаши, фломастеры, картинки и рисунки растений луга, ватман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россвордов, загадок, ребусов о животных и растениях луга. Составление кроссвордов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емы (экосистема)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Водоем». Экосистема водоема с замкнутым круговоротом. Природные сообщества. Бактерии. Цепи питания. Производители и разрушители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Модель водоема»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Ножницы, клей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пластилин, картон, цветная бумага, карандаши, фломастеры, картинки и рисунки животных водоема, растений. Ватма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Решение логических задач. Составление цепей питания обитателей водоема. 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зоны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зонах. Границы распространения, нахождение на карте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Животные природных зон»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 ватман, картинки и рисунки животных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клей, ножницы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 за изменением климата. Заполнение таблиц природных зон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ал обитания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пустыни и полупустын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 зонах пустыни и полупустыни. Границы распространения, нахождение на карте. Животные и растения этой зоны.  Климатические услов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 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 климата данных зон с помощью атласа. Занесение в таблицу метеорологических данных разных природных зон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степей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зонах степей. Границы распространения, нахождение на карте. Животные и растения этой зоны.  Климатические услов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нахождение площади, периметра. Взаимосвязь компонентов формул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леса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зонах. Границы распространения, нахождение на карте. Животные и растения этой зоны.  Климатические услов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 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на экскурсию. Замер объемов деревьев на территории школы. Знакомство с годовыми кольцами  деревьев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лнение  таблиц. 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лесотундры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зонах. Границы распространения,нахождение на карте. Животные и растения этой зоны.  Климатические услов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 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движение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 рисунки, модели.(игры с машинками.)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тундры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зонах. Границы распространения, нахождение на карте. Животные и растения этой зоны.  Климатические услов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 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 климатических таблиц. Составление диаграмм (круговые, столбчатые, горизонтальные)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тайг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нания о природных зонах. Границы распространения,      нахождение на карте. Животные и растения этой зоны. Климатические услов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 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геометрических фигур из различных деталей конструктора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ы арктических пустынь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ие знания о природных зонах. Границы распространения, нахождение на карте. Животные и растения этой зоны.  Климатические условия. 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и раскрашивание данной зоны на модели карты с помощью атласа. Заполне ние таблицы. Таблица  животных данных зон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логических задач. Ребусы и кроссворды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тела человека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строении тела человека. Верхние конечности, нижние конечности. Внутренние органы. Гигиена человека. 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человек»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пластилин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: стека, доска, тряпочка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ересекающиеся фигуры». Плоскости и грани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чувств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рганы чувств. Обоняние, осязание,  зрение, слух, вкус. Гигиена органов чувств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 схеме органов чувств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чисел пополам. Четные и нечетные числа. Понятие симметрии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ботает наш организм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й образ жизни. Вредные привычки. Режим дня. Закаливание, зарядка. В здоровом теле, здоровый дух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упражнений на общее физическое развитие. Знакомство  со специальными комлексами (зрение, дыхание, речевая гимнастика)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ставных задач, представленных в виде схемы. Способы решения составных задач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пищеварения.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органы пищеварения». Ротовая полость, глотка, пищевод, желудок, кишечник. Гигиена органов пищеварен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 схеме органов пищеварения. Модель зуба. Лепка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а вращения.</w:t>
            </w:r>
          </w:p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. Цилиндр, конус, шар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дыхания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 «органы дыхания». Носовая полость, трахея. Бронхиальное дерево. Легкие. Гигиена органов дыхания. Вредные привычки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 схеме органов дыхания. Дыхательная гимнастика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в два, три действия на основе рисунка.(объем, возможность дыхания под водой)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кровообращения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органы кровообращения». Малый и большой круги  кровообращен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кровеносной клетки. Лепка. Обозначение на схеме органов кровообращения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ашивание фигуры в соответствии  с условием задания, используя логическое мышление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жные профессии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рофессии нужны, все профессии важны. Возможность получения профессионального образования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ориентационная беседа с представителями различных профессий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увеличение  «уменьшение» в несколько раз , на кратное сравнение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мирное наследие России  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всемирном наследии России. Объекты природы и культуры. Девять чудес света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нерпа».Материал: соленое тесто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 и работа с ними.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ое занятие. КВН.</w:t>
            </w:r>
          </w:p>
        </w:tc>
        <w:tc>
          <w:tcPr>
            <w:tcW w:w="716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заданий, загадок, поговорок, ребусов, пословиц о жизни и природе.</w:t>
            </w:r>
          </w:p>
        </w:tc>
      </w:tr>
    </w:tbl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3 класс 34 ча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513"/>
        <w:gridCol w:w="2805"/>
        <w:gridCol w:w="3332"/>
        <w:gridCol w:w="1260"/>
        <w:gridCol w:w="1291"/>
      </w:tblGrid>
      <w:tr>
        <w:trPr/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рироды, творческая мастерская, считаем все вокру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для изучения окружающего мир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орудование и приборы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часов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учились считать (линейка, часы, рулетка). Таблица мер времени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е карты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опографическая карта, масштаб, условные обозначения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карт, условные обозначения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данных в таблицы и диаграмм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зическая карт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«Материки»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(величины материков), решения практических задач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ши в море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ы и моря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на карте морей и океанов 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ы и площади морей и океанов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 и их обитател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терик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обитатели материков (лепка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спираль (рога животных, раковины моллюсков, сворачивающиеся змеи, хвост хамелеона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сухопутный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стого к сложному (лошади, гужевая повозка, экспресс)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 транспорт (куб, параллелепипед). Машин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(понятия скорость, время, расстояние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водный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дного транспорт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 транспорт (куб, параллелепипед). Кораблик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(понятия скорость, время, расстояние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воздушный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ение небесного океа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 транспорт (куб, параллелепипед). Самолет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(понятия скорость, время, расстояние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, телефон, интернет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очтового бланк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. Сколько стоит телеграмма. Сколько весит бандероль.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вещество?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пыт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(литры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ые земл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ы, горные породы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пыт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(кг, гр, тонны, центнеры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под ногам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- часть экосистемы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й террариум. Заполнение таблицы. Банка с почвой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лощади. Сравнение, преобразование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уше как дом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участники круговорота веществ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схема. Цепочка экосистем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животных. Распределение в диаграмме Эйлер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животных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(животные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 (лапы, хвосты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(экосистема)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производители и разрушители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лес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 (экосистема)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луг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л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(экосистема)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водоем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водоем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иродной зоны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яем животных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ем климат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устыни и полупустын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устыня, полупустыня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ение в таблицу метеорологических данных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тепи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площади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ес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(занесение данных - деревья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отундры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есотундр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ундры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ундр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айг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айг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фигуры из деталей конструктора 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арктических пустынь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Арктика и Антарктик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скрашивание природной зон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троении тела человека 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«Человек»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кающиеся фигур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рганы чувств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схеме органов чувств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числа пополам. Четные и нечетные числ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ет наш организм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составных задач, представленных в виде схем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рганов пищеварения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схеме органов пищеварения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ла вращения (цилиндр, конус, шар), которые получаются в результате поворота плоской фигуры вокруг своей оси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рганов дыхания и гигие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схеме органов дыхания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в 2 действия на основе рисунк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кровообращения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рганы кровообращения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схеме органов кровообращения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ть фигуры в соответствии с условием задания, используя логическое мышление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професси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нужны, все профессии важны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и беседа с родителями интересных профессий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(уменьшение) в несколько раз, на кратное сравнение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наследие России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роды и культуры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соленого теста (нерпа)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КВН.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widowControl/>
        <w:spacing w:lineRule="auto" w:line="240" w:before="0" w:after="1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8:21Z</dcterms:created>
  <dc:creator/>
  <dc:description/>
  <dc:language>en-US</dc:language>
  <cp:lastModifiedBy/>
  <dcterms:modified xsi:type="dcterms:W3CDTF">2017-06-22T09:40:16Z</dcterms:modified>
  <cp:revision>52</cp:revision>
  <dc:subject/>
  <dc:title/>
</cp:coreProperties>
</file>