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местителях директора БОУ СОШ №38 2016-2017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80"/>
        <w:gridCol w:w="1680"/>
        <w:gridCol w:w="1320"/>
        <w:gridCol w:w="1560"/>
        <w:gridCol w:w="2400"/>
        <w:gridCol w:w="30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амилия, имя, от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атег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ата прохо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ата следующей аттест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рсовая переподгото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ц Татья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5 1968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 - начальной школы; учитель начальной школ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работка урока в начальной школе по технологии активных методов обучения в условиях внедрения ФГОС», 2015 г.</w:t>
            </w:r>
          </w:p>
          <w:p>
            <w:pPr>
              <w:pStyle w:val="Normal"/>
              <w:rPr/>
            </w:pPr>
            <w:r>
              <w:rPr/>
              <w:t>Современные подходы к организации коррекционно-развивающей работы с детьми с ограниченными возможностями здоровья в условиях образовательной организации», 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ёва Ларис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1970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; учитель химии и биолог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тодологические и технологические принципы обновления химического образования, 2015 г.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ин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197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ный процесс в условиях реализации ФГОС: проектирование – 2013г.,организация, реализация»</w:t>
            </w:r>
          </w:p>
          <w:p>
            <w:pPr>
              <w:pStyle w:val="Normal"/>
              <w:rPr/>
            </w:pPr>
            <w:r>
              <w:rPr/>
              <w:t>«ФГОС  каждому учителю: готовимся к внедрению стандартов», 2015 г.</w:t>
            </w:r>
          </w:p>
        </w:tc>
      </w:tr>
    </w:tbl>
    <w:p>
      <w:pPr>
        <w:pStyle w:val="Normal"/>
        <w:ind w:left="167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Директор БОУ-СОШ №38______________/Я. Г. Ярославская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400"/>
      <w:ind w:firstLine="709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9:07:00Z</dcterms:created>
  <dc:creator>Школа 38</dc:creator>
  <dc:description/>
  <cp:keywords/>
  <dc:language>en-US</dc:language>
  <cp:lastModifiedBy>User</cp:lastModifiedBy>
  <cp:lastPrinted>2013-01-10T19:50:00Z</cp:lastPrinted>
  <dcterms:modified xsi:type="dcterms:W3CDTF">2016-10-31T13:24:00Z</dcterms:modified>
  <cp:revision>18</cp:revision>
  <dc:subject/>
  <dc:title/>
</cp:coreProperties>
</file>