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подпис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  <w:b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РАБОЧЕЙ ПРОГРАММЫ УЧЕБНОЙ ДИСЦИПЛИНЫ 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История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Область применения програм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является обязательной  частью основной профессиональной образовательной программы в соответствии с ФГОС по всем специальностям</w:t>
      </w:r>
      <w:r>
        <w:rPr>
          <w:color w:val="FF0000"/>
          <w:sz w:val="28"/>
          <w:szCs w:val="28"/>
        </w:rPr>
        <w:t xml:space="preserve"> СП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Место дисциплины в структуре основной профессиональн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ой программ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дисциплина </w:t>
      </w:r>
      <w:r>
        <w:rPr>
          <w:i/>
          <w:iCs/>
          <w:color w:val="000000"/>
          <w:sz w:val="28"/>
          <w:szCs w:val="28"/>
        </w:rPr>
        <w:t xml:space="preserve">История </w:t>
      </w:r>
      <w:r>
        <w:rPr>
          <w:color w:val="000000"/>
          <w:sz w:val="28"/>
          <w:szCs w:val="28"/>
        </w:rPr>
        <w:t>относится к общему гуманитарному и социально-</w:t>
      </w:r>
      <w:r>
        <w:rPr>
          <w:sz w:val="28"/>
          <w:szCs w:val="28"/>
        </w:rPr>
        <w:t>экономическому  циклу, является обязательной частью основной профессиональной образовательной программ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.3. Цели и задачи дисциплины - требования к результатам</w:t>
      </w:r>
      <w:r>
        <w:rPr>
          <w:b/>
          <w:bCs/>
          <w:color w:val="000000"/>
          <w:sz w:val="28"/>
          <w:szCs w:val="28"/>
        </w:rPr>
        <w:t xml:space="preserve"> осво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сциплины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редставлений об особенностях развития современной России на основе осмысления важнейших событий и проблем российской и мировой истории последней четверт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- нача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отреть основные этапы развития России на протяжении последних десятилетий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- нача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казать направления взаимовлияния важнейших мировых событий и процессов на развитие современной Росс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формировать целостное представление о месте и роли современной России в мир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показать целесообразность учета исторического опыта последней четверт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современном социально-экономическом, политическом и культурном развитии Росс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ориентироваться в современной экономической, политической, культурной ситуации в России и мир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основные направления ключевых регионов мира на рубеж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регионов ми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значение ООН, НАТО, ЕС и др. организаций и их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 роли   науки,   культуры   и   религии   в   сохранении   и   укреплении национальных и государственных традиц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содержание и  назначение  важнейших правовых и законодательных актов мирового и регионального знач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Рекомендуемое количество часов на освоение программ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ой учебной нагрузки обучающегося 72 часа, в том числ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й работы обучающегося 2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РУКТУРА И ПРИМЕРНОЕ СОДЕРЖАНИЕ УЧЕБНОЙ ДИСЦИПЛИНЫ «История»</w:t>
      </w:r>
    </w:p>
    <w:p>
      <w:pPr>
        <w:pStyle w:val="Normal"/>
        <w:rPr/>
      </w:pPr>
      <w:r>
        <w:rPr/>
        <w:t>2.1. Объем учебной дисциплины и виды учебной работы *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0"/>
        <w:gridCol w:w="1810"/>
      </w:tblGrid>
      <w:tr>
        <w:trPr>
          <w:trHeight w:val="480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ксимальная учебная нагрузка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всего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всего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амостоятельная работа обучающегося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всего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медийных презентаций по учебной тем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ка плакатов, листовок по учебной теме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дготовка   практикоориентированных   работ   проектного характе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ческое эссе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вая аттестация в форме      </w:t>
            </w:r>
            <w:r>
              <w:rPr>
                <w:i/>
                <w:color w:val="000000"/>
                <w:sz w:val="28"/>
                <w:szCs w:val="28"/>
              </w:rPr>
              <w:t>дифференцированного   зачё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 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9711"/>
        <w:gridCol w:w="8"/>
        <w:gridCol w:w="1472"/>
        <w:gridCol w:w="1744"/>
        <w:gridCol w:w="28"/>
      </w:tblGrid>
      <w:tr>
        <w:trPr>
          <w:trHeight w:val="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оссия и мир в новейшее время.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Понятие новейшая история. Периодизация новейшей истории. Источники. 2.Характеристика основных этапов становления современного мир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Особенности XX - начало XXI в. Факторы, повлиявшие на развитие стран в том числе и России  в XX - начало XXI в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4.Понятие глобализация и формы ее проявления в современном мир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color w:val="000000"/>
              </w:rPr>
              <w:t>РАЗВИТИЕ СССР И ЕГО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МЕСТО В МИРЕ В 1980-Е</w:t>
            </w: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Г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 xml:space="preserve">Тема </w:t>
            </w:r>
            <w:r>
              <w:rPr>
                <w:b/>
                <w:bCs/>
                <w:color w:val="000000"/>
              </w:rPr>
              <w:t>1.1</w:t>
            </w:r>
            <w:r>
              <w:rPr>
                <w:iCs/>
                <w:color w:val="000000"/>
              </w:rPr>
              <w:t xml:space="preserve">.  </w:t>
            </w:r>
            <w:r>
              <w:rPr>
                <w:color w:val="000000"/>
              </w:rPr>
              <w:t xml:space="preserve">Внутренняя политика государственной власти в СССР к началу </w:t>
            </w:r>
            <w:r>
              <w:rPr>
                <w:iCs/>
                <w:color w:val="000000"/>
              </w:rPr>
              <w:t>1980-</w:t>
            </w:r>
            <w:r>
              <w:rPr>
                <w:color w:val="000000"/>
              </w:rPr>
              <w:t>х гг</w:t>
            </w:r>
            <w:r>
              <w:rPr>
                <w:iCs/>
                <w:color w:val="000000"/>
              </w:rPr>
              <w:t xml:space="preserve">. 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  <w:r>
              <w:rPr/>
              <w:t xml:space="preserve"> Изучение  реформ в экономике, в политической сфере периода перестройки в Советском союзе</w:t>
            </w:r>
            <w:r>
              <w:rPr>
                <w:i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Изучение экономики в начале 80-х гг. в Советском Союзе. Трудности в развитии советской экономики. Стагнация экономика.  Планы и  их преодоления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Политическая система в начале 80-х гг. в СССР. Принятие новой советской конституции 1977 года. Кризис командно-административной системы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 Особенности идеологии, национальной и социально-экономической полит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ост оппозиционных настроений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Противоречия в аграрном производстве. Жизнь народа: характерные черты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. Нарастание негативных явлений во всех сферах жизни обще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Рассмотрение фото и кино материалов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анализ документов по различным аспектам идеологии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социальной и национальной политики в СССР к началу </w:t>
            </w:r>
            <w:r>
              <w:rPr>
                <w:iCs/>
                <w:color w:val="000000"/>
              </w:rPr>
              <w:t>1980-</w:t>
            </w:r>
            <w:r>
              <w:rPr>
                <w:color w:val="000000"/>
              </w:rPr>
              <w:t>х гг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color w:val="000000"/>
              </w:rPr>
              <w:t xml:space="preserve"> Культурное развитие народов Советского Союза и русская культура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Пути развития отечественной науки и куль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Развитие международных контактов деятелей литературы, науки и искус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3.Раскол в среде интеллигенции. Рождение альтернативной куль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Система образова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Масштабы приобщения к культуре широких масс насел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1.  </w:t>
            </w:r>
            <w:r>
              <w:rPr>
                <w:color w:val="000000"/>
              </w:rPr>
              <w:t>Работа с наглядным и текстовым материалом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раскрывающим характер творчества художников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писателей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архитекторов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ученых СССР </w:t>
            </w:r>
            <w:r>
              <w:rPr>
                <w:i/>
                <w:iCs/>
                <w:color w:val="000000"/>
              </w:rPr>
              <w:t>70-</w:t>
            </w:r>
            <w:r>
              <w:rPr>
                <w:color w:val="000000"/>
              </w:rPr>
              <w:t>х-80-х  гг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>на фоне традиций русской культуры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 о</w:t>
            </w:r>
            <w:r>
              <w:rPr>
                <w:b/>
                <w:bCs/>
              </w:rPr>
              <w:t>бучающих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- Составление исторического кроссворда на тему: «Развитие науки и культуры в 70-е - 80-е гг. ХХ в.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Используя средства Интернет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сделать хронологическую подборку плакатов социальной направленности за </w:t>
            </w:r>
            <w:r>
              <w:rPr>
                <w:i/>
                <w:iCs/>
              </w:rPr>
              <w:t xml:space="preserve">1977-1980 </w:t>
            </w:r>
            <w:r>
              <w:rPr/>
              <w:t>гг</w:t>
            </w:r>
            <w:r>
              <w:rPr>
                <w:i/>
                <w:iCs/>
              </w:rPr>
              <w:t xml:space="preserve">. </w:t>
            </w:r>
            <w:r>
              <w:rPr/>
              <w:t>Прокомментировать полученный результат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 Подготовка сообщения на тему:  «Культура и власть к началу 1980-х г.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3. </w:t>
            </w:r>
            <w:r>
              <w:rPr>
                <w:color w:val="000000"/>
              </w:rPr>
              <w:t xml:space="preserve"> Внешняя политика СССР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>Отношения с сопредельными государствами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Евросоюзом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США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странами </w:t>
            </w:r>
            <w:r>
              <w:rPr>
                <w:i/>
                <w:iCs/>
                <w:color w:val="000000"/>
              </w:rPr>
              <w:t>«</w:t>
            </w:r>
            <w:r>
              <w:rPr>
                <w:color w:val="000000"/>
              </w:rPr>
              <w:t>третьего мира</w:t>
            </w:r>
            <w:r>
              <w:rPr>
                <w:iCs/>
                <w:color w:val="000000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/>
              <w:t>1.Отношения СССР со странами Запада. Установления военно-стратегического паритета между СССР и США.</w:t>
            </w:r>
          </w:p>
          <w:p>
            <w:pPr>
              <w:pStyle w:val="TextBody"/>
              <w:rPr/>
            </w:pPr>
            <w:r>
              <w:rPr/>
              <w:t xml:space="preserve">2.Борьба за разрядку международной напряженности. Основные договоры об ограничении вооружений. Совещание в Хельсинки 1975г., подписание Заключительного акта. </w:t>
            </w:r>
          </w:p>
          <w:p>
            <w:pPr>
              <w:pStyle w:val="TextBody"/>
              <w:rPr/>
            </w:pPr>
            <w:r>
              <w:rPr/>
              <w:t>3.Развитие сотрудничества  с социалистическими странами. Роль СССР в становлении разрядки международной напряженности.</w:t>
            </w:r>
          </w:p>
          <w:p>
            <w:pPr>
              <w:pStyle w:val="TextBody"/>
              <w:rPr/>
            </w:pPr>
            <w:r>
              <w:rPr/>
              <w:t>4. Падение авторитета СССР на международной арен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Анализ исторических карт и документов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раскрывающих основные направления и особенности внешней политики СССР к началу </w:t>
            </w:r>
            <w:r>
              <w:rPr>
                <w:i/>
                <w:iCs/>
                <w:color w:val="000000"/>
              </w:rPr>
              <w:t>1980-</w:t>
            </w:r>
            <w:r>
              <w:rPr>
                <w:color w:val="000000"/>
              </w:rPr>
              <w:t>х гг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  <w:color w:val="000000"/>
              </w:rPr>
              <w:t xml:space="preserve"> ДЕЗИНТЕГРАЦИОННЫЕ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ПРОЦЕССЫ В РОССИИ И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ЕВРОПЕ ВО ВТОРОЙ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 xml:space="preserve">ПОЛОВИНЕ 80-Х ГГ.     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Тема </w:t>
            </w:r>
            <w:r>
              <w:rPr>
                <w:b/>
                <w:bCs/>
                <w:color w:val="000000"/>
              </w:rPr>
              <w:t xml:space="preserve">2.1 </w:t>
            </w:r>
            <w:r>
              <w:rPr>
                <w:color w:val="000000"/>
              </w:rPr>
              <w:t xml:space="preserve">Политические события в Восточной Европе во второй половине </w:t>
            </w:r>
            <w:r>
              <w:rPr>
                <w:iCs/>
                <w:color w:val="000000"/>
              </w:rPr>
              <w:t>80-</w:t>
            </w:r>
            <w:r>
              <w:rPr>
                <w:color w:val="000000"/>
              </w:rPr>
              <w:t>х гг</w:t>
            </w:r>
            <w:r>
              <w:rPr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3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Изменения в Восточной Европе в 80-90хгг XX в. и их влияние на Европейское Сообщество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/>
              <w:t>2.СССР и страны Восточной Европы. Отражение событий в Восточной Европе на дезинтеграционных процессах в СССР</w:t>
            </w:r>
            <w:r>
              <w:rPr>
                <w:i/>
                <w:iCs/>
              </w:rPr>
              <w:t xml:space="preserve">. </w:t>
            </w:r>
            <w:r>
              <w:rPr>
                <w:iCs/>
              </w:rPr>
              <w:t>Потеря СССР прежних позиций в Восточной Европ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  Рассмотрение   и   анализ   документального   </w:t>
            </w:r>
            <w:r>
              <w:rPr>
                <w:i/>
                <w:iCs/>
                <w:color w:val="000000"/>
              </w:rPr>
              <w:t>(</w:t>
            </w:r>
            <w:r>
              <w:rPr>
                <w:color w:val="000000"/>
              </w:rPr>
              <w:t>наглядного   и   текстового</w:t>
            </w:r>
            <w:r>
              <w:rPr>
                <w:i/>
                <w:iCs/>
                <w:color w:val="000000"/>
              </w:rPr>
              <w:t xml:space="preserve">)   </w:t>
            </w:r>
            <w:r>
              <w:rPr>
                <w:color w:val="000000"/>
              </w:rPr>
              <w:t>материала</w:t>
            </w:r>
            <w:r>
              <w:rPr>
                <w:i/>
                <w:iCs/>
                <w:color w:val="000000"/>
              </w:rPr>
              <w:t xml:space="preserve">,   </w:t>
            </w:r>
            <w:r>
              <w:rPr>
                <w:color w:val="000000"/>
              </w:rPr>
              <w:t>раскрывающего деятельность политических партий и оппозиционных государственной власти сил в Восточной Европе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.Рассмотрение биографий политических деятелей СССР второй половины </w:t>
            </w:r>
            <w:r>
              <w:rPr>
                <w:i/>
                <w:iCs/>
                <w:color w:val="000000"/>
              </w:rPr>
              <w:t>1980-</w:t>
            </w:r>
            <w:r>
              <w:rPr>
                <w:color w:val="000000"/>
              </w:rPr>
              <w:t>х гг</w:t>
            </w:r>
            <w:r>
              <w:rPr>
                <w:i/>
                <w:iCs/>
                <w:color w:val="000000"/>
              </w:rPr>
              <w:t xml:space="preserve">., </w:t>
            </w:r>
            <w:r>
              <w:rPr>
                <w:color w:val="000000"/>
              </w:rPr>
              <w:t>анализ содержания программных документов и взглядов избранных деятелей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«</w:t>
            </w:r>
            <w:r>
              <w:rPr>
                <w:color w:val="000000"/>
              </w:rPr>
              <w:t xml:space="preserve">Россия </w:t>
            </w:r>
            <w:r>
              <w:rPr>
                <w:i/>
                <w:iCs/>
                <w:color w:val="000000"/>
              </w:rPr>
              <w:t xml:space="preserve">– </w:t>
            </w:r>
            <w:r>
              <w:rPr>
                <w:color w:val="000000"/>
              </w:rPr>
              <w:t>суверенное государство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приобретения и потери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дготовка практикоориентированной работы проектного характера: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/>
              <w:t xml:space="preserve">  </w:t>
            </w:r>
            <w:r>
              <w:rPr/>
              <w:t xml:space="preserve">предположите  </w:t>
            </w:r>
            <w:r>
              <w:rPr>
                <w:i/>
                <w:iCs/>
              </w:rPr>
              <w:t>(</w:t>
            </w:r>
            <w:r>
              <w:rPr/>
              <w:t xml:space="preserve">в   объеме   </w:t>
            </w:r>
            <w:r>
              <w:rPr>
                <w:i/>
                <w:iCs/>
              </w:rPr>
              <w:t xml:space="preserve">2-3   </w:t>
            </w:r>
            <w:r>
              <w:rPr/>
              <w:t>стр</w:t>
            </w:r>
            <w:r>
              <w:rPr>
                <w:i/>
                <w:iCs/>
              </w:rPr>
              <w:t xml:space="preserve">.)    </w:t>
            </w:r>
            <w:r>
              <w:rPr/>
              <w:t xml:space="preserve">проект   внешнеполитического   курса   СССР   на   </w:t>
            </w:r>
            <w:r>
              <w:rPr>
                <w:i/>
                <w:iCs/>
              </w:rPr>
              <w:t xml:space="preserve">1985-1990   </w:t>
            </w:r>
            <w:r>
              <w:rPr/>
              <w:t>гг</w:t>
            </w:r>
            <w:r>
              <w:rPr>
                <w:i/>
                <w:iCs/>
              </w:rPr>
              <w:t>.,</w:t>
            </w:r>
            <w:r>
              <w:rPr/>
              <w:t xml:space="preserve"> альтернативного </w:t>
            </w:r>
            <w:r>
              <w:rPr>
                <w:i/>
                <w:iCs/>
              </w:rPr>
              <w:t>«</w:t>
            </w:r>
            <w:r>
              <w:rPr/>
              <w:t>новому мышлению</w:t>
            </w:r>
            <w:r>
              <w:rPr>
                <w:i/>
                <w:iCs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FF0000"/>
              </w:rPr>
            </w:pPr>
            <w:r>
              <w:rPr/>
              <w:t>Соберите подборку фотодокументов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иллюстрирующих события </w:t>
            </w:r>
            <w:r>
              <w:rPr>
                <w:i/>
                <w:iCs/>
              </w:rPr>
              <w:t>«</w:t>
            </w:r>
            <w:r>
              <w:rPr/>
              <w:t>балканского кризиса</w:t>
            </w:r>
            <w:r>
              <w:rPr>
                <w:i/>
                <w:iCs/>
              </w:rPr>
              <w:t xml:space="preserve">» 1998-2000 </w:t>
            </w:r>
            <w:r>
              <w:rPr/>
              <w:t>гг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Распад</w:t>
            </w:r>
            <w:r>
              <w:rPr>
                <w:i/>
                <w:iCs/>
              </w:rPr>
              <w:t xml:space="preserve"> </w:t>
            </w:r>
            <w:r>
              <w:rPr/>
              <w:t>СССР и образование СНГ</w:t>
            </w:r>
            <w:r>
              <w:rPr>
                <w:i/>
                <w:iCs/>
              </w:rPr>
              <w:t xml:space="preserve">. </w:t>
            </w:r>
            <w:r>
              <w:rPr/>
              <w:t>Российская Федерация как правопреемница СССР</w:t>
            </w:r>
            <w:r>
              <w:rPr>
                <w:i/>
                <w:iCs/>
              </w:rPr>
              <w:t>.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76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Heading1"/>
              <w:ind w:right="376" w:hanging="0"/>
              <w:rPr/>
            </w:pPr>
            <w:r>
              <w:rPr/>
              <w:t>1.Распад СССР: причины и последствия. Становление новой российской государственности. Государственная символика Российской Федерации</w:t>
              <w:br/>
              <w:t>2.Национальные конфликты </w:t>
              <w:br/>
              <w:t>3.Новоогаревский процесс: </w:t>
              <w:br/>
              <w:t>4.Августовский путч 1991 г. и его прова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Работа с историческими картами СССР и РФ за </w:t>
            </w:r>
            <w:r>
              <w:rPr>
                <w:i/>
                <w:iCs/>
              </w:rPr>
              <w:t xml:space="preserve">1989-1991 </w:t>
            </w:r>
            <w:r>
              <w:rPr/>
              <w:t>гг</w:t>
            </w:r>
            <w:r>
              <w:rPr>
                <w:i/>
                <w:iCs/>
              </w:rPr>
              <w:t xml:space="preserve">.: </w:t>
            </w:r>
            <w:r>
              <w:rPr/>
              <w:t>экономический</w:t>
            </w:r>
            <w:r>
              <w:rPr>
                <w:i/>
                <w:iCs/>
              </w:rPr>
              <w:t xml:space="preserve">, </w:t>
            </w:r>
            <w:r>
              <w:rPr/>
              <w:t>внешнеполитический</w:t>
            </w:r>
            <w:r>
              <w:rPr>
                <w:i/>
                <w:iCs/>
              </w:rPr>
              <w:t xml:space="preserve">, </w:t>
            </w:r>
            <w:r>
              <w:rPr/>
              <w:t>культурный геополитический анализ произошедших в этот период событий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написание реферата на одну из тем:</w:t>
            </w:r>
            <w:r>
              <w:rPr/>
              <w:t xml:space="preserve"> «Предпосылки распада СССР»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«</w:t>
            </w:r>
            <w:r>
              <w:rPr/>
              <w:t>Конституция РФ 1993 год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РОССИЯ И МИР В КОНЦЕ ХХ-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1.</w:t>
            </w:r>
            <w:r>
              <w:rPr/>
              <w:t xml:space="preserve">  </w:t>
            </w:r>
            <w:r>
              <w:rPr>
                <w:bCs/>
              </w:rPr>
              <w:t>Развитие суверенной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Провозглашение государственного суверенитета России (12 июня 1990 г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Процесс становления нового конституционного строя в России.</w:t>
            </w:r>
          </w:p>
          <w:p>
            <w:pPr>
              <w:pStyle w:val="23"/>
              <w:spacing w:lineRule="auto" w:line="240" w:before="0" w:after="0"/>
              <w:ind w:left="254" w:hanging="254"/>
              <w:rPr/>
            </w:pPr>
            <w:r>
              <w:rPr/>
              <w:t xml:space="preserve">3.Экономические реформы. Антикризисные меры и рыночные преобразования.  Приватизация государственной собственности. Борьба с инфляцией 1992-1998гг. Криминализация и "теневизация" экономической жизни. Углубление конституционного кризиса 1993г. </w:t>
            </w:r>
          </w:p>
          <w:p>
            <w:pPr>
              <w:pStyle w:val="23"/>
              <w:spacing w:lineRule="auto" w:line="240" w:before="0" w:after="0"/>
              <w:ind w:left="254" w:hanging="254"/>
              <w:rPr/>
            </w:pPr>
            <w:r>
              <w:rPr/>
              <w:t xml:space="preserve"> </w:t>
            </w:r>
            <w:r>
              <w:rPr/>
              <w:t>4.Развитие политической системы. Многопартийность. Принятие новой конституции, ее историческое значение. Общественно-политическое развитие России в 1994-1996гг. Первые шаги гражданского общества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5.Второе президентство Б.Н.Ельцин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1.Анализ содержания программных документов:  Проблемы демократического обновления суверенной Росси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конспекта на тему:  «История представительной власти в современной России: Государственная дума и ее знач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  практикоориентированной  работы   проектного характера на тему: «Россия и Запад: "холодная война" окончена... Что дальше?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2</w:t>
            </w:r>
            <w:r>
              <w:rPr/>
              <w:t>.Локальные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Участие России в разрешении конфликтов на Балканах 1991-2010 гг.».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 Внутригосударственный конфликт, замешанный на этноконфессиональной основе - события в Чечено-Ингушской АССР (Чеченской Республике) с лета 1991 г. по 11 декабря 1994 г. – т. е. начала проведения специальной операции с применением Вооруженных Сил, войск других министерств и ведомств России по разоружению незаконно созданных в Чечне воинских формирований и обеспечению территориальной целостност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/>
            </w:pPr>
            <w:r>
              <w:rPr/>
              <w:t>1. Работа  с  историческими  картами  и  документами, раскрывающими  причины   и характер локальных конфликтов в РФ и СНГ в 1990-е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Международные организации как субъекты международных отношений, их роль в создании системы безопасности в мире. Проблемы, перспективы обеспечения военно-политической безопасности в Европ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истема учреждений и органов ООН по правам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Система защиты прав человека в рамках ОБС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Региональные организации в обеспечении международ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Анализ программных документов ООН, ЮНЕСКО, ЕС, ОЭСР в отношении постсоветского пространства: культурный, социально-экономический и политический аспекты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/>
            </w:pPr>
            <w:r>
              <w:rPr>
                <w:b/>
                <w:bCs/>
              </w:rPr>
              <w:t xml:space="preserve">Тема 3.4. </w:t>
            </w:r>
            <w:r>
              <w:rPr/>
              <w:t xml:space="preserve"> Российская   Федерация   в   планах   международных   организаций:   военно-политическая   конкуренция   и экономическое сотрудничество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Планы НАТО в отношении России.</w:t>
            </w:r>
          </w:p>
          <w:p>
            <w:pPr>
              <w:pStyle w:val="Normal"/>
              <w:widowControl w:val="false"/>
              <w:rPr/>
            </w:pPr>
            <w:r>
              <w:rPr/>
              <w:t>2.Выявление причин создания НАТО, состав НАТО.</w:t>
            </w:r>
          </w:p>
          <w:p>
            <w:pPr>
              <w:pStyle w:val="Normal"/>
              <w:widowControl w:val="false"/>
              <w:ind w:left="254" w:hanging="254"/>
              <w:rPr/>
            </w:pPr>
            <w:r>
              <w:rPr/>
              <w:t>3.Определение  основных направлений деятельности НАТО, расширение НАТО на Восток, изучение основных военных операций стран НАТО, направлений работы политических и экономических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/>
            </w:pPr>
            <w:r>
              <w:rPr/>
              <w:t>1.Рассмотрение международных доктрин об устройстве мира. Место и роль России в этих проекта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мультимедийной презентац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редложите в тезисной форме перечень важнейших внешнеполитических задач, стоящих перед Россией после распада территории ССС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пытайтесь   сделать   прогноз   востребованности   конкретных   профессий   и   специальностей   для российской экономики на ближайшие несколько ле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/>
              <w:t>Россия на постсоветском пространстве: договоры с Украиной, Белоруссией, Абхазией, Южной Осетией.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Постсоветское пространство и геополитические приоритет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Содружество Независимых Государств: проблемы и противоречия стратегического партнер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autoSpaceDE w:val="false"/>
              <w:rPr/>
            </w:pPr>
            <w:r>
              <w:rPr/>
              <w:t>1. Рассмотрение и анализ текстов договоров России со странами СНГ и вновь образованными государствами с целью определения внешнеполитической линии РФ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/>
              <w:t>Историческое эссе: «Существуют ли отличия в содержании понятий «суверенитет», «независимость» и «самостоятельность» по отношению к государственной политике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FF0000"/>
                <w:highlight w:val="yellow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993300"/>
                <w:sz w:val="20"/>
                <w:szCs w:val="20"/>
              </w:rPr>
            </w:pPr>
            <w:r>
              <w:rPr>
                <w:bCs/>
                <w:i/>
                <w:color w:val="9933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993300"/>
                <w:sz w:val="20"/>
                <w:szCs w:val="20"/>
              </w:rPr>
            </w:pPr>
            <w:r>
              <w:rPr>
                <w:bCs/>
                <w:i/>
                <w:color w:val="993300"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993300"/>
                <w:sz w:val="20"/>
                <w:szCs w:val="20"/>
              </w:rPr>
            </w:pPr>
            <w:r>
              <w:rPr>
                <w:bCs/>
                <w:i/>
                <w:color w:val="9933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6. </w:t>
            </w:r>
            <w:r>
              <w:rPr/>
              <w:t xml:space="preserve">Внутренняя политика России на Северном Кавказе. 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/>
              <w:t>1.Причины, участники, содержание,    результаты вооруженного конфликта в этом регион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2.«</w:t>
            </w:r>
            <w:r>
              <w:rPr/>
              <w:t>Безопасность России на Кавказе: мифы и реальность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Изучение исторических и географических карт Северного Кавказа, биографий политических деятелей обеих сторон конфликта, их программных документов. </w:t>
            </w:r>
          </w:p>
          <w:p>
            <w:pPr>
              <w:pStyle w:val="Normal"/>
              <w:autoSpaceDE w:val="false"/>
              <w:rPr/>
            </w:pPr>
            <w:r>
              <w:rPr/>
              <w:t>Выработка учащимися различных моделей решения конфлик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  <w:r>
              <w:rPr/>
              <w:t xml:space="preserve"> Изменение в территориальном устройстве РФ.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1.Современное федеративное устройство России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Особенности статуса субъектов федер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Рассмотрение политических карт 1993-2009 гг. и решений Президента по реформе территориального устройства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 xml:space="preserve"> РОССИЯ И МИРОВЫЕ ИНТЕГРАЦИОННЫЕ ПРОЦЕСС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Тема 4.1.</w:t>
            </w:r>
            <w:r>
              <w:rPr>
                <w:i w:val="false"/>
              </w:rPr>
              <w:t xml:space="preserve"> Расширение  Евросоюза,   формирование  мирового   «рынка   труда»,      глобальная   программа  НАТО  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Интеграционные проекты  экономического и политического развития Евро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2.Формирование системы Европейских Сооб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 Европейский союз и Российская Федер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Анализ документов ВТО, ЕЭС,  ОЭСР, НАТО и др. международных организаций в сфере глобализации различных сторон жизни общества с позиции гражданина России.</w:t>
            </w:r>
          </w:p>
          <w:p>
            <w:pPr>
              <w:pStyle w:val="Normal"/>
              <w:tabs>
                <w:tab w:val="clear" w:pos="708"/>
                <w:tab w:val="left" w:pos="2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83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Тема 4.2.</w:t>
            </w:r>
            <w:r>
              <w:rPr/>
              <w:t xml:space="preserve"> 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 учебного материала</w:t>
            </w:r>
          </w:p>
          <w:p>
            <w:pPr>
              <w:pStyle w:val="TextBodyIndent"/>
              <w:tabs>
                <w:tab w:val="clear" w:pos="708"/>
                <w:tab w:val="left" w:pos="2318" w:leader="none"/>
              </w:tabs>
              <w:ind w:left="0" w:hanging="0"/>
              <w:jc w:val="both"/>
              <w:rPr/>
            </w:pPr>
            <w:r>
              <w:rPr>
                <w:bCs/>
              </w:rPr>
              <w:t>1.Условия и предпосылки формирования единого образовательного простран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Болонский процесс. Присоединение Росси к Болонскому процес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autoSpaceDE w:val="false"/>
              <w:rPr/>
            </w:pPr>
            <w:r>
              <w:rPr/>
              <w:t>1.Изучение основных образовательных проектов с 1992 г с целью выявления причин и результатов процесса внедрения рыночных отношений в систему российского образова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«Россия как партнер НАТО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РАЗВИТИЕ КУЛЬТУРЫ В  РОССИИ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Тема 5.1.</w:t>
            </w:r>
            <w:r>
              <w:rPr>
                <w:i w:val="false"/>
              </w:rPr>
              <w:t xml:space="preserve"> Проблема экспансии в Россию западной системы ценностей и формирование «массовой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 xml:space="preserve">1.Общие условия развития культуры в суверенной России. Образование и наука. </w:t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 xml:space="preserve">2. Проблемы духовного развития российского  общества в XX-XXI вв. </w:t>
            </w:r>
          </w:p>
          <w:p>
            <w:pPr>
              <w:pStyle w:val="Normal"/>
              <w:widowControl w:val="false"/>
              <w:ind w:left="360" w:hanging="360"/>
              <w:jc w:val="both"/>
              <w:rPr/>
            </w:pPr>
            <w:r>
              <w:rPr/>
              <w:t xml:space="preserve">3. Живопись, архитектура, музыка, кино современного Запада.  Поп культура и ее влияние на общество. </w:t>
            </w:r>
          </w:p>
          <w:p>
            <w:pPr>
              <w:pStyle w:val="Normal"/>
              <w:widowControl w:val="false"/>
              <w:ind w:left="360" w:hanging="360"/>
              <w:jc w:val="both"/>
              <w:rPr/>
            </w:pPr>
            <w:r>
              <w:rPr/>
              <w:t xml:space="preserve">4.Роль СМИ в формировании современного общества. </w:t>
            </w:r>
          </w:p>
          <w:p>
            <w:pPr>
              <w:pStyle w:val="Normal"/>
              <w:widowControl w:val="false"/>
              <w:ind w:left="360" w:hanging="360"/>
              <w:jc w:val="both"/>
              <w:rPr/>
            </w:pPr>
            <w:r>
              <w:rPr/>
              <w:t xml:space="preserve">5.Религия,  ее роль и значение в современном обще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Декларация по правам ребенка. Декларация по правам человека. Декларации ЮНЕСКО, МОТ, ВОЗ 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autoSpaceDE w:val="false"/>
              <w:rPr/>
            </w:pPr>
            <w:r>
              <w:rPr/>
              <w:t>1.Изучение наглядного и текстового материала, отражающего традиции национальных культур народов России, и влияния на них идей «массовой культуры».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</w:rPr>
              <w:t>Тема 5.2.</w:t>
            </w:r>
            <w:r>
              <w:rPr/>
              <w:t xml:space="preserve"> 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ind w:left="360" w:hanging="360"/>
              <w:jc w:val="both"/>
              <w:rPr/>
            </w:pPr>
            <w:r>
              <w:rPr/>
              <w:t>1.Свобода совести как глобальная ценность. На пути к политическому единству и решению глобаль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Концепция Государственной религиозной политик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autoSpaceDE w:val="false"/>
              <w:rPr/>
            </w:pPr>
            <w:r>
              <w:rPr/>
              <w:t>1.Круглый стол» по проблеме: место традиционных религий, многовековых культур народов России в условиях «массовой культуры» глобального мир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6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</w:rPr>
              <w:t>Тема 5.3.</w:t>
            </w:r>
            <w:r>
              <w:rPr/>
              <w:t xml:space="preserve"> Идеи «поликультурности» и молодежные экстремистские движения.</w:t>
            </w:r>
          </w:p>
          <w:p>
            <w:pPr>
              <w:pStyle w:val="Heading8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Style15"/>
              <w:spacing w:lineRule="atLeast" w:line="225" w:before="0" w:after="0"/>
              <w:jc w:val="both"/>
              <w:rPr/>
            </w:pPr>
            <w:r>
              <w:rPr/>
              <w:t>1.Понятие «экстремизма» в правовом аспекте.</w:t>
            </w:r>
          </w:p>
          <w:p>
            <w:pPr>
              <w:pStyle w:val="Style15"/>
              <w:spacing w:lineRule="atLeast" w:line="225" w:before="0" w:after="0"/>
              <w:jc w:val="both"/>
              <w:rPr/>
            </w:pPr>
            <w:r>
              <w:rPr/>
              <w:t>2. Экстремизм как политический и социально-психологический феномен.</w:t>
            </w:r>
          </w:p>
          <w:p>
            <w:pPr>
              <w:pStyle w:val="Style15"/>
              <w:spacing w:lineRule="atLeast" w:line="225" w:before="0" w:after="0"/>
              <w:jc w:val="both"/>
              <w:rPr/>
            </w:pPr>
            <w:r>
              <w:rPr/>
              <w:t>3.Проблема экстремизма в молодежной среде в современной Росси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/>
              <w:t>1.Сопоставление   и   анализ  документов,   отражающих   формирование   «общеевропейской»   культуры,   и документов современных националистических и экстремистских молодежных организаций в Европе и Росс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/>
              <w:t>Историческое эссе на одну из проблем:</w:t>
            </w:r>
          </w:p>
          <w:p>
            <w:pPr>
              <w:pStyle w:val="Normal"/>
              <w:autoSpaceDE w:val="false"/>
              <w:rPr/>
            </w:pPr>
            <w:r>
              <w:rPr/>
              <w:t>Согласны ли Вы с утверждением, что культура общества это и есть его идеология.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ременная молодежь  и  культурные  традиции:   «конфликт  отцов  и  детей»  или  трансформация нравственных ценностей и норм в рамках освоения «массовой культуры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ая работа «Человек как носитель культуры своего народ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6. </w:t>
            </w:r>
            <w:r>
              <w:rPr>
                <w:b/>
              </w:rPr>
              <w:t xml:space="preserve"> ПЕРСПЕКТИВЫ РАЗВИТИЯ РФ В СОВРЕМЕННОМ МИР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</w:rPr>
              <w:t>Тема 6.1.</w:t>
            </w:r>
            <w:r>
              <w:rPr/>
              <w:t xml:space="preserve"> Перспективные направления и основные проблемы развития РФ на современном этап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6.2.</w:t>
            </w:r>
            <w:r>
              <w:rPr/>
              <w:t xml:space="preserve">  Территориальная целостность России, уважение прав ее населения и соседних народов - главное условие политического развит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123190</wp:posOffset>
                      </wp:positionV>
                      <wp:extent cx="101377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65pt;margin-top:9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3480435</wp:posOffset>
                      </wp:positionV>
                      <wp:extent cx="72390" cy="6483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64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7pt;margin-top:274.05pt;width:5.65pt;height:5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1609725</wp:posOffset>
                      </wp:positionV>
                      <wp:extent cx="81972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2pt;margin-top:12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 w:val="false"/>
                <w:iCs w:val="false"/>
              </w:rPr>
              <w:t>Тема 6.3.</w:t>
            </w:r>
            <w:r>
              <w:rPr>
                <w:i w:val="false"/>
              </w:rPr>
              <w:t xml:space="preserve"> Сохранение традиционных нравственных ценностей и индивидуальных свобод человека - основа развития культуры в РФ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3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зидент В.В.Путин. Укрепление государственности. Обеспечение гражданского согласия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Экономическая политика. 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Определение причины, содержания реформ образования, здравоохранения. </w:t>
            </w:r>
          </w:p>
          <w:p>
            <w:pPr>
              <w:pStyle w:val="BodyTextIndent2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вития политической системы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Изучение особенностей общественного сознания, вопросов государства и церкви,  методов, форм, результатов борьбы с терроризмом. </w:t>
            </w:r>
          </w:p>
          <w:p>
            <w:pPr>
              <w:pStyle w:val="BodyTextIndent2"/>
              <w:ind w:hanging="0"/>
              <w:rPr/>
            </w:pPr>
            <w:r>
              <w:rPr>
                <w:sz w:val="24"/>
                <w:szCs w:val="24"/>
              </w:rPr>
              <w:t xml:space="preserve">5.Изучение основных направлений во внешней политике в конц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.Президент Д.А.Медведев - продолжение политики, направленной на  укрепление и стабилизацию государства и общ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7. Вновь избранный президент В.В. Путин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Рассмотрение и анализ современных общегосударственных документов в области </w:t>
            </w:r>
          </w:p>
          <w:p>
            <w:pPr>
              <w:pStyle w:val="Normal"/>
              <w:autoSpaceDE w:val="false"/>
              <w:rPr/>
            </w:pPr>
            <w:r>
              <w:rPr/>
              <w:t>политики, экономики, социальной сферы и культуры,  и обоснование на основе этих документов важнейших перспективных направлений и проблем в развитии РФ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1.Территориальная целостность государств в современном международном праве и ее обеспечение в Российской Федерации и на постсоветском пространств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Условия и факторы, влияющие на территориальную целостность государства, имеют  внутренний и внешний характер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/>
              <w:t>.Анализ политических и экономических карт России и сопредельных территорий за последнее десятилетие с точки   зрения    выяснения    преемственности    социально-экономического    и    политического    курса    с государственными традициями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Heading3"/>
              <w:spacing w:before="0" w:after="0"/>
              <w:rPr>
                <w:color w:val="43536D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 Проблемы и перспективы актуализации нравственных основ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2.Глобализация, динамика культур и поиск новых ценност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1.«Круглый  стол» по  проблеме  сохранения  индивидуальной  свободы  человека, его  нравственных ценностей и убеждений в условиях усиления стандартизации различных сторон жизни об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«Вызовы будущего и Россия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rPr/>
            </w:pPr>
            <w:r>
              <w:rPr/>
              <w:t>Составление конспекта на тему: «Роль и значение России в развитии мирового сообщества».</w:t>
            </w:r>
          </w:p>
          <w:p>
            <w:pPr>
              <w:pStyle w:val="Normal"/>
              <w:autoSpaceDE w:val="false"/>
              <w:rPr/>
            </w:pPr>
            <w:r>
              <w:rPr/>
              <w:t>Написание реферата на тему: «Пути и средства формирования духовных ценностей общества в современной России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720"/>
        <w:gridCol w:w="144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ур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роведение контроля  уровня освоения взаимосвязи отечественных, региональных, мировых социально-экономических,  политических и культурных проблем в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 Тестирование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сего: 7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характеристики уровня усвоения учебного материала используются следующие обозначения</w:t>
      </w:r>
    </w:p>
    <w:p>
      <w:pPr>
        <w:pStyle w:val="Normal"/>
        <w:rPr/>
      </w:pPr>
      <w:r>
        <w:rPr/>
        <w:t>1.- ознакомительный (узнавание ранее изученных объектов, свойств);</w:t>
      </w:r>
    </w:p>
    <w:p>
      <w:pPr>
        <w:pStyle w:val="Normal"/>
        <w:rPr/>
      </w:pPr>
      <w:r>
        <w:rPr/>
        <w:t>2.-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/>
        <w:t>3.-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ТОРИЯ»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Требования к минимальному материально-техническом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ю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Реализация  программы  дисциплины «история»  требует  наличия учебного  кабинета истории, или, при его отсутствии, кабинета оборудованного ТСО. 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 посадочные места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Истор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–проигрыватель - фильмы: «СССР в период Великой Отечественной войны», « США, Англия в 80-90е годы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»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мультимедийный проектор, проекционный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рекомендуемых учебных изданий, Интернет-ресурсов,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ой литератур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литература Учебны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438"/>
        <w:jc w:val="both"/>
        <w:rPr/>
      </w:pPr>
      <w:r>
        <w:rPr>
          <w:bCs/>
          <w:sz w:val="28"/>
          <w:szCs w:val="28"/>
        </w:rPr>
        <w:t>История России с древнейших времен до начала XXI века. Учебное пособие./  Под редакцией А.Н. Сахарова. - М., АСТ-Астрель. Хранитель, 2007.- 1263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hanging="4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ссии, 1945-2007 гг.: 11 класс: Учебник для учащихся общеобразовательных учреждений. /Под ред. Данилова А.А., Уткина А.И., Филиппова А.В. - М: Просвещение, 2008. - 36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43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История современной России, 1991-2003: учеб. пособие /В.И. Короткевич. - СПб.: Изд-во С.-Петерб. ун-та, 2004. - 29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4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лов А.С. История России. Учебное пособие. / А.С.Орлов. В.А. Георгиев.- М.: Проспект, 2007.- 52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43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и мир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- нач.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 Учебник 11 класс. /Под ред. Алексашкиной Л.Н. - М: Просвещение, 2007. - 432 с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story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http://www.bibliotekar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. http://www.ronl. 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 http:// ru.wikipedia.or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5. http://student. ru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литератур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Бжезинский З. Великая шахматная доска. М: Международные отношения, 1998. - 254 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Большая энциклопедия России: Современная Россия. М: ИДДК, 2007. МБР. еВоок (компьютерное издание). 99 Мб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.   Ванюков Д.А. Демократическая Россия конца ХХ - начала 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а. /Д.А. Ванюков. М: Мир книги, 2007. - 240 с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4.   Дегтев Г.В. Становление и развитие института президентства в России :   теоретико-правовые   и    конституционные   основы   /   Г.В.   Дегтев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ИМО (ун-т) МИД РФ, Междунар. ин-т упр. – М. : Юристъ, 2005. – 237 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Дроздов Ю. Россия и мир. Куда держим курс. /Ю.Дроздов. – М.: Артстиль-полиграфия, 2009. - 352 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Изосимов Ю.Ю. Справочное пособие по отечественной истории современного периода. 1985-1997 гг. /Ю.Ю. Изосимов. – М.: Аквариум, 1998. – 217 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Кузык Б.Н.Россия и мир в XXI веке / Б.Н. Кузык. Издание второе. – М.: Институт экономических стратегий, 2006. – 544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Леонов Н. Закат или рассвет? Россия: 2000–2008. /Н.Леонов. М., 2008. – 545 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Нарочницкая Н.А. Россия и русские в современном мире. М.: Алгоритм, 2009. – 4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Орлов А.С. Хрестоматия по истории России. Учебное пособие. / А.С. Орлов, Сивохина Т.А., В.А.Георгиев и др. – М.: Проспект, 2010.- 592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ченев В.А. «Смутное время» в новейшей истории России (1985-2003): ист. свидетельства и размышления участника событий / В. Печенев. - М.: Норма, 2004. – 365 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оссия и страны мира. 2008. Статистический сборник. М.: Росстат, 2008. – 361 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урков В.Ю. Основные тенденции и перспективы развития современной России. /В.Ю. Сурков. М.: Современный гуманит. университет, 2007. – 49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Шубин А. Мировой порядок. Россия и мир в 2020 году. /А.Шубин. М.: Европа, 2005. – 232 c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8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2"/>
        <w:gridCol w:w="5582"/>
      </w:tblGrid>
      <w:tr>
        <w:trPr>
          <w:trHeight w:val="307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542" w:hRule="atLeast"/>
        </w:trPr>
        <w:tc>
          <w:tcPr>
            <w:tcW w:w="4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)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955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результате освоения дисциплин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ающийся должен уметь:</w:t>
            </w:r>
          </w:p>
        </w:tc>
        <w:tc>
          <w:tcPr>
            <w:tcW w:w="5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машние задания проблемного характера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рактические задания по работе с информацией, документами, литературо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 </w:t>
            </w:r>
            <w:r>
              <w:rPr>
                <w:bCs/>
                <w:sz w:val="28"/>
                <w:szCs w:val="28"/>
              </w:rPr>
              <w:t>подготовка    и    защита    индивидуальных    и групповых заданий проектного характера.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ка выполнения задания в форме итогового тестирования по всем темам курса (итоговое занятие).</w:t>
            </w:r>
          </w:p>
        </w:tc>
      </w:tr>
      <w:tr>
        <w:trPr>
          <w:trHeight w:val="278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иентироваться в современной</w:t>
            </w:r>
          </w:p>
        </w:tc>
        <w:tc>
          <w:tcPr>
            <w:tcW w:w="5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20" w:hRule="atLeast"/>
        </w:trPr>
        <w:tc>
          <w:tcPr>
            <w:tcW w:w="46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ономической,        политическо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ной ситуации в России и мире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выявлять   взаимосвязь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ечественных,         региональных, мировых    социально-экономических,    политических    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ных пробле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результате освоения дисциплины обучающийся должен знать:</w:t>
            </w:r>
          </w:p>
        </w:tc>
        <w:tc>
          <w:tcPr>
            <w:tcW w:w="5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6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сновные        направления ключевых     регионов     мира     на рубеже XX и XXI вв.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ность       и       причин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окальных,   региональных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государственных конфликтов 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це XX - начале XXI вв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сновные          процесс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интеграционные, поликультурные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играционные            и            иные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литического  и  экономическог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развития ведущих регионов мира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назначение ООН, НАТО, ЕС и др. организаций и их деятельности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  о   роли   науки,   культуры   и религии       в       сохранении       и укреплении      национальных      и государственных тради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  содержание    и    назначение важнейших          правовых          и законодательных актов мирового и регионального значения.</w:t>
            </w:r>
          </w:p>
        </w:tc>
        <w:tc>
          <w:tcPr>
            <w:tcW w:w="5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542" w:hRule="atLeast"/>
        </w:trPr>
        <w:tc>
          <w:tcPr>
            <w:tcW w:w="4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144" w:hRule="atLeast"/>
        </w:trPr>
        <w:tc>
          <w:tcPr>
            <w:tcW w:w="4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ка результатов устных ответ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ка результатов выполнения творческих зада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ка результатов письменного опроса в форме тестиро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оценка выполнения заданий по сравнению достижений ведущих стран мира в области науки, культур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ка результатов выполнения проблемных зада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8" w:hanging="43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7:48:00Z</dcterms:created>
  <dc:creator>Костина Татьяна</dc:creator>
  <dc:description/>
  <cp:keywords/>
  <dc:language>en-US</dc:language>
  <cp:lastModifiedBy>Учетная запись Майкрософт</cp:lastModifiedBy>
  <cp:lastPrinted>2012-06-21T11:11:00Z</cp:lastPrinted>
  <dcterms:modified xsi:type="dcterms:W3CDTF">2017-09-22T17:49:00Z</dcterms:modified>
  <cp:revision>3</cp:revision>
  <dc:subject/>
  <dc:title>АДМИНИСТРАЦИЯ КУРСКОЙ ОБЛАСТИ</dc:title>
</cp:coreProperties>
</file>