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Мюзикл для подготовительной групп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Как Ежик себе друзей искал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оли: </w:t>
      </w:r>
      <w:r>
        <w:rPr>
          <w:rFonts w:cs="Times New Roman" w:ascii="Times New Roman" w:hAnsi="Times New Roman"/>
          <w:sz w:val="28"/>
          <w:szCs w:val="28"/>
        </w:rPr>
        <w:t>Ёжик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их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ь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ы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онок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иц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чк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трибуты и декорации: </w:t>
      </w:r>
      <w:r>
        <w:rPr>
          <w:rFonts w:cs="Times New Roman" w:ascii="Times New Roman" w:hAnsi="Times New Roman"/>
          <w:sz w:val="28"/>
          <w:szCs w:val="28"/>
        </w:rPr>
        <w:t>Дерево на поляне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ковк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ка с шишками, веточки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есенняя поляна, посередине пень, за ним девочки-цветы накрытые покрывалами, за деревом прячется Ежиха .Выходит грустный Еж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Все достало, все ун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мило, все не ми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даже по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го же мне поз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 стоит тут на дор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него оббил все ног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инает пень, а пень ему: «Ой!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И чего ты тут ворчи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весь лес ОДИН шум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Брожу по лесу целый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кого, один лишь п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Так найди себе друз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сразу станет вес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Так куда же мне ид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мне друзей на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Просыпается вес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бывают чуде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ой в апрельски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ает даже п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есенка Старого П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рухлявый Старый Пень, Старый П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ю я набекрень, набекр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птицы и зверя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ут на мне опя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-скрип-скрип. Скрип-скрип-скри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ый Пень:  </w:t>
      </w:r>
      <w:r>
        <w:rPr>
          <w:rFonts w:cs="Times New Roman" w:ascii="Times New Roman" w:hAnsi="Times New Roman"/>
          <w:sz w:val="28"/>
          <w:szCs w:val="28"/>
        </w:rPr>
        <w:t>Хоть я стар и не высок, но совсем не один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есь стою не только я, здесь цветы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Танец цв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остаются с опущенными головками, показывая всем цве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Ух ты! Так вот какая весна! Теплая, звонкая и очень красив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… Есть друзья даже у п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зей лишь у ме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Не грусти, пойдем вдво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друзей най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ик и Ежиха поют песн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Весенняя» </w:t>
      </w:r>
      <w:r>
        <w:rPr>
          <w:rFonts w:cs="Times New Roman" w:ascii="Times New Roman" w:hAnsi="Times New Roman"/>
          <w:i/>
          <w:sz w:val="28"/>
          <w:szCs w:val="28"/>
        </w:rPr>
        <w:t>(1 куплет Ежиха, 2 куплет Еж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лышишь, как щебечут пт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ясь на за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радости на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т перышки в в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Звонко капают ка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нашего пень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весело зап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к-чирик пришла весн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 пеньком раздался шорох. Ежик тут же сворачивается в клубок. Затем осторожно высовывает мордочку и видит Зайчо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йчонок поет песен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еса на опушке, в соломенной избуш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я серый зайка, живу я, не ту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ки на макушке, и хвостик, как пампу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й я прыгун, ну а еще бегу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х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ойся, это всего лишь Зайчо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Ты что здесь, Зайчонок, дел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онок: </w:t>
      </w:r>
      <w:r>
        <w:rPr>
          <w:rFonts w:cs="Times New Roman" w:ascii="Times New Roman" w:hAnsi="Times New Roman"/>
          <w:sz w:val="28"/>
          <w:szCs w:val="28"/>
        </w:rPr>
        <w:t>Да вот бегаю. Морковку да капусту 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А давай мы тебе помож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онок: </w:t>
      </w:r>
      <w:r>
        <w:rPr>
          <w:rFonts w:cs="Times New Roman" w:ascii="Times New Roman" w:hAnsi="Times New Roman"/>
          <w:sz w:val="28"/>
          <w:szCs w:val="28"/>
        </w:rPr>
        <w:t>Да-да!</w:t>
      </w:r>
      <w:r>
        <w:rPr>
          <w:rFonts w:cs="Times New Roman" w:ascii="Times New Roman" w:hAnsi="Times New Roman"/>
          <w:b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Идут иск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уважаемые зрители, а у вас случайно нет капусты и морков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рители: </w:t>
      </w:r>
      <w:r>
        <w:rPr>
          <w:rFonts w:cs="Times New Roman" w:ascii="Times New Roman" w:hAnsi="Times New Roman"/>
          <w:sz w:val="28"/>
          <w:szCs w:val="28"/>
        </w:rPr>
        <w:t>Есть! И морковка, и капуста, а отдадим мы вам их, когда отгадаете нашу загадку!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надо, даст совет,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ет мой любой секрет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дость делит он со мной,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меня всегда горой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ь беда случится вдруг,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не поможет верный... друг</w:t>
      </w:r>
      <w:r>
        <w:rPr>
          <w:rFonts w:cs="Times New Roman" w:ascii="Times New Roman" w:hAnsi="Times New Roman"/>
          <w:sz w:val="28"/>
          <w:szCs w:val="28"/>
        </w:rPr>
        <w:t xml:space="preserve">                (</w:t>
      </w:r>
      <w:r>
        <w:rPr>
          <w:rFonts w:cs="Times New Roman" w:ascii="Times New Roman" w:hAnsi="Times New Roman"/>
          <w:i/>
          <w:sz w:val="28"/>
          <w:szCs w:val="28"/>
        </w:rPr>
        <w:t>Ежик забирает и передает Зайчонку)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онок: </w:t>
      </w:r>
      <w:r>
        <w:rPr>
          <w:rFonts w:cs="Times New Roman" w:ascii="Times New Roman" w:hAnsi="Times New Roman"/>
          <w:sz w:val="28"/>
          <w:szCs w:val="28"/>
        </w:rPr>
        <w:t>Спасибо! Вы такие хорошие друзья!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Помогай другим смелей, так найдешь себе друз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онок: </w:t>
      </w:r>
      <w:r>
        <w:rPr>
          <w:rFonts w:cs="Times New Roman" w:ascii="Times New Roman" w:hAnsi="Times New Roman"/>
          <w:sz w:val="28"/>
          <w:szCs w:val="28"/>
        </w:rPr>
        <w:t>Пока! Жду вас в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 </w:t>
      </w: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Весь день бегал Ежик по лесу, а утр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 поет «Песенку про Еж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Бегал Ежик без сапоже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удился бедный Ежик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 он кашлять и чихать. </w:t>
      </w: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Апчх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тал и есть и спать. </w:t>
      </w: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Ой! Ой! 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Ежиха-ма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о доктора позва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Тут лисица прибежа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голкам постучала, Облизнулась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ица:</w:t>
      </w:r>
      <w:r>
        <w:rPr>
          <w:rFonts w:cs="Times New Roman" w:ascii="Times New Roman" w:hAnsi="Times New Roman"/>
          <w:sz w:val="28"/>
          <w:szCs w:val="28"/>
        </w:rPr>
        <w:t xml:space="preserve"> Редкий случ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ольной, такой колючи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йся! Будь здор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удешь доктор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От большой темп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ала три микс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ла наказ лежат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сапожек не гулят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му портнихи ко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и новые сапож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 сапожках он гул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есу травой шурш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тав здоровым, Ежик решил пересчитать всех своих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Жить стало вес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оявляется Со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орока - белобока. </w:t>
        <w:br/>
        <w:t>Я летаю не высоко, </w:t>
        <w:br/>
        <w:t>зато знаю лучше всех </w:t>
        <w:br/>
        <w:t>обо всём и обо всех. </w:t>
        <w:br/>
        <w:t>Я сорока милая, </w:t>
        <w:br/>
        <w:t>очень я красивая – </w:t>
        <w:br/>
        <w:t>птица всем известная, </w:t>
        <w:br/>
        <w:t>ну, очень интересная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ы чего, колючий, дел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жик</w:t>
      </w:r>
      <w:r>
        <w:rPr>
          <w:rFonts w:cs="Times New Roman" w:ascii="Times New Roman" w:hAnsi="Times New Roman"/>
          <w:sz w:val="28"/>
          <w:szCs w:val="28"/>
        </w:rPr>
        <w:t>: Друзей счит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а: </w:t>
      </w:r>
      <w:r>
        <w:rPr>
          <w:rFonts w:cs="Times New Roman" w:ascii="Times New Roman" w:hAnsi="Times New Roman"/>
          <w:sz w:val="28"/>
          <w:szCs w:val="28"/>
        </w:rPr>
        <w:t>Хах! Вот так дело! Чепу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ем тебе друз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ми нужно ведь дели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им и не зл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рузей ведь нету тол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читай-ка ты игол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. </w:t>
      </w:r>
      <w:r>
        <w:rPr>
          <w:rFonts w:cs="Times New Roman" w:ascii="Times New Roman" w:hAnsi="Times New Roman"/>
          <w:sz w:val="28"/>
          <w:szCs w:val="28"/>
        </w:rPr>
        <w:t>А сорока-то права, иголок больше у ме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рузей во всем лесу, вот сейчас и счет нач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ет «Считалоч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не ленюсь, от врагов в клубок сверну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оих иголках толк знают старый лис и вол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иголка, два - иголка, я колючий, словно е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иголка, два - иголка, я колючий, словно 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А тем временем на полянку к ежику выбежали 3 бе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лочки поют «Песен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аленькие бел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ыгаем по веточ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хвосты пушист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апки наши быстр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Белочка:  </w:t>
      </w:r>
      <w:r>
        <w:rPr>
          <w:rFonts w:cs="Times New Roman" w:ascii="Times New Roman" w:hAnsi="Times New Roman"/>
          <w:sz w:val="28"/>
          <w:szCs w:val="28"/>
        </w:rPr>
        <w:t>Эй, Ежик, что ты себе под нос бормоч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Я иголки счит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чки сме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Белочка: </w:t>
      </w:r>
      <w:r>
        <w:rPr>
          <w:rFonts w:cs="Times New Roman" w:ascii="Times New Roman" w:hAnsi="Times New Roman"/>
          <w:sz w:val="28"/>
          <w:szCs w:val="28"/>
        </w:rPr>
        <w:t>Перестань считать игол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еле нету тол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ам ты помо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жду нами спор ре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лок шишки соби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х поделить, не з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Белочка:  </w:t>
      </w:r>
      <w:r>
        <w:rPr>
          <w:rFonts w:cs="Times New Roman" w:ascii="Times New Roman" w:hAnsi="Times New Roman"/>
          <w:sz w:val="28"/>
          <w:szCs w:val="28"/>
        </w:rPr>
        <w:t>(подает корзинку с шишками) Вот тебе ежик, подели поров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 </w:t>
      </w:r>
      <w:r>
        <w:rPr>
          <w:rFonts w:cs="Times New Roman" w:ascii="Times New Roman" w:hAnsi="Times New Roman"/>
          <w:sz w:val="28"/>
          <w:szCs w:val="28"/>
        </w:rPr>
        <w:t>Эх, не знаю, как мне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х поровну дел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ит Ежиха и начинает петь 1 куплет песни </w:t>
      </w:r>
      <w:r>
        <w:rPr>
          <w:rFonts w:cs="Times New Roman" w:ascii="Times New Roman" w:hAnsi="Times New Roman"/>
          <w:b/>
          <w:i/>
          <w:sz w:val="28"/>
          <w:szCs w:val="28"/>
        </w:rPr>
        <w:t>«Ежик учится счита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учится счит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имать и прибавля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 подхватыва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авляет он к опе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у, и сосен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имает до сих п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ый мухом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Что ты Ежик приуны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Шишки я не раздели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Не грусти, я помог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лкам шишки разд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ят</w:t>
      </w:r>
      <w:r>
        <w:rPr>
          <w:rFonts w:cs="Times New Roman" w:ascii="Times New Roman" w:hAnsi="Times New Roman"/>
          <w:b/>
          <w:sz w:val="28"/>
          <w:szCs w:val="28"/>
        </w:rPr>
        <w:t>. Хор поет 2 купл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учится счит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ить, и умнож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ает он колюч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ую тучку-злюч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делит он г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агов и на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  </w:t>
      </w:r>
      <w:r>
        <w:rPr>
          <w:rFonts w:cs="Times New Roman" w:ascii="Times New Roman" w:hAnsi="Times New Roman"/>
          <w:sz w:val="28"/>
          <w:szCs w:val="28"/>
        </w:rPr>
        <w:t>Спасибо, Вам, вы замечательные друз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жиха:</w:t>
      </w:r>
      <w:r>
        <w:rPr>
          <w:rFonts w:cs="Times New Roman" w:ascii="Times New Roman" w:hAnsi="Times New Roman"/>
          <w:sz w:val="28"/>
          <w:szCs w:val="28"/>
        </w:rPr>
        <w:t xml:space="preserve"> Пожалуйста! Помогай другим смелей, так найдешь себе друз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До свидания, белочки! Теперь у меня еще 3 дру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мимо пробегал Муравьишка и нес домой сухую ве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Ты что здесь, Муравей, дел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авьишка:  </w:t>
      </w:r>
      <w:r>
        <w:rPr>
          <w:rFonts w:cs="Times New Roman" w:ascii="Times New Roman" w:hAnsi="Times New Roman"/>
          <w:sz w:val="28"/>
          <w:szCs w:val="28"/>
        </w:rPr>
        <w:t xml:space="preserve">Ветки собира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жиха:</w:t>
      </w:r>
      <w:r>
        <w:rPr>
          <w:rFonts w:cs="Times New Roman" w:ascii="Times New Roman" w:hAnsi="Times New Roman"/>
          <w:sz w:val="28"/>
          <w:szCs w:val="28"/>
        </w:rPr>
        <w:t xml:space="preserve"> А зачем тебе вет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авьишка:  </w:t>
      </w:r>
      <w:r>
        <w:rPr>
          <w:rFonts w:cs="Times New Roman" w:ascii="Times New Roman" w:hAnsi="Times New Roman"/>
          <w:sz w:val="28"/>
          <w:szCs w:val="28"/>
        </w:rPr>
        <w:t>Домик буду стро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Давай мы тебе помож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таскивают ве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«Песенка Муравьишк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жайке, под куст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ьишки строят д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щат желтые травин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чинки, и были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вырос как го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масте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авьишка: </w:t>
      </w:r>
      <w:r>
        <w:rPr>
          <w:rFonts w:cs="Times New Roman" w:ascii="Times New Roman" w:hAnsi="Times New Roman"/>
          <w:sz w:val="28"/>
          <w:szCs w:val="28"/>
        </w:rPr>
        <w:t>Спасибо! Без Вас бы я не справился, вы замечательны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Помогай другим смелей, так найдешь себе друзей!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равей побежал дальше, а на полянку вы шел грустный Мыш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достало, все ун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мило, все не ми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даже по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го же мне поз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 стоит тут на дор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него оббил все но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инает пень, а пень ему: «Ой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И чего ты тут ворчишь? На весь лес ОДИН шум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онок: </w:t>
      </w:r>
      <w:r>
        <w:rPr>
          <w:rFonts w:cs="Times New Roman" w:ascii="Times New Roman" w:hAnsi="Times New Roman"/>
          <w:sz w:val="28"/>
          <w:szCs w:val="28"/>
        </w:rPr>
        <w:t>Брожу по лесу целый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кого, один лишь п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Так найди себе друз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сразу станет вес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онок: </w:t>
      </w:r>
      <w:r>
        <w:rPr>
          <w:rFonts w:cs="Times New Roman" w:ascii="Times New Roman" w:hAnsi="Times New Roman"/>
          <w:sz w:val="28"/>
          <w:szCs w:val="28"/>
        </w:rPr>
        <w:t>Так куда же мне ид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мне друзей на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Посмотри, весна вок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буду я тво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</w:t>
      </w:r>
      <w:r>
        <w:rPr>
          <w:rFonts w:cs="Times New Roman" w:ascii="Times New Roman" w:hAnsi="Times New Roman"/>
          <w:sz w:val="28"/>
          <w:szCs w:val="28"/>
        </w:rPr>
        <w:t>В гости мы к друзьям ид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тебе с собой возьм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 очереди выходят герои и берутся за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ц:  </w:t>
      </w:r>
      <w:r>
        <w:rPr>
          <w:rFonts w:cs="Times New Roman" w:ascii="Times New Roman" w:hAnsi="Times New Roman"/>
          <w:sz w:val="28"/>
          <w:szCs w:val="28"/>
        </w:rPr>
        <w:t>Прыг-скок, туда-сюда, не один, а целых д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ки:  </w:t>
      </w:r>
      <w:r>
        <w:rPr>
          <w:rFonts w:cs="Times New Roman" w:ascii="Times New Roman" w:hAnsi="Times New Roman"/>
          <w:sz w:val="28"/>
          <w:szCs w:val="28"/>
        </w:rPr>
        <w:t>Научился он считать, их не два, а целых 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онок:  </w:t>
      </w:r>
      <w:r>
        <w:rPr>
          <w:rFonts w:cs="Times New Roman" w:ascii="Times New Roman" w:hAnsi="Times New Roman"/>
          <w:sz w:val="28"/>
          <w:szCs w:val="28"/>
        </w:rPr>
        <w:t>Не забудьте про меня, семеро уж нас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ха:  </w:t>
      </w:r>
      <w:r>
        <w:rPr>
          <w:rFonts w:cs="Times New Roman" w:ascii="Times New Roman" w:hAnsi="Times New Roman"/>
          <w:sz w:val="28"/>
          <w:szCs w:val="28"/>
        </w:rPr>
        <w:t>Помогал другим смелей, так нашел себе друз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sz w:val="28"/>
          <w:szCs w:val="28"/>
        </w:rPr>
        <w:t>Лучшим другом ты мне стала, больше всех мне помог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а: </w:t>
      </w:r>
      <w:r>
        <w:rPr>
          <w:rFonts w:cs="Times New Roman" w:ascii="Times New Roman" w:hAnsi="Times New Roman"/>
          <w:sz w:val="28"/>
          <w:szCs w:val="28"/>
        </w:rPr>
        <w:t>Вы прибавьте и меня, ошибалась видно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 </w:t>
      </w:r>
      <w:r>
        <w:rPr>
          <w:rFonts w:cs="Times New Roman" w:ascii="Times New Roman" w:hAnsi="Times New Roman"/>
          <w:sz w:val="28"/>
          <w:szCs w:val="28"/>
        </w:rPr>
        <w:t>Жить на свете веселей, когда много есть друз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, взявшись за руки исполняют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 дру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9:00Z</dcterms:created>
  <dc:creator>Дом</dc:creator>
  <dc:description/>
  <dc:language>en-US</dc:language>
  <cp:lastModifiedBy>Наталия</cp:lastModifiedBy>
  <cp:lastPrinted>2015-04-01T01:30:00Z</cp:lastPrinted>
  <dcterms:modified xsi:type="dcterms:W3CDTF">2017-03-24T11:19:00Z</dcterms:modified>
  <cp:revision>2</cp:revision>
  <dc:subject/>
  <dc:title/>
</cp:coreProperties>
</file>