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ы физических упражнений для домашне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детей со слабой физической подготовленность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 Марина Александровна Коваленк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ОУ СОШ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физической куль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ебята! Если у вас проблема на уроках физкультуры с выполнением физических упражнений, вы не можете сдать учебный норматив – эти комплексы  для вас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пробуйте! Ведь нужно только начать!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зультат придет к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амым </w:t>
      </w:r>
      <w:r>
        <w:rPr>
          <w:rFonts w:cs="Times New Roman" w:ascii="Times New Roman" w:hAnsi="Times New Roman"/>
          <w:i/>
          <w:sz w:val="28"/>
          <w:szCs w:val="28"/>
        </w:rPr>
        <w:t>настойчивым, упорны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мните, пока вы не выполните комплекс полностью – не торопитесь переходить на другой уровень.  Для работы нужно – коврик, гантели (можно сделать самой из пластиковых бутылок), обруч, скакалка 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громное жел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чн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мплекс упражнений  № 1 по ОФП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 выполнения комплекса нужно «разогреть»  мышцы</w:t>
      </w:r>
      <w:r>
        <w:rPr>
          <w:rFonts w:cs="Times New Roman" w:ascii="Times New Roman" w:hAnsi="Times New Roman"/>
          <w:sz w:val="28"/>
          <w:szCs w:val="28"/>
        </w:rPr>
        <w:t xml:space="preserve"> (Общеразвивающие упражн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И.П. (исходное положение)  – упор, стоя на колен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имание от пола, стараясь грудью коснуться пола – 10 -15 ра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е прогибать туловище в поясничном отделе позвоночника, держать прям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2275205" cy="9798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979920"/>
                          <a:chOff x="0" y="0"/>
                          <a:chExt cx="2275200" cy="97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5200" cy="9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3600" y="56520"/>
                            <a:ext cx="342360" cy="21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7028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39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62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513000"/>
                            <a:ext cx="1137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840" y="170280"/>
                            <a:ext cx="230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7028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480" y="512280"/>
                            <a:ext cx="1600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3000"/>
                            <a:ext cx="343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080" y="3981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3981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2844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397440"/>
                            <a:ext cx="2278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15pt;height:77.15pt" coordorigin="0,0" coordsize="3583,1543">
                <v:rect id="shape_0" stroked="f" o:allowincell="f" style="position:absolute;left:0;top:0;width:3582;height:15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98;top:89;width:538;height:3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38,268" to="2437,6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8,627" to="2438,9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8,988" to="3157,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59;top:808;width:17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57,268" to="1719,9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9,268" to="1897,9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8,807" to="3337,9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8;top:808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78,627" to="1356,9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8,627" to="1358,11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8,448" to="1897,11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9,626" to="2077,116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. И. П. – основная стойка, ноги на ширине плеч</w:t>
      </w:r>
      <w:r>
        <w:rPr>
          <w:rFonts w:cs="Times New Roman" w:ascii="Times New Roman" w:hAnsi="Times New Roman"/>
          <w:sz w:val="28"/>
          <w:szCs w:val="28"/>
        </w:rPr>
        <w:t>. В руках гантели – 1-1,5 кг. или самодельные гантели (пластиковые бутылки, наполненные песком до необходимого ве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 – отвести  руки в сторо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а – вернуться в и.п.  (до 20 р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. И.П. – о.с., ноги на ширине пле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 – руки вперё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а – руки ввер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и – руки в стор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ыре – и.п.                (до 20 р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. И.П. – упор, сидя  сз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 к правой ноге, к средине, к левой ноге – по 15-20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 xml:space="preserve"> И.П. – упор, сидя сз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ние прямых ног в угол – до 20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2156460" cy="1371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6400" cy="1371600"/>
                          <a:chOff x="0" y="0"/>
                          <a:chExt cx="215640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564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51300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800280"/>
                            <a:ext cx="402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25604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145520"/>
                            <a:ext cx="11304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440" y="856080"/>
                            <a:ext cx="72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856080"/>
                            <a:ext cx="72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861120"/>
                            <a:ext cx="11484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593640"/>
                            <a:ext cx="45720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464760"/>
                            <a:ext cx="174600" cy="1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708120"/>
                            <a:ext cx="289080" cy="5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800" y="85608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9.8pt;height:108pt" coordorigin="0,0" coordsize="3396,2160">
                <v:rect id="shape_0" stroked="f" o:allowincell="f" style="position:absolute;left:0;top:0;width:3395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39;top:808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0,1260" to="2433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1978" to="179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7;top:1804;width:177;height:2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41,1348" to="2341,20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5,1348" to="2435,19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5,1356" to="2615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935" to="1798,198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1;top:732;width:274;height:201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0,1115" to="1174,19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4,1348" to="1282,18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</w:t>
      </w:r>
      <w:r>
        <w:rPr>
          <w:rFonts w:cs="Times New Roman" w:ascii="Times New Roman" w:hAnsi="Times New Roman"/>
          <w:i/>
          <w:sz w:val="28"/>
          <w:szCs w:val="28"/>
        </w:rPr>
        <w:t xml:space="preserve"> И.П. – лечь на пол, руки вдоль тул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ние и опускание прямых ног  - 10-15 раз (таз не отрывать от по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>. И.П. лёжа на коврике, ноги под диван (кровать), руки за головой (на плеча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нимание туловища в сед –  20 – 30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</w:t>
      </w:r>
      <w:r>
        <w:rPr>
          <w:rFonts w:cs="Times New Roman" w:ascii="Times New Roman" w:hAnsi="Times New Roman"/>
          <w:i/>
          <w:sz w:val="28"/>
          <w:szCs w:val="28"/>
        </w:rPr>
        <w:t xml:space="preserve"> И.П. стойка, ноги на ширине плеч, руки за спи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седание в быстром темпе – 35 – 40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 10 – 15 минут крутим железный обру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Если справляемся со всеми упражнениями комплекс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о переходим к комплексу следующего уров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мплекс упражнений № 2 по ОФП для девуш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 выполнения комплекса нужно «разогреть»  мышцы</w:t>
      </w:r>
      <w:r>
        <w:rPr>
          <w:rFonts w:cs="Times New Roman" w:ascii="Times New Roman" w:hAnsi="Times New Roman"/>
          <w:sz w:val="28"/>
          <w:szCs w:val="28"/>
        </w:rPr>
        <w:t xml:space="preserve"> (Общеразвивающие упражн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И.П. (исходное положение)  – упор, стоя на колен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имание от пола, стараясь грудью коснуться пола – 30 ра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2477135" cy="8521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7160" cy="852120"/>
                          <a:chOff x="0" y="0"/>
                          <a:chExt cx="2477160" cy="852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7716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342360" cy="21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5716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1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70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6480"/>
                            <a:ext cx="1137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13760"/>
                            <a:ext cx="230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376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455760"/>
                            <a:ext cx="1599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6480"/>
                            <a:ext cx="343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4164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16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2716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4164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5.05pt;height:67.1pt" coordorigin="0,0" coordsize="3901,1342">
                <v:rect id="shape_0" stroked="f" o:allowincell="f" style="position:absolute;left:0;top:0;width:3900;height:13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59;top:0;width:538;height:3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9,179" to="2698,5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38" to="269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898" to="341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19;top:719;width:17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18,179" to="1980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79" to="2158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18" to="3597,8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9;top:71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9,538" to="1617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38" to="161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58" to="2158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38" to="2338,10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И.П. – упор лё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скание прямого туловища на пол и поднимание в и.п. – 10 – 15  ра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особое внимание – держать туловище прямо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1942465" cy="913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913680"/>
                          <a:chOff x="0" y="0"/>
                          <a:chExt cx="1942560" cy="913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425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485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57200"/>
                            <a:ext cx="11376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2860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457200"/>
                            <a:ext cx="16009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430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7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71.95pt" coordorigin="0,0" coordsize="3059,1439">
                <v:rect id="shape_0" stroked="f" o:allowincell="f" style="position:absolute;left:0;top:0;width:305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0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0,360" to="305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79;top:720;width:17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360" to="1437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60" to="1077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20" to="2879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720;width:53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719" to="1257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20" to="125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39" to="1800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39" to="1620,8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 xml:space="preserve"> И.П. – о. с. руки к плечам (в руках гант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 – руки ввер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а – и.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и – руки в сторо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ыре – и.п.                  (10 – 15 р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 xml:space="preserve">. И.П. – основная стойка, в руках гант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 – приседание, руки вперё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а – и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 xml:space="preserve"> И.П. – о.ст., руки на поя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 – наклон вперёд, кулаками (ладонями) касаемся по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а – наклон назад, с доставанием руками пя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30 – 40 раз в каждую сторо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</w:t>
      </w:r>
      <w:r>
        <w:rPr>
          <w:rFonts w:cs="Times New Roman" w:ascii="Times New Roman" w:hAnsi="Times New Roman"/>
          <w:i/>
          <w:sz w:val="28"/>
          <w:szCs w:val="28"/>
        </w:rPr>
        <w:t xml:space="preserve"> И.П. – упор, сидя сз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ноги в угол и описать прямыми ногами десять раз букву 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</w:t>
      </w:r>
      <w:r>
        <w:rPr>
          <w:rFonts w:cs="Times New Roman" w:ascii="Times New Roman" w:hAnsi="Times New Roman"/>
          <w:i/>
          <w:sz w:val="28"/>
          <w:szCs w:val="28"/>
        </w:rPr>
        <w:t xml:space="preserve"> Поднимание туловища из положения, лёжа на спине, ноги закреплены</w:t>
      </w:r>
      <w:r>
        <w:rPr>
          <w:rFonts w:cs="Times New Roman" w:ascii="Times New Roman" w:hAnsi="Times New Roman"/>
          <w:sz w:val="28"/>
          <w:szCs w:val="28"/>
        </w:rPr>
        <w:t xml:space="preserve"> (диван, помощь родителей), руки за головой  -  30 – 40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>. И.П. – стойка, ноги шире плеч, руки произвольно (на поясе, за спиной, за головой, с гантелями в руках) («перекаты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з – сесть на правую ногу, левая прямо, (если в руках гантели, то выпрямляем руки впере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ва – и.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ри – сесть на левую ногу, (если в руках гантели, то выпрямляем руки впере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четыре – и.п.                           (10 -15 раз на каждую ногу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3380740" cy="17564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0760" cy="1756440"/>
                          <a:chOff x="0" y="0"/>
                          <a:chExt cx="3380760" cy="1756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8076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9680" y="22860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571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57168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142280"/>
                            <a:ext cx="342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14228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48536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48536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850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85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28600"/>
                            <a:ext cx="3409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571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102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4680" y="1028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102816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028160"/>
                            <a:ext cx="570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114228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114228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4680" y="68508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685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02816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2pt;height:138.3pt" coordorigin="0,0" coordsize="5324,2766">
                <v:rect id="shape_0" stroked="f" o:allowincell="f" style="position:absolute;left:0;top:0;width:5323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45;top:36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4,900" to="824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4,900" to="824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,1799" to="822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4,1799" to="1363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4;top:2339;width:35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4;top:2339;width:35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4,1079" to="822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4,1079" to="1363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65;top:360;width:536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24,900" to="3524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4,1619" to="2984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4,1619" to="3523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4,1619" to="3164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4,1619" to="4422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84;top:1799;width:35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4;top:1799;width:35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84,1079" to="3523,1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4,1079" to="4063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5,1619" to="2802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</w:t>
      </w:r>
      <w:r>
        <w:rPr>
          <w:rFonts w:cs="Times New Roman" w:ascii="Times New Roman" w:hAnsi="Times New Roman"/>
          <w:i/>
          <w:sz w:val="28"/>
          <w:szCs w:val="28"/>
        </w:rPr>
        <w:t>. И.П. –   упор прис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з –  упор лё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ва -  Упор присев.                 (15 – 20 р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Обруч – до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лучается!  Переходим на следующий уровен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мплекс упражнений № 3 по ОФ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 выполнения комплекса нужно «разогреть»  мышцы</w:t>
      </w:r>
      <w:r>
        <w:rPr>
          <w:rFonts w:cs="Times New Roman" w:ascii="Times New Roman" w:hAnsi="Times New Roman"/>
          <w:sz w:val="28"/>
          <w:szCs w:val="28"/>
        </w:rPr>
        <w:t xml:space="preserve"> (Общеразвивающие упражнения)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И. П. – упор лё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 опускаем туловище в течение 4 – 5 сек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 поднимаем туловище, до упора лёжа (4 – 5 секун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Отжимание от дивана (кровати, стула)</w:t>
      </w:r>
      <w:r>
        <w:rPr>
          <w:rFonts w:cs="Times New Roman" w:ascii="Times New Roman" w:hAnsi="Times New Roman"/>
          <w:sz w:val="28"/>
          <w:szCs w:val="28"/>
        </w:rPr>
        <w:t xml:space="preserve"> – три подхода по 10 – 12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 xml:space="preserve"> И.П. – о.ст. (в руках гант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з – руки вперё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ва – руки ввер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ри -  руки в стор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четыре – опустить руки в низ (до 12 – 15 раз в каждом направлен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. И.П. – о.ст., руки на поя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 наклонов вперёд (достаём пол кулаками, ладон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>. И.П. – упор, сидя сзади (рисунок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з  - согнуть но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ва – выпрямить ноги в угол (рисунок 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ри – согнуть ноги в угол (рисунок 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четыре – опустить прямые ноги на пол (рисунок 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266690" cy="34880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800" cy="3488040"/>
                          <a:chOff x="0" y="0"/>
                          <a:chExt cx="5266800" cy="3488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266800" cy="348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560" y="17064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1372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856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800" y="6285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56440"/>
                            <a:ext cx="2278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075400">
                            <a:off x="1494720" y="742320"/>
                            <a:ext cx="3430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17064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51372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000" y="51300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960" y="51372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74304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5640" y="628560"/>
                            <a:ext cx="11556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0800" y="85644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543680"/>
                            <a:ext cx="4564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188604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1771560"/>
                            <a:ext cx="113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8200" y="200016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65744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2457360"/>
                            <a:ext cx="3423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154368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188604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000" y="199944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960" y="20001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4920" y="188604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2343240"/>
                            <a:ext cx="22860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2114640"/>
                            <a:ext cx="2278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8600" y="10850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302832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исунок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600" y="302832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исунок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10850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7pt;height:274.65pt" coordorigin="0,0" coordsize="8294,5493">
                <v:rect id="shape_0" stroked="f" o:allowincell="f" style="position:absolute;left:0;top:0;width:8293;height:54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35;top:26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5,809" to="1453,1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4,1349" to="2532,1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4,990" to="1272,13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5;top:1349;width:35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54;top:1169;width:539;height:177;flip:y;mso-wrap-style:none;v-text-anchor:middle;rotation:25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14;top:26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75,809" to="5413,1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4,808" to="5773,13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75,809" to="6133,1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55;top:117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75,990" to="5056,15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4;top:1349;width:359;height:179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5;top:2431;width:7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74,2970" to="1813,36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5,2790" to="1993,36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3,3150" to="1451,38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15;top:2610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4;top:3870;width:538;height:17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94;top:2431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55,2970" to="5413,36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4,3149" to="5773,36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75,3150" to="6133,35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2970" to="5052,36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4;top:3690;width:35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55;top:3330;width:35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13;top:170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4;top:476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исунок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3;top:4769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исунок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4;top:170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2155</wp:posOffset>
                </wp:positionH>
                <wp:positionV relativeFrom="paragraph">
                  <wp:posOffset>2569845</wp:posOffset>
                </wp:positionV>
                <wp:extent cx="923290" cy="923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02.3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. И.П. – лечь на коврик, руки вдоль тул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е поднимание туловища и н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                                         (10 – 14 ра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4409440" cy="12109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9280" cy="1211040"/>
                          <a:chOff x="0" y="0"/>
                          <a:chExt cx="4409280" cy="1211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409280" cy="12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799560"/>
                            <a:ext cx="342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85080"/>
                            <a:ext cx="1148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4400"/>
                            <a:ext cx="3416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23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8508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28600"/>
                            <a:ext cx="1137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3760"/>
                            <a:ext cx="2278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68436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71680"/>
                            <a:ext cx="1137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7.2pt;height:95.35pt" coordorigin="0,0" coordsize="6944,1907">
                <v:rect id="shape_0" stroked="f" o:allowincell="f" style="position:absolute;left:0;top:0;width:6943;height:19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1259;width:5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1440" to="269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19;top:1079;width:18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9,1440" to="215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440" to="1796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53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19,1079" to="575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60" to="5938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0;top:179;width:35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99,1078" to="6118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19;top:900;width:17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39,539" to="413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>. И.П. – лечь на коврик, руки за головой, ноги согнуты в колен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имание туловища с поворотом в правую или левую сторо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                                       (5 – 8 раз в каждую сторо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4463415" cy="86233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3280" cy="862200"/>
                          <a:chOff x="0" y="0"/>
                          <a:chExt cx="4463280" cy="8622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463280" cy="8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2360"/>
                            <a:ext cx="33984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3423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5716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2360"/>
                            <a:ext cx="800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2278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56480"/>
                            <a:ext cx="22860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8600"/>
                            <a:ext cx="22788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4236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456480"/>
                            <a:ext cx="113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.45pt;height:67.9pt" coordorigin="0,0" coordsize="7029,1358">
                <v:rect id="shape_0" stroked="f" o:allowincell="f" style="position:absolute;left:0;top:0;width:7028;height:1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539;width:534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900" to="197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39" to="2157,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539" to="2517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39;top:719;width:35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8,900" to="1436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899" to="1079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39" to="5758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359" to="5937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60" to="629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19;top:719;width:359;height:1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360;width:358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539" to="4858,8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719" to="44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719" to="44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719" to="4497,8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719" to="4859,8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19" to="503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>. И.П. – стойка, ноги врозь, руки за спи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рекаты» (упражнение № 8 из комплекса № 2) – по 20 – 30 раз на каждую н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</w:t>
      </w:r>
      <w:r>
        <w:rPr>
          <w:rFonts w:cs="Times New Roman" w:ascii="Times New Roman" w:hAnsi="Times New Roman"/>
          <w:i/>
          <w:sz w:val="28"/>
          <w:szCs w:val="28"/>
        </w:rPr>
        <w:t>. И.П. упор лё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ом упор присев, упор, лёжа – 20 – 30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</w:t>
      </w:r>
      <w:r>
        <w:rPr>
          <w:rFonts w:cs="Times New Roman" w:ascii="Times New Roman" w:hAnsi="Times New Roman"/>
          <w:i/>
          <w:sz w:val="28"/>
          <w:szCs w:val="28"/>
        </w:rPr>
        <w:t>. Обруч – 30 – 4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олучается!  Здорово!  А может, стоит подумать о спортивной сек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01:00Z</dcterms:created>
  <dc:creator>Admin</dc:creator>
  <dc:description/>
  <cp:keywords/>
  <dc:language>en-US</dc:language>
  <cp:lastModifiedBy>Admin</cp:lastModifiedBy>
  <cp:lastPrinted>2011-06-09T10:04:00Z</cp:lastPrinted>
  <dcterms:modified xsi:type="dcterms:W3CDTF">2011-06-09T04:06:00Z</dcterms:modified>
  <cp:revision>1</cp:revision>
  <dc:subject/>
  <dc:title>Комплексы физических упражнений для домашнего задания</dc:title>
</cp:coreProperties>
</file>