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– научно практическая конференция учащихся начального общего образования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Проект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 xml:space="preserve"> </w:t>
      </w:r>
      <w:r>
        <w:rPr>
          <w:b/>
          <w:color w:val="C00000"/>
          <w:sz w:val="44"/>
          <w:szCs w:val="44"/>
        </w:rPr>
        <w:t>по Окружающему миру</w:t>
      </w:r>
    </w:p>
    <w:p>
      <w:pPr>
        <w:pStyle w:val="Normal"/>
        <w:tabs>
          <w:tab w:val="clear" w:pos="708"/>
          <w:tab w:val="center" w:pos="5233" w:leader="none"/>
          <w:tab w:val="left" w:pos="9645" w:leader="none"/>
        </w:tabs>
        <w:spacing w:lineRule="auto" w:line="360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ab/>
        <w:t xml:space="preserve"> «Компьютерные игры: за и против»</w:t>
        <w:tab/>
      </w:r>
    </w:p>
    <w:p>
      <w:pPr>
        <w:pStyle w:val="Normal"/>
        <w:tabs>
          <w:tab w:val="clear" w:pos="708"/>
          <w:tab w:val="center" w:pos="5233" w:leader="none"/>
          <w:tab w:val="left" w:pos="9645" w:leader="none"/>
        </w:tabs>
        <w:spacing w:lineRule="auto" w:line="360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учащиеся 2 «а» класс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окружающего мира мы работали над темой «Что надо делать, чтобы быть здоровым». Сегодня мы  хотим представить вашему вниманию нашу проектно- исследовательскую работу «Компьютерные игры-за и против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и нашим одноклассникам  нравится играть в компьютерные игры. Но дома от мам, в школе на переменах от Натальи Витальевны мы слышим: ««Не сиди долго у компьютера, не играйте в телефоны и игровые приставки, это вредно для здоровья!». Нам стало интересно, правда ли  компьютерные игры так вредн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читаем, что выбранная нами тема важна, так как,  большинство наших одноклассников,  проводит много времени за компьютерной иг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выдвинули </w:t>
      </w:r>
      <w:r>
        <w:rPr>
          <w:b/>
          <w:sz w:val="28"/>
          <w:szCs w:val="28"/>
        </w:rPr>
        <w:t>д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з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в компьютерные игры – вредно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в компьютерные игры – полезно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нашего исследования</w:t>
      </w:r>
      <w:r>
        <w:rPr>
          <w:sz w:val="28"/>
          <w:szCs w:val="28"/>
        </w:rPr>
        <w:t xml:space="preserve"> – выяснить положительные и отрицательные стороны влияния компьютерных игр на младших школьник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ются компьютерные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— влияние компьютерных игр на младших 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нашего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в какие игры играют наши одноклассники, как много времени проводят за игро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чем полезны и вредны для детей компьютерные иг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ть,  какие правила нужно  соблюдать при игре на компьютер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выбирать игры с пользой для себ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бор  информации в сети интернет 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нкетирование одноклассников и их родителей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у школьного медицинского работника, учителя информатик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b/>
          <w:sz w:val="28"/>
          <w:szCs w:val="28"/>
        </w:rPr>
        <w:t>Сбор информ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ответить на поставленные вопросы, мы воспользовались возможностями сети Интернет,  нашли нужную информацию и проанализировали е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узнали, что игра—вид деятельности, направленный не на получение результата, а на удовольствие от самого процесса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могут быть: подвижные, настольные, спортивные, компьютерны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выяснили, что компьютерные игры могут нести и вред, и польз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ьютерные игры </w:t>
      </w:r>
      <w:r>
        <w:rPr>
          <w:b/>
          <w:sz w:val="28"/>
          <w:szCs w:val="28"/>
        </w:rPr>
        <w:t xml:space="preserve">полезны </w:t>
      </w:r>
      <w:r>
        <w:rPr>
          <w:sz w:val="28"/>
          <w:szCs w:val="28"/>
        </w:rPr>
        <w:t>тем, что о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ют быстроту реакции и вним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игры развивают мозг и памя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ют желание создавать, учат нестандартному подходу, воображ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но научиться работать в разных программ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но весело провести свобод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мы узнали, что компьютерные игры не только полезны, но и приносят </w:t>
      </w:r>
      <w:r>
        <w:rPr>
          <w:b/>
          <w:sz w:val="28"/>
          <w:szCs w:val="28"/>
        </w:rPr>
        <w:t>вред</w:t>
      </w:r>
      <w:r>
        <w:rPr>
          <w:sz w:val="28"/>
          <w:szCs w:val="28"/>
        </w:rPr>
        <w:t>. Если играть в жестокие игры, то они приводят к насилию и агрессии. Если подолгу засиживаться за компьютером, то ухудшится зрение, снижается желание общаться, могут появиться болезни суставов и позвоночника, компьютерные игры также вызывают  привыкание, снижение успеваемости в шко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так же мы узнали,  какие </w:t>
      </w: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 xml:space="preserve"> необходимо соблюдать детям при игре на компьютер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ыбирать игры в соответствии с возрасто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нет своей устоявшейся системы возрастного категорирования и маркировки компьютерных игр, поэтому в своей работе мы приведем обозначения, которые используются для маркировки компьютерных игр зарубежных производителей (см слайд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равильную позу при игре: не наклоняться близко к монитору, не горбить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ремя игры: не более часа в день, каждые 15 минут делать переры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зарядку для глаз и гимнастику для опорно-двигательного аппара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развивающие компьютерные игры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одноклассников и их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и наши одноклассники с интересом  ответили на вопросы анкеты. В анкетировании приняли участие 19  учеников 2 а-2 класса и 17 род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анкетирования было выяснить,  в какие игры любят играть ученики 2 а , и как много времени ребята проводят за иг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некоторые результаты (см диаг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 xml:space="preserve"> проведенного исследования показали, что: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нкетирования учащихся «Компьютерные игры и Я»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Есть ли у тебя гадж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 или ноутб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ш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ая приста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Любишь ли ты играть в компьютерные игр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10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Как часто/долго ты играеш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 свободно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оло часа в д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колько часов в д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колько раз в неде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 часа в д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 xml:space="preserve">Какие игры тебе нравятся?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10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йнушк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нк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м Аджел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нкраф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рфей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нгриоберц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>Ребята нашего класса так же играют 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10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г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оломк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шарик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н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раты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омбиман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ин учащийся не играет в компьтерные игры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щательно обработали и проанализировали все игры, которые указали наши одноклассники в анкете на вопрос «Какие игры нравятся?», и пришли к интересным вывод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разделили перечисленные игры на 3 категор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, не подходящие для младших школьников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безвредные, но и не полезны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ющие, обучающие, интеллектуальные игр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Во  2 категорию попали 3 игр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Во 1-- 8 игр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- 1 иг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убедились в том , наши одноклассники  не умеют выбирать полезные развивающ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анализе анкет родителей</w:t>
      </w:r>
      <w:r>
        <w:rPr>
          <w:sz w:val="28"/>
          <w:szCs w:val="28"/>
        </w:rPr>
        <w:t xml:space="preserve"> мы получили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0 % родителей считают, что их ребенок любит играть в компьютерные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еречислении игр, в которые играет ребенок, родителями были указаны лишь 2 игры, не соответствующие возрасту (напомним, что ребята указали 7 подобных игр). Мы пришли к выводу, что родители часто не знают, в какие игры играет их реб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7 % родителей считают, что компьютерные игры приносят вред. Среди комментариев чаще всего попадались следующие: «портят зрение», «после игр у ребенка появляется агрессия», «мало проводит времени на улице», «страдает учеб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% родителей считают, что компьютерные игры приносят польз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енок приобретает навык работы с П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ется логика, внимание, реак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у  специалис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проконсультировались по этому вопросу у школьного медика. Ирина Юрьевна ответила, что компьютерные игры больше несут вре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нижение остроты зр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грузка на позвоночни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грузка суставов кистей р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лияние на неокрепшую психи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 мало времени проводят на ул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же Ирина Юрьевна посоветовала соблюдать </w:t>
      </w:r>
      <w:r>
        <w:rPr>
          <w:b/>
          <w:sz w:val="28"/>
          <w:szCs w:val="28"/>
        </w:rPr>
        <w:t>гигиену</w:t>
      </w:r>
      <w:r>
        <w:rPr>
          <w:sz w:val="28"/>
          <w:szCs w:val="28"/>
        </w:rPr>
        <w:t xml:space="preserve"> при работе на компьютер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ать каждые 15 мину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лать зарядку для гла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лать гимнастику для всего организ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тривать помещ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самомассаж шеи для улучшения кровообращения голов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идеть за компьютером больше 1 часа в ден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грать перед с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интересующим нас вопросом мы обратились к учителю информатики Ольге Васильевне. Она считает, что компьютерные игры приносят вред, особенно она выделила такую проблему как «игровая зависим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специалисты отмечают в основном вред от компьютерных иг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гипотезы  подтвердились не полностью. Нельзя сказать, что компьютерные игры приносят только вред или только пользу. Влияние компьютерных игр на детей неоднозначно. Кто-то развивает логическое мышление, память, а кто-то забывает в игре  про окружающий реальный ми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анализировав все собранные данные, мы пришли к следующим </w:t>
      </w:r>
      <w:r>
        <w:rPr>
          <w:b/>
          <w:sz w:val="28"/>
          <w:szCs w:val="28"/>
        </w:rPr>
        <w:t>вывода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жизни есть место компьютерным игра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ен присутствовать разумный контроль со стороны взрослы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должны соответствовать возраст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игры развивающие, логические, обучающие, интеллектуальны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комендации по охране здоровь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ть, что в жизни есть интересные увлекательные занятия: хобби, чтение, прогулки, общение, творчество, спор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думаем, что наша работа была полезной для нашего класса. На самом ближайшем классном часе мы обязательно поделимся с нашими одноклассниками  нашими наработками. Мы теперь  внимательно будем  выбираем игры, обращать внимание на возрастные ограничения, на жанр игр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компьютерных игр  позволяет: гораздо легче и быстрее развивать память, внимание, воображение, умение находить  закономерности. В то же время мы узнали и  о вредном воздействии таких игр. Последние исследования ученых показали, что не сам компьютер негативно воздействует на организм человека, а неправильное его расположение, несоблюдение временных ограничений, ограничений по возра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говорить с ребятами о пользе здорового образа жизни,  занятий физкультурой и спортом. При соблюдении всех этих условий компьютер превратится в друга и верного помощника.</w:t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ак уберечь зрение при работе за компьютером: </w:t>
      </w:r>
      <w:hyperlink r:id="rId2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3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constructorus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ru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zdorovi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kak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uberech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zreni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ri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rabot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z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kompyuter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tml</w:t>
      </w:r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омплекс упражнения для людей, которые много сидят за компьютером: </w:t>
      </w:r>
      <w:hyperlink r:id="rId4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5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otvetkak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ru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ealth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beauty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komplek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uprazhnenij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dly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lyudej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kotory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mnogo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sidyat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z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kompyuter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tml</w:t>
      </w:r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имнастика при работе с компьютером: </w:t>
      </w:r>
      <w:hyperlink r:id="rId6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7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stolikus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ru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article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puter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gymnastic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aspx</w:t>
      </w:r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атья «В чём вред, а в чём польза от компьютерных игр?»: </w:t>
      </w:r>
      <w:hyperlink r:id="rId8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shkolazhizni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archive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0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n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-7264</w:t>
        </w:r>
      </w:hyperlink>
      <w:hyperlink r:id="rId9"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</w:hyperlink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емь мифов видеоигр: </w:t>
      </w:r>
      <w:hyperlink r:id="rId10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11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www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vitaminov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net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ru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9234-0-0-2958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tml</w:t>
      </w:r>
      <w:r>
        <w:rPr>
          <w:rStyle w:val="InternetLink"/>
          <w:color w:val="000000"/>
          <w:kern w:val="2"/>
          <w:sz w:val="28"/>
          <w:szCs w:val="28"/>
          <w:u w:val="single"/>
        </w:rPr>
        <w:t>%7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</w:t>
      </w:r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етские компьютерные игры под контролем родителей. Возрастные категории компьютерных игр: </w:t>
      </w:r>
      <w:hyperlink r:id="rId12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cybermama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overview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pc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game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php</w:t>
        </w:r>
      </w:hyperlink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озрастные ограничения по играм: </w:t>
      </w:r>
      <w:hyperlink r:id="rId13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4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mmog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articl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vozrastnie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ogranicheniya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m</w:t>
        </w:r>
      </w:hyperlink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гры Развивающие: </w:t>
      </w:r>
      <w:hyperlink r:id="rId14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multoigri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igri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azvivaushie</w:t>
        </w:r>
      </w:hyperlink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гры Развивающие для детей: </w:t>
      </w:r>
      <w:hyperlink r:id="rId15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playshake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igri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azvivaushie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dlya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detei</w:t>
        </w:r>
      </w:hyperlink>
    </w:p>
    <w:p>
      <w:pPr>
        <w:pStyle w:val="Normal"/>
        <w:spacing w:before="82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учающие, развивающие компьютерные игры: </w:t>
      </w:r>
      <w:hyperlink r:id="rId16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detskieradosti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load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/25</w:t>
        </w:r>
      </w:hyperlink>
    </w:p>
    <w:p>
      <w:pPr>
        <w:pStyle w:val="Normal"/>
        <w:spacing w:lineRule="auto" w:line="360"/>
        <w:ind w:firstLine="720"/>
        <w:jc w:val="center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Анкета для ребят «Компьютерные игры и Я»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Есть ли у теб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компьютер ( или ноутбук)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планшет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игровая приставк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телефон с компьютерными играми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Любишь играть в компьютерные игры?           да     нет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Как часто /долго играеш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все свободное время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около 1 часа в день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несколько часов в день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несколько раз в неделю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редко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Какие игры нравятся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Спасибо за ваши ответ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28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121285</wp:posOffset>
                </wp:positionV>
                <wp:extent cx="843280" cy="795655"/>
                <wp:effectExtent l="12700" t="13335" r="13335" b="12700"/>
                <wp:wrapNone/>
                <wp:docPr id="1" name="Улыбающееся лиц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795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1" fillcolor="white" stroked="t" o:allowincell="f" style="position:absolute;margin-left:243.05pt;margin-top:9.55pt;width:66.35pt;height:62.6pt;mso-wrap-style:none;v-text-anchor:middle" type="_x0000_t96">
                <v:fill o:detectmouseclick="t" type="solid" color2="black"/>
                <v:stroke color="#4bacc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важаемые родители, просим вас принять участие в анкетировании «Компьютерные игры-ЗА и ПРОТИВ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>Играет ли ваш ребенок в компьютерные игры?       да            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</w:t>
        <w:tab/>
        <w:t>Как часто/долго играет?________________________________________________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</w:t>
        <w:tab/>
        <w:t>На каких устройствах играет ваш ребенок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</w:t>
      </w:r>
      <w:r>
        <w:rPr>
          <w:sz w:val="28"/>
          <w:szCs w:val="28"/>
        </w:rPr>
        <w:tab/>
        <w:t>компьютер (ноутбук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</w:t>
      </w:r>
      <w:r>
        <w:rPr>
          <w:sz w:val="28"/>
          <w:szCs w:val="28"/>
        </w:rPr>
        <w:tab/>
        <w:t>планш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</w:t>
      </w:r>
      <w:r>
        <w:rPr>
          <w:sz w:val="28"/>
          <w:szCs w:val="28"/>
        </w:rPr>
        <w:tab/>
        <w:t>игровая пристав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</w:t>
      </w:r>
      <w:r>
        <w:rPr>
          <w:sz w:val="28"/>
          <w:szCs w:val="28"/>
        </w:rPr>
        <w:tab/>
        <w:t>телефон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</w:t>
      </w:r>
      <w:r>
        <w:rPr>
          <w:sz w:val="28"/>
          <w:szCs w:val="28"/>
        </w:rPr>
        <w:tab/>
        <w:t xml:space="preserve">несколько устройств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акие игры предпочитает ваш ребенок?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</w:t>
        <w:tab/>
        <w:t>Как вы считаете, компьютерные игры приносят вред или пользу вашему ребенку (объясните свой ответ)?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лагодарим за участие в анкетирова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ри работе с компьютеро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>Проводить за компьютером не больше одного часа в ден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</w:t>
        <w:tab/>
        <w:t>Делать перерывы и гимнастику для глаз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</w:t>
        <w:tab/>
        <w:t>Упражнения для глаз: 10 секунд смотрите на свой палец. 10 секунд на дерево за окном. Повторить 2-3 раза. Закройте глаза и покрутите головой вправо-влево, вверх-вниз, к плечам. Крепко зажмурьтесь на 10 секунд, широко раскройте глаза на 10 секунд. Повторите 2-3 раз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Обязательно занимайтесь каким-нибудь активным видом спор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при работе на компьютере  для всего тел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02355" cy="255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для глаз при работе на компьютере</w:t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3600450" cy="3954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Муниципальное общеобразовательное учреждение средняя общеобразовательная школа № 1 муниципального района Костром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tructorus.ru/zdorovie/kak-uberech-zrenie-pri-rabote-za-kompyuterom.html" TargetMode="External"/><Relationship Id="rId3" Type="http://schemas.openxmlformats.org/officeDocument/2006/relationships/hyperlink" Target="http://constructorus.ru/zdorovie/kak-uberech-zrenie-pri-rabote-za-kompyuterom.html" TargetMode="External"/><Relationship Id="rId4" Type="http://schemas.openxmlformats.org/officeDocument/2006/relationships/hyperlink" Target="http://otvetkak.ru/health-beauty/kompleks-uprazhnenij-dlya-lyudej-kotorye-mnogo-sidyat-za-kompyuterom.html" TargetMode="External"/><Relationship Id="rId5" Type="http://schemas.openxmlformats.org/officeDocument/2006/relationships/hyperlink" Target="http://otvetkak.ru/health-beauty/kompleks-uprazhnenij-dlya-lyudej-kotorye-mnogo-sidyat-za-kompyuterom.html" TargetMode="External"/><Relationship Id="rId6" Type="http://schemas.openxmlformats.org/officeDocument/2006/relationships/hyperlink" Target="http://stolikus.ru/articles/computer-gymnastics.aspx" TargetMode="External"/><Relationship Id="rId7" Type="http://schemas.openxmlformats.org/officeDocument/2006/relationships/hyperlink" Target="http://stolikus.ru/articles/computer-gymnastics.aspx" TargetMode="External"/><Relationship Id="rId8" Type="http://schemas.openxmlformats.org/officeDocument/2006/relationships/hyperlink" Target="http://shkolazhizni.ru/archive/0/n-7264/" TargetMode="External"/><Relationship Id="rId9" Type="http://schemas.openxmlformats.org/officeDocument/2006/relationships/hyperlink" Target="http://shkolazhizni.ru/archive/0/n-7264/" TargetMode="External"/><Relationship Id="rId10" Type="http://schemas.openxmlformats.org/officeDocument/2006/relationships/hyperlink" Target="http://www.vitaminov.net/rus-9234-0-0-2958.html|" TargetMode="External"/><Relationship Id="rId11" Type="http://schemas.openxmlformats.org/officeDocument/2006/relationships/hyperlink" Target="http://www.vitaminov.net/rus-9234-0-0-2958.html|" TargetMode="External"/><Relationship Id="rId12" Type="http://schemas.openxmlformats.org/officeDocument/2006/relationships/hyperlink" Target="http://www.cybermama.ru/overview_pc_games.php" TargetMode="External"/><Relationship Id="rId13" Type="http://schemas.openxmlformats.org/officeDocument/2006/relationships/hyperlink" Target="http://4mmog.ru/articl_vozrastnie_ogranicheniya.htm" TargetMode="External"/><Relationship Id="rId14" Type="http://schemas.openxmlformats.org/officeDocument/2006/relationships/hyperlink" Target="http://multoigri.ru/igri-razvivaushie" TargetMode="External"/><Relationship Id="rId15" Type="http://schemas.openxmlformats.org/officeDocument/2006/relationships/hyperlink" Target="http://playshake.ru/igri-razvivaushie-dlya-detei" TargetMode="External"/><Relationship Id="rId16" Type="http://schemas.openxmlformats.org/officeDocument/2006/relationships/hyperlink" Target="http://detskieradosti.ru/load/25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14:00Z</dcterms:created>
  <dc:creator>Admin</dc:creator>
  <dc:description/>
  <dc:language>en-US</dc:language>
  <cp:lastModifiedBy>User22</cp:lastModifiedBy>
  <cp:lastPrinted>2017-02-08T14:37:00Z</cp:lastPrinted>
  <dcterms:modified xsi:type="dcterms:W3CDTF">2017-09-22T09:14:00Z</dcterms:modified>
  <cp:revision>2</cp:revision>
  <dc:subject/>
  <dc:title/>
</cp:coreProperties>
</file>