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онспект фронтального занятия в старшей групп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а тему:</w:t>
      </w:r>
      <w:r>
        <w:rPr>
          <w:b/>
          <w:sz w:val="28"/>
          <w:szCs w:val="28"/>
        </w:rPr>
        <w:t xml:space="preserve"> «Здравствуй, умный язычок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накомство с органами артикуляционн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коррекционные и диагностические:</w:t>
      </w:r>
    </w:p>
    <w:p>
      <w:pPr>
        <w:pStyle w:val="Normal"/>
        <w:rPr/>
      </w:pPr>
      <w:r>
        <w:rPr>
          <w:sz w:val="28"/>
          <w:szCs w:val="28"/>
        </w:rPr>
        <w:t>Активизировать кинестетическую и кинетическую основы артикуляционных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тонкую дифференцированную моторику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координацию речи с движениями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высшие психические функции – память,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едовать тонкую моторику рук (переключаемость, синхронность, умение закрашивать предмет); силу воздушной выдыхаемой струи; артикуляционную моторику (ощущение позы, переключаемость, подвижно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отвечать на вопросы простым пред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ять активный сло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воспитательная: воспитывать такие качества как усидчивость, доброжелательность, умение выслушивать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нитофон, аудиозаписи,  мольберт, наглядные картинки, карточки со стихами, зеркала, цветные карандаши, раскраски, листья (из цветной бумаги), листья с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мы с вами начинаем большое путешествие в страну красивой и правильной ре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красиво гово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многому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внимательным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, не ле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годняшнем нашем занятии мы познакомимся с умным, веселым язычком. Но, чтобы добраться до королевства, где правит веселый и умный язычок, необходимо выполнить несколько заданий. Я нашла необычные листики (вырезанные из цветной бумаги листья деревьев), на которых написаны задания, выполнив которые, мы попадем в гости к  веселому и умному языч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ик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сейчас время года? (ос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рно. Осенью с деревьев опадают листья, ветер сильно дует и листики срываются с деревьев, кружатся в воздухе и ложатся на землю разноцветным ков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с вами потренируемся правильно дуть. Посмотрите: вдох делаем носиком и с силой дуем на листик (на ладони), чтобы он далеко уле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вот мой листик полет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удто с дерева сле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 ребенку даются небольшие листики, вырезанные из цветной бумаги. Дети сдувают под музыку по очереди  по 2 листика с лад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фиксирует результат(силу выдох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ик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второе задание: надо разучить упражнение «Лист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оминайте слова и движения, главное – говорить и делать движения необходимо одноврем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вторяют за логопедом 2 раза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осенние тихо кружатся          (руки в стороны, покружитьс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нам под ноги тихо ложатся   (присесть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ногами шуршат, шелестят       (руками вправо-влево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опять закружиться хотят         (встать, покружи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ик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       </w:t>
      </w:r>
      <w:r>
        <w:rPr>
          <w:sz w:val="28"/>
          <w:szCs w:val="28"/>
        </w:rPr>
        <w:t xml:space="preserve">Вот еще одно задание: разучить упражнение для пальчиков р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сенние лист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показываю, а вы повторяйт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вторяют за логопедом 2 раза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фиксирует результат (переключаемость и синхронно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2,3,4,5                                              загибать пальчики, начиная с больш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листья собирать                         сжимать и разжимать кула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березы, листья рябины,           загибать пальчики, начиная с больш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ики тополя, листья ос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ики дуба мы собер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е осенний букет отнесем.             «шагать» ср. и ук. паль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ик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цы, дуть потренировались, руки, ноги потренировали, с пальцами поиграли, вот мы с вами добрались до королевства веселого и умного язы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крывают глазки, выставляется картинка «Языч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мы можем сказать:  «Здравствуй, умный язычок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за столы (вас приглашает язычок) перед зерка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послушайте, пожалуйста, мой рассказ. У каждого в этом мире есть свой домик: у мышки – норка, у птички – гнездо, а где живет язычок?… Правильно, он живет во рту: за алыми губами, за белыми зубами (сильно улыбнуться, показать зуб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вторяют, глядя в зерк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бы язычок стал ловким, выносливым и сильным его необходимо тренировать, выполнять специальные упражнения (зарядку для язычка), ведь если язык вялый, ленивый, то и говорим мы некрасиво, не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пражнения выполнять надо перед зеркалом, обязательно следить за своим язычком. Я вам буду показывать упражнения, а вы запоминайте, как оно называется и как выполн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ляется картинка на каждое упражнение и читается ст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фиксирует ощущение позы, переключае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комплекс упражнений для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Лопат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 лопатой поло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окойно подер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 надо расслаб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счет его держ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2,3,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 можно уби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Накажем слегка  непослушный язы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язык прижмем зуб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-та-та, та-та-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прижмем губ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-пя-пя, пя-пя-п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Чищу зубы» нижние и верх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щу зубы, чищу зу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аружи, и вну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лели, не темн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елтели чтоб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Час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во-вправо, влево-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язык скользит лук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маятник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чаться он г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Каче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челях я кача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- вниз, вверх-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о крыши поднима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спускаюсь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зычок вам дарит раскраски, на них вы должны увидеть, где губы, где зубы, а где язык и раскрасить его нужным ц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говорят «до свидания, язычок», закрывают глазки, картинка «Язычок» убир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 музыку раскрашивают карт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собирает раскраски, чтобы зафиксировать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хвалит детей, отмечает наиболее удачно выполненные задания, просит детей назвать, какие они запомнили упражнения для язы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color w:val="83A629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</w:pPr>
    <w:rPr/>
  </w:style>
  <w:style w:type="paragraph" w:styleId="Headline">
    <w:name w:val="headline"/>
    <w:basedOn w:val="Normal"/>
    <w:qFormat/>
    <w:pPr>
      <w:spacing w:before="0" w:after="450"/>
    </w:pPr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8:07:00Z</dcterms:created>
  <dc:creator>лена</dc:creator>
  <dc:description/>
  <cp:keywords/>
  <dc:language>en-US</dc:language>
  <cp:lastModifiedBy>лена</cp:lastModifiedBy>
  <dcterms:modified xsi:type="dcterms:W3CDTF">2017-09-22T08:13:00Z</dcterms:modified>
  <cp:revision>7</cp:revision>
  <dc:subject/>
  <dc:title/>
</cp:coreProperties>
</file>