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мультфильму "Крошка енот"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зработ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ных Татьяна Вячеславовна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Место работы</w:t>
      </w:r>
      <w:r>
        <w:rPr>
          <w:rFonts w:cs="Times New Roman" w:ascii="Times New Roman" w:hAnsi="Times New Roman"/>
          <w:sz w:val="28"/>
          <w:szCs w:val="28"/>
        </w:rPr>
        <w:t>: МБДОУ д/с №3 "Колокольчик"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>: воспитател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Стаж педагогической работы</w:t>
      </w:r>
      <w:r>
        <w:rPr>
          <w:rFonts w:cs="Times New Roman" w:ascii="Times New Roman" w:hAnsi="Times New Roman"/>
          <w:sz w:val="28"/>
          <w:szCs w:val="28"/>
        </w:rPr>
        <w:t>: 14 лет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озрастная категория</w:t>
      </w:r>
      <w:r>
        <w:rPr>
          <w:rFonts w:cs="Times New Roman" w:ascii="Times New Roman" w:hAnsi="Times New Roman"/>
          <w:sz w:val="28"/>
          <w:szCs w:val="28"/>
        </w:rPr>
        <w:t>: дети  3-4 лет 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Количество участников в группе</w:t>
      </w:r>
      <w:r>
        <w:rPr>
          <w:rFonts w:cs="Times New Roman" w:ascii="Times New Roman" w:hAnsi="Times New Roman"/>
          <w:sz w:val="28"/>
          <w:szCs w:val="28"/>
        </w:rPr>
        <w:t>: 10-14 человек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Средняя продолжительность занятия</w:t>
      </w:r>
      <w:r>
        <w:rPr>
          <w:rFonts w:cs="Times New Roman" w:ascii="Times New Roman" w:hAnsi="Times New Roman"/>
          <w:sz w:val="28"/>
          <w:szCs w:val="28"/>
        </w:rPr>
        <w:t>: 15 мин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рошка енот. Этапы развития дружеских отношений."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к дружелюбному отношению друг к друг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занят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я о дружб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положительных эмоци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анимационного материа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рошка енот" 1974 г."Экран", рисованная анимация,  8 мин. 51 сек. Режиссёр  -Олег Чуркин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Фильм о крошке Еноте, который испугался своего отражения в воде, но мама ему сказала просто пойти и улыбнуться е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ая интерпретация  мультфиль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иллюстрирует этапы героя  от первичного страха и агрессии к дружелюбию и радост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одная час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 "Передай улыбку другу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i/>
          <w:sz w:val="28"/>
          <w:szCs w:val="28"/>
        </w:rPr>
        <w:t>(в ресурсном круге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детей, получение хорошего настроения,  настрой на просмотр мультфильм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говорит детям о своём хорошем настроении и о том, что хочет поделиться им со всеми,  предлагает детям  по очереди передать друг другу улыбку. Когда "улыбка" доходит по последнего участника воспитатель говорит: "Вот у нас теперь у всех хорошее настроение, на лицах улыбки, а вот у одного зверька случилась такая история..."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м/ф "Крошка Енот"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суждение мультфиль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равился ли вам мультфиль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какие герои  там встречал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могло Еноту подружи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"Собери цепочку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немотехник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последовательности  сюжета и содержания мультфильм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хематические рисунки по последовательности мультфильм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ма даёт корзинку  -  Енот идёт - Енот и обезьяна  -   Енот и палка 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айлик -испуг  -  Енот и улыбка  -  весёлый смайлик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вспомнить с чего началась история про крошку  Енота, с кем он встретился, какие были его действия, какие он испытывал чувства и чем закончилась история . На каждый ответ детей воспитатель ставит карточку-схему, наглядно  выставляя последовательность событи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пликация "Улыбка"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 детях  дружелюбие, умение радоваться и дарить радость други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ные фигурки животных, вырезанные улыбки,  нарисованная на ватмане  поляна для животных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спитатель говорит детям, что у него на столе есть животные, которые очень хотят найти себе друзей, но не знают как это сделать. Предлагает каждому ребёнку вобрать понравившееся ему животное, пройти за стол,  приклеить ему улыбку и  поместить на общую поляну, где они найдут себе много друзе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полюбоваться на своих животных, на то какие они весёлые и дружны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сле занятия  побеседовать с каждым ребёнком о его животном: как его зовут. что оно любит  и тд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6:02:00Z</dcterms:created>
  <dc:creator>Татьяна</dc:creator>
  <dc:description/>
  <dc:language>en-US</dc:language>
  <cp:lastModifiedBy>Татьяна</cp:lastModifiedBy>
  <dcterms:modified xsi:type="dcterms:W3CDTF">2017-04-28T16:02:00Z</dcterms:modified>
  <cp:revision>2</cp:revision>
  <dc:subject/>
  <dc:title/>
</cp:coreProperties>
</file>