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ЧАЯ ПРОГРАММА ВНЕУРОЧНОЙ ДЕЯТЕЛЬНОСТИ</w:t>
      </w:r>
    </w:p>
    <w:p>
      <w:pPr>
        <w:pStyle w:val="Normal"/>
        <w:shd w:fill="FFFFFF" w:val="clear"/>
        <w:ind w:left="29" w:firstLine="71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er"/>
        <w:ind w:firstLine="7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</w:t>
      </w:r>
      <w:r>
        <w:rPr>
          <w:color w:val="000000"/>
          <w:sz w:val="32"/>
          <w:szCs w:val="32"/>
        </w:rPr>
        <w:t>«Юный натуралист»</w:t>
      </w:r>
    </w:p>
    <w:p>
      <w:pPr>
        <w:pStyle w:val="Header"/>
        <w:ind w:firstLine="7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er"/>
        <w:ind w:firstLine="7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er"/>
        <w:ind w:firstLine="7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er"/>
        <w:ind w:firstLine="7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er"/>
        <w:ind w:firstLine="7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er"/>
        <w:ind w:firstLine="7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er"/>
        <w:ind w:firstLine="7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er"/>
        <w:ind w:firstLine="7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er"/>
        <w:ind w:firstLine="7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er"/>
        <w:ind w:firstLine="7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er"/>
        <w:ind w:firstLine="7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er"/>
        <w:ind w:firstLine="7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er"/>
        <w:ind w:firstLine="7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er"/>
        <w:ind w:firstLine="7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er"/>
        <w:ind w:firstLine="7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er"/>
        <w:ind w:firstLine="7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er"/>
        <w:ind w:firstLine="7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er"/>
        <w:ind w:firstLine="7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er"/>
        <w:ind w:firstLine="7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er"/>
        <w:ind w:firstLine="7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er"/>
        <w:ind w:firstLine="7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er"/>
        <w:ind w:firstLine="7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er"/>
        <w:ind w:firstLine="7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er"/>
        <w:ind w:firstLine="7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er"/>
        <w:ind w:firstLine="7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er"/>
        <w:ind w:firstLine="7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er"/>
        <w:ind w:firstLine="7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</w:t>
      </w:r>
      <w:r>
        <w:rPr>
          <w:b/>
          <w:color w:val="000000"/>
          <w:sz w:val="28"/>
          <w:szCs w:val="28"/>
        </w:rPr>
        <w:t>I. Пояснительная записка</w:t>
      </w:r>
    </w:p>
    <w:p>
      <w:pPr>
        <w:pStyle w:val="Head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кружка «Я познаю мир» позволяет обеспечить усвоение учащимися необходимых знаний, ответить на все вопросы ребят и удовлетворить любопытство учащихся, в свободном общении формировать у учащихся интерес к естественно-научным дисциплинам, экологическую культуру. Знакомство с целостной картиной мира и формирование оценочного, эмоционального отношения к миру – важнейшие линии развития личности ученика средствами курса окружающего ми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троится на основе принципов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остности окружающей среды, направленный на формирование у школьников понимания неразрывной связи составляющих элементов окружающей среды и выработку стратегии поведения человека в ней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исциплинарности, который предполагает логическое включение и объединение знаний различных наук: биологии, экологии, географ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связи краеведческого, регионального и глобального подходов к отражению экологических проблем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я содержания, форм и методов, психолого-возрастным потребностям учащихс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кружка «Я познаю мир» строится с учетом приобретенных базовых знаний по окружающему миру, экологии. Предполагаемая структура учебного материала позволяет расширять знания, полученные в школе, обеспечивает возможность разнопланового их применения. Логическая связь между теоретическими и практическими занятиями позволяет связывать новый материал с предыдущим, предоставляется возможность для развития нужных умений, обеспечивает различными видами деятельности , познавательный интерес и дает возможность самим учащимся оценить свои успех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ограмма разработана на основе программы  «Окружающий мир» (для 4 классов) А.А. Вахрушев, Д.Д. Данилов, А.С. Раутиан образовательная система «Школа 2100» (Москва: «Баласс» 2011г), допущенной Министерством образова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зработке программы учитывались психолого-педагогические закономерности усвоения знаний учащихся, их доступность, уровень предшествующей подготовк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держании программы представлены практические работы, отличающиеся разнообразием форм познавательной деятель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деятельность включает элементы исследований и экспериментов, уход за растениями и животными, экскурсии в ближайшее природное и социальное окруже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ов осуществляется от простого к сложному, от развития умений наблюдать, анализировать и обобщать – к постановке опытов, проведению экспериментов. Все практические работы имеют четко выраженный характер познания ближайшего природного окружения и создают условия для принятия конкретных решен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по результатам выполненных практических работ оформляются в виде схем, диаграмм, графиков, макетов и представляются на конференциях. Учебные конференции рассматриваются как один из способов оценивания самими учащимися результатов выполненной работ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место в реализации программы отводится проектной работе школьник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воении экологических знаний программа предусматривает использование туристской деятельности как вспомогательного средств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>Цель:</w:t>
      </w:r>
      <w:r>
        <w:rPr>
          <w:rFonts w:cs="Times New Roman" w:ascii="Times New Roman" w:hAnsi="Times New Roman"/>
          <w:sz w:val="24"/>
        </w:rPr>
        <w:t xml:space="preserve"> расширение знаний, повышение экологической грамотности учащихся, вооружение их навыками бережного использования природных ресурсов, формирование активной гуманной позиции школьников по отношению к прир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Задачи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ширение контактов учащихся с природой, вовлечение их в реальную деятельность по изучению и охране окружающей среды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учение природы родного края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тие познавательного интереса учащихся к природе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итание экологической культуры, бережного и ответственного отношения к окружающей среде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в базисном учебном пла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рассчитана на 34 часов в рамках элективного курса по биологии «Юный натуралист» для учащихся 2 – 4 клас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Планируемые результаты освоения обучающимися программы внеурочн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терес к познанию мира приро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требность к осуществлению экологически сообразных поступ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ие места и роли человека в биосфер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обладание мотивации гармоничного взаимодействия с природой с точки зрения экологической допустим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Личностные результат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обучающимися правил здорового образа жиз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морально-этического созн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ие обучающимся опыта переживания и позитивного отношения к базовы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ям общества, ценностного отношения к социальной реальности в цел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начальными формами исследовательск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ыт ролевого взаимодействия и реализации гражданской, патриотической пози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ыт социальной и межкультурной коммуник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коммуникативных навы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II. Календарно – тематическое планирование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03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006"/>
        <w:gridCol w:w="880"/>
        <w:gridCol w:w="1523"/>
        <w:gridCol w:w="754"/>
        <w:gridCol w:w="15"/>
        <w:gridCol w:w="826"/>
        <w:gridCol w:w="124"/>
        <w:gridCol w:w="270"/>
        <w:gridCol w:w="610"/>
        <w:gridCol w:w="1505"/>
        <w:gridCol w:w="2007"/>
        <w:gridCol w:w="592"/>
        <w:gridCol w:w="839"/>
        <w:gridCol w:w="880"/>
        <w:gridCol w:w="1793"/>
        <w:gridCol w:w="1719"/>
      </w:tblGrid>
      <w:tr>
        <w:trPr>
          <w:trHeight w:val="300" w:hRule="atLeast"/>
        </w:trPr>
        <w:tc>
          <w:tcPr>
            <w:tcW w:w="6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9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</w:t>
            </w:r>
          </w:p>
        </w:tc>
        <w:tc>
          <w:tcPr>
            <w:tcW w:w="184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деятельности учащихся</w:t>
            </w:r>
          </w:p>
        </w:tc>
        <w:tc>
          <w:tcPr>
            <w:tcW w:w="58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9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д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ind w:left="25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ое занятие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ind w:left="25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86" w:hRule="atLeast"/>
        </w:trPr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ind w:left="25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таника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ние краски природы. Сбор листьев деревьев и создание гербария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ind w:left="25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гербария</w:t>
            </w:r>
          </w:p>
        </w:tc>
        <w:tc>
          <w:tcPr>
            <w:tcW w:w="58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9" w:hRule="atLeast"/>
        </w:trPr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ind w:left="25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ые растен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 культурном растении по выбору. Создание карточки</w:t>
            </w:r>
          </w:p>
        </w:tc>
        <w:tc>
          <w:tcPr>
            <w:tcW w:w="58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7" w:hRule="atLeast"/>
        </w:trPr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оративные растения    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ind w:left="25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декоративных растениях. Создание карточки</w:t>
            </w:r>
          </w:p>
        </w:tc>
        <w:tc>
          <w:tcPr>
            <w:tcW w:w="58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7" w:hRule="atLeast"/>
        </w:trPr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ёная аптека (Лекарственные растения)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лекарственных растениях. Создание карточки</w:t>
            </w:r>
          </w:p>
        </w:tc>
        <w:tc>
          <w:tcPr>
            <w:tcW w:w="58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8" w:hRule="atLeast"/>
        </w:trPr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ая книга растений Смоленской област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редких и исчезающих видах растений. Создание карточки</w:t>
            </w:r>
          </w:p>
        </w:tc>
        <w:tc>
          <w:tcPr>
            <w:tcW w:w="58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3" w:hRule="atLeast"/>
        </w:trPr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природным зона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природных зонах создание карточки</w:t>
            </w:r>
          </w:p>
        </w:tc>
        <w:tc>
          <w:tcPr>
            <w:tcW w:w="58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1" w:hRule="atLeast"/>
        </w:trPr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де растут тропические лес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тропических лесах. Создание карточки</w:t>
            </w:r>
          </w:p>
        </w:tc>
        <w:tc>
          <w:tcPr>
            <w:tcW w:w="58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9072" w:leader="none"/>
                <w:tab w:val="right" w:pos="9355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нгровые лес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мангровых лесах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арточки</w:t>
            </w:r>
          </w:p>
        </w:tc>
        <w:tc>
          <w:tcPr>
            <w:tcW w:w="58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9072" w:leader="none"/>
                <w:tab w:val="right" w:pos="9355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теллектуальная викторина «Знатоки растений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ать название команды. Отвечать на вопросы</w:t>
            </w:r>
          </w:p>
        </w:tc>
        <w:tc>
          <w:tcPr>
            <w:tcW w:w="58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4" w:hRule="atLeast"/>
        </w:trPr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ОЛОЧКА ПЛАНЕТЫ,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ХВАЧЕННАЯ ЖИЗНЬЮ (Биосфера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4" w:hRule="atLeast"/>
        </w:trPr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ая оболочка планет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сфере заселённой жизнью</w:t>
            </w:r>
          </w:p>
        </w:tc>
        <w:tc>
          <w:tcPr>
            <w:tcW w:w="58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2" w:hRule="atLeast"/>
        </w:trPr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тех, кто всех кормит, всех поедает, всё убирает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</w:tc>
        <w:tc>
          <w:tcPr>
            <w:tcW w:w="58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7" w:hRule="atLeast"/>
        </w:trPr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оворот веществ в природе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58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7" w:hRule="atLeast"/>
        </w:trPr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ая игра «Умники и умницы»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ать названия команды. Ответы на вопросы</w:t>
            </w:r>
          </w:p>
        </w:tc>
        <w:tc>
          <w:tcPr>
            <w:tcW w:w="58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оолог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ивительный мир живых организмов вокруг нас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58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ые маленькие жители нашей планеты (бактерии, вирусы, простейшие)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Создание карточки</w:t>
            </w:r>
          </w:p>
        </w:tc>
        <w:tc>
          <w:tcPr>
            <w:tcW w:w="58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2" w:hRule="atLeast"/>
        </w:trPr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бочки «Летающие цветы»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составление карточки</w:t>
            </w:r>
          </w:p>
        </w:tc>
        <w:tc>
          <w:tcPr>
            <w:tcW w:w="58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1" w:hRule="atLeast"/>
        </w:trPr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ы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составление карточки</w:t>
            </w:r>
          </w:p>
        </w:tc>
        <w:tc>
          <w:tcPr>
            <w:tcW w:w="58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1" w:hRule="atLeast"/>
        </w:trPr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екопитающие наших мест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составление карточки</w:t>
            </w:r>
          </w:p>
        </w:tc>
        <w:tc>
          <w:tcPr>
            <w:tcW w:w="58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4" w:hRule="atLeast"/>
        </w:trPr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ая книга животны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составление карточки</w:t>
            </w:r>
          </w:p>
        </w:tc>
        <w:tc>
          <w:tcPr>
            <w:tcW w:w="58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5" w:hRule="atLeast"/>
        </w:trPr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а «Зоологический калейдоскоп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ать название команд. Отвечать на вопросы</w:t>
            </w:r>
          </w:p>
        </w:tc>
        <w:tc>
          <w:tcPr>
            <w:tcW w:w="58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ч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ющиеся учёные биологи изучающие тело человека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ind w:left="25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58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1" w:hRule="atLeast"/>
        </w:trPr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истемы органов тела человека и их роль в жизни организма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Создание карточек</w:t>
            </w:r>
          </w:p>
        </w:tc>
        <w:tc>
          <w:tcPr>
            <w:tcW w:w="58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340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питание и витамины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1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Создание карточе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8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  <w:u w:val="single"/>
              </w:rPr>
            </w:r>
          </w:p>
        </w:tc>
        <w:tc>
          <w:tcPr>
            <w:tcW w:w="58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льзе закаливания и ЗОЖ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Создание карточек</w:t>
            </w:r>
          </w:p>
        </w:tc>
        <w:tc>
          <w:tcPr>
            <w:tcW w:w="58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886" w:hRule="atLeast"/>
        </w:trPr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дыхании и вреде курения и потреблении спиртных напитков.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Создание карточек</w:t>
            </w:r>
          </w:p>
        </w:tc>
        <w:tc>
          <w:tcPr>
            <w:tcW w:w="58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404" w:hRule="atLeast"/>
        </w:trPr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схождение человека (антропогенез)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58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651" w:hRule="atLeast"/>
        </w:trPr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ловеческие расы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58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583" w:hRule="atLeast"/>
        </w:trPr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ая викторина «Что я знаю о человеке?»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</w:t>
            </w:r>
          </w:p>
        </w:tc>
        <w:tc>
          <w:tcPr>
            <w:tcW w:w="58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ета - наш дом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ч</w:t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8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1592" w:hRule="atLeast"/>
        </w:trPr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заимоотношений между живыми организмами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58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о человека среди живых организмов. Значение в жизни человека экологических факторов.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58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ияние человека на окружающую среду воду, воздух, почву.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58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обальные проблемы планеты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58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 «Моё человечество»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ов</w:t>
            </w:r>
          </w:p>
        </w:tc>
        <w:tc>
          <w:tcPr>
            <w:tcW w:w="58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2" w:hRule="atLeast"/>
        </w:trPr>
        <w:tc>
          <w:tcPr>
            <w:tcW w:w="10215" w:type="dxa"/>
            <w:gridSpan w:val="12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8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608" w:hRule="atLeast"/>
        </w:trPr>
        <w:tc>
          <w:tcPr>
            <w:tcW w:w="569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3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20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9" w:type="dxa"/>
            <w:gridSpan w:val="2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820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9" w:type="dxa"/>
            <w:gridSpan w:val="2"/>
            <w:vMerge w:val="continue"/>
            <w:tcBorders>
              <w:bottom w:val="single" w:sz="6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12" w:type="dxa"/>
            <w:gridSpan w:val="3"/>
            <w:tcBorders>
              <w:bottom w:val="single" w:sz="6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8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3" w:type="dxa"/>
            <w:gridSpan w:val="6"/>
            <w:tcBorders/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bottom w:val="single" w:sz="6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1429" w:hRule="atLeast"/>
        </w:trPr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100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2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4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46" w:hRule="atLeast"/>
        </w:trPr>
        <w:tc>
          <w:tcPr>
            <w:tcW w:w="58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351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0"/>
        <w:rPr>
          <w:lang w:eastAsia="ru-RU"/>
        </w:rPr>
      </w:pPr>
      <w:r>
        <w:rPr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 </w:t>
      </w:r>
      <w:r>
        <w:rPr>
          <w:rFonts w:cs="Times New Roman" w:ascii="Times New Roman" w:hAnsi="Times New Roman"/>
          <w:b/>
          <w:lang w:val="ru-RU"/>
        </w:rPr>
        <w:t xml:space="preserve">IV. ФОРМЫ РАБОТЫ И </w:t>
      </w:r>
      <w:r>
        <w:rPr>
          <w:rFonts w:cs="Times New Roman" w:ascii="Times New Roman" w:hAnsi="Times New Roman"/>
          <w:b/>
          <w:color w:val="000000"/>
          <w:lang w:val="ru-RU"/>
        </w:rPr>
        <w:t>КОНТРОЛЯ.</w:t>
      </w:r>
    </w:p>
    <w:p>
      <w:pPr>
        <w:pStyle w:val="Style16"/>
        <w:ind w:left="-709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Формы учебных занятий в кружке могут быть разными: индивидуальная, парная, групповая, работа над проектом.</w:t>
      </w:r>
    </w:p>
    <w:p>
      <w:pPr>
        <w:pStyle w:val="Style16"/>
        <w:numPr>
          <w:ilvl w:val="0"/>
          <w:numId w:val="2"/>
        </w:numPr>
        <w:ind w:left="-709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Индивидуальная работа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кружка – это дети, у которых выражен интерес к предмету. Задачи руководителя кружка заключаются в следующем: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ить уровень знаний учащихся о природе;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ить учащихся, способных самостоятельно устанавливать причинно-следственные связи и закономерности;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у учащихся систему понятий, умений и навыков;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сформированность познавательного интереса учащихся.</w:t>
      </w:r>
    </w:p>
    <w:p>
      <w:pPr>
        <w:pStyle w:val="Style16"/>
        <w:numPr>
          <w:ilvl w:val="0"/>
          <w:numId w:val="2"/>
        </w:numPr>
        <w:ind w:left="-709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Работа в парах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работу в парах ребенок учится вскрывать причины возникающих ошибок, составлять задания для других, анализировать свою деятельность и деятельность товарища.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проходит в 2 этапа:</w:t>
      </w:r>
    </w:p>
    <w:p>
      <w:pPr>
        <w:pStyle w:val="Normal"/>
        <w:spacing w:lineRule="auto" w:line="240" w:before="0" w:after="0"/>
        <w:ind w:left="-709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1 этап</w:t>
      </w:r>
      <w:r>
        <w:rPr>
          <w:rFonts w:cs="Times New Roman" w:ascii="Times New Roman" w:hAnsi="Times New Roman"/>
          <w:sz w:val="24"/>
          <w:szCs w:val="24"/>
        </w:rPr>
        <w:t xml:space="preserve"> – участники работают в роли учителей, самостоятельно оценивая данную им работу.</w:t>
      </w:r>
    </w:p>
    <w:p>
      <w:pPr>
        <w:pStyle w:val="Normal"/>
        <w:spacing w:lineRule="auto" w:line="240" w:before="0" w:after="0"/>
        <w:ind w:left="-709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2 этап</w:t>
      </w:r>
      <w:r>
        <w:rPr>
          <w:rFonts w:cs="Times New Roman" w:ascii="Times New Roman" w:hAnsi="Times New Roman"/>
          <w:sz w:val="24"/>
          <w:szCs w:val="24"/>
        </w:rPr>
        <w:t xml:space="preserve"> – учащиеся работают совместно, соотнося свои индивидуальные мнения по проверенной работе.</w:t>
      </w:r>
    </w:p>
    <w:p>
      <w:pPr>
        <w:pStyle w:val="Style16"/>
        <w:numPr>
          <w:ilvl w:val="0"/>
          <w:numId w:val="2"/>
        </w:numPr>
        <w:ind w:left="-709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Групповая работа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 в группе убеждает в ценности взаимопомощи, укрепляет дружбу, прививает навыки, необходимые в жизни, повышает уважение к себе, дает возможность избежать отрицательных сторон соревнования.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групповой работы: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ределение работы между участниками;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выслушивать различные точки зрения, критиковать, выдвигать гипотезы;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адение способами проверки гипотез, самооценки, контроля;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представить результат работы, обосновать выбор решения</w:t>
      </w:r>
    </w:p>
    <w:p>
      <w:pPr>
        <w:pStyle w:val="Normal"/>
        <w:spacing w:lineRule="auto" w:line="240" w:before="0" w:after="0"/>
        <w:ind w:left="-709" w:hanging="0"/>
        <w:jc w:val="both"/>
        <w:textAlignment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ой контроля сформированности представлений об окружающем мире являютс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оревнования, турниры, спектакли, игры, конкурсы, викторины, изобразительные работы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выставк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6"/>
        <w:ind w:left="-709" w:hanging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сновная цель этих проверочных работ: определение уровня развития умений школьников применять полученные знания.</w:t>
      </w:r>
    </w:p>
    <w:p>
      <w:pPr>
        <w:pStyle w:val="Style16"/>
        <w:ind w:left="-709" w:hanging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Style16"/>
        <w:ind w:left="-709" w:hanging="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   </w:t>
      </w:r>
      <w:r>
        <w:rPr>
          <w:rFonts w:cs="Times New Roman" w:ascii="Times New Roman" w:hAnsi="Times New Roman"/>
          <w:b/>
          <w:lang w:val="ru-RU"/>
        </w:rPr>
        <w:t>V. Перечень учебно-методических средств обучения</w:t>
      </w:r>
    </w:p>
    <w:p>
      <w:pPr>
        <w:pStyle w:val="Style16"/>
        <w:ind w:left="-709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1.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мирнов А. В. Мир растений: Рассказы о кофе, лилиях, пшенице и пальмах. М.: Мол. Гвардия, 1981</w:t>
      </w:r>
    </w:p>
    <w:p>
      <w:pPr>
        <w:pStyle w:val="Style16"/>
        <w:ind w:left="-709" w:hanging="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2. Грин Н., Стаут У., Тейлор Д. Биология / Н. Грин, У. Стаут, Д. Тейлор, под ред. Р. Сопера. – М.: Мир, 200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0:31:00Z</dcterms:created>
  <dc:creator>User</dc:creator>
  <dc:description/>
  <cp:keywords/>
  <dc:language>en-US</dc:language>
  <cp:lastModifiedBy>User</cp:lastModifiedBy>
  <dcterms:modified xsi:type="dcterms:W3CDTF">2015-11-19T12:42:00Z</dcterms:modified>
  <cp:revision>28</cp:revision>
  <dc:subject/>
  <dc:title/>
</cp:coreProperties>
</file>