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яя общеобразовательная школа №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етодическая разработка внеклассного занят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Красная книга глазами детей»</w:t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 начальных классов:  Порхунова  Анна Валерьевна</w:t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22" w:leader="none"/>
          <w:tab w:val="left" w:pos="4526" w:leader="none"/>
        </w:tabs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закрепить знания о разнообразии растений; </w:t>
      </w:r>
      <w:r>
        <w:rPr>
          <w:sz w:val="28"/>
          <w:szCs w:val="28"/>
        </w:rPr>
        <w:t>рассказать о существовании    Красной книги, содержащей сведения о редких, исчезающих растениях  России и Ставропольского края, познакомить с названиями растений Красной книги;  правилами поведения  на  природе;  осуществлять поиск информации в учебниках, справочниках; учить анализировать, обобщать, делать выводы, доказывать свое мнение, убеждать; развивать любознательность, интерес к природе; формировать умение понимать знаки, которые обозначают правила поведения на природе; воспитывать любовь и бережное отношение к природе.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асная книга Ставропольского кра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зентации:  «Редкие растения России и нашего края», игра «Правильно – не правильно»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Знаки, обозначающие правила поведения на природе. (на каждого ребёнка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Внеклассное занятие для 2 класса                                    </w:t>
      </w:r>
    </w:p>
    <w:p>
      <w:pPr>
        <w:pStyle w:val="Normal"/>
        <w:shd w:fill="FFFFFF" w:val="clear"/>
        <w:ind w:left="284" w:right="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ind w:left="284" w:right="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ListParagraph"/>
        <w:widowControl/>
        <w:shd w:fill="FFFFFF" w:val="clear"/>
        <w:ind w:left="644" w:right="284" w:hanging="0"/>
        <w:jc w:val="both"/>
        <w:rPr>
          <w:i/>
          <w:i/>
          <w:iCs/>
          <w:color w:val="000000"/>
          <w:sz w:val="30"/>
          <w:szCs w:val="30"/>
          <w:shd w:fill="FFFFFF" w:val="clear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color w:val="000000"/>
          <w:sz w:val="30"/>
          <w:szCs w:val="30"/>
          <w:shd w:fill="FFFFFF" w:val="clear"/>
        </w:rPr>
        <w:t>Звучит  мелодия  из  передачи  «В  мире  животных»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читает стихотворение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ько редких животных и птиц,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ыжил простор многоликий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света грядущих зарниц.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устыни нагрянуть не смели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уши не стали пусты,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ются звери,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ются змеи,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ются даже цветы.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расная книга” – Красная!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природа в опасности! </w:t>
      </w:r>
    </w:p>
    <w:p>
      <w:pPr>
        <w:pStyle w:val="ListParagraph"/>
        <w:widowControl/>
        <w:shd w:fill="FFFFFF" w:val="clear"/>
        <w:ind w:left="644" w:right="284" w:hanging="0"/>
        <w:jc w:val="both"/>
        <w:rPr>
          <w:i/>
          <w:i/>
          <w:iCs/>
          <w:color w:val="000000"/>
          <w:sz w:val="30"/>
          <w:szCs w:val="30"/>
          <w:shd w:fill="FFFFFF" w:val="clear"/>
        </w:rPr>
      </w:pPr>
      <w:r>
        <w:rPr>
          <w:i/>
          <w:iCs/>
          <w:color w:val="000000"/>
          <w:sz w:val="30"/>
          <w:szCs w:val="30"/>
          <w:shd w:fill="FFFFFF" w:val="clear"/>
        </w:rPr>
      </w:r>
    </w:p>
    <w:p>
      <w:pPr>
        <w:pStyle w:val="ListParagraph"/>
        <w:widowControl/>
        <w:shd w:fill="FFFFFF" w:val="clear"/>
        <w:ind w:left="0" w:right="284" w:hanging="0"/>
        <w:jc w:val="both"/>
        <w:rPr>
          <w:rStyle w:val="C2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>Учитель:  Ребята, сегодня  мы  совершим   путешествие  по  страницам  Красной  книги  (</w:t>
      </w:r>
      <w:r>
        <w:rPr>
          <w:rStyle w:val="C2"/>
          <w:i/>
          <w:iCs/>
          <w:color w:val="000000"/>
          <w:sz w:val="28"/>
          <w:szCs w:val="28"/>
          <w:shd w:fill="FFFFFF" w:val="clear"/>
        </w:rPr>
        <w:t>Слайд 1).</w:t>
      </w:r>
    </w:p>
    <w:p>
      <w:pPr>
        <w:pStyle w:val="ListParagraph"/>
        <w:widowControl/>
        <w:shd w:fill="FFFFFF" w:val="clear"/>
        <w:ind w:left="0" w:right="284" w:hanging="0"/>
        <w:jc w:val="both"/>
        <w:rPr>
          <w:rStyle w:val="C3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  <w:shd w:fill="FFFFFF" w:val="clear"/>
        </w:rPr>
        <w:t>И начнем мы свое путешествие с просмотра небольшого видеоролика.</w:t>
      </w:r>
      <w:r>
        <w:rPr>
          <w:rStyle w:val="C2"/>
          <w:i/>
          <w:iCs/>
          <w:color w:val="000000"/>
          <w:sz w:val="28"/>
          <w:szCs w:val="28"/>
          <w:shd w:fill="FFFFFF" w:val="clear"/>
        </w:rPr>
        <w:t>(просмотр видеоролика)</w:t>
      </w:r>
      <w:r>
        <w:rPr>
          <w:rStyle w:val="C3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widowControl/>
        <w:shd w:fill="FFFFFF" w:val="clear"/>
        <w:ind w:left="0" w:right="284" w:hanging="0"/>
        <w:jc w:val="both"/>
        <w:rPr>
          <w:i/>
          <w:i/>
          <w:iCs/>
          <w:color w:val="000000"/>
          <w:sz w:val="30"/>
          <w:szCs w:val="30"/>
          <w:shd w:fill="FFFFFF" w:val="clear"/>
        </w:rPr>
      </w:pPr>
      <w:r>
        <w:rPr>
          <w:rStyle w:val="C2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  <w:shd w:fill="FFFFFF" w:val="clear"/>
        </w:rPr>
        <w:t>Узнаем, почему  она  так  называется? Для  чего  создана  и  как  устроена?  Попытаемся  понять,  почему  некоторые  виды  растений  и  животных  занесены  в  неё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итесь, как прекрасен этот мир- мир природы! (</w:t>
      </w:r>
      <w:r>
        <w:rPr>
          <w:i/>
          <w:sz w:val="28"/>
          <w:szCs w:val="28"/>
        </w:rPr>
        <w:t>Слайд: картинка природы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 бы только восхищаться, поражаясь  разнообразием и красотой , но есть одно но…, многим растениям и животным угрожает исчезновение с лица Земли. Вы бы хотели, чтобы это произошло? Я бы тоже не хотела. Поэтому, наше путешествие  я предлагаю провести под девизом: (</w:t>
      </w:r>
      <w:r>
        <w:rPr>
          <w:i/>
          <w:iCs/>
          <w:sz w:val="28"/>
          <w:szCs w:val="28"/>
        </w:rPr>
        <w:t>Хоровое чтение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лай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блюдай и восхищайся,</w:t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ай и береги!»</w:t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ые всего  мира создали Международный союз охраны природы, которые стали изучать, каким растениям и животным надо помочь. Составили списки растений, которые исчезли или находятся под угрозой, издали в виде книги.  Цвет обложки у этой книги красный.   Как  называется эта книга. (Красная книга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де вы встречаетесь с красным светом? </w:t>
      </w:r>
      <w:r>
        <w:rPr>
          <w:i/>
          <w:iCs/>
          <w:sz w:val="28"/>
          <w:szCs w:val="28"/>
        </w:rPr>
        <w:t>(Кто-нибудь из детей вспомнит про светофор)</w:t>
      </w:r>
      <w:r>
        <w:rPr>
          <w:sz w:val="28"/>
          <w:szCs w:val="28"/>
        </w:rPr>
        <w:br/>
        <w:t xml:space="preserve">– Вспомните, что показывает красный цвет у светофора? </w:t>
      </w:r>
      <w:r>
        <w:rPr>
          <w:i/>
          <w:iCs/>
          <w:sz w:val="28"/>
          <w:szCs w:val="28"/>
        </w:rPr>
        <w:t xml:space="preserve">(Это сигнал тревоги, опасности, предупреждения. </w:t>
      </w:r>
      <w:r>
        <w:rPr>
          <w:i/>
          <w:iCs/>
          <w:sz w:val="28"/>
          <w:szCs w:val="28"/>
          <w:u w:val="single"/>
        </w:rPr>
        <w:t>Связь с ПДД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br/>
        <w:t>– Правильно, красный сигнал светофора, предупреждает: “Осторожно! Может случиться беда”. Вот и Красная книга предупреждает об опасности, но о какой? (могут исчезнуть растения, животные). А для того , чтобы этого не произошло надо охранять природу, и соблюдать некоторы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Сегодня мы полистаем Красную книгу растений России и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ать Красную книгу России и Красную книгу Ставропольского кра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Здесь изображены прекрасные творения природы, которые надо беречь: растения, животные, птицы.   </w:t>
      </w:r>
      <w:r>
        <w:rPr>
          <w:i/>
          <w:sz w:val="28"/>
          <w:szCs w:val="28"/>
        </w:rPr>
        <w:t>( полистать Красную книгу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знакомимся с некоторыми видами растений из Красной книги. Прочитайте на слайде названия редких растений. (Слайд с несколькими картинками и названиям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вы видели у нас в станиц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Ребята приготовили сообщения о некоторых раст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Сообщение «Прострел лугово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5"/>
        </w:rPr>
        <w:t> </w:t>
      </w:r>
      <w:r>
        <w:rPr>
          <w:rFonts w:cs="Tahoma" w:ascii="Tahoma" w:hAnsi="Tahoma"/>
          <w:color w:val="000000"/>
          <w:sz w:val="25"/>
          <w:szCs w:val="25"/>
        </w:rPr>
        <w:br/>
      </w:r>
      <w:r>
        <w:rPr>
          <w:sz w:val="28"/>
          <w:szCs w:val="28"/>
        </w:rPr>
        <w:t>Прострел луговой относится к с</w:t>
      </w:r>
      <w:r>
        <w:rPr>
          <w:color w:val="000000"/>
          <w:sz w:val="28"/>
          <w:szCs w:val="28"/>
        </w:rPr>
        <w:t xml:space="preserve">емейству   Лютиковых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8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вянистый корневищный поликарпик. Высота – 30–40 см. Корневище мощное, вертикальное, многоглавое. Прикорневые листья появляются при цветении, черешки мохнатые от густых белых волосков; яйцевидной формы, перисто-рассеченные,   доли узколинейные, мохнато-волосистые. Листья покрывала разделены на линейные и волосистые доли. Цветоносы изогнутые, но при плодоношении сильно удлиняются. Цветки крупные, поникающие; листочков околоцветника 6, длина – 15–25 мм, околоцветник с внутренней стороны от светло-серовато-фиолетового до зеленовато-белого, отогнутый на вершине. Тычинок много, они немного короче околоцветника, пестики равны околоцветнику. Плоды продолговатые, покрыты оттопыренными волосками.</w:t>
      </w:r>
    </w:p>
    <w:p>
      <w:pPr>
        <w:pStyle w:val="Normal"/>
        <w:numPr>
          <w:ilvl w:val="0"/>
          <w:numId w:val="0"/>
        </w:numPr>
        <w:spacing w:before="0" w:after="187"/>
        <w:jc w:val="both"/>
        <w:outlineLvl w:val="1"/>
        <w:rPr/>
      </w:pPr>
      <w:r>
        <w:rPr>
          <w:color w:val="000000"/>
          <w:sz w:val="28"/>
          <w:szCs w:val="28"/>
        </w:rPr>
        <w:t>Распространение:   Россия: Ленинградская, Псковская, Ульяновская   Саратовская, Тамбовская, Курская, Белгородская, Воронежская, Самарская, Ростовская, Астраханская, Волгоградская, Оренбургская и др. обл.; Северный Кавказ. Краснодарский край: Западное Предкавказье: Азо-во-Кубанский р-н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ообщение «Мак восточный»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>Мак восточный относится к семейству маковых.</w:t>
      </w:r>
      <w:r>
        <w:rPr>
          <w:rFonts w:cs="Tahoma" w:ascii="Tahoma" w:hAnsi="Tahoma"/>
          <w:b w:val="false"/>
          <w:bCs w:val="false"/>
          <w:color w:val="000000"/>
          <w:sz w:val="37"/>
          <w:szCs w:val="37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авянистый поликарпик. Стебель толстый, прямостоячий, маловетвистый, внизу щетинисто-мохнатый, щетинки белые. Высота – 40–90 см. Листья крупные, длиной до 30 см. Пластинка продолговатая, перисто-рассеченная, с большим числом ланцетных, острых сегментов. Цветоносы длинные, толстые, почти белые от прижатых щетинок. Бутоны поникающие. Цветки без прицветников или с 1–2 негребенчатыми прицветни-ками. Лепестки цветков в количестве 4–6, округлые, длиной до 9 см, оранжево-огненно-красные с черным квадратным пятном выше основания, нити тычинок темные. Рыльце с 11–15 лучами. Коробочка сизая, голая, 2–3 см длиной. Декоративен.  </w:t>
      </w:r>
    </w:p>
    <w:p>
      <w:pPr>
        <w:pStyle w:val="Heading2"/>
        <w:spacing w:before="0" w:after="187"/>
        <w:jc w:val="both"/>
        <w:rPr>
          <w:rFonts w:ascii="Tahoma" w:hAnsi="Tahoma" w:cs="Tahoma"/>
          <w:b w:val="false"/>
          <w:b w:val="false"/>
          <w:bCs w:val="false"/>
          <w:color w:val="000000"/>
          <w:sz w:val="37"/>
          <w:szCs w:val="37"/>
        </w:rPr>
      </w:pPr>
      <w:r>
        <w:rPr>
          <w:b w:val="false"/>
          <w:bCs w:val="false"/>
          <w:color w:val="000000"/>
          <w:sz w:val="28"/>
          <w:szCs w:val="28"/>
        </w:rPr>
        <w:t xml:space="preserve">Распространён в  </w:t>
      </w:r>
      <w:r>
        <w:rPr>
          <w:b w:val="false"/>
          <w:color w:val="000000"/>
          <w:sz w:val="28"/>
          <w:szCs w:val="28"/>
        </w:rPr>
        <w:t xml:space="preserve">России: Северный Кавказ: КК; КЧР, Дагестан   Краснодарский край. </w:t>
      </w:r>
      <w:r>
        <w:rPr>
          <w:rFonts w:cs="Tahoma" w:ascii="Tahoma" w:hAnsi="Tahoma"/>
          <w:b w:val="false"/>
          <w:bCs w:val="false"/>
          <w:color w:val="000000"/>
          <w:sz w:val="37"/>
          <w:szCs w:val="37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ет в июне – июле. Размножается семенами. Ксеромезофит, гелиофит. Предпочитает щебнистые склоны южной экспозиции. Произрастает на остепненных полянах верхнего лесного пояса, в полосе верхнего предела леса (в сосняках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ообщение «Осока топяная»</w:t>
      </w:r>
    </w:p>
    <w:p>
      <w:pPr>
        <w:pStyle w:val="Normal"/>
        <w:jc w:val="both"/>
        <w:rPr/>
      </w:pPr>
      <w:r>
        <w:rPr/>
        <w:t xml:space="preserve">  </w:t>
      </w:r>
      <w:r>
        <w:rPr>
          <w:rStyle w:val="Appleconvertedspace"/>
          <w:rFonts w:cs="Tahoma" w:ascii="Tahoma" w:hAnsi="Tahoma"/>
          <w:color w:val="000000"/>
          <w:sz w:val="25"/>
          <w:szCs w:val="25"/>
        </w:rPr>
        <w:t> </w:t>
      </w:r>
      <w:r>
        <w:rPr>
          <w:rFonts w:cs="Tahoma" w:ascii="Tahoma" w:hAnsi="Tahoma"/>
          <w:color w:val="000000"/>
          <w:sz w:val="25"/>
          <w:szCs w:val="25"/>
        </w:rPr>
        <w:br/>
      </w:r>
      <w:r>
        <w:rPr>
          <w:color w:val="000000"/>
          <w:sz w:val="28"/>
          <w:szCs w:val="28"/>
        </w:rPr>
        <w:t>Осока топяная относится к семейству осоковых.</w:t>
      </w:r>
      <w:r>
        <w:rPr>
          <w:rFonts w:cs="Tahoma" w:ascii="Tahoma" w:hAnsi="Tahoma"/>
          <w:b/>
          <w:bCs/>
          <w:color w:val="000000"/>
          <w:sz w:val="37"/>
          <w:szCs w:val="37"/>
        </w:rPr>
        <w:t xml:space="preserve"> </w:t>
      </w:r>
      <w:r>
        <w:rPr>
          <w:rFonts w:cs="Tahoma" w:ascii="Tahoma" w:hAnsi="Tahoma"/>
          <w:color w:val="000000"/>
          <w:sz w:val="25"/>
          <w:szCs w:val="25"/>
        </w:rPr>
        <w:t xml:space="preserve"> </w:t>
      </w:r>
    </w:p>
    <w:p>
      <w:pPr>
        <w:pStyle w:val="Heading2"/>
        <w:spacing w:before="0" w:after="18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ahoma" w:cs="Tahoma" w:ascii="Tahoma" w:hAnsi="Tahoma"/>
          <w:b w:val="false"/>
          <w:bCs w:val="false"/>
          <w:color w:val="000000"/>
          <w:sz w:val="37"/>
          <w:szCs w:val="37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Травянистый длиннокорневищный поликарпик. Корни придаточные, с желтовато-оранжевыми корневыми волосками; образует редкие сизо-зеленые дерновины. Стебли прямые, трехгранные, кверху шероховатые, 25–50 см длиной, в нижней трети облиственные. Листья жесткие, килеватые, желобчатые, 1–2 мм шириной, серовато-зеленые, узкожелобчатые; нижний кроющий лист обычно короче соцветия. Колоски в числе 2–3, буроватые. Пестичные колоски на длинных ножках, поникающие.  </w:t>
      </w:r>
    </w:p>
    <w:p>
      <w:pPr>
        <w:pStyle w:val="Heading2"/>
        <w:spacing w:before="0" w:after="18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спространение:</w:t>
      </w:r>
      <w:r>
        <w:rPr>
          <w:b w:val="false"/>
          <w:color w:val="000000"/>
          <w:sz w:val="28"/>
          <w:szCs w:val="28"/>
        </w:rPr>
        <w:t xml:space="preserve">  Россия:  Ленинградская, Псковская, Новгородская и др. обл.; Северный Кавказ: КБР ; КЧР;  Сибирь; Дальний Восток . Краснодарский край: Западный Кавказ: Бело-Лабинский р- н;  Западное Закавказье: Туапсе-Адлерский р-н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ет в июле – августе. Гигрофит, криптофит, микротерм. Произрастает преимущественно на верховых болотах. На Кавказе встречается на заболоченных лугах, низинных осоково-моховых болотах, надводных сплавинах в субальпийском поясе. Все водоемы характеризуются преимущественно дождевым питанием и, соответственно, слабокислыми низкоминерализованными водами.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Физ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ер тихо клён качает,</w:t>
      </w:r>
    </w:p>
    <w:p>
      <w:pPr>
        <w:pStyle w:val="Normal"/>
        <w:autoSpaceDE w:val="false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 наклоняет.</w:t>
      </w:r>
    </w:p>
    <w:p>
      <w:pPr>
        <w:pStyle w:val="Normal"/>
        <w:autoSpaceDE w:val="false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з наклон, два наклон</w:t>
      </w:r>
    </w:p>
    <w:p>
      <w:pPr>
        <w:pStyle w:val="Normal"/>
        <w:autoSpaceDE w:val="false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Зашумел листвою он.</w:t>
      </w:r>
    </w:p>
    <w:p>
      <w:pPr>
        <w:pStyle w:val="Heading2"/>
        <w:spacing w:before="0" w:after="18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87"/>
        <w:jc w:val="both"/>
        <w:outlineLvl w:val="1"/>
        <w:rPr/>
      </w:pPr>
      <w:r>
        <w:rPr>
          <w:rFonts w:eastAsia="Tahoma" w:cs="Tahoma" w:ascii="Tahoma" w:hAnsi="Tahoma"/>
          <w:color w:val="000000"/>
          <w:sz w:val="37"/>
          <w:szCs w:val="37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 сожалению,  многие  раннецветущие  растения  стали  очень  редки в  наших  краях. Многие из них погибают, сорванные любителями весенних букетов. Все ранние весенние растения цветут всего несколько дней. Нужно ли рвать эти цветы, если стоят они в вазе всего один день, а то и меньше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растения размножаются семенами, а значит, если сорвёшь всего один цветок, то уже через несколько лет в лесу не вырастет десяток цветов. Ведь растения появляются из семян не на следующий год, а через несколько ле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мы можем сделать, чтобы эти и другие виды растений продолжали радовать ещё многие поколения человечества? (</w:t>
      </w:r>
      <w:r>
        <w:rPr>
          <w:bCs/>
          <w:i/>
          <w:sz w:val="28"/>
          <w:szCs w:val="28"/>
        </w:rPr>
        <w:t>Ответы детей)</w:t>
      </w:r>
    </w:p>
    <w:p>
      <w:pPr>
        <w:pStyle w:val="Style13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е рвать и не уничтожать названные растения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оворить о бережном отношении к ним другим людям, даже взрослым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 радоваться ими и любоваться можно, бывая на природ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я расскажу вам истории, а вы подумаете, всё ли правильно делают люд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ИСТ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очки пришли в лес за черникой. Ягод было так много, что можно было, не сходя с места набрать полную кружку. Чтобы не было скучно собирать и есть ягоды, они повесили на сук магнитофон и включили его погромче. Когда ведерки и кружки наполнились, а рты и губы почернели от ягод одна из девочек ска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аль, что Лены нет с нами и она не видит  какое хорошее место мы на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чего мы для нее нарвем кустики с ягодами и покажем - предложила подру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е правильно сделали  девоч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чему нельзя шуметь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должны были сделать дев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ика растет 10 лет, прежде чем  на ней появятся первые ягоды, а растет она 300 лет, угощая зверей, людей,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знает, как собирать гриб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Слайд) ПРАВИЛО: Не шумите на природе. Не берите с собой магнитофоны, барабаны! При сборе трав, ягод и грибов бережно относитесь к тому , на чем они 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Т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подошли к пруду и увидели лягушку. Гриша взял камень и бросил в нее. Лягушка задергалась, а потом затихла. Павлик возмутил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м ты это сдел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-за них  бородавки на руках - хмуро ответил Гри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не бери их в руки, если боишься бородавок. Но мне говорили, что это неправ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из мальчиков прав (не прав)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живое имеет право на благополучное существование среди своих собратьев и никто не должен лишать животных построенного ими гнезда, норы, тем более отнимать у них свободу и  жиз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) ПРАВИЛО: Не ловите бабочек, стрекоз, кузнечиков, лягушек, ж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ИСТОРИЯ. (</w:t>
      </w:r>
      <w:r>
        <w:rPr>
          <w:i/>
          <w:sz w:val="28"/>
          <w:szCs w:val="28"/>
        </w:rPr>
        <w:t>стихотворение читает заранее подготовленный уче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ежурный в понедель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ен мне хороший ве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ыходит на разве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прячется в листв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дну ломает вет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другие д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т он “Чудный веник! И платить не надо денег!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ле школьного крыль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у больше деревц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мальчик видно неплохой. Он думает, как убрать класс во время дежурства, но не понимает, что зелень и красота, которые дарят деревья, не менее важны, чем подметание пола в классе. Ни за какие деньги не купишь большое красивое д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) ПРАВИЛО: Не ломай ветки деревьев и кустар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в лес приехала семья отдохнуть: мама, папа, дочь и сын. Девочка сразу же побежала на полянку, где росло много красивых цветов,  решила нарвать букет и подарить своей маме. Мальчик же побежал в лес и увидел под кустиком маленького ежонка, мальчик подумал, что он заблудился и решил забрать его домой. А родители в это время разожгли костёр  и приготовили обед. Весь день семья провела в лесу, а вечером, собрав вещи, и прихватив букет цветов и ежонка поехали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ели себя люди в лес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лайд) ПРАВИЛО:</w:t>
      </w:r>
      <w:r>
        <w:rPr>
          <w:bCs/>
          <w:iCs/>
          <w:color w:val="FF0066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ерегите прекрасный мир растений!  Берегите почву!</w:t>
      </w:r>
      <w:r>
        <w:rPr>
          <w:bCs/>
          <w:iCs/>
          <w:color w:val="FF0066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 ловите  детёнышей диких животных и не уносите их домой!</w:t>
      </w:r>
    </w:p>
    <w:p>
      <w:pPr>
        <w:pStyle w:val="Normal"/>
        <w:autoSpaceDE w:val="false"/>
        <w:ind w:firstLine="3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щитники природы передали вам знаки, и хотят узнать сможете ли вы понять, что они обозначают. (</w:t>
      </w:r>
      <w:r>
        <w:rPr>
          <w:i/>
          <w:sz w:val="28"/>
          <w:szCs w:val="28"/>
        </w:rPr>
        <w:t xml:space="preserve">Работа в парах : Каждой паре выдаётся знак, ребята обсуждают, затем представляют всему классу.  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: 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Игра «Правильно- не правильно» (На слайдах ситуации и варианты ответов, надо выбрать правильные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го, как вы себя будете вести в природе, будет зависеть благополучие окружающего мира. Нанося вред природе, вы наносите в первую очередь вред себе. Ведь человек часть живой природы. 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ученик читает стихотворение Валентина Берестова .  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рево, трава и птица</w:t>
        <w:br/>
        <w:t>Не всегда умеют защититься.</w:t>
        <w:br/>
        <w:t>Если будут уничтожены они,</w:t>
        <w:br/>
        <w:t>На планете мы останемся одн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глашаетесь ли с поэтом? Почему?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, поэт ошибается в своих прогноз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астения будут уничтожены, то мы не останемся одни на планете, т.к. человека просто не будет. Зеленые растения обогащают воздух кислородом, необходимый для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растение по своей значимости достойно Красной книги и его необходимо беречь, а не ждать, когда его занесут в Красную кни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 занятия.   Рефлекс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Что нового вы узнали для себя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кой книге мы узнали на уроке? О чём она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 вы посоветовали своим сверстникам?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ам понравилось наше путешествие?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должи предложение: Сегодня   мне было легко в…  . Сегодня   мне было трудно…  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том наше путешествие подошло к концу. И  сейчас нам прочтут стихотворение, которое является заветом нам с вами. (читает стихотворение заранее подготовленный ученик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юбите родную природу –</w:t>
        <w:br/>
        <w:t>Озера, леса и поля.</w:t>
        <w:br/>
        <w:t xml:space="preserve">Ведь это же наша с тобою </w:t>
        <w:br/>
        <w:t>Навеки родная земля.</w:t>
        <w:br/>
        <w:t>На ней мы с тобою родились,</w:t>
        <w:br/>
        <w:t>Живем мы с тобою на ней!</w:t>
        <w:br/>
        <w:t>Так будем же, люди, все вместе</w:t>
        <w:br/>
        <w:t xml:space="preserve">Мы к ней относиться добрей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ркачёва Н.А. Мы сбережём тебя, природа!.//Книжки, нотки и игрушки для Катюшки и Андрюшки. 2007. - №6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расная книга Российской Федерации (растения и грибы) / Министерство природных ресурсов и экологии РФ; Федеральная служба по надзору в сфере природопользования; РАН; Российское ботаническое общество; МГУ им. М. В. Ломоносова; Гл. редколл.: Ю. П. Трутнев и др.; Сост. Р. В. Камелин и др. 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.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Товарищество научных изданий КМК</w:t>
        </w:r>
      </w:hyperlink>
      <w:r>
        <w:rPr>
          <w:color w:val="000000"/>
          <w:sz w:val="28"/>
          <w:szCs w:val="28"/>
          <w:shd w:fill="FFFFFF" w:val="clear"/>
        </w:rPr>
        <w:t>, 2008. — 885 с. </w:t>
      </w:r>
    </w:p>
    <w:p>
      <w:pPr>
        <w:pStyle w:val="Style13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rStyle w:val="StrongEmphasis"/>
          <w:b w:val="false"/>
          <w:color w:val="252525"/>
          <w:sz w:val="28"/>
          <w:szCs w:val="28"/>
          <w:shd w:fill="FFFFFF" w:val="clear"/>
        </w:rPr>
        <w:t>Красная книга Ставропольского края</w:t>
      </w:r>
      <w:r>
        <w:rPr>
          <w:color w:val="252525"/>
          <w:sz w:val="28"/>
          <w:szCs w:val="28"/>
          <w:shd w:fill="FFFFFF" w:val="clear"/>
        </w:rPr>
        <w:t> : Редкие и находящиеся под угрозой исчезновения виды растений и животных :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rStyle w:val="Nowrap"/>
          <w:color w:val="252525"/>
          <w:sz w:val="28"/>
          <w:szCs w:val="28"/>
          <w:shd w:fill="FFFFFF" w:val="clear"/>
        </w:rPr>
        <w:t>в 2 т.</w:t>
      </w:r>
      <w:r>
        <w:rPr>
          <w:color w:val="252525"/>
          <w:sz w:val="28"/>
          <w:szCs w:val="28"/>
          <w:shd w:fill="FFFFFF" w:val="clear"/>
        </w:rPr>
        <w:t> / отв. ред. Н. С. Панасенко. — Ставрополь : Полиграфсервис, 2002. — Т. 1 : Растения / отв. ред. А. Л. Иванов. — 384 с. 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нциклопедия для детей. Т. 2: Биология. – М.: Аванта+, 1994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147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://nsportal.ru/nachalnaya-shkola/okruzhayushchii-   mir/2014/11/08/vneklassnoe-meropriyatie-krasnaya-kniga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festival.1september.ru</w:t>
        </w:r>
      </w:hyperlink>
    </w:p>
    <w:p>
      <w:pPr>
        <w:pStyle w:val="Normal"/>
        <w:ind w:left="-53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hyperlink r:id="rId5">
        <w:r>
          <w:rPr>
            <w:rStyle w:val="InternetLink"/>
            <w:sz w:val="28"/>
            <w:szCs w:val="28"/>
          </w:rPr>
          <w:t>http://www.zooclub.ru/wild/hish/344.shtml</w:t>
        </w:r>
      </w:hyperlink>
    </w:p>
    <w:p>
      <w:pPr>
        <w:pStyle w:val="Normal"/>
        <w:ind w:left="-53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hyperlink r:id="rId6">
        <w:r>
          <w:rPr>
            <w:rStyle w:val="InternetLink"/>
            <w:sz w:val="28"/>
            <w:szCs w:val="28"/>
          </w:rPr>
          <w:t>http://ru.wikipedia.org</w:t>
        </w:r>
      </w:hyperlink>
    </w:p>
    <w:p>
      <w:pPr>
        <w:pStyle w:val="Normal"/>
        <w:ind w:left="-53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hyperlink r:id="rId7">
        <w:r>
          <w:rPr>
            <w:rStyle w:val="InternetLink"/>
            <w:sz w:val="28"/>
            <w:szCs w:val="28"/>
          </w:rPr>
          <w:t>http://divmir.ru/etot-udivitelniy-mir/krasnyiy-volk</w:t>
        </w:r>
      </w:hyperlink>
    </w:p>
    <w:p>
      <w:pPr>
        <w:pStyle w:val="Normal"/>
        <w:ind w:left="-53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hyperlink r:id="rId8">
        <w:r>
          <w:rPr>
            <w:rStyle w:val="InternetLink"/>
            <w:sz w:val="28"/>
            <w:szCs w:val="28"/>
          </w:rPr>
          <w:t>http://givotnie.com/dikie-givotnie/laska/</w:t>
        </w:r>
      </w:hyperlink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3">
    <w:name w:val="c3"/>
    <w:basedOn w:val="Style12"/>
    <w:qFormat/>
    <w:rPr/>
  </w:style>
  <w:style w:type="character" w:styleId="C2">
    <w:name w:val="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Nowrap">
    <w:name w:val="nowrap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58;&#1086;&#1074;&#1072;&#1088;&#1080;&#1097;&#1077;&#1089;&#1090;&#1074;&#1086;_&#1085;&#1072;&#1091;&#1095;&#1085;&#1099;&#1093;_&#1080;&#1079;&#1076;&#1072;&#1085;&#1080;&#1081;_&#1050;&#1052;&#1050;&amp;action=edit&amp;redlink=1" TargetMode="External"/><Relationship Id="rId3" Type="http://schemas.openxmlformats.org/officeDocument/2006/relationships/hyperlink" Target="http://nsportal.ru/nachalnaya-shkola/okruzhayushchii-   mir/2014/11/08/vneklassnoe-meropriyatie-krasnaya-kniga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www.zooclub.ru/wild/hish/344.shtml" TargetMode="External"/><Relationship Id="rId6" Type="http://schemas.openxmlformats.org/officeDocument/2006/relationships/hyperlink" Target="http://ru.wikipedia.org/" TargetMode="External"/><Relationship Id="rId7" Type="http://schemas.openxmlformats.org/officeDocument/2006/relationships/hyperlink" Target="http://divmir.ru/etot-udivitelniy-mir/krasnyiy-volk" TargetMode="External"/><Relationship Id="rId8" Type="http://schemas.openxmlformats.org/officeDocument/2006/relationships/hyperlink" Target="http://givotnie.com/dikie-givotnie/lask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25:00Z</dcterms:created>
  <dc:creator>User</dc:creator>
  <dc:description/>
  <cp:keywords/>
  <dc:language>en-US</dc:language>
  <cp:lastModifiedBy>anna</cp:lastModifiedBy>
  <cp:lastPrinted>2013-01-30T17:03:00Z</cp:lastPrinted>
  <dcterms:modified xsi:type="dcterms:W3CDTF">2017-09-22T18:01:00Z</dcterms:modified>
  <cp:revision>15</cp:revision>
  <dc:subject/>
  <dc:title>                                             Ход занятия</dc:title>
</cp:coreProperties>
</file>