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ind w:right="2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НИСТЕРСТВО ТРАНСПОРТА РОССИЙСКОЙ ФЕДЕРАЦИИ</w:t>
      </w:r>
    </w:p>
    <w:p>
      <w:pPr>
        <w:pStyle w:val="Subtitle"/>
        <w:ind w:left="33" w:right="2" w:hanging="0"/>
        <w:rPr>
          <w:sz w:val="16"/>
          <w:szCs w:val="16"/>
        </w:rPr>
      </w:pPr>
      <w:r>
        <w:rPr>
          <w:b w:val="false"/>
          <w:iCs/>
        </w:rPr>
        <w:t>ФЕДЕРАЛЬНОЕ АГЕНТСТВО ЖЕЛЕЗНОДОРОЖНОГО ТРАНСПОРТА</w:t>
      </w:r>
    </w:p>
    <w:p>
      <w:pPr>
        <w:pStyle w:val="21"/>
        <w:spacing w:lineRule="auto" w:line="240" w:before="0" w:after="0"/>
        <w:ind w:right="-425" w:firstLine="33"/>
        <w:jc w:val="center"/>
        <w:rPr>
          <w:sz w:val="20"/>
          <w:szCs w:val="20"/>
        </w:rPr>
      </w:pPr>
      <w:r>
        <w:rPr>
          <w:sz w:val="20"/>
          <w:szCs w:val="20"/>
        </w:rPr>
        <w:t>ФИЛИАЛ ФЕДЕРАЛЬНОГО ГОСУДАРСТВЕННОГО БЮДЖЕТНОГО ОБРАЗОВАТЕЛЬНОГО УЧРЕЖДЕНИЯ</w:t>
      </w:r>
    </w:p>
    <w:p>
      <w:pPr>
        <w:pStyle w:val="21"/>
        <w:spacing w:lineRule="auto" w:line="240" w:before="0" w:after="0"/>
        <w:ind w:right="-425" w:firstLine="33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ВЫСШЕГО ОБРАЗОВАНИЯ</w:t>
      </w:r>
    </w:p>
    <w:p>
      <w:pPr>
        <w:pStyle w:val="21"/>
        <w:spacing w:lineRule="auto" w:line="240" w:before="0" w:after="0"/>
        <w:ind w:left="-250" w:right="-108" w:firstLine="34"/>
        <w:jc w:val="center"/>
        <w:rPr>
          <w:b/>
          <w:b/>
        </w:rPr>
      </w:pPr>
      <w:r>
        <w:rPr>
          <w:b/>
        </w:rPr>
        <w:t xml:space="preserve">«САМАРСКИЙ ГОСУДАРСТВЕННЫЙ УНИВЕРСИТЕТ ПУТЕЙ </w:t>
      </w:r>
    </w:p>
    <w:p>
      <w:pPr>
        <w:pStyle w:val="21"/>
        <w:spacing w:lineRule="auto" w:line="240" w:before="0" w:after="0"/>
        <w:ind w:left="-250" w:right="-108" w:firstLine="34"/>
        <w:jc w:val="center"/>
        <w:rPr>
          <w:caps/>
          <w:sz w:val="28"/>
          <w:szCs w:val="28"/>
          <w:u w:val="single" w:color="FFFFFF"/>
        </w:rPr>
      </w:pPr>
      <w:r>
        <w:rPr>
          <w:b/>
        </w:rPr>
        <w:t xml:space="preserve">СООБЩЕНИЯ» </w:t>
      </w:r>
      <w:r>
        <w:rPr>
          <w:sz w:val="28"/>
          <w:szCs w:val="28"/>
          <w:u w:val="single" w:color="FFFFFF"/>
        </w:rPr>
        <w:t>в г. Ала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u w:val="single" w:color="FFFFFF"/>
        </w:rPr>
      </w:pPr>
      <w:r>
        <w:rPr>
          <w:caps/>
          <w:sz w:val="28"/>
          <w:szCs w:val="28"/>
          <w:u w:val="single" w:color="FFFFFF"/>
        </w:rPr>
      </w:r>
    </w:p>
    <w:p>
      <w:pPr>
        <w:pStyle w:val="TextBody"/>
        <w:jc w:val="center"/>
        <w:rPr>
          <w:b/>
          <w:b/>
          <w:bCs/>
          <w:iCs/>
          <w:caps/>
          <w:color w:val="000000"/>
          <w:sz w:val="24"/>
          <w:szCs w:val="24"/>
        </w:rPr>
      </w:pPr>
      <w:r>
        <w:rPr>
          <w:b/>
          <w:bCs/>
          <w:iCs/>
          <w:caps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Heading"/>
        <w:ind w:right="2" w:hanging="0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прикладных лабораторных работ 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Техническая механик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 Исследование и определение коэффициента запаса прочности автосцепки, пружин рессорного подвешивания и  бесчелюстной буксы подвижного состава железнодорожного транспорт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втор:    </w:t>
      </w:r>
    </w:p>
    <w:p>
      <w:pPr>
        <w:pStyle w:val="Normal"/>
        <w:jc w:val="right"/>
        <w:rPr/>
      </w:pPr>
      <w:r>
        <w:rPr>
          <w:sz w:val="28"/>
          <w:szCs w:val="28"/>
        </w:rPr>
        <w:t>Шашанов Сергей Валентинович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фили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ГУП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г. Алаты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атырь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обрен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заседании  цикловой комисс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ще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5702" w:leader="underscore"/>
          <w:tab w:val="left" w:pos="7814" w:leader="underscore"/>
        </w:tabs>
        <w:spacing w:before="173" w:after="0"/>
        <w:rPr/>
      </w:pPr>
      <w:r>
        <w:rPr>
          <w:sz w:val="28"/>
          <w:szCs w:val="28"/>
        </w:rPr>
        <w:t xml:space="preserve">Председатель ЦК __/   Краснов А.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 пособие  разработано   для  студентов,  обучающихся в филиале СамГУПС в г. Алатыре по специальности 23.02.06  «Техническая эксплуатация подвижного состава железных дорог», и  для преподавателей, работающих в данном образовательном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одическое пособие содержит планы-конспекты бинарных уроков по дисциплинам «Материаловедение», «Техническая механика» и профессионального модуля ПМ01« Эксплуатация и техническое обслуживание подвижного состава» </w:t>
      </w:r>
      <w:r>
        <w:rPr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sz w:val="28"/>
          <w:szCs w:val="28"/>
        </w:rPr>
        <w:t xml:space="preserve"> и дизель-поезда)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ладные лабораторные работы проводятся в лаборатории технологии ремонта подвижного состава, что дает возможность студентам непосредственно познакомиться с конструкцией узлов подвижного сост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План  бинарного урока по дисциплинам «Техническая механика»,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« Материаловедение», МДК.01.01. Конструкция, техническое обслуживание и ремонт подвижного сост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07" w:hanging="0"/>
        <w:rPr/>
      </w:pPr>
      <w:r>
        <w:rPr>
          <w:sz w:val="28"/>
          <w:szCs w:val="28"/>
        </w:rPr>
        <w:t>Раздел: Механическая часть  тепловозов и дизель –поез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6" w:hanging="0"/>
        <w:rPr>
          <w:rFonts w:ascii="Arial" w:hAnsi="Arial" w:cs="Arial"/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Тема: Исследование и расчет цилиндрических пружин………………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Технологическая карта  ……………………………………………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лан  бинарного урока по дисциплинам «Техническая механика»,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атериаловедение»,  МДК.01.01. Конструкция, техническо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обслуживание и ремонт подвижного сост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07" w:hanging="0"/>
        <w:rPr>
          <w:sz w:val="28"/>
          <w:szCs w:val="28"/>
        </w:rPr>
      </w:pPr>
      <w:r>
        <w:rPr>
          <w:sz w:val="28"/>
          <w:szCs w:val="28"/>
        </w:rPr>
        <w:t>Раздел: Механическая часть  тепловозов и дизель -поез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ма: Проверка автосцепки по условию проч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6" w:hanging="0"/>
        <w:rPr>
          <w:rFonts w:ascii="Arial" w:hAnsi="Arial" w:cs="Arial"/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растяжении-сжатии 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Технологическая карта 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лан  бинарного урока по дисциплинам «Техническая механика»,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 Материаловедение»,  МДК.01.01. Конструкция, техническо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обслуживание и ремонт подвижного сост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07" w:hanging="0"/>
        <w:rPr>
          <w:sz w:val="28"/>
          <w:szCs w:val="28"/>
        </w:rPr>
      </w:pPr>
      <w:r>
        <w:rPr>
          <w:sz w:val="28"/>
          <w:szCs w:val="28"/>
        </w:rPr>
        <w:t>Раздел: Механическая часть  тепловозов и дизель -поездов</w:t>
      </w:r>
    </w:p>
    <w:p>
      <w:pPr>
        <w:pStyle w:val="Subtitle"/>
        <w:tabs>
          <w:tab w:val="clear" w:pos="708"/>
          <w:tab w:val="left" w:pos="0" w:leader="none"/>
        </w:tabs>
        <w:jc w:val="left"/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Тема: </w:t>
      </w:r>
      <w:r>
        <w:rPr>
          <w:b w:val="false"/>
        </w:rPr>
        <w:t>Исследование конструкции бесчелюстной буксы……………..</w:t>
      </w:r>
    </w:p>
    <w:p>
      <w:pPr>
        <w:pStyle w:val="Subtitle"/>
        <w:tabs>
          <w:tab w:val="clear" w:pos="708"/>
          <w:tab w:val="left" w:pos="0" w:leader="none"/>
        </w:tabs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6. </w:t>
      </w:r>
      <w:r>
        <w:rPr>
          <w:b w:val="false"/>
          <w:szCs w:val="28"/>
        </w:rPr>
        <w:t>Технологическая карта ……………………………………………</w:t>
      </w:r>
    </w:p>
    <w:p>
      <w:pPr>
        <w:pStyle w:val="Subtitle"/>
        <w:tabs>
          <w:tab w:val="clear" w:pos="708"/>
          <w:tab w:val="left" w:pos="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7 Заключение 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Перечень рекомендуемых учебных издани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ов, дополнительной литературы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9. Приложение№1 Отчеты  по лабораторным работам……………………</w:t>
      </w:r>
    </w:p>
    <w:p>
      <w:pPr>
        <w:pStyle w:val="Subtitle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>План  бинарного урока</w:t>
        <w:br/>
        <w:t>по дисциплинам «Техническая механика», « Материаловедение»,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b/>
          <w:sz w:val="28"/>
          <w:szCs w:val="28"/>
        </w:rPr>
        <w:t xml:space="preserve"> и дизель-поезда)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Механическая часть  тепловозов и дизель –поездов</w:t>
      </w:r>
    </w:p>
    <w:p>
      <w:pPr>
        <w:pStyle w:val="Normal"/>
        <w:shd w:fill="FFFFFF" w:val="clear"/>
        <w:ind w:right="456" w:hanging="0"/>
        <w:jc w:val="center"/>
        <w:rPr>
          <w:rFonts w:ascii="Arial" w:hAnsi="Arial" w:cs="Arial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ема: Исследование и расчет цилиндрических пружин</w:t>
      </w:r>
    </w:p>
    <w:p>
      <w:pPr>
        <w:pStyle w:val="Normal"/>
        <w:spacing w:before="13" w:after="0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: </w:t>
      </w:r>
    </w:p>
    <w:p>
      <w:pPr>
        <w:pStyle w:val="Normal"/>
        <w:spacing w:before="13" w:after="0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повторение и закрепление знаний о  цилиндрических пружинах, применяемых в подвижном составе.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ая: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-измерение различных цилиндрических пружин  тепловоза;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-сравнение жесткости пружины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максимальной скорости движения локомотива.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-развитие способностей к конструкторской технологической деятельности; </w:t>
        <w:br/>
        <w:t xml:space="preserve">- развитие технического мышления, пространственных представлений, творческих  способностей, графических навыков;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ая: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формирование сознательного отношения к изучаемому материалу, навыков самостоятельной работы; </w:t>
        <w:br/>
        <w:t>- воспитание культуры труда.</w:t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Тип урока:  </w:t>
      </w:r>
      <w:r>
        <w:rPr>
          <w:sz w:val="28"/>
          <w:szCs w:val="28"/>
        </w:rPr>
        <w:t>урок закрепления знаний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практическая работа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обучения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познавательной деятельности): </w:t>
        <w:br/>
        <w:t xml:space="preserve">         1. Объяснительно - иллюстративный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2. Репродуктивный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3. Проблемны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едства обучения: </w:t>
      </w:r>
      <w:r>
        <w:rPr>
          <w:sz w:val="28"/>
          <w:szCs w:val="28"/>
        </w:rPr>
        <w:t>оборудование лаборатории, пружины для измерения, измерительный инструмент, видеопроектор, персональный компьют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жпредметные связи:  </w:t>
      </w:r>
      <w:r>
        <w:rPr>
          <w:sz w:val="28"/>
          <w:szCs w:val="28"/>
        </w:rPr>
        <w:t>техническая механика, материаловедение,</w:t>
      </w:r>
    </w:p>
    <w:p>
      <w:pPr>
        <w:pStyle w:val="Normal"/>
        <w:shd w:fill="FFFFFF" w:val="clear"/>
        <w:ind w:right="707" w:hanging="0"/>
        <w:rPr>
          <w:sz w:val="28"/>
          <w:szCs w:val="28"/>
        </w:rPr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( тепловозы и дизель- поезд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Организационный моме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1 Проверка готовности студентов к урок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2 Объявление студентам темы и целей уро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Повторение  изучен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.1. Сообщения обучающихся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Презентация на тему: « Виды пружин»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Доклад на тему: «Материалы пружин»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3. Презентация на тему: « Способы изготовления пружин»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4.  Доклад на тему: «Виды термообработки»</w:t>
      </w:r>
    </w:p>
    <w:p>
      <w:pPr>
        <w:pStyle w:val="Normal"/>
        <w:ind w:left="14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Тема урока</w:t>
      </w:r>
    </w:p>
    <w:p>
      <w:pPr>
        <w:pStyle w:val="Normal"/>
        <w:ind w:left="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Исследование и расчет цилиндрических пружин</w:t>
      </w:r>
    </w:p>
    <w:p>
      <w:pPr>
        <w:pStyle w:val="Normal"/>
        <w:ind w:left="142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1. Измерение характеристик заданных пружин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2.  Расчет жесткости пружин опытным путем и теоретическим путем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3.  Определение напряжения в витках пружины при действии статической нагрузки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4. Определение коэффициента запаса прочности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5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Определение максимальной скорости локомотива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Выводы и подведение итогов 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бинарного уро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дисциплинам «Техническая механика», «Материаловедение»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sz w:val="28"/>
          <w:szCs w:val="28"/>
        </w:rPr>
        <w:t xml:space="preserve"> и дизель-поезда)</w:t>
      </w:r>
    </w:p>
    <w:p>
      <w:pPr>
        <w:pStyle w:val="Normal"/>
        <w:shd w:fill="FFFFFF" w:val="clear"/>
        <w:ind w:left="567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: Механическая часть  тепловозов и дизель -поездов</w:t>
      </w:r>
    </w:p>
    <w:p>
      <w:pPr>
        <w:pStyle w:val="Normal"/>
        <w:shd w:fill="FFFFFF" w:val="clear"/>
        <w:ind w:right="456" w:hanging="0"/>
        <w:jc w:val="center"/>
        <w:rPr/>
      </w:pPr>
      <w:r>
        <w:rPr/>
        <w:t>Тема: Исследование и расчет цилиндрических пружин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95"/>
        <w:gridCol w:w="2463"/>
        <w:gridCol w:w="2462"/>
        <w:gridCol w:w="3927"/>
        <w:gridCol w:w="100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е преподава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я студ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ое обосновани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ый мо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яется готовность студентов к урок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аиваются на урок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ой студентов на работ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ц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ет тему, формулирует цели и задачи уро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шают настраиваются на работу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ладывается установка на весь ур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иды пруж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 по слайда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 типов пруж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ы пруж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пройденной теме и  конспект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ов пруж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Способы изготовления пруж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ет вопросы по пройденной теме 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собов изгото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иды термообработ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пройденной теме и  конспект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jc w:val="center"/>
              <w:rPr/>
            </w:pPr>
            <w:r>
              <w:rPr/>
              <w:t>видов термообработ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задачу на измер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ов пружины и статического прогиб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ирует  мерительный инструмент и  пруж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ятся с оборудованием лаборатори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ясняет уровень образованности по данной те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жесткости опытным и теоретическим пут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читывают жесткость по приведенным формулам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проблемы расч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Самостоятельная работа по расчету коэффициента запаса прочности пружины и максимальной скорости локомоти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Контролирую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водят расче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сняет уровень способностей п по расчета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Бригадный доклад по расчету и выводы по скор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Делает выводы и замечания по составленным расчетам и компоновк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уют составленную компоновку вместе с преподавател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ы по зависимости максимальной скорости от жесткости пружи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Подведение итогов и  защита отч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Подводит итоги и подписывает отчет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щает отчет практической работ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</w:tbl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>План бинарного урока</w:t>
        <w:br/>
        <w:t>по дисциплинам «Техническая механика», « Материаловедение»,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b/>
          <w:sz w:val="28"/>
          <w:szCs w:val="28"/>
        </w:rPr>
        <w:t xml:space="preserve"> и дизель-поезда)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Механическая часть  тепловозов и дизель -поездов</w:t>
      </w:r>
    </w:p>
    <w:p>
      <w:pPr>
        <w:pStyle w:val="Normal"/>
        <w:shd w:fill="FFFFFF" w:val="clear"/>
        <w:ind w:right="456" w:hanging="0"/>
        <w:jc w:val="center"/>
        <w:rPr>
          <w:rFonts w:ascii="Arial" w:hAnsi="Arial" w:cs="Arial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ема: Проверка автосцепки по условию прочности при растяжении-сжатии</w:t>
      </w:r>
    </w:p>
    <w:p>
      <w:pPr>
        <w:pStyle w:val="Normal"/>
        <w:spacing w:before="13" w:after="0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: </w:t>
      </w:r>
    </w:p>
    <w:p>
      <w:pPr>
        <w:pStyle w:val="Normal"/>
        <w:spacing w:before="13" w:after="0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повторение и закрепление знаний о назначении и устройстве ударно-сцепных устройств, применяемых в подвижном составе.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ая: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-измерение размеров сцепки подвижного состав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- определение значения продольной силы и нормального напряжения на участках корпуса автосцепки в  опасных сечениях;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-определение коэффициента  запаса прочности для опасного участка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-развитие способностей к конструкторской технологической деятельности; </w:t>
        <w:br/>
        <w:t xml:space="preserve">        -развитие технического мышления, пространственных представлений,  творческих  способностей, графических навыков;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ая: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формирование сознательного отношения к изучаемому материалу; </w:t>
        <w:br/>
        <w:t xml:space="preserve">        -воспитание культуры труда, формирование навыков самостоятельной работы. </w:t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ип урока:  </w:t>
      </w:r>
      <w:r>
        <w:rPr>
          <w:sz w:val="28"/>
          <w:szCs w:val="28"/>
        </w:rPr>
        <w:t>урок закрепления знаний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практическая работа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обучения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познавательной деятельности): </w:t>
        <w:br/>
        <w:t xml:space="preserve">         1. Объяснительно - иллюстративный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2. Репродуктивный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3. Проблемный</w:t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-оборудование лаборатории, автосцепное устройство, измерительный инструмент, видеопроектор, персональный компьют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жпредметные связи:  </w:t>
      </w:r>
      <w:r>
        <w:rPr>
          <w:sz w:val="28"/>
          <w:szCs w:val="28"/>
        </w:rPr>
        <w:t>техническая механика, материаловедение,</w:t>
      </w:r>
    </w:p>
    <w:p>
      <w:pPr>
        <w:pStyle w:val="Normal"/>
        <w:shd w:fill="FFFFFF" w:val="clear"/>
        <w:ind w:right="707" w:hanging="0"/>
        <w:rPr>
          <w:sz w:val="28"/>
          <w:szCs w:val="28"/>
        </w:rPr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( тепловозы и дизель- поезд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Организационный моме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1 Проверка готовности студентов к урок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2 Объявление студентам темы и целей уро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Повторение  изучен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.1. Сообщения обучающихся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Презентация на тему: « Виды автосцепок»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Доклад на тему: «Материалы, применяемые для изготовления автосцепок»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3. Презентация на тему: « Способы изготовления автосцепок»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4.  Доклад на тему: «Виды термообработки»</w:t>
      </w:r>
    </w:p>
    <w:p>
      <w:pPr>
        <w:pStyle w:val="Normal"/>
        <w:ind w:left="14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Тема урока:</w:t>
      </w:r>
    </w:p>
    <w:p>
      <w:pPr>
        <w:pStyle w:val="Normal"/>
        <w:ind w:left="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ind w:left="142" w:firstLine="567"/>
        <w:jc w:val="center"/>
        <w:rPr>
          <w:rFonts w:ascii="Arial" w:hAnsi="Arial" w:cs="Arial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оверка автосцепки по условию прочности при растяжении-сжатии</w:t>
      </w:r>
    </w:p>
    <w:p>
      <w:pPr>
        <w:pStyle w:val="Normal"/>
        <w:ind w:left="142"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Ход работы: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1. Измерение размеров автосцепки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ределение  значения продольной силы и нормального напряжения на участках корпуса автосцепки в сечениях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Определение коэффициента прочности для опасного участк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4.  Выводы и подведение итогов 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бинарного уро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bCs/>
          <w:sz w:val="28"/>
          <w:szCs w:val="28"/>
        </w:rPr>
        <w:t>по дисциплинам «Техническая механика», « Материаловедение»,</w:t>
      </w:r>
    </w:p>
    <w:p>
      <w:pPr>
        <w:pStyle w:val="Normal"/>
        <w:shd w:fill="FFFFFF" w:val="clear"/>
        <w:ind w:left="567" w:right="-31" w:hanging="0"/>
        <w:rPr/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sz w:val="28"/>
          <w:szCs w:val="28"/>
        </w:rPr>
        <w:t xml:space="preserve"> и дизель- поезда)</w:t>
      </w:r>
    </w:p>
    <w:p>
      <w:pPr>
        <w:pStyle w:val="Normal"/>
        <w:shd w:fill="FFFFFF" w:val="clear"/>
        <w:ind w:left="567" w:right="707" w:hanging="0"/>
        <w:jc w:val="center"/>
        <w:rPr/>
      </w:pPr>
      <w:r>
        <w:rPr>
          <w:sz w:val="28"/>
          <w:szCs w:val="28"/>
        </w:rPr>
        <w:t>Раздел: Механическая часть  тепловозов и дизель –поездов</w:t>
      </w:r>
    </w:p>
    <w:p>
      <w:pPr>
        <w:pStyle w:val="Normal"/>
        <w:shd w:fill="FFFFFF" w:val="clear"/>
        <w:ind w:right="456" w:hanging="0"/>
        <w:jc w:val="center"/>
        <w:rPr>
          <w:rFonts w:ascii="Arial" w:hAnsi="Arial" w:cs="Arial"/>
          <w:spacing w:val="-1"/>
          <w:sz w:val="28"/>
          <w:szCs w:val="28"/>
        </w:rPr>
      </w:pPr>
      <w:r>
        <w:rPr>
          <w:bCs/>
          <w:sz w:val="28"/>
          <w:szCs w:val="28"/>
        </w:rPr>
        <w:t>Тема: Проверка автосцепки по условию прочности при растяжении-сжатии</w:t>
      </w:r>
    </w:p>
    <w:p>
      <w:pPr>
        <w:pStyle w:val="Normal"/>
        <w:shd w:fill="FFFFFF" w:val="clear"/>
        <w:ind w:right="456" w:hanging="0"/>
        <w:jc w:val="center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95"/>
        <w:gridCol w:w="2463"/>
        <w:gridCol w:w="2462"/>
        <w:gridCol w:w="3927"/>
        <w:gridCol w:w="100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е преподава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я студ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ое обосновани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ый мо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яется готовность студентов к урок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аиваются на урок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ой студентов на работ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ц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ет тему, формулирует цели и задачи уро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шают настраиваются на работу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ладывается установка на весь ур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иды сцеп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 по слайда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 видов сцеп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ы автосцеп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пройденной теме и  конспект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ов сцеп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Способы изготовления автосцеп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ет вопросы по пройденной теме 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тивизация вниман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собов изгото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иды термообработки и лить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пройденной теме и  конспект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изация внимания, видов термообработок и лить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задачу на измер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ов опасных сечений автосцеп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ирует  мерительный инструмент и  пруж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ятся с оборудованием лаборатори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ясняет уровень образованности по данной те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firstLine="567"/>
              <w:rPr/>
            </w:pPr>
            <w:r>
              <w:rPr/>
              <w:t>Определяем значение продольной силы и нормального напряжения на участках корпуса автосцепки в сечения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читывают жесткость по приведенным формулам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проблемы расч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Для опасного участка определяем коэффициент  запаса проч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Контролирую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водят расче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сняет уровень способностей п по расчета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Бригадный доклад по расчету и вывод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Делает выводы и замечания по составленным расчетам и компоновк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уют составленную компоновку вместе с преподавател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ы по зависимости  величины коэффициента запаса проч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Подведение итогов и  защита отч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Подводит итоги и подписывает отчет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щает отчет практической работ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>План бинарного урока</w:t>
        <w:br/>
        <w:t>по дисциплинам «Техническая механика», « Материаловедение»,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b/>
          <w:sz w:val="28"/>
          <w:szCs w:val="28"/>
        </w:rPr>
        <w:t xml:space="preserve"> и дизель-поезда)</w:t>
      </w:r>
    </w:p>
    <w:p>
      <w:pPr>
        <w:pStyle w:val="Normal"/>
        <w:shd w:fill="FFFFFF" w:val="clear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Механическая часть  тепловозов и дизель –поездов</w:t>
      </w:r>
    </w:p>
    <w:p>
      <w:pPr>
        <w:pStyle w:val="Subtitle"/>
        <w:rPr/>
      </w:pPr>
      <w:r>
        <w:rPr>
          <w:bCs w:val="false"/>
          <w:szCs w:val="28"/>
        </w:rPr>
        <w:t>Тема:</w:t>
      </w:r>
      <w:r>
        <w:rPr>
          <w:b w:val="false"/>
          <w:bCs w:val="false"/>
          <w:szCs w:val="28"/>
        </w:rPr>
        <w:t xml:space="preserve"> </w:t>
      </w:r>
      <w:r>
        <w:rPr/>
        <w:t>Исследование конструкции бесчелюстной буксы</w:t>
      </w:r>
    </w:p>
    <w:p>
      <w:pPr>
        <w:pStyle w:val="Normal"/>
        <w:spacing w:before="13" w:after="0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: </w:t>
      </w:r>
    </w:p>
    <w:p>
      <w:pPr>
        <w:pStyle w:val="Normal"/>
        <w:spacing w:before="13" w:after="0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повторение и закрепление знаний о конструкции бесчелюстной буксы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а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ознакомление с техническими характеристиками букс;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sz w:val="28"/>
        </w:rPr>
        <w:t>-проведение расчета буксовых подшипников.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-развитие способностей к конструкторской технологической деятельности; </w:t>
        <w:br/>
        <w:t xml:space="preserve">развитие технического мышления, пространственных представлений, творческих  способностей, графических навыков;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ая: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формирование сознательного отношения к изучаемому материалу; </w:t>
        <w:br/>
        <w:t xml:space="preserve">         -воспитание культуры труда, формирование навыков самостоятельной работы. </w:t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ип урока:  </w:t>
      </w:r>
      <w:r>
        <w:rPr>
          <w:sz w:val="28"/>
          <w:szCs w:val="28"/>
        </w:rPr>
        <w:t>урок закрепления знаний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практическая работа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обучения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познавательной деятельности): </w:t>
        <w:br/>
        <w:t xml:space="preserve">         1. Объяснительно - иллюстративный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2. Репродуктивный </w:t>
      </w:r>
    </w:p>
    <w:p>
      <w:pPr>
        <w:pStyle w:val="Normal"/>
        <w:ind w:left="142" w:firstLine="567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Проблемный</w:t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 xml:space="preserve">- оборудование лаборатории, бесчелюстная букса для сборки, измерительный инструмент, видеопроектор, персональный компьютер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техническая механика, материаловедение,</w:t>
      </w:r>
    </w:p>
    <w:p>
      <w:pPr>
        <w:pStyle w:val="Normal"/>
        <w:shd w:fill="FFFFFF" w:val="clear"/>
        <w:ind w:right="707" w:hanging="0"/>
        <w:rPr>
          <w:sz w:val="28"/>
          <w:szCs w:val="28"/>
        </w:rPr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( тепловозы и дизель- поезд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Организационный моме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1 Проверка готовности студентов к урок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2 Объявление студентам темы и целей уро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Повторение  изучен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.1. Сообщения обучающихся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Презентация на тему: « Виды букс»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Доклад на тему: «Материалы, применяемые для изготовления букс»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3. Презентация на тему: « Способы изготовления букс»</w:t>
      </w:r>
    </w:p>
    <w:p>
      <w:pPr>
        <w:pStyle w:val="Normal"/>
        <w:ind w:left="14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Тема урока:</w:t>
      </w:r>
    </w:p>
    <w:p>
      <w:pPr>
        <w:pStyle w:val="Subtitle"/>
        <w:rPr/>
      </w:pPr>
      <w:r>
        <w:rPr>
          <w:szCs w:val="28"/>
        </w:rPr>
        <w:t>Практическая работа</w:t>
      </w:r>
    </w:p>
    <w:p>
      <w:pPr>
        <w:pStyle w:val="Subtitle"/>
        <w:rPr/>
      </w:pPr>
      <w:r>
        <w:rPr>
          <w:szCs w:val="28"/>
        </w:rPr>
        <w:t xml:space="preserve"> </w:t>
      </w:r>
      <w:r>
        <w:rPr/>
        <w:t>Исследование конструкции бесчелюстной буксы</w:t>
      </w:r>
    </w:p>
    <w:p>
      <w:pPr>
        <w:pStyle w:val="Normal"/>
        <w:shd w:fill="FFFFFF" w:val="clear"/>
        <w:ind w:right="456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Ход работы: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Разборка букс</w:t>
      </w:r>
    </w:p>
    <w:p>
      <w:pPr>
        <w:pStyle w:val="Normal"/>
        <w:ind w:left="14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 Измерение размеров букс и заполнение таблицы №1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3. Сборка букс</w:t>
      </w:r>
    </w:p>
    <w:p>
      <w:pPr>
        <w:pStyle w:val="Normal"/>
        <w:ind w:left="142" w:firstLine="567"/>
        <w:rPr/>
      </w:pPr>
      <w:r>
        <w:rPr>
          <w:bCs/>
          <w:sz w:val="28"/>
          <w:szCs w:val="28"/>
        </w:rPr>
        <w:t>4.</w:t>
      </w:r>
      <w:r>
        <w:rPr>
          <w:sz w:val="28"/>
        </w:rPr>
        <w:t xml:space="preserve"> Определение времени работы  в часах буксовых подшипников тепловоза 2ТЭ10М</w:t>
      </w:r>
    </w:p>
    <w:p>
      <w:pPr>
        <w:pStyle w:val="Normal"/>
        <w:ind w:left="142" w:firstLine="567"/>
        <w:rPr>
          <w:b/>
          <w:b/>
          <w:sz w:val="28"/>
        </w:rPr>
      </w:pPr>
      <w:r>
        <w:rPr>
          <w:sz w:val="28"/>
        </w:rPr>
        <w:t>5. Определение расчетного пробега  локомотива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u w:val="single"/>
        </w:rPr>
        <w:t>4. Выводы и подведение итогов занятия</w:t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бинарного уро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дисциплинам «Техническая механика» и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ind w:left="567" w:right="-31" w:hanging="0"/>
        <w:rPr/>
      </w:pPr>
      <w:r>
        <w:rPr>
          <w:bCs/>
          <w:sz w:val="28"/>
          <w:szCs w:val="28"/>
        </w:rPr>
        <w:t>МДК.01.01. Конструкция, техническое обслуживание и ремонт подвижного состава (тепловозы</w:t>
      </w:r>
      <w:r>
        <w:rPr>
          <w:sz w:val="28"/>
          <w:szCs w:val="28"/>
        </w:rPr>
        <w:t xml:space="preserve"> и дизель-поезда)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ind w:left="567" w:right="707" w:hanging="0"/>
        <w:jc w:val="center"/>
        <w:rPr/>
      </w:pPr>
      <w:r>
        <w:rPr>
          <w:sz w:val="28"/>
          <w:szCs w:val="28"/>
        </w:rPr>
        <w:t>Раздел: Механическая часть  тепловозов и дизель –поездов</w:t>
      </w:r>
    </w:p>
    <w:p>
      <w:pPr>
        <w:pStyle w:val="Subtitle"/>
        <w:tabs>
          <w:tab w:val="clear" w:pos="708"/>
          <w:tab w:val="left" w:pos="14570" w:leader="none"/>
        </w:tabs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Тема: </w:t>
      </w:r>
      <w:r>
        <w:rPr>
          <w:b w:val="false"/>
        </w:rPr>
        <w:t>Исследование конструкции бесчелюстной буксы</w:t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95"/>
        <w:gridCol w:w="2463"/>
        <w:gridCol w:w="2462"/>
        <w:gridCol w:w="3927"/>
        <w:gridCol w:w="100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е преподава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ия студ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ое обосновани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ый мо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яется готовность студентов к урок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аиваются на урок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рой студентов на работ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ц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ет тему, формулирует цели и задачи уро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шают настраиваются на работу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ладывается установка на весь ур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иды бу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 по слайда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 типов бук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ы деталей бук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ет вопросы по пройденной теме и  конспект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ов деталей бук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материала</w:t>
            </w:r>
          </w:p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Способы изготовления деталей бук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ет вопросы по пройденной теме 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лад студента Ответы на вопрос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внимания, разб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собов изгото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мин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задачу на разборку, измерение  и сборку бу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ирует  мерительный инструмент и  букс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ятся с оборудованием лаборатори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ясняет уровень образованности  и навыков сборки, разборки и измерений  бук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долговечности в часах буксовых подшипников теплово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читывают жесткость по приведенным формулам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проблемы расч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Самостоятельная работа по расчету пробега локомоти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Контролируют самостоятельную работу студен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водят расче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сняет уровень способностей п по расчета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Бригадный доклад по расчету и вывод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Делает выводы и замечания по составленным расчетам и компоновк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уют составленную компоновку вместе с преподавател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Решение проблемы - обеспечивает ли расчетная долговечность подшипника пробег до капитального ремон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>Подведение итогов и  защита отч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rPr/>
            </w:pPr>
            <w:r>
              <w:rPr/>
              <w:t xml:space="preserve">Подводит итоги и подписывает отчет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щает отчет лабораторной работ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мин</w:t>
            </w:r>
          </w:p>
        </w:tc>
      </w:tr>
    </w:tbl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инарные уроки по дисциплинам:  «Техническая механика», «Материаловедение», </w:t>
      </w:r>
      <w:r>
        <w:rPr>
          <w:bCs/>
          <w:sz w:val="28"/>
          <w:szCs w:val="28"/>
        </w:rPr>
        <w:t>МДК.01.01. «Конструкция, техническое обслуживание и ремонт подвижного состава ( тепловозы и дизель- поезда)»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выполнения  практических работ  обучающиеся рассмотрели устройство пружин, автосцепки, букс не только с точки зрения конструктора, но и технолог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и использовании данной формы учебного занятия   для преподавателя появляется  возможность  быть  в роли организатора и консульта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уя оборудование специальной лаборатории, преподаватель приближает учебное занятие к условиям трудовой деятельности.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exact" w:line="322" w:before="2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hd w:fill="FFFFFF" w:val="clear"/>
        <w:ind w:firstLine="571"/>
        <w:rPr/>
      </w:pPr>
      <w:r>
        <w:rPr>
          <w:iCs/>
          <w:spacing w:val="-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>Адаскин А.М., Зуев В. М</w:t>
      </w:r>
      <w:r>
        <w:rPr>
          <w:sz w:val="28"/>
          <w:szCs w:val="28"/>
        </w:rPr>
        <w:t>. Материаловедение (металлообработка). М.: Академия, 2010.-285с</w:t>
      </w:r>
    </w:p>
    <w:p>
      <w:pPr>
        <w:pStyle w:val="Normal"/>
        <w:shd w:fill="FFFFFF" w:val="clear"/>
        <w:spacing w:lineRule="exact" w:line="322" w:before="274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.Лукъянов  А.М. Техническая механика- М. ФГБОУ «Учебно-методический центр образования на железнодорожном транспорте»  2014 - 711с</w:t>
      </w:r>
    </w:p>
    <w:p>
      <w:pPr>
        <w:pStyle w:val="Normal"/>
        <w:shd w:fill="FFFFFF" w:val="clear"/>
        <w:spacing w:lineRule="exact" w:line="322" w:before="274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 Михалченко Г.С. Теория и конструкция локомотивов – М. маршрут 2006 5484с</w:t>
      </w:r>
    </w:p>
    <w:p>
      <w:pPr>
        <w:pStyle w:val="Normal"/>
        <w:shd w:fill="FFFFFF" w:val="clear"/>
        <w:spacing w:lineRule="exact" w:line="322" w:before="2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1. Воронин Н.Н.,ЕвсеевД.Г. «.Материаловедение и технология конструкционных материалов для железнодорожной техники»  Москва изд. «Маршрут»2004 -456с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алихович. А.М  Тяговые приводы тепловозов. М. Изд-во  Транспорт 1985.-365с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икифоров ВМ  Технология металлов и конструкционные материалы М. Изд-во   Высшая школа.  1980.-365с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огачева И.Л. Использование современных педагогических технологий обучения в подготовке специалистов  ж.д. транспорта. М.: УМК МПС.1999.-136с</w:t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ллюстрированные учебные пособия и электронные образовательные ресурсы: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1425" w:leader="none"/>
        </w:tabs>
        <w:rPr/>
      </w:pPr>
      <w:r>
        <w:rPr>
          <w:iCs/>
          <w:sz w:val="28"/>
          <w:szCs w:val="28"/>
        </w:rPr>
        <w:t xml:space="preserve">1.Зарембо Е.Г. </w:t>
      </w:r>
      <w:r>
        <w:rPr>
          <w:sz w:val="28"/>
          <w:szCs w:val="28"/>
        </w:rPr>
        <w:t>Материаловедение. М.: ГОУ «УМЦ ЖДТ», 2008. -65с</w:t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859" w:leader="none"/>
        </w:tabs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Электронный ресурс «Все о материалах и материаловедении». Форма </w:t>
      </w:r>
      <w:r>
        <w:rPr>
          <w:sz w:val="28"/>
          <w:szCs w:val="28"/>
        </w:rPr>
        <w:t xml:space="preserve">доступа: </w:t>
      </w:r>
      <w:r>
        <w:rPr>
          <w:sz w:val="28"/>
          <w:szCs w:val="28"/>
          <w:lang w:val="en-US"/>
        </w:rPr>
        <w:t>materia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360" w:right="10" w:hanging="0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3.Электронный ресурс «Техническая механика». Форм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доступа</w:t>
      </w:r>
      <w:r>
        <w:rPr>
          <w:spacing w:val="-2"/>
          <w:sz w:val="28"/>
          <w:szCs w:val="28"/>
          <w:lang w:val="en-US"/>
        </w:rPr>
        <w:t>: technical-</w:t>
      </w:r>
      <w:r>
        <w:rPr>
          <w:sz w:val="28"/>
          <w:szCs w:val="28"/>
          <w:lang w:val="en-US"/>
        </w:rPr>
        <w:t>mechanics.narod.ru</w:t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859" w:leader="none"/>
        </w:tabs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85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массовой информ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715" w:hanging="0"/>
        <w:rPr>
          <w:bCs/>
          <w:sz w:val="28"/>
          <w:szCs w:val="28"/>
        </w:rPr>
      </w:pPr>
      <w:r>
        <w:rPr>
          <w:sz w:val="28"/>
          <w:szCs w:val="28"/>
        </w:rPr>
        <w:t>«Материаловедение» // Форма доступа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szCs w:val="28"/>
          </w:rPr>
          <w:t>www.nait.r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71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окомотивы» Форма доступа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ok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;</w:t>
        </w:r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mail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lok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38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ктическим рабо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ктическая работ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и расчет цилиндрических пружин.</w:t>
      </w:r>
    </w:p>
    <w:p>
      <w:pPr>
        <w:pStyle w:val="Normal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иться с областью применения цилиндрических пружин на подвижном составе; научиться снимать характеристики пружин; уяснить расчет пружин на прочность; использовать полученные знания при изучении конструкции экипажных частей локомотивов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лект пружин рессорного подвешивания тележки тепловоза, из мерительный инструме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нике пружины используют  для 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овых частях локомотивов пружины используют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аблице 1привожу сведения, касающиеся материала и способов обработки пружин, используя справочную литературу и электронные ресурсы.</w:t>
      </w:r>
    </w:p>
    <w:p>
      <w:pPr>
        <w:pStyle w:val="Normal"/>
        <w:ind w:left="720" w:hanging="0"/>
        <w:rPr/>
      </w:pPr>
      <w:r>
        <w:rPr/>
        <w:t>Таблица 1</w:t>
      </w:r>
    </w:p>
    <w:tbl>
      <w:tblPr>
        <w:tblW w:w="80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15"/>
        <w:gridCol w:w="2158"/>
        <w:gridCol w:w="202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зготов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мообработ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ые касательные напряжения, мПа</w:t>
            </w:r>
          </w:p>
        </w:tc>
      </w:tr>
      <w:tr>
        <w:trPr>
          <w:trHeight w:val="58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аблицу 2 заношу характеристики  заданной цилиндрической пружины из комплекта рессорного подвешивания тепловоза.</w:t>
      </w:r>
    </w:p>
    <w:p>
      <w:pPr>
        <w:pStyle w:val="Normal"/>
        <w:ind w:left="720" w:hanging="0"/>
        <w:rPr/>
      </w:pPr>
      <w:r>
        <w:rPr/>
        <w:t>Таблица 2</w:t>
      </w:r>
    </w:p>
    <w:tbl>
      <w:tblPr>
        <w:tblW w:w="99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60"/>
        <w:gridCol w:w="1800"/>
        <w:gridCol w:w="1260"/>
        <w:gridCol w:w="1080"/>
        <w:gridCol w:w="1080"/>
        <w:gridCol w:w="1260"/>
        <w:gridCol w:w="956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жина компл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метр прутка,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й диаметр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диаметр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ее число ви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ческая нагрузка, к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ческий прогиб,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ость, н/мм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Нагрузка на пружинный комплект 56, 5кн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Наружная пружина воспринимает 63% нагрузки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Средняя пружина воспринимает 25% нагрузки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Внутренняя пружина воспринимает 18% нагрузки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есткость пружины определяю опытным путем.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Настраиваю индикаторное приспособление, кладу груз ве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___н.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Деформация пружины состави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____мм.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>Жесткость пружины равна ______н/мм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2.2Определить жесткость пружины теоретическим путем по формуле:</w:t>
      </w:r>
    </w:p>
    <w:p>
      <w:pPr>
        <w:pStyle w:val="Normal"/>
        <w:ind w:left="1140" w:hanging="0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9715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рутка, мм</w:t>
      </w:r>
    </w:p>
    <w:p>
      <w:pPr>
        <w:pStyle w:val="Normal"/>
        <w:ind w:left="1140" w:firstLine="561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редний диаметр пружины, мм</w:t>
      </w:r>
    </w:p>
    <w:p>
      <w:pPr>
        <w:pStyle w:val="Normal"/>
        <w:ind w:left="1140" w:firstLine="561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бочее число витков пружины</w:t>
      </w:r>
    </w:p>
    <w:p>
      <w:pPr>
        <w:pStyle w:val="Normal"/>
        <w:ind w:left="1140" w:firstLine="561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сдвига, принимаем 80000 мПа</w:t>
      </w:r>
    </w:p>
    <w:p>
      <w:pPr>
        <w:pStyle w:val="Normal"/>
        <w:ind w:left="1140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ая пружина работает на растяжение и сжатие, каждый виток испытывает деформацию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ю напряжение в витках пружины при действии статической нагрузки по формуле: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50495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статическая нагрузка на пружину, из таблицы 2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прутка пружины, из таблицы 2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редний диаметр пружины, из таблицы 2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ю коэффициент запаса прочности пружины по формуле:</w:t>
      </w:r>
    </w:p>
    <w:p>
      <w:pPr>
        <w:pStyle w:val="Normal"/>
        <w:ind w:left="1140" w:hanging="0"/>
        <w:rPr>
          <w:sz w:val="28"/>
          <w:szCs w:val="28"/>
        </w:rPr>
      </w:pPr>
      <w:r>
        <w:rPr/>
        <w:drawing>
          <wp:inline distT="0" distB="0" distL="0" distR="0">
            <wp:extent cx="6286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Коэффициент запаса показывает____________________________________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учетом коэффициент запаса прочности определяю максимальную скорость движения локомотива по условию прочности пружины, используя эмпирическую формулу:</w:t>
      </w:r>
    </w:p>
    <w:p>
      <w:pPr>
        <w:pStyle w:val="Normal"/>
        <w:ind w:left="1134" w:hanging="0"/>
        <w:rPr>
          <w:sz w:val="28"/>
          <w:szCs w:val="28"/>
        </w:rPr>
      </w:pPr>
      <w:r>
        <w:rPr/>
        <w:drawing>
          <wp:inline distT="0" distB="0" distL="0" distR="0">
            <wp:extent cx="15811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актическая работа №</w:t>
      </w:r>
    </w:p>
    <w:p>
      <w:pPr>
        <w:pStyle w:val="Subtitle"/>
        <w:rPr/>
      </w:pPr>
      <w:r>
        <w:rPr/>
        <w:t>Исследование конструкции бесчелюстной букс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 работы: </w:t>
      </w:r>
      <w:r>
        <w:rPr>
          <w:sz w:val="28"/>
        </w:rPr>
        <w:t>закрепить знания конструкции букс локомотивов, научиться производить расчет буксовых подшипников, ознакомиться с техническими характеристиками букс.</w:t>
      </w:r>
    </w:p>
    <w:p>
      <w:pPr>
        <w:pStyle w:val="Normal"/>
        <w:jc w:val="both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букса тепловоза 2ТЭ10М, наглядное пособие буксы бесчелюстной тележки, демонстрационные плакаты, измерительный инструмент, гаечные ключи, вычислительная тех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орядок выполнения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уксы локомотивов служат: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Гаечным ключом отвернуть болты крепления передней крышки буксы тепловоза 2ТЭ10М и снять крышку. Ознакомиться  с конструкцией буксы. Букса  тепловоза состоит из следующих частей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таблице 6.1 привести технические характеристики буксы  тепловоза 2ТЭ10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ические характеристики буксы тепловоза 2ТЭ10М</w:t>
      </w:r>
    </w:p>
    <w:p>
      <w:pPr>
        <w:pStyle w:val="Heading3"/>
        <w:rPr/>
      </w:pPr>
      <w:r>
        <w:rPr/>
        <w:t>Таблица 6.1</w:t>
      </w:r>
    </w:p>
    <w:tbl>
      <w:tblPr>
        <w:tblW w:w="98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8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 параме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33" w:firstLine="3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еличи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буксовых подшип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подшипников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длина ролика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длина ролика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ролика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ликов подшип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нагрузка на буксу, к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ги, отнесенная к подшипнику, к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обрать буксу.</w:t>
      </w:r>
    </w:p>
    <w:p>
      <w:pPr>
        <w:pStyle w:val="Normal"/>
        <w:rPr>
          <w:sz w:val="28"/>
        </w:rPr>
      </w:pPr>
      <w:r>
        <w:rPr>
          <w:sz w:val="28"/>
        </w:rPr>
        <w:t>5. Определить долговечность в часах буксовых подшипников тепловоза 2ТЭ10М по формуле:</w:t>
      </w:r>
    </w:p>
    <w:p>
      <w:pPr>
        <w:pStyle w:val="Normal"/>
        <w:rPr/>
      </w:pPr>
      <w:r>
        <w:rPr>
          <w:sz w:val="28"/>
        </w:rPr>
        <w:t xml:space="preserve">(6.1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(6.2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где С – коэффициент работоспособности подшипника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приведенная радиальная нагрузка, н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</w:rPr>
        <w:t xml:space="preserve"> – расчетная частота вращения колесной пары, об/мин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эффициент работоспособности: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(6.3)</w:t>
      </w: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динамической стойкости, принять 70-80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</w:rPr>
        <w:t xml:space="preserve">  - число рядов роликов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-  диаметр ролика,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 – рабочая длина, мм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роликов в ря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еденная радиальная нагруз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(6.4)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–  динамический коэффициент, принять 2,5-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b/>
          <w:bCs/>
          <w:sz w:val="28"/>
        </w:rPr>
        <w:t>Средняя радиальная нагруз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6.6)</w:t>
      </w:r>
      <w:r>
        <w:rPr>
          <w:sz w:val="28"/>
        </w:rPr>
      </w:r>
      <m:oMath xmlns:m="http://schemas.openxmlformats.org/officeDocument/2006/math"/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-  статистическая нагрузка на шейку оси, н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- расчетная сила тяги, отнесенная к одному колесу, н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ная частота вращения колесной пар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(6.7)  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2=                                                           об/мин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частота вращения колесной пары при расчетной скор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астота вращения колесной пары для средней скорости между расчетной и конструкционно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ота вращения для средней скоро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(6.8)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Heading4"/>
        <w:rPr/>
      </w:pPr>
      <w:r>
        <w:rPr/>
        <w:t>Частота вращения для расчетной скорости</w:t>
      </w:r>
    </w:p>
    <w:p>
      <w:pPr>
        <w:pStyle w:val="Normal"/>
        <w:rPr/>
      </w:pPr>
      <w:r>
        <w:rPr>
          <w:sz w:val="28"/>
        </w:rPr>
        <w:t xml:space="preserve">(6.9)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1000 ·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60 ·</w:t>
      </w:r>
      <w:r>
        <w:rPr>
          <w:sz w:val="28"/>
          <w:lang w:val="en-US"/>
        </w:rPr>
        <w:t>π</w:t>
      </w:r>
      <w:r>
        <w:rPr>
          <w:sz w:val="28"/>
        </w:rPr>
        <w:t>·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/>
        <w:br w:type="textWrapping" w:clear="all"/>
      </w: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 – скорость соответственно расчетная и средняя, км/ч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lang w:val="en-US"/>
        </w:rPr>
        <w:t>Dk</w:t>
      </w:r>
      <w:r>
        <w:rPr>
          <w:sz w:val="28"/>
        </w:rPr>
        <w:t xml:space="preserve"> – диаметр колеса по кругу катания, 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ный пробег локомоти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(6.10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средняя техническая скорость движения, принять 55 км/ч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6. Сделать вывод, обеспечивает ли расчетная долговечность подшипника пробег до капитального ремонта КР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28995" cy="822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.1 Буксовый узел тепловоза ТЭ1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верка автосцепки на условие прочности при растяжении- сжати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ься выполнять расчет запаса прочности при растяжении- сжат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Ознакомиться с назначением и устройством ударно- сцепных устройств в подвижном состав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сцепное устройство предназначен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Корпус автосцепки испытывает следующие виды деформаций ____________________________________________________________________________________________________________________________________________________________________________________________________________________________________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сматриваем корпус сцепки как брус и вычерчиваем расчетную схему: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ряем толщину стенок корпуса и определяем площадь сечения автосцеп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замеров и расчетов заносим в таблиц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079"/>
        <w:gridCol w:w="2371"/>
        <w:gridCol w:w="2378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сеч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-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-I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-III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щина стенок м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ощадь поперечного сечения  м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ываем к расчетной схеме усилие равное ______ н , это соответствует  значению силы тяги, при трогании с места тепловоза ТЭ10 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метод сечений определяем значение продольной силы и нормального напряжения на участках корпуса автосцепки в сечениях. Результаты заносим в таблиц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73"/>
        <w:gridCol w:w="2365"/>
        <w:gridCol w:w="2372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сеч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-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-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-III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N – </w:t>
            </w:r>
            <w:r>
              <w:rPr>
                <w:b/>
                <w:sz w:val="28"/>
                <w:szCs w:val="28"/>
              </w:rPr>
              <w:t>нормальная си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</w:rPr>
              <w:t>- нап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ее опасным участком корпуса является участок с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= _______ 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асного участка определяем коэффициент  запаса проч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250м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удент ____________________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подаватель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it.ru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7:00Z</dcterms:created>
  <dc:creator>admin</dc:creator>
  <dc:description/>
  <cp:keywords/>
  <dc:language>en-US</dc:language>
  <cp:lastModifiedBy>WinXPProSP3</cp:lastModifiedBy>
  <dcterms:modified xsi:type="dcterms:W3CDTF">2017-09-21T21:20:00Z</dcterms:modified>
  <cp:revision>28</cp:revision>
  <dc:subject/>
  <dc:title/>
</cp:coreProperties>
</file>