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 И СЛОВО КАК НЕОБХОДИМОЕ УСЛОВИЕ ФИЗИЧЕСКОГО, ПСИХИЧЕСКОГО И ЭМОЦИОНАЛЬНОГО ЗДОРОВЬЯ ДОШКОЛЬ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талья Викторовна Блинова,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МДОУ детский са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3 «Радость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Серпух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дежда Михайловна Золотарева, 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ДОУ детский сад № 23 «Радость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Серп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бота о здоровье – это важнейший труд воспитателя. От жизнерадостности, бодрости наших детей зависит их духовная жизнь, мировоззрение, умственное развитие, прочность знаний, вера в свои силы», - утверждал великий русский педагог В.А.Сухомлинский. Актуальность данного высказывания и на сегодняшний день неоспорима. «Здоровый образ жизни», «эмоциональное благополучие», «психическое здоровье» - эти термины прочно вошли в современный «педагогический словарь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слабевающее внимание к проблемам индивидуального здоровья детей подтверждается большим количеством исследований ведущих ученых России и всего мира. Традиционно уделяется внимание физическому здоровью детей (зарядке, закаливанию, профилактике заболеваемости). В свою очередь, все чаще поднимаются  вопросы сохранения и укрепления эмоционального и психического здоровья детей. Отмечается, что уже с дошкольного возраста дети начинают испытывать серьезные психические нагрузки, связанные с тем, что ребенок учится общаться, понимать чувства других людей, сопереживать, принимать решения в конфликтных ситуациях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учитывать, что в настоящее время дети имеют больший кругозор, больший словарный запас, эрудированны во многих «взрослых вопросах». Но, что парадоксально, именно они становятся менее защищенными в сегодняшнем бурном информационном потоке. Среди всего положительного, что несет в себе «современное воспитание», психологи и педагоги все чаще встречаются с детскими стрессами и эмоциональной дисгармонией. Следствием является ухудшение состояния психического здоровья и рост показателей детской заболеваем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может этому противостоять? Бесспорно, очень важна спокойная обстановка в семье, отсутствие ссор и выяснения отношений между взрослыми. Необходимо поддержание психического здоровья: дети дошкольного возраста особенно нуждаются в проявлении заботы и ласки, совместном культурном досуге, постоянном и полноценном общении со сверстниками и взрослы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й взгляд, тема не является новой, но как прежде, так и сегодня, педагогам необходимо говорить с  родителями своих воспитанников о важности общения, о культуре общения. В его основе лежит наше необычайно многогранное, богатое своими значениями и способностью выразить многие чувства, мысли, взаимоотношения, - русское слово. Принципы словесного общения оформились в общепринятые традиции, которые складывались веками. Во все времена они тщательно отбирались и хранились. Опыт общения накапливался, следуя главному правилу: «разумно – нравственно – красиво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ожно считать источником или основанием истинной культуры общения детей? Скорее всего, как считают многие исследователи, это общение в семье. Там, где взаимоотношения строятся на гуманных чувствах, выражающихся в добрых словах, спокойном тоне, отсутствии ссор, ругательств, насмешек, создается благополучная эмоциональная атмосфера. Поэтому становится возможным формирование у детей доверия, открытости, доброты, дружелюбия – непременных условий воспитания культуры общения. Для того чтобы решить данную задачу, взрослым, в первую очередь, необходимо представлять собой пример, образец культуры общения, и, в том числе, культуры речи в отношении близких, соседей, окружающих, а так же - самих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то необходимо обратить внимание? Прежде всего, это внешние манеры, стиль поведения, культура речи, что обязательно наложит отпечаток на всё последующее общение. В речи должна присутствовать вежливость, которая может быть обнаружена уже в самый первый момент приветствия, обращения друг к другу, а также – речевые проявления благодарности, извинения, оказание различного рода знаков внимания. Необходимы приличия, диктующие правила речевого поведения в общественных местах, при общении мальчиков и девочек (мужчин и женщин), в отношениях младших к старшим (взрослым), проявление уважения к окружающим людям, их традициям и обычая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множество самых разнообразных каждодневных ситуаций, которые могут быть сопряжены с необходимостью применять нормы и правила культурного общения. Можно назвать это ситуативным поведением, с которым детей нужно знакомить, давая им положительные образцы этого общения, речи. В процессе воспитания культуры общения дети постепенно узнают, как вести себя в транспорте и других общественных местах, среди родных и близких, а также - среди незнакомых людей. Они учатся проявлять внимание к своей семье: поздравлять членов семьи и друзей с днем рождения, торжествами, праздниками, дарить подарки с пожеланиями, выражать сочувствие, сожаление, соболезн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культура общения предполагает присутствие такой необходимой черты, как тактичность. В определенной мере тактичностью должны обладать и маленькие дети. Именно тактичность помогает сделать наши человеческие взаимоотношения максимально безболезненными, не ранить друг друга необдуманным, лишним словом. Именно тактичность помогает человеку понять мотивы поведения и настроение окружающих, даёт возможность представить, какие чувства испытывает человек, оказавшийся в тех или иных обстоятельствах. Как часто взрослые не дают себе труда проявлять тактичность в отношении к детям, к их чувствам, переживаниям, их детским проблемам. В свою очередь, столь же нетактичными становится подрастающее покол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редством общения является речь, слово. Воспитание культуры речи – неотъемлемая и важная часть культуры общения. На что чаще всего родители не обращают внимания, или даже становятся отрицательным примером для своих собственных детей? Торопливая, невыразительная речь в момент беседы – следствие того, что собеседник (взрослый) не расположен к слушанию, не способен уделить достаточно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t>увлечённому рассказчику (ребенку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всегда проявлять терпение и участие, чтобы дети могли спокойно высказаться, помочь им сделать свой рассказ выразитель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ерывать ребенка, а, напротив, побуждать его рассказывать не торопясь, чётко произносить все сло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овать с детьми нужно постоянно, признавая в них равноправного собеседника, но выбирая при этом темы, доступные ребенку и вызывающие у него интере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дети в присутствии посторонних взрослых начинают громко разговаривать, смеяться, не обращая внимания на замечания окружающих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и могли бы помочь им отрегулировать силу голоса специальными упражнениями или с помощью дидактических игр типа «телефон», «потихоньку скажи, о чём ты думаешь», «скажи на ушко» и т.д. Образцом речи «вполголоса» должно стать спокойное, тактичное общение в кругу взрослых (на праздниках, на отдыхе, во время дружеских встреч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дети используют в речи жаргонные слова, перечислять которые не имеет смысла – их достаточно большое количество. Но, если проанализировать первоисточники этих жаргонных выражений, то увидим, что большую их часть дети дошкольного возраста заимствуют не из речи сверстников, а из лексикона своих родителей. Сами взрослые не обращают на это внимания. Но ведь употребление данных слов в дальнейшем может  войти в привычку, и дети будут употреблять эти выражения, став гораздо старше, а затем найдутся и другие выражения, далеко не украшающие человеческую речь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спитание культуры общения у детей дошкольного возраста практически полностью зависит от общения детей в семье. Поэтому, именно в семье следует начинать учить ребенка вести беседу, отвечать на вопросы, говорить с окружающими чётко, внятно, приветливо; задавать вопросы, имеющие отношение к теме; высказывать своё мнение только тогда, когда его об этом попросят, внимательно и вежливо слушать собеседника. Уже с дошкольного возраста дети могут понимать шутки и уместно применять их в разговоре, так как развитое чувство юмора облегчает общение и украшает ег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коснулись роли дошкольного учреждения в воспитании культуры общения детей. Она, безусловно, важна. Педагог представляет детям речевые образцы спокойной, приветливой речи, помогает им накапливать словарь, отрабатывать интонацию, силу голоса, - все это способствует воспитанию культуры общения детей со своими сверстниками и взрослы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здание в семье, в детском коллективе доброжелательной речевой атмосферы помогает сохранить эмоциональное и психическое здоровье ребенка, избежать стрессовых ситуаций, ссор и конфликтов. Спокойный, уравновешенный в поведении и речи ребенок, поддерживаемый «добрым словом», участием, вниманием, имеет высокий шанс быть здоровым  – «телом и душо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разговорной речью существует еще одна речь, которая является неотъемлемой частью нашей жизни. Это музыка. Музыкальная и разговорная речь похожи не только возможностью передавать информацию, настроением, характером, средствами выразительности, но и огромным влиянием на физическое, психическое и эмоциональное здоровье человека. Не секрет, что наши дети любят слушать и слушают ту музыку, какую слушаем мы, какая звучит в нашей машине, с телеэкрана, на вечеринках и днях рожд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о, музыка и сквернослов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это явление становится достоянием широких масс. Сквернословие звучит напрямую в театральных постановках, многочисленных сериалах, а также в качестве текста песен некоторых, в том числе популярных, исполнителей, в частушках на праздниках, в рэповых композициях. Зачастую музыка связана с каким-либо праздником, массовым мероприятием, народным гуляньем, где царит радостная атмосфера, улыбки, смех, хорошее настроение. Ребенок окунается в эту атмосферу, у него устанавливаются устойчивые связи между праздником и всем тем, что его сопровождает. Внешне ребенку хорошо, а внутри начинают происходить нежелательные процесс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напрямую касается музыки. Итак, текст песен прочно застревает в памяти, ребенок повторяет его, вызывая смех и умиление взрослых. Хорошо, если мы еще можем, вовремя услышав это произведение народного творчества низкой пробы, выключить телевизор, проигрыватель, увести ребе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скрытое сквернословие в музыке, которое не обязательно оформлено в слова. Ведь язык музыки – язык чувств. Скверное содержание может передаваться с помощью характера, ритма, настроения, темпа, громкости. И влияние всех этих средств музыкальной изобразительности и выразительности будет нисколько не меньше, чем влияние отборного ма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узыка, которую можно сравнить по влиянию со сквернословием. Исследования ученых, педагогов и психологов доказали негативное влияние рок-музыки (тяжелого рока), направления рэп, русского шансона. Они оказывают угнетающее воздействие на все органы и системы органов, разрушают психику, вносят эмоциональную дисгармо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писок «полезны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пали практически все произведения классиков. Не менее полезно слушать детские и народные песни, которые формируют ощущение защищенности и полного спокойств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еномен  Моцар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Моцарта оказывает оздоравливающее воздействие на физическое, психическое и эмоциональное здоровье взрослых и детей. Поэтому произведения Моцарта используются в музыкальной терапии, на тренингах, в ситуациях, когда требуется психологическая разгрузка, отдых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же рекомендации можно дать для использования оздоровительного влияния музыки и слова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сами слушать классическую, народную музыку, мелодичную, несущую радость и умиротвор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е с ребенком о своих музыкальных предпочтениях (полезных), объясняя их выбо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йте концерты классической и народной музы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е время для бесед о музыке и ее влиянии на челове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йте записи «оздоравливающей» музыки в режимные моменты: во время засыпания, пробуждения, перед выполнением домашнего зад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У каждого из нас есть любимая музыка. Мы хотим вам пожелать, чтобы музыка, которую вы будете слушать, приносила вам радость, мир и, конечно же, здоровье. Слушайте музыку и будьте здоровы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сеневская О. Н. авт.-сост. Система музыкально – оздоровительной работы в детском саду: занятия, игры, упражнения. – Изд.2 –е.- Волгоград: Учитель, 2013.- 20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рушанова А., Рычагова Е., Дурова Н. Истоки диалога [Текст] / А.Арушанова, Е.Рычагова, Н.Дурова// Дошкольное воспитание. – 2002. - №10. – с. 82-9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ышева Т.А., Шекалов В.А. «Креативный ребёнок: Диагностика и развитие творческих способностей2 – Ростов-на Дону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ольшая советская энциклопедия», 2003г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ой психологический словарь. — М.: Прайм-ЕВРОЗНАК. Под ред. Б.Г. Мещерякова, акад. В.П. Зинченко.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йнцвайг П. Десяь заповедей творческой личности. М.: Прогресс, 1990.-С.71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уйма А. Ю. Основные принципы воздействия музыки на человека. – М., 1999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ундт В. Психология душевных волнений // Психология эмоции: Тексты. - М., 1984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ук М. Музыка исцеляющая. Журнал «Свет» природа и человек» № 5, 2005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донов Б.И. В мире эмоций. - Киев, 1995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аббе Г.С «Феномен рока и контркультуры» Вопросы философии 1990, №8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ви М. В. Функциональная музыка как явление современной культуры (сравнительный анализ отечественного и зарубежного опыта). – М.: РГБ, 2004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ахова Н. Назначение музыки – прожить не зря/ Н. Малахова// Новая газета. – 2007. – 7 августа. – С.22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ушин В.И. Музыкальная психотерапия: теория и практика.– М.: ВЛАДОС, 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1:00Z</dcterms:created>
  <dc:creator>Музыканты</dc:creator>
  <dc:description/>
  <cp:keywords/>
  <dc:language>en-US</dc:language>
  <cp:lastModifiedBy>Музыканты</cp:lastModifiedBy>
  <dcterms:modified xsi:type="dcterms:W3CDTF">2017-04-04T11:16:00Z</dcterms:modified>
  <cp:revision>9</cp:revision>
  <dc:subject/>
  <dc:title/>
</cp:coreProperties>
</file>