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85900</wp:posOffset>
            </wp:positionH>
            <wp:positionV relativeFrom="paragraph">
              <wp:posOffset>-1371600</wp:posOffset>
            </wp:positionV>
            <wp:extent cx="8229600" cy="11544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1154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  <w:sz w:val="40"/>
          <w:szCs w:val="40"/>
        </w:rPr>
        <w:t>Музыкальная терапия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/>
      </w:pPr>
      <w:r>
        <w:rPr/>
        <w:t xml:space="preserve"> </w:t>
      </w:r>
      <w:r>
        <w:rPr>
          <w:sz w:val="22"/>
          <w:szCs w:val="22"/>
        </w:rPr>
        <w:t xml:space="preserve">Музыкотерапия - прекрасный способ лечения нервных расстройств, гипертонии, бессонницы, депрессий, неврозов, и др. Чаще прочих рекомендуется слушать жизнерадостную музыку Шуберта, Глинку, Чайковского и Моцарта (у последнего особенно "Рондо", вальсы, романсы). </w:t>
      </w:r>
    </w:p>
    <w:p>
      <w:pPr>
        <w:pStyle w:val="Normal"/>
        <w:tabs>
          <w:tab w:val="clear" w:pos="708"/>
          <w:tab w:val="left" w:pos="5739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деление музыкальной терапии открылось при Академии Гнесиных, о чём профессор, доктор медицинских наук С.В. Шушарджан сказал в "Парламентской газете": "Музыкальная терапия в Европе имеет многовековую историю. Самая древняя притча, связанная с лечебным воздействием музыки, представлена в Ветхом Завете: Давид, одухотворённо играя на арфе, излечил Саула от нервной депресс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вязь музыки и медицины древние греки символизировали в Апполоне - покровителе искусств, и его сыне Эскулапе - покровителе врачевания. Попытки научного осмысления механизма воздействия музыки на человека стали предпринимать в конце XIX - начале XX века. В работах таких известных учёных как Бехтерев и Тарханов, появились данные о благотворном влиянии музыки на нервную систему, кровообращение. В Европе эти исследования продолжились, и вот уже полвека музыкальная терапия существует как самостоятельная дисциплина. Около ста (!) университетов готовят специалистов этого профиля."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анные о влиянии музыки на человеческий организм накапливаются, и существуют уже разработки, включающие в себя мелодии, влияющие на определённый внутренний орган (сердце, желудок, печень, почки, и др.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ля моделирования своего настроения попробуйте использовать следующие произведения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и переутомлении и нервном истощении слушайте "Утро" Грига, "Полонез" Огинского;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и угнетённом меланхолическом настроении - "К радости" Бетховена, "Аве Мария" Шуберта;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и раздражительности, невозможности сдерживать себя - "Хор пилигримов" Вагнера, "Сентиментальный вальс" Чайковского (все вальсы вообще обладают успокаивающим гармонизирующим действием);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расслабляющим воздействием обладают произведения Баха (например, "Прелюдии №1, №8", "Хор"), Шопен "Прелюдии № 4, №13, №15", "Баркарола" Чайковского, "Пастораль" и "Старинная песенка" Бизе, "Соната до-мажор (часть 3)" Леклена, "Лебедь" Сен-Санса, романс из кинофильма "Овод" Шостаковича, популярные темы "Истории любви" Лея и "Yesterday" Леннона, "Элегия" Форе;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и рассеянности, снижении внимания - "Времена года" Чайковского, "Лунный свет" Дебюсси, "Грёзы" Шумана;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тонизирующее воздействие оказывают мелодии "Чардаша" Монти, "Кумпарситы" Родригеса, "Аделиты" Пурсена, "Шербургских зонтиков"Леграна;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мелодии, способствующие мобилизации и формирующие чувство уверенности в себе - "Мелодия" Глюка, "Прелюдия №17" Шопена, "Мгновение" Таривердиева, Бизе, "Тореадор" Щедрина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Если перечислять имена композиторов, чья музыка доказано благотворно влияет на самочувствие человека, первым в списке, конечно, окажется гениальный Моцарт. Терапевтическим воздействием обладают так же мелодии Баха, Вивальди, Бетховена, Шуберта, Гершвина, Грига, Гайдна, Дворжака, Прокофьева, Шостаковича, Свиридова, а так же оперные арии и фолк без аккомпанемен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2:42:00Z</dcterms:created>
  <dc:creator>Пользователь</dc:creator>
  <dc:description/>
  <cp:keywords/>
  <dc:language>en-US</dc:language>
  <cp:lastModifiedBy>Пользователь</cp:lastModifiedBy>
  <dcterms:modified xsi:type="dcterms:W3CDTF">2015-11-11T11:55:00Z</dcterms:modified>
  <cp:revision>4</cp:revision>
  <dc:subject/>
  <dc:title>Музыкальная терапия </dc:title>
</cp:coreProperties>
</file>