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шебное яблочко                                                                          (осенний праздник в младшей группе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>-Заглянул сегодня праздник в каждый дом,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отому что бродит осень за окном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Заглянул осенний праздник в детский сад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б порадовать и взрослых и ребят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-:</w:t>
      </w:r>
      <w:r>
        <w:rPr>
          <w:sz w:val="28"/>
          <w:szCs w:val="28"/>
        </w:rPr>
        <w:t xml:space="preserve">В гости осень золотая пригласила нас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 на поезде весёлом мы отправимся сейчас</w:t>
      </w:r>
      <w:r>
        <w:rPr>
          <w:b/>
          <w:sz w:val="28"/>
          <w:szCs w:val="28"/>
        </w:rPr>
        <w:t>!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пись:</w:t>
      </w:r>
      <w:r>
        <w:rPr>
          <w:i/>
          <w:sz w:val="28"/>
          <w:szCs w:val="28"/>
        </w:rPr>
        <w:t xml:space="preserve"> Внимание! Внимание! На первый путь первой платформы подан праздничный поезд, который отправляется через 5 минут. Просьба пассажиров занять свои места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Дети едут на паровозике-«Паровоз Букашечка»)</w:t>
      </w:r>
      <w:r>
        <w:rPr>
          <w:b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-За окном остался город, шумных улиц сует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Мы любуемся природой…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 АХ, КАКАЯ КРАСОТ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сень по дорожкам ходит не спеш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од ногами осени листики шурша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осмотрите на листок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однимает один),с</w:t>
      </w:r>
      <w:r>
        <w:rPr>
          <w:sz w:val="28"/>
          <w:szCs w:val="28"/>
        </w:rPr>
        <w:t>олнышком окрашенный,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Был зелёным он весной, а теперь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 ОРАНЖЕВЫЙ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веркают листья золотые Словно праздничный салю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Шепчут, шелестят, смеются, приглашенья к танцу ждут!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Давайте, ребятки соберём осенние листочки и потанцуем с ними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(Танец с листочкам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танца дети спрятались за листочки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чему среди веселья вдруг настала тишин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Только листики остались…Куда исчезла детвора?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Золотые листочки, вы наших ребят не видели?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 НЕТ!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А чьи же это ручки?                                                     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 НАШИ!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  <w:u w:val="single"/>
        </w:rPr>
        <w:t>.:</w:t>
      </w:r>
      <w:r>
        <w:rPr>
          <w:sz w:val="28"/>
          <w:szCs w:val="28"/>
        </w:rPr>
        <w:t xml:space="preserve">-А чьи же это ножки?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 НАШ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Так это же наши ребята спрятались за листочки!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друг проснулся ветерок   И помчал, помчал листок</w:t>
      </w:r>
      <w:r>
        <w:rPr>
          <w:b/>
          <w:sz w:val="28"/>
          <w:szCs w:val="28"/>
        </w:rPr>
        <w:t>…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убегают на стулья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Букет из ярких листьев сейчас соберу, а потом в нашу группу отнесу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(ведущая собирает листья в букет и выводит 2-х чтецов)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ива осень, погляди,  и жёлтый лист, и красный!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Цветы, деревья и кусты – наряд одели разный!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реб</w:t>
      </w:r>
      <w:r>
        <w:rPr>
          <w:sz w:val="28"/>
          <w:szCs w:val="28"/>
          <w:u w:val="single"/>
        </w:rPr>
        <w:t>.:</w:t>
      </w:r>
      <w:r>
        <w:rPr>
          <w:sz w:val="28"/>
          <w:szCs w:val="28"/>
        </w:rPr>
        <w:t>-Листик клёна на ладошку потихоньку упадё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реб</w:t>
      </w:r>
      <w:r>
        <w:rPr>
          <w:sz w:val="28"/>
          <w:szCs w:val="28"/>
          <w:u w:val="single"/>
        </w:rPr>
        <w:t>.:</w:t>
      </w:r>
      <w:r>
        <w:rPr>
          <w:sz w:val="28"/>
          <w:szCs w:val="28"/>
        </w:rPr>
        <w:t>-Это  осень золотая по дорожке к нам идёт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Выходит Осень с зонтиком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Осень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дравствуйте, мои друзья! Рада видеть всех вас я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немного задержалась: всё трудилась, наряжала. 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давала всем осинкам Разноцветные косынки: 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ркие, приметные, издали заметны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А сейчас,  я хочу с вами поиграть да как ваши дела узн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ы, ребята, как живё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-</w:t>
      </w:r>
      <w:r>
        <w:rPr>
          <w:sz w:val="28"/>
          <w:szCs w:val="28"/>
        </w:rPr>
        <w:t>ВОТ ТАК</w:t>
      </w:r>
      <w:r>
        <w:rPr>
          <w:sz w:val="28"/>
          <w:szCs w:val="28"/>
          <w:u w:val="single"/>
        </w:rPr>
        <w:t xml:space="preserve">! </w:t>
      </w:r>
      <w:r>
        <w:rPr>
          <w:sz w:val="28"/>
          <w:szCs w:val="28"/>
        </w:rPr>
        <w:t>(дети показывают кулачок с поднятым большим пальцем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  <w:u w:val="single"/>
        </w:rPr>
        <w:t>:-</w:t>
      </w:r>
      <w:r>
        <w:rPr>
          <w:sz w:val="28"/>
          <w:szCs w:val="28"/>
        </w:rPr>
        <w:t>А как вы идёте?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-</w:t>
      </w:r>
      <w:r>
        <w:rPr>
          <w:sz w:val="28"/>
          <w:szCs w:val="28"/>
        </w:rPr>
        <w:t>ВОТ ТАК!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ети встают и шагают на мест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-</w:t>
      </w:r>
      <w:r>
        <w:rPr>
          <w:b/>
          <w:sz w:val="28"/>
          <w:szCs w:val="28"/>
        </w:rPr>
        <w:t>А как берёте?</w:t>
      </w:r>
      <w:r>
        <w:rPr>
          <w:b/>
          <w:i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ВОТ ТАК</w:t>
      </w:r>
      <w:r>
        <w:rPr>
          <w:sz w:val="28"/>
          <w:szCs w:val="28"/>
          <w:u w:val="single"/>
        </w:rPr>
        <w:t xml:space="preserve">! </w:t>
      </w:r>
      <w:r>
        <w:rPr>
          <w:sz w:val="28"/>
          <w:szCs w:val="28"/>
        </w:rPr>
        <w:t>(дети сжимают кулачк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-</w:t>
      </w:r>
      <w:r>
        <w:rPr>
          <w:b/>
          <w:sz w:val="28"/>
          <w:szCs w:val="28"/>
        </w:rPr>
        <w:t>А как отдаёте?</w:t>
      </w: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Т ТАК</w:t>
      </w:r>
      <w:r>
        <w:rPr>
          <w:sz w:val="28"/>
          <w:szCs w:val="28"/>
          <w:u w:val="single"/>
        </w:rPr>
        <w:t xml:space="preserve">! </w:t>
      </w:r>
      <w:r>
        <w:rPr>
          <w:sz w:val="28"/>
          <w:szCs w:val="28"/>
        </w:rPr>
        <w:t>(разжимают кулачки ладошками вверх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-</w:t>
      </w:r>
      <w:r>
        <w:rPr>
          <w:b/>
          <w:sz w:val="28"/>
          <w:szCs w:val="28"/>
        </w:rPr>
        <w:t>Как шалите?</w:t>
      </w:r>
      <w:r>
        <w:rPr>
          <w:b/>
          <w:i/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(надувают щёки и «хлопают» их кулачкам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-</w:t>
      </w:r>
      <w:r>
        <w:rPr>
          <w:b/>
          <w:sz w:val="28"/>
          <w:szCs w:val="28"/>
        </w:rPr>
        <w:t>А как грозите?</w:t>
      </w:r>
      <w:r>
        <w:rPr>
          <w:b/>
          <w:i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ВОТ ТАК!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«грозят» указательным пальцем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-</w:t>
      </w:r>
      <w:r>
        <w:rPr>
          <w:b/>
          <w:sz w:val="28"/>
          <w:szCs w:val="28"/>
        </w:rPr>
        <w:t>А песенки петь умеете?</w:t>
      </w:r>
      <w:r>
        <w:rPr>
          <w:b/>
          <w:i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ш весёлый праздник дружно продолжа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есенку осеннюю мы осени подарим.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(Песня «Осень золотая»)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(слышится шум дождя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.:-</w:t>
      </w:r>
      <w:r>
        <w:rPr>
          <w:sz w:val="28"/>
          <w:szCs w:val="28"/>
        </w:rPr>
        <w:t>Осень, кажется дождь начинается, что же нам делать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  <w:u w:val="single"/>
        </w:rPr>
        <w:t>:-</w:t>
      </w:r>
      <w:r>
        <w:rPr>
          <w:sz w:val="28"/>
          <w:szCs w:val="28"/>
        </w:rPr>
        <w:t xml:space="preserve">Вот вам зонтик не простой (отдаёт): он нарядный и большо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гда солнце ярко светит-без него гуляют дет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 как дождик: тук-тук-тук ,все под зонтик побегут!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(Песня. «ДОЖДИК»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-</w:t>
      </w:r>
      <w:r>
        <w:rPr>
          <w:sz w:val="28"/>
          <w:szCs w:val="28"/>
        </w:rPr>
        <w:t xml:space="preserve">Дождь прошёл и зонт не нужен </w:t>
      </w:r>
      <w:r>
        <w:rPr>
          <w:i/>
          <w:sz w:val="28"/>
          <w:szCs w:val="28"/>
        </w:rPr>
        <w:t>(закрывает зонти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ова светит солнышк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 гулять мы все пойдём нашу пляску заведём!</w:t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u w:val="single"/>
        </w:rPr>
        <w:t>(Осенняя плясовая</w:t>
      </w:r>
      <w:r>
        <w:rPr>
          <w:b/>
          <w:i/>
          <w:sz w:val="28"/>
          <w:szCs w:val="28"/>
        </w:rPr>
        <w:t xml:space="preserve">).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>:-Вы такие молодцы: и танцоры ,и певцы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Вы меня повеселили и подарок заслужили!  Вот вам моё яблочко волшебное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В руки вы его возьмите, сильно–сильно подтолкните и скорей за ним бегит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Там вас сказка ожидает, к себе в гости приглашает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Вед. катит яблочко к ширме, на ширме домик зайц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:-Смотрите стоит домик-теремок, он не низок, ни высок!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Ой, кто-то там плачет, вот беда! Кто ты? К нам иди сюда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Из домика появляется зайчик, плачет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</w:rPr>
        <w:t>.:-Почему ты горько плачешь? Не играешь и не скачешь?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Заяц:</w:t>
      </w:r>
      <w:r>
        <w:rPr>
          <w:sz w:val="28"/>
          <w:szCs w:val="28"/>
        </w:rPr>
        <w:t>-У меня беда случилась! Овощи не уродились!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Нет морковки, нет капусты, в огороде моём пусто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:-Не плачь, зайчишка, мы тебе с ребятами поможем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У нас есть свой огород, там много овощей растёт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(Хоровод «Вот какой огород»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:-Вот сколько овощей выросло на нашем огороде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А теперь мы будем играть и овощи для зайчика собирать.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(Игра «Собери овощи»)</w:t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Вед. после игры отдаёт овощи зайцу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Заяц:</w:t>
      </w:r>
      <w:r>
        <w:rPr>
          <w:sz w:val="28"/>
          <w:szCs w:val="28"/>
        </w:rPr>
        <w:t>-Сколько овощей! Ребята, спасибо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Хватит мне теперь их на всю зиму. До свидания! (</w:t>
      </w:r>
      <w:r>
        <w:rPr>
          <w:i/>
          <w:sz w:val="28"/>
          <w:szCs w:val="28"/>
        </w:rPr>
        <w:t>убегае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-</w:t>
      </w:r>
      <w:r>
        <w:rPr>
          <w:sz w:val="28"/>
          <w:szCs w:val="28"/>
        </w:rPr>
        <w:t>А мы дальше по дорожке пойдём за волшебным яблочком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На ширме под кучкой листьев спит ёжик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.:-</w:t>
      </w:r>
      <w:r>
        <w:rPr>
          <w:sz w:val="28"/>
          <w:szCs w:val="28"/>
        </w:rPr>
        <w:t>Ой, ребята, смотрите, листьев кучка…(</w:t>
      </w:r>
      <w:r>
        <w:rPr>
          <w:i/>
          <w:sz w:val="28"/>
          <w:szCs w:val="28"/>
        </w:rPr>
        <w:t>Прислушивается, Ёж храпит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 под ними кто-то спит и тихонечко храпит.(заглядывае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Ой. колючка! Да это же спит ёжик!</w:t>
        <w:br/>
        <w:t xml:space="preserve">          Эй, колючий ёжик, не коли нам ножек,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коли нам ручки, убери колючки!       </w:t>
      </w:r>
      <w:r>
        <w:rPr>
          <w:i/>
          <w:sz w:val="28"/>
          <w:szCs w:val="28"/>
        </w:rPr>
        <w:t>(ёжик просыпается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Ёжик:</w:t>
      </w:r>
      <w:r>
        <w:rPr>
          <w:sz w:val="28"/>
          <w:szCs w:val="28"/>
        </w:rPr>
        <w:t>-Пых-пых-пых, ладно уберу. Пых-пых-пы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Я по лесу гулял и немножечко устал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ет грибочков, вот беда! Я поспать решил тогда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Под листочками лежал, о грибочках я мечта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:-Ёжик, мы с ребятками знаем песенку о том как ты грибочки собирал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Песенка ёжика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:-А теперь мы будем весело играть и для ёжика грибочки собирать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>(Игра «Собери грибочки»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Ёжик:</w:t>
      </w:r>
      <w:r>
        <w:rPr>
          <w:sz w:val="28"/>
          <w:szCs w:val="28"/>
        </w:rPr>
        <w:t>-Вот это да! Как много грибочков! Ребята, спасибо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ватит мне их теперь на всю зиму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у меня для вас тоже есть подарок. Огромный подарок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Ёжик:</w:t>
      </w:r>
      <w:r>
        <w:rPr>
          <w:sz w:val="28"/>
          <w:szCs w:val="28"/>
        </w:rPr>
        <w:t>-Принес я вам яблочко садовое, румяное, медово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таминов в нем ни счесть. Вы хотите его съес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: Да!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ценка «Яблочко и червячк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зыка       Фонограмм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4"/>
          <w:szCs w:val="28"/>
        </w:rPr>
      </w:pPr>
      <w:r>
        <w:rPr>
          <w:sz w:val="24"/>
          <w:szCs w:val="28"/>
        </w:rPr>
        <w:t>из дырки в яблоке появляется Червяк</w:t>
      </w:r>
    </w:p>
    <w:p>
      <w:pPr>
        <w:pStyle w:val="Normal"/>
        <w:spacing w:lineRule="auto" w:line="240"/>
        <w:jc w:val="center"/>
        <w:rPr>
          <w:sz w:val="24"/>
          <w:szCs w:val="28"/>
        </w:rPr>
      </w:pPr>
      <w:r>
        <w:rPr>
          <w:sz w:val="24"/>
          <w:szCs w:val="28"/>
        </w:rPr>
        <w:t>(кукла-«чулок» на руке воспитателя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рвяк.: Я вам яблочко не дам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Уходите по домам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Эй, друзья – червячк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олидные мужичк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сех я в гости приглашаю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Яблочком вас угощаю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анец Червяков (куклы-«чулки»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.: Червячков мы не боимся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ами в них мы превратимся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1, 2, 3, 4, 5 – приглашаем вас играт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гра «Червячок и Ворона»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ч. Вступление:    7-8 детей стоят «гусеничкой», Ворона – в сторон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ют все дет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Раз-два-три-четыре-пять, Червячки пошли гулять,                 иду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Раз-два-три-четыре-пять, Червячки пошли гуля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рона ходит вокруг «Гусеницы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друг Ворона подбегает, головой она кивает,                     стоя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ворит: «Вот и обед!»… А уж червячков и нет!                 присел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ч.     Дети разбегаются, Ворона их «пятнает»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рвячок: Мы играли, вселилис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 вами, дети, подружилис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решили, что втрое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Мы из яблочка уйдем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Червячки исчезаю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-</w:t>
      </w:r>
      <w:r>
        <w:rPr>
          <w:sz w:val="28"/>
          <w:szCs w:val="28"/>
        </w:rPr>
        <w:t xml:space="preserve"> Что же в волшебном яблочке за сюрприз? (</w:t>
      </w:r>
      <w:r>
        <w:rPr>
          <w:i/>
          <w:sz w:val="28"/>
          <w:szCs w:val="28"/>
        </w:rPr>
        <w:t>открывает)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Здесь подарки для ребят! (</w:t>
      </w:r>
      <w:r>
        <w:rPr>
          <w:i/>
          <w:sz w:val="28"/>
          <w:szCs w:val="28"/>
        </w:rPr>
        <w:t>вынимает из него угощение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Это вкусный шоколад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ют угощение ,благодарят зверят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верята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аровозик всех вас ждёт! Приезжайте через год! До свидания!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Паровоз Букашечка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«паровозиком» Уезжают из зала, зверята машут им рукой)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5:00Z</dcterms:created>
  <dc:creator>Mouse</dc:creator>
  <dc:description/>
  <cp:keywords/>
  <dc:language>en-US</dc:language>
  <cp:lastModifiedBy>Наталья Наталья</cp:lastModifiedBy>
  <cp:lastPrinted>2013-10-04T00:58:00Z</cp:lastPrinted>
  <dcterms:modified xsi:type="dcterms:W3CDTF">2017-09-05T18:28:00Z</dcterms:modified>
  <cp:revision>4</cp:revision>
  <dc:subject/>
  <dc:title/>
</cp:coreProperties>
</file>