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нгвистический анализ  художественного текс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коммуникативной компетен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одействовать закреплению умений определять тему и основную мысль  произведения, выявлять художественные средства, использованные автором для  реализации замысла  произвед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пособствовать формированию умений находить фонетические, лексические, словообразовательные и грамматические средства, использованные автором с целью раскрытия идеи произведени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  внимательное отношение к слову, бережное отношение к окружающей  приро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ечатки текста для учащихся, таблицы для работы, компьютер, проект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я начала занятия, постановка целей за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зминка (по материалам текст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ти начальную форму: тяжела (тяжелы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оводов (провод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воего (сво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ыбросит                 –             выбрасыва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выбросить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. → И)                   (выбрасывать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. → 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- определить разницу в значении и написании слов: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ЛЕС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 xml:space="preserve">«множество деревьев, растущих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большом пространстве»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сник, лесной, лесок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З на крышу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взбираться, подниматься, карабкаться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зет, залезет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виды омонимов – омоформы (совпадают только в одной форм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каком слове звуков больше, чем букв:   гарью (5 б, 5 зв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воего (5б, 6 зв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йти лишнее:        неподвижн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u w:val="single"/>
        </w:rPr>
        <w:t>ненасытно    (без НЕ не употребляетс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недол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бор словосочетания   пил ненасы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бота  по теме ур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чи: путем анализа текста, его лексических, словообразовательных, синтаксических особенностей  определить  основную мысль тек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 чтение теста учителем  ( первой части)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ес и гор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 и город. Город и лес. Разные порождения одной Вселенной. Такие разные и никак не совмещающиеся п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тянулся к  лесу, простирал, протягивал в чащи уверенные щупальца-дороги, тянул паутины проводов,  дышал гарью тяжелого дыхания.  А лес неподвижно взирал на его осторожное, но настойчивое приближение. Лес не умел ни бояться, ни роптать: он мог лишь жить и ждать своего часа. Лес рассеивал дым, разлагал едкий газ, возвращал городу чистыми ночными ветрами. Лес по каплям копил чистую влагу и слал ее городу, а город пил ее ненасытно и выбрасывал грязной рек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 и город. Город и лес. Торжество человека и торжество природы. Кто знает, как долго  будут они считаться неравными и почти врагами с тех еще пор, когда рожденное лесом косматое существо подняло на него свою лапу с камнем-рубилом и первое дерево со стоном пало к его ногам. Кто знает, сколько еще будет длиться наступление человечества на то, что было от века его жильем, пищей, прибежищем, одевало, хранило, грело, давало дышать и жить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(По Н. Никонов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бесед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е тему текста. О чем он? </w:t>
      </w:r>
      <w:r>
        <w:rPr>
          <w:i/>
          <w:sz w:val="28"/>
          <w:szCs w:val="28"/>
        </w:rPr>
        <w:t>(об отношениях города и лес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отражает заголовок: тему или основную мысль? </w:t>
      </w:r>
      <w:r>
        <w:rPr>
          <w:i/>
          <w:sz w:val="28"/>
          <w:szCs w:val="28"/>
        </w:rPr>
        <w:t>(тем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ете ли вы сразу определить  основную мысль текста? С какой целью его создал автор? </w:t>
      </w:r>
      <w:r>
        <w:rPr>
          <w:i/>
          <w:sz w:val="28"/>
          <w:szCs w:val="28"/>
        </w:rPr>
        <w:t>(сразу это сделать нельз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то является героем произведения? (</w:t>
      </w:r>
      <w:r>
        <w:rPr>
          <w:i/>
          <w:sz w:val="28"/>
          <w:szCs w:val="28"/>
        </w:rPr>
        <w:t>город и лес).</w:t>
      </w:r>
      <w:r>
        <w:rPr>
          <w:sz w:val="28"/>
          <w:szCs w:val="28"/>
        </w:rPr>
        <w:t xml:space="preserve"> Обратимся к ним. </w:t>
      </w:r>
      <w:r>
        <w:rPr>
          <w:b/>
          <w:sz w:val="28"/>
          <w:szCs w:val="28"/>
        </w:rPr>
        <w:t>Наша задача</w:t>
      </w:r>
      <w:r>
        <w:rPr>
          <w:sz w:val="28"/>
          <w:szCs w:val="28"/>
        </w:rPr>
        <w:t xml:space="preserve"> – определить, при помощи каких языковых и изобразительных средств автор  создает  главные обра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кажите, что можно увидеть сразу – признаки предметов или действия предмета? (</w:t>
      </w:r>
      <w:r>
        <w:rPr>
          <w:i/>
          <w:sz w:val="28"/>
          <w:szCs w:val="28"/>
        </w:rPr>
        <w:t>образы созданы с умелым сочетанием   разных аспектов описания предметов)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бота над лексическими особенностями текста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мере анализа текста заполняется таблица, определяются изобразительные средства (все воспроизводится на экране)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редмет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нные щупальца-дор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тины пров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ь тяжелого дых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ночные вет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влаг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также определяется, при помощи каких средств  - эпитетов, метафор, олицетворений  -  создаются центральные образы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ие краски появляются благодаря использованию этих изобразительных средств? </w:t>
      </w:r>
      <w:r>
        <w:rPr>
          <w:i/>
          <w:sz w:val="28"/>
          <w:szCs w:val="28"/>
        </w:rPr>
        <w:t>(образ города создается с помощью темных тонов – выхлопных газов, темного дыма, серого железа; в обрисовке леса использованы светлые краски, от них словно веет свежим ветром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8"/>
          <w:szCs w:val="28"/>
        </w:rPr>
        <w:t>Заполняется вторая часть таблицы (сначала левый столбик, затем правый)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редмет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нул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р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ив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ну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ш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ближе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сыва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ир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мел ни бояться, ни ропт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 жить и жд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ив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ага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л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бота над грамматическими средствами образност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ратимся к глаголам, характеризующим действия города. Какие из них  соответствуют схеме ?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28765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570960"/>
                          <a:chOff x="0" y="0"/>
                          <a:chExt cx="662868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800" y="1137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685080" cy="342360"/>
                          </a:xfrm>
                          <a:prstGeom prst="blockArc">
                            <a:avLst>
                              <a:gd name="adj1" fmla="val 11080011"/>
                              <a:gd name="adj2" fmla="val 2131998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13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11376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113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3000" y="113760"/>
                            <a:ext cx="227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380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44.95pt" coordorigin="0,0" coordsize="10439,899">
                <v:rect id="shape_0" stroked="f" o:allowincell="f" style="position:absolute;left:0;top:0;width:1043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5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,179" to="598,3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9;top:0;width:10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59,179" to="2518,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79" to="2759,3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9,179" to="3358,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9,179" to="3716,3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360;width:59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ирал, протягивал, выбрасыва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пределите значение приставок  ПРО-:1) действие, направленное через что-либ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2) действие, распространяющееся на весь предм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3) движение мимо чего-нибудь или продвижение впе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пределите способ образования слова. (  ПРИБЛИЖ</w:t>
      </w:r>
      <w:r>
        <w:rPr>
          <w:b/>
          <w:sz w:val="28"/>
          <w:szCs w:val="28"/>
        </w:rPr>
        <w:t>ЕНИ</w:t>
      </w:r>
      <w:r>
        <w:rPr>
          <w:sz w:val="28"/>
          <w:szCs w:val="28"/>
        </w:rPr>
        <w:t>Е ←ПРИБЛИЖАТЬ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ово значение приставки ПРИ-?  1) доведение действия до конечной цел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) добавление, сближение, сцеплени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3) направление действия  к себе, совершение   действия в   своих интерес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что можно сказать о городе на основе данных наблюдений? </w:t>
      </w:r>
      <w:r>
        <w:rPr>
          <w:i/>
          <w:sz w:val="28"/>
          <w:szCs w:val="28"/>
        </w:rPr>
        <w:t>(город представляется великаном, чудовищем, постоянно требует пищи  и все-таки остается ненасытным, каждый раз прося  все больше и больше, ничего не давая взамен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им же изображен лес? Назовите приставочные глаголы, называющие его действ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с</w:t>
      </w:r>
      <w:r>
        <w:rPr>
          <w:sz w:val="28"/>
          <w:szCs w:val="28"/>
        </w:rPr>
        <w:t xml:space="preserve">сеивал, </w:t>
      </w:r>
      <w:r>
        <w:rPr>
          <w:b/>
          <w:sz w:val="28"/>
          <w:szCs w:val="28"/>
        </w:rPr>
        <w:t>раз</w:t>
      </w:r>
      <w:r>
        <w:rPr>
          <w:sz w:val="28"/>
          <w:szCs w:val="28"/>
        </w:rPr>
        <w:t xml:space="preserve">лагал, </w:t>
      </w:r>
      <w:r>
        <w:rPr>
          <w:b/>
          <w:sz w:val="28"/>
          <w:szCs w:val="28"/>
        </w:rPr>
        <w:t>воз</w:t>
      </w:r>
      <w:r>
        <w:rPr>
          <w:sz w:val="28"/>
          <w:szCs w:val="28"/>
        </w:rPr>
        <w:t>враща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помните значения приставки  РАЗ(С)-: 1) деление на части, распределение по места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2) направление движения в разные стороны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3) всесторонность 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ОЗ-:  создание чего-то внов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ясните разницу в выборе  согласной на конце приставки </w:t>
      </w:r>
      <w:r>
        <w:rPr>
          <w:i/>
          <w:sz w:val="28"/>
          <w:szCs w:val="28"/>
        </w:rPr>
        <w:t>(перед глухим С, перед звонким З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ясните значение  сл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ЗИРАЛ – то же, что смотреть (уста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ОПТАТЬ – выражать недовольство, обиду, сетов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берите к ним синонимы: взирал – смотрел, созерцал, наблюда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оптать – возмущаться, жалова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чему автор из ряда синонимов выбирает именно эти? </w:t>
      </w:r>
      <w:r>
        <w:rPr>
          <w:i/>
          <w:sz w:val="28"/>
          <w:szCs w:val="28"/>
        </w:rPr>
        <w:t>(чтобы подчеркнуть спокойствие,  безропотность, бескорыстие леса, готовность отдавать, не прося  ничего взамен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ыявление синтаксических особенностей данного тек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ите строение предложений, рисующих действия города и леса: </w:t>
      </w:r>
      <w:r>
        <w:rPr>
          <w:rFonts w:cs="Arial" w:ascii="Arial" w:hAnsi="Arial"/>
          <w:sz w:val="28"/>
          <w:szCs w:val="28"/>
        </w:rPr>
        <w:t>(выводится на экран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 тянулся к лесу, простирал, протягивал в чащи уверенные щупальца-дороги, тянул паутины проводов, дышал гарью тяжелого дыхания.    [ O, O, O, O, O…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 не умел ни бояться, ни роптать: он мог лишь жить и ждать своего часа.  [  ]:[ дополнение]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ервое предложение  - простое, осложнено однородными сказуемыми, связанными  интонацией. Это подчеркивает динамику движения, желание во что бы то ни стало захватить, взять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Второе предложение - сложное бессоюзное со значением пояснения.  При чтении его  выдерживается пауза, что указывает на неспешность, спокойствие, смирение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ясните постановку знаков препинания в последнем предлож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   ], а [   ]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СП с противительным союзом →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поставление  леса и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ы выяснили, что в тексте противопоставляются  город и лес. К какому лексическому типу слов можно отнести данные слова? (</w:t>
      </w:r>
      <w:r>
        <w:rPr>
          <w:i/>
          <w:sz w:val="28"/>
          <w:szCs w:val="28"/>
        </w:rPr>
        <w:t>к контекстуальным антонима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ва цель противопоставления? Ответив на этот вопрос, мы  определим основную мысль текст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- автору удалось  создать живые образы, но только  ли о городе и лесе он говорит? Может быть, под образами города и леса подразумеваются другие предметы?  </w:t>
      </w:r>
      <w:r>
        <w:rPr>
          <w:rFonts w:cs="Arial" w:ascii="Arial" w:hAnsi="Arial"/>
          <w:sz w:val="28"/>
          <w:szCs w:val="28"/>
        </w:rPr>
        <w:t>(учащиеся высказывают предположения)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авайте проверим наши предположения. Прочитаем вторую часть текста </w:t>
      </w:r>
      <w:r>
        <w:rPr>
          <w:rFonts w:cs="Arial" w:ascii="Arial" w:hAnsi="Arial"/>
          <w:sz w:val="28"/>
          <w:szCs w:val="28"/>
        </w:rPr>
        <w:t>(проецируется на экра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 и город. Город и лес. Торжество человека и торжество природы. Кто знает, как долго  будут они считаться неравными и почти врагами с тех еще пор, когда рожденное лесом косматое существо подняло на него свою лапу с камнем-рубилом и первое дерево со стоном пало к его ногам. Кто знает, сколько еще будет длиться наступление человечества на то, что было от века его жильем, пищей, прибежищем, одевало, хранило, грело, давало дышать и ж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ши предположения оказались верны: город  олицетворяет  человека, его жадность, а лес – весь огромный мир природы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ратите внимание на два последних предложения текста. Они начинаются с вопросительного местоимения, но вопросительный знак отсутствует. Почему?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т, он не знает, когда настанет время  мирного сосуществования леса и человека, когда человек поймет, что он часть природы и что, уничтожая ее, он уничтожает себя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ассмотрим строение двух последних предложений текста. Составьте их схему, охарактеризуйте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что?                         с каких пор?  когда?                                                 что?                    на что?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9565</wp:posOffset>
                </wp:positionH>
                <wp:positionV relativeFrom="paragraph">
                  <wp:posOffset>71120</wp:posOffset>
                </wp:positionV>
                <wp:extent cx="609600" cy="114300"/>
                <wp:effectExtent l="8255" t="9525" r="1270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0">
                          <a:off x="0" y="0"/>
                          <a:ext cx="609480" cy="114480"/>
                        </a:xfrm>
                        <a:custGeom>
                          <a:avLst/>
                          <a:gdLst>
                            <a:gd name="textAreaLeft" fmla="*/ 68400 w 345600"/>
                            <a:gd name="textAreaRight" fmla="*/ 209880 w 3456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576" hR="21600" stAng="10800000" swAng="5400000"/>
                              <a:lnTo>
                                <a:pt x="8832" y="0"/>
                              </a:lnTo>
                              <a:arcTo wR="8576" hR="21600" stAng="-5400000" swAng="2898935"/>
                              <a:lnTo>
                                <a:pt x="21110" y="14400"/>
                              </a:lnTo>
                              <a:lnTo>
                                <a:pt x="17280" y="21600"/>
                              </a:lnTo>
                              <a:lnTo>
                                <a:pt x="12470" y="14400"/>
                              </a:lnTo>
                              <a:lnTo>
                                <a:pt x="16662" y="14400"/>
                              </a:lnTo>
                              <a:arcTo wR="8576" hR="21600" stAng="-2501065" swAng="-2878561"/>
                              <a:lnTo>
                                <a:pt x="8704" y="2"/>
                              </a:lnTo>
                              <a:arcTo wR="8576" hR="21600" stAng="-5420374" swAng="-5379626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576" hR="21600" stAng="10800000" swAng="5400000"/>
                              <a:lnTo>
                                <a:pt x="8576" y="0"/>
                              </a:lnTo>
                              <a:arcTo wR="8576" hR="21600" stAng="-5400000" swAng="20374"/>
                              <a:lnTo>
                                <a:pt x="8704" y="2"/>
                              </a:lnTo>
                              <a:arcTo wR="8576" hR="21600" stAng="-5420374" swAng="-537962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95pt;margin-top:5.6pt;width:47.95pt;height:8.95pt;mso-wrap-style:none;v-text-anchor:middle;rotation: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1200150" cy="114300"/>
                <wp:effectExtent l="8255" t="15875" r="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0">
                          <a:off x="0" y="0"/>
                          <a:ext cx="1200240" cy="114480"/>
                        </a:xfrm>
                        <a:custGeom>
                          <a:avLst/>
                          <a:gdLst>
                            <a:gd name="textAreaLeft" fmla="*/ 135000 w 680400"/>
                            <a:gd name="textAreaRight" fmla="*/ 413280 w 680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576" hR="21600" stAng="10800000" swAng="5400000"/>
                              <a:lnTo>
                                <a:pt x="8832" y="0"/>
                              </a:lnTo>
                              <a:arcTo wR="8576" hR="21600" stAng="-5400000" swAng="2898935"/>
                              <a:lnTo>
                                <a:pt x="21110" y="14400"/>
                              </a:lnTo>
                              <a:lnTo>
                                <a:pt x="17280" y="21600"/>
                              </a:lnTo>
                              <a:lnTo>
                                <a:pt x="12470" y="14400"/>
                              </a:lnTo>
                              <a:lnTo>
                                <a:pt x="16662" y="14400"/>
                              </a:lnTo>
                              <a:arcTo wR="8576" hR="21600" stAng="-2501065" swAng="-2878561"/>
                              <a:lnTo>
                                <a:pt x="8704" y="2"/>
                              </a:lnTo>
                              <a:arcTo wR="8576" hR="21600" stAng="-5420374" swAng="-5379626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576" hR="21600" stAng="10800000" swAng="5400000"/>
                              <a:lnTo>
                                <a:pt x="8576" y="0"/>
                              </a:lnTo>
                              <a:arcTo wR="8576" hR="21600" stAng="-5400000" swAng="20374"/>
                              <a:lnTo>
                                <a:pt x="8704" y="2"/>
                              </a:lnTo>
                              <a:arcTo wR="8576" hR="21600" stAng="-5420374" swAng="-537962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95pt;margin-top:5.6pt;width:94.45pt;height:8.95pt;mso-wrap-style:none;v-text-anchor:middle;rotation: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71120</wp:posOffset>
                </wp:positionV>
                <wp:extent cx="591820" cy="127635"/>
                <wp:effectExtent l="8890" t="10160" r="952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0">
                          <a:off x="0" y="0"/>
                          <a:ext cx="591840" cy="127800"/>
                        </a:xfrm>
                        <a:custGeom>
                          <a:avLst/>
                          <a:gdLst>
                            <a:gd name="textAreaLeft" fmla="*/ 66600 w 335520"/>
                            <a:gd name="textAreaRight" fmla="*/ 203760 w 335520"/>
                            <a:gd name="textAreaTop" fmla="*/ 9720 h 72360"/>
                            <a:gd name="textAreaBottom" fmla="*/ 6264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576" hR="21600" stAng="10800000" swAng="5400000"/>
                              <a:lnTo>
                                <a:pt x="8832" y="0"/>
                              </a:lnTo>
                              <a:arcTo wR="8576" hR="21600" stAng="-5400000" swAng="2898935"/>
                              <a:lnTo>
                                <a:pt x="21110" y="14400"/>
                              </a:lnTo>
                              <a:lnTo>
                                <a:pt x="17280" y="21600"/>
                              </a:lnTo>
                              <a:lnTo>
                                <a:pt x="12470" y="14400"/>
                              </a:lnTo>
                              <a:lnTo>
                                <a:pt x="16662" y="14400"/>
                              </a:lnTo>
                              <a:arcTo wR="8576" hR="21600" stAng="-2501065" swAng="-2878561"/>
                              <a:lnTo>
                                <a:pt x="8704" y="2"/>
                              </a:lnTo>
                              <a:arcTo wR="8576" hR="21600" stAng="-5420374" swAng="-5379626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576" hR="21600" stAng="10800000" swAng="5400000"/>
                              <a:lnTo>
                                <a:pt x="8576" y="0"/>
                              </a:lnTo>
                              <a:arcTo wR="8576" hR="21600" stAng="-5400000" swAng="20374"/>
                              <a:lnTo>
                                <a:pt x="8704" y="2"/>
                              </a:lnTo>
                              <a:arcTo wR="8576" hR="21600" stAng="-5420374" swAng="-537962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5.6pt;width:46.55pt;height:10pt;mso-wrap-style:none;v-text-anchor:middle;rotation: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6800</wp:posOffset>
                </wp:positionH>
                <wp:positionV relativeFrom="paragraph">
                  <wp:posOffset>71120</wp:posOffset>
                </wp:positionV>
                <wp:extent cx="591820" cy="127635"/>
                <wp:effectExtent l="8890" t="10160" r="952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0">
                          <a:off x="0" y="0"/>
                          <a:ext cx="591840" cy="127800"/>
                        </a:xfrm>
                        <a:custGeom>
                          <a:avLst/>
                          <a:gdLst>
                            <a:gd name="textAreaLeft" fmla="*/ 66600 w 335520"/>
                            <a:gd name="textAreaRight" fmla="*/ 203760 w 335520"/>
                            <a:gd name="textAreaTop" fmla="*/ 9720 h 72360"/>
                            <a:gd name="textAreaBottom" fmla="*/ 6264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576" hR="21600" stAng="10800000" swAng="5400000"/>
                              <a:lnTo>
                                <a:pt x="8832" y="0"/>
                              </a:lnTo>
                              <a:arcTo wR="8576" hR="21600" stAng="-5400000" swAng="2898935"/>
                              <a:lnTo>
                                <a:pt x="21110" y="14400"/>
                              </a:lnTo>
                              <a:lnTo>
                                <a:pt x="17280" y="21600"/>
                              </a:lnTo>
                              <a:lnTo>
                                <a:pt x="12470" y="14400"/>
                              </a:lnTo>
                              <a:lnTo>
                                <a:pt x="16662" y="14400"/>
                              </a:lnTo>
                              <a:arcTo wR="8576" hR="21600" stAng="-2501065" swAng="-2878561"/>
                              <a:lnTo>
                                <a:pt x="8704" y="2"/>
                              </a:lnTo>
                              <a:arcTo wR="8576" hR="21600" stAng="-5420374" swAng="-5379626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576" hR="21600" stAng="10800000" swAng="5400000"/>
                              <a:lnTo>
                                <a:pt x="8576" y="0"/>
                              </a:lnTo>
                              <a:arcTo wR="8576" hR="21600" stAng="-5400000" swAng="20374"/>
                              <a:lnTo>
                                <a:pt x="8704" y="2"/>
                              </a:lnTo>
                              <a:arcTo wR="8576" hR="21600" stAng="-5420374" swAng="-537962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5.6pt;width:46.55pt;height:10pt;mso-wrap-style:none;v-text-anchor:middle;rotation: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91200</wp:posOffset>
                </wp:positionH>
                <wp:positionV relativeFrom="paragraph">
                  <wp:posOffset>71120</wp:posOffset>
                </wp:positionV>
                <wp:extent cx="285750" cy="113665"/>
                <wp:effectExtent l="8255" t="7620" r="698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0">
                          <a:off x="0" y="0"/>
                          <a:ext cx="285840" cy="113760"/>
                        </a:xfrm>
                        <a:custGeom>
                          <a:avLst/>
                          <a:gdLst>
                            <a:gd name="textAreaLeft" fmla="*/ 32040 w 162000"/>
                            <a:gd name="textAreaRight" fmla="*/ 98280 w 162000"/>
                            <a:gd name="textAreaTop" fmla="*/ 8640 h 64440"/>
                            <a:gd name="textAreaBottom" fmla="*/ 558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576" hR="21600" stAng="10800000" swAng="5400000"/>
                              <a:lnTo>
                                <a:pt x="8832" y="0"/>
                              </a:lnTo>
                              <a:arcTo wR="8576" hR="21600" stAng="-5400000" swAng="2898935"/>
                              <a:lnTo>
                                <a:pt x="21110" y="14400"/>
                              </a:lnTo>
                              <a:lnTo>
                                <a:pt x="17280" y="21600"/>
                              </a:lnTo>
                              <a:lnTo>
                                <a:pt x="12470" y="14400"/>
                              </a:lnTo>
                              <a:lnTo>
                                <a:pt x="16662" y="14400"/>
                              </a:lnTo>
                              <a:arcTo wR="8576" hR="21600" stAng="-2501065" swAng="-2878561"/>
                              <a:lnTo>
                                <a:pt x="8704" y="2"/>
                              </a:lnTo>
                              <a:arcTo wR="8576" hR="21600" stAng="-5420374" swAng="-5379626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576" hR="21600" stAng="10800000" swAng="5400000"/>
                              <a:lnTo>
                                <a:pt x="8576" y="0"/>
                              </a:lnTo>
                              <a:arcTo wR="8576" hR="21600" stAng="-5400000" swAng="20374"/>
                              <a:lnTo>
                                <a:pt x="8704" y="2"/>
                              </a:lnTo>
                              <a:arcTo wR="8576" hR="21600" stAng="-5420374" swAng="-537962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95pt;margin-top:5.6pt;width:22.45pt;height:8.9pt;mso-wrap-style:none;v-text-anchor:middle;rotation: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[  ], (как долго …), (когда…), (когда…  )                                                 [    ], ( сколько …),( что …).  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1365" cy="113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400" cy="113760"/>
                          <a:chOff x="0" y="0"/>
                          <a:chExt cx="761400" cy="11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614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.95pt;height:8.95pt" coordorigin="0,0" coordsize="1199,179">
                <v:rect id="shape_0" stroked="f" o:allowincell="f" style="position:absolute;left:0;top:0;width:119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придат  изъяснит.        придат. обст.                                                                    придат. изъяснит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времени)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( дополнение учителя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П с несколькими придаточными, как правило, используются в текстах публицистического стиля для того, чтобы привлечь внимание читателя к той или иной проблем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ва же основная мысль текста? Для чего он написан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ля того чтобы каждый из нас не забывал, что является частью огромного мира и не может растрачивать и уничтожать то, что сам не создавал. Автор привлекает внимание читателя к проблеме уничтожения человеком живой природы, его естественной среды обитания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вы можете привести факты в подтверждение того, что проблема эта достаточно серьезна в наше время? </w:t>
      </w:r>
      <w:r>
        <w:rPr>
          <w:i/>
          <w:sz w:val="28"/>
          <w:szCs w:val="28"/>
        </w:rPr>
        <w:t>(экологические катастрофы, проблемы глобального потеп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аших листочках записаны предложения. Продолжите их, высказав  свое мнение по проблеме, затрагиваемой в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ня природа –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вая в лесу, я всегда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охранить природу, над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дведение итогов урока (</w:t>
      </w:r>
      <w:r>
        <w:rPr>
          <w:i/>
          <w:sz w:val="28"/>
          <w:szCs w:val="28"/>
        </w:rPr>
        <w:t>только при внимательном отношении к слову можно понять замысел писателя, идею его произведения</w:t>
      </w:r>
      <w:r>
        <w:rPr>
          <w:sz w:val="28"/>
          <w:szCs w:val="28"/>
        </w:rPr>
        <w:t>), выставление отм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Информация о домашнем зад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тавьте, что вы участвуете в конкурсе </w:t>
      </w:r>
      <w:r>
        <w:rPr>
          <w:b/>
          <w:sz w:val="28"/>
          <w:szCs w:val="28"/>
        </w:rPr>
        <w:t>«Живи, природа!».</w:t>
      </w:r>
      <w:r>
        <w:rPr>
          <w:sz w:val="28"/>
          <w:szCs w:val="28"/>
        </w:rPr>
        <w:t xml:space="preserve"> Напишите небольшой рассказ на экологическую тем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эта тема вызовет у вас затруднения,  поделитесь своими наблюдениями за миром природы в рассказах  на следующие темы: </w:t>
      </w:r>
      <w:r>
        <w:rPr>
          <w:b/>
          <w:sz w:val="28"/>
          <w:szCs w:val="28"/>
        </w:rPr>
        <w:t>«Однажды зимним днем», «Прогулка в парке Победы», «Мы – часть природы»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9:41:00Z</dcterms:created>
  <dc:creator>1</dc:creator>
  <dc:description/>
  <cp:keywords/>
  <dc:language>en-US</dc:language>
  <cp:lastModifiedBy>User</cp:lastModifiedBy>
  <cp:lastPrinted>2009-02-14T17:40:00Z</cp:lastPrinted>
  <dcterms:modified xsi:type="dcterms:W3CDTF">2011-05-14T09:41:00Z</dcterms:modified>
  <cp:revision>2</cp:revision>
  <dc:subject/>
  <dc:title/>
</cp:coreProperties>
</file>