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………………………………………………………………………………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ка семинарских занятий…………………………………………………...5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ы семинарски занятий ……………………………………………….............5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………………………………………………………………………….15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еподавание дисциплины  «История»  в средних специальных учебных заведениях  имеет четко определенную цель, направленную на реализацию определенных функций процесса обуч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 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бразовательную</w:t>
      </w:r>
      <w:r>
        <w:rPr>
          <w:color w:val="000000"/>
          <w:sz w:val="28"/>
          <w:szCs w:val="28"/>
        </w:rPr>
        <w:t xml:space="preserve"> – формирование объективного и всестороннего представления учащихся об основных  событиях, фактах  прошлого, критического отношения к источникам и их интерпретациям, углубление и конкретизация исторических зн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</w:t>
      </w:r>
      <w:r>
        <w:rPr>
          <w:i/>
          <w:color w:val="000000"/>
          <w:sz w:val="28"/>
          <w:szCs w:val="28"/>
        </w:rPr>
        <w:t>познавательную</w:t>
      </w:r>
      <w:r>
        <w:rPr>
          <w:color w:val="000000"/>
          <w:sz w:val="28"/>
          <w:szCs w:val="28"/>
        </w:rPr>
        <w:t xml:space="preserve"> - овладение основными историческими концепциями, понятиями, суждениями, способностью осмысливать и сопоставлять огромное количество исторических фактов, критически оценивать результаты научных исследований, выдвигать гипотезы, строить различного типа модели исторических процессов и явл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воспитательную</w:t>
      </w:r>
      <w:r>
        <w:rPr>
          <w:color w:val="000000"/>
          <w:sz w:val="28"/>
          <w:szCs w:val="28"/>
        </w:rPr>
        <w:t xml:space="preserve"> - формирование исторического сознания, научной добросовестности, корректности в отношении трудов и идей предшественников, бережного отношения к наследию в сфере исторической мысли, творческой инициативы, нравственных взглядов и убеждений, понимания общественной роли и значимости исторической нау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гласно учебно-тематическому плану на аудиторные занятия по дисциплине «История» на 1 курсе  отводится  </w:t>
      </w:r>
      <w:r>
        <w:rPr>
          <w:b/>
          <w:color w:val="000000"/>
          <w:sz w:val="28"/>
          <w:szCs w:val="28"/>
        </w:rPr>
        <w:t>117</w:t>
      </w:r>
      <w:r>
        <w:rPr>
          <w:color w:val="000000"/>
          <w:sz w:val="28"/>
          <w:szCs w:val="28"/>
        </w:rPr>
        <w:t xml:space="preserve"> часов  учебного времени, из них  на практические занятия - </w:t>
      </w: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час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данном учебно-методическом пособии предлагаются планы семинарских занятий по дисциплине </w:t>
      </w:r>
      <w:r>
        <w:rPr>
          <w:b/>
          <w:i/>
          <w:sz w:val="28"/>
          <w:szCs w:val="28"/>
        </w:rPr>
        <w:t>«История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-семинар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зволяет развить интерес учащихся к предмету, овладеть навыками самостоятельной работы с источниками, составления конспектов, получить информацию по теме выходящую за пределы общеобразовательного цикла, развить культуру речи и дискуссий. Данная форма урока позволяет педагогу осуществить дифференцированный подход в обучен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0"/>
      </w:tblGrid>
      <w:tr>
        <w:trPr>
          <w:trHeight w:val="100" w:hRule="atLeast"/>
        </w:trPr>
        <w:tc>
          <w:tcPr>
            <w:tcW w:w="1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Семинар </w:t>
      </w:r>
      <w:r>
        <w:rPr>
          <w:color w:val="000000"/>
        </w:rPr>
        <w:t xml:space="preserve">(от лат. </w:t>
      </w:r>
      <w:r>
        <w:rPr>
          <w:color w:val="000000"/>
          <w:lang w:val="en-US"/>
        </w:rPr>
        <w:t>seminarium</w:t>
      </w:r>
      <w:r>
        <w:rPr>
          <w:color w:val="000000"/>
        </w:rPr>
        <w:t xml:space="preserve"> - рассадник, переносное - школа), один из основных видов учебных практических занятий, состоящий из обсуждения проблемных вопросов, сообщений, докладов, рефератов, подготовленных и выполненных в соответствии с учебно-тематическим планом дисциплины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немаловажной задачей семинарских занятий служит всестороннее развитие у студентов навыков устной речи, а именно: умения четко и точно отвечать на вопросы преподавателя, правильно формулировать собственные вопросы, участвовать в дискуссиях, логично и последовательно отстаивать свою точку зрения, составлять и произносить как небольшие сообщения (на 5-10 минут), так и продолжительные доклады (на 30 минут и более)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преподавателя состоит в том, чтобы сделать участие студентов в семинарских  занятиях как можно более активным. Необходимо определять задания по учебнику и хрестоматии к каждому следующему занятию, что будет стимулировать подготовку студентов к занятиям, а это, в свою очередь, приведет к постепенному, то есть более тщательному, усвоению полученных знаний по предмету и будет способствовать правильной и качественной подготовке к экзамену. Опыт же, приобретенный студентами при сборе материала, подготовке и исполнении собственных выступлений, пригодится в дальнейшем как для написания творческих, исследовательских  работ, так и для совершенствования лекторских навы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Формы семинара </w:t>
      </w:r>
      <w:r>
        <w:rPr>
          <w:color w:val="000000"/>
          <w:sz w:val="28"/>
          <w:szCs w:val="28"/>
        </w:rPr>
        <w:t>могут быть самыми различными, к примеру, семинар-дискуссия, теоретические конференции, круглые столы, деловые игры, многожанровый семинар и т.д. Форма обучения, в отличие от методов, отвечает на вопрос не как учить, а каким образом организовать процесс обучения. И в этом случае, применение активных форм обучения позволяет реализовать поставленные в процессе обучения образовательно-воспитательные зада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ка к семинару предусматривает соблюдение </w:t>
      </w:r>
      <w:r>
        <w:rPr>
          <w:color w:val="000000"/>
          <w:sz w:val="28"/>
          <w:szCs w:val="28"/>
          <w:u w:val="single"/>
        </w:rPr>
        <w:t>следующих прав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своение материала лекции, соответствующей теме семинара; в случае несовпадения темы лекции с семинарским занятием либо пропуском соответствующей лекции следует самостоятельно составить конспект лекции по рекомендованным учебным пособиям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зучение и анализ рекомендованной дополнительной литературы по теме семинара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ставление плана и/или тезисов выступления на семинаре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писание развернутого выступления по одному/всем вопросам семинарского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е семинарских занятий предполагается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8"/>
          <w:szCs w:val="28"/>
        </w:rPr>
        <w:t>закрепи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нания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своенн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лекция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амостоятельной работы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8"/>
          <w:szCs w:val="28"/>
        </w:rPr>
        <w:t>организова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амоконтрол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своению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еоретических положений исторической науки, фактов, понятий, терминов, имен исторических деятелей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8"/>
          <w:szCs w:val="28"/>
        </w:rPr>
        <w:t>выработа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мен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пользова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онятийны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торической науки при анализе событий, процессов прошлого и настоящего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8"/>
          <w:szCs w:val="28"/>
        </w:rPr>
        <w:t>разви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вык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анализ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торически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литературы, участия в дискуссиях, выступлениях с докладами и сообщениям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твет на семинаре оценивается на </w:t>
      </w:r>
      <w:r>
        <w:rPr>
          <w:b/>
          <w:i/>
          <w:color w:val="000000"/>
          <w:sz w:val="28"/>
          <w:szCs w:val="28"/>
        </w:rPr>
        <w:t>«отлично»</w:t>
      </w:r>
      <w:r>
        <w:rPr>
          <w:color w:val="000000"/>
          <w:sz w:val="28"/>
          <w:szCs w:val="28"/>
        </w:rPr>
        <w:t xml:space="preserve"> при условии, если студент  свободно владеет материалом; использует учебную, научную   литературу;   воспроизводя   текст   ответа   (автор/ы  отмечают), озвучивает личные комментарии (я считаю/ полагаю); убедительно отвечает на дополнительные вопросы и/или работает в течение всего семина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</w:t>
      </w:r>
      <w:r>
        <w:rPr>
          <w:b/>
          <w:i/>
          <w:color w:val="000000"/>
          <w:sz w:val="28"/>
          <w:szCs w:val="28"/>
        </w:rPr>
        <w:t>«хорошо»</w:t>
      </w:r>
      <w:r>
        <w:rPr>
          <w:color w:val="000000"/>
          <w:sz w:val="28"/>
          <w:szCs w:val="28"/>
        </w:rPr>
        <w:t xml:space="preserve"> ставится в том случае, если допущены некоторые неточности в констатации фактов, либо выступающий ответил не на все дополнительные вопро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«Удовлетворительно»</w:t>
      </w:r>
      <w:r>
        <w:rPr>
          <w:color w:val="000000"/>
          <w:sz w:val="28"/>
          <w:szCs w:val="28"/>
        </w:rPr>
        <w:t xml:space="preserve"> оценивается ответ, построенный на основе лекционного и учебного материала, неубедительный с точки зрения аргументации, не свободно озвучиваемый студентом.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Неудовлетворительно»</w:t>
      </w:r>
      <w:r>
        <w:rPr>
          <w:color w:val="000000"/>
          <w:sz w:val="28"/>
          <w:szCs w:val="28"/>
        </w:rPr>
        <w:t xml:space="preserve"> ставится в случае отказа от выступления, незнания материала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ный план работы.</w:t>
      </w:r>
    </w:p>
    <w:p>
      <w:pPr>
        <w:pStyle w:val="Style14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дготовительный этап – Тема семинара оповещается не позднее, чем за 7-10 дней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екция преподавателя по изучаемой теме (1-2 урока) или чтение соответствующего материала в учебнике и дополнительной литературе. 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оставляют конспект или тезисный план изучаемых вопросов. Преподаватель  помогает в подборе литературы, вносит поправки и др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Ход семинара: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ое слово педагога;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я учащихся по планам семинара;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суждение сообщений, ответы на вопросы педагога  и учащихся;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ведение итогов семинара;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ЕМИНАР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Тема № 1. </w:t>
      </w:r>
      <w:r>
        <w:rPr>
          <w:sz w:val="32"/>
          <w:szCs w:val="32"/>
        </w:rPr>
        <w:t xml:space="preserve">Восточные славяне в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в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Тема №2  </w:t>
      </w:r>
      <w:r>
        <w:rPr>
          <w:bCs/>
          <w:sz w:val="32"/>
          <w:szCs w:val="32"/>
        </w:rPr>
        <w:t>Политическая раздробленность на Руси.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Тема №3  Россия на рубеже XVI-XVII вв. Смутное время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ма №4  Эпоха Петровских преобразований</w:t>
      </w:r>
    </w:p>
    <w:p>
      <w:pPr>
        <w:pStyle w:val="Style14"/>
        <w:spacing w:lineRule="auto" w:line="360" w:before="0" w:after="0"/>
        <w:rPr/>
      </w:pPr>
      <w:r>
        <w:rPr>
          <w:sz w:val="32"/>
          <w:szCs w:val="32"/>
        </w:rPr>
        <w:t>Тема №5  Гражданская война и военная интервенция</w:t>
      </w:r>
    </w:p>
    <w:p>
      <w:pPr>
        <w:pStyle w:val="TextBody"/>
        <w:spacing w:lineRule="auto" w:line="360" w:before="0" w:after="0"/>
        <w:rPr/>
      </w:pPr>
      <w:r>
        <w:rPr>
          <w:sz w:val="32"/>
          <w:szCs w:val="32"/>
        </w:rPr>
        <w:t>Тема №6 СССР в период правления Н. С. Хрущёва</w:t>
      </w:r>
    </w:p>
    <w:p>
      <w:pPr>
        <w:pStyle w:val="Style14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Ы СЕМИНАРСКИХ ЗАНЯТ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 № 1. </w:t>
      </w:r>
      <w:r>
        <w:rPr>
          <w:b/>
          <w:sz w:val="32"/>
          <w:szCs w:val="32"/>
        </w:rPr>
        <w:t xml:space="preserve">Восточные славяне в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в.</w:t>
      </w:r>
    </w:p>
    <w:p>
      <w:pPr>
        <w:pStyle w:val="Heading3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Русь изначальная: 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родные условия, 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еографическое пространство и соседи славян, </w:t>
      </w:r>
    </w:p>
    <w:p>
      <w:pPr>
        <w:pStyle w:val="Normal"/>
        <w:numPr>
          <w:ilvl w:val="0"/>
          <w:numId w:val="14"/>
        </w:numPr>
        <w:spacing w:before="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еление славянских племён. 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Экономическое развитие, основные занятия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бщественный строй, традиции родоплеменных отношений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ычаи, нравы и верования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Защита творческих отчетов по итогам посещения археологического музея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ентарии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ить роль природно-географического фактора в развитии восточных славян. Особенности климата. Расселение восточных славянских племён: поляне, северяне, дреговичи, полочане, кривичи и другие. Происхождение названия “Русь”. Соседи славян на западе, востоке, юге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пределить основные занятия, систему землепользования, промыслы, ремесло.</w:t>
      </w:r>
    </w:p>
    <w:p>
      <w:pPr>
        <w:pStyle w:val="Style14"/>
        <w:rPr/>
      </w:pPr>
      <w:r>
        <w:rPr>
          <w:bCs/>
          <w:color w:val="000000"/>
          <w:sz w:val="28"/>
          <w:szCs w:val="28"/>
        </w:rPr>
        <w:t>3. Понятия род, старейшины, племя, вождь, мир, вервь. Формирование княжеской власти. Военная демократия. Создание предпосылок образования государства.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Быт, языческие праздники, верования восточных славян. Свадебные и погребальные обряды. Языческие боги. Нравы.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Основные вопросы:</w:t>
        <w:br/>
      </w:r>
      <w:r>
        <w:rPr>
          <w:b w:val="false"/>
          <w:color w:val="000000"/>
          <w:sz w:val="28"/>
          <w:szCs w:val="28"/>
        </w:rPr>
        <w:t xml:space="preserve">1)Теории происхождения славян </w:t>
        <w:br/>
        <w:t>2)Древние авторы о славянах</w:t>
        <w:br/>
        <w:t>3)Общественный строй восточных славян в 6-8 веке н. э.</w:t>
        <w:br/>
        <w:t>4)Религиозные верования славян, быт, нравы и обычаи</w:t>
        <w:br/>
        <w:t>5)Происхождение древнего Русского государства. Политический строй Киевской Руси</w:t>
        <w:br/>
        <w:t>6)Норманнская, антинорманистская, умеренно-норманистская теории о возникновении государства у восточных славян</w:t>
        <w:br/>
        <w:t xml:space="preserve">7)Социально - политический строй и экономика </w:t>
        <w:br/>
        <w:t>8)Политика первых Киевских княз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сь к данному семинару необходимо познакомиться с традиционными и современными концепциями происхождения и расселения восточных славян. Каково происхождение слова «Русь»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опрос предполагает выявление причин образования государства у восточных славян, какова точка зрения на этот счет у В.О. Ключевского, был ли этот процесс естественным, либо носил насильственный характер. В чем сущность и значение норманской и антинорманской теорий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циально-политическа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щность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иевского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ериода</w:t>
      </w:r>
      <w:r>
        <w:rPr/>
        <w:t xml:space="preserve"> </w:t>
      </w:r>
      <w:r>
        <w:rPr>
          <w:color w:val="000000"/>
          <w:sz w:val="28"/>
          <w:szCs w:val="28"/>
        </w:rPr>
        <w:t>рассматривается во втором вопросе. Обратите внимание на функции основных элементов политической системы Древнерусского государства. Постарайтесь осмыслить различные подходы к политическим и социально-экономическим характеристикам древнерусского государства, опираясь на «Русскую правду» – первый свод русских закон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ряд исследователей (И.Я. Фроянов, А.Ю. Дворниченко) придерживаются взглядов, суть которых сводится к тому, что социально-экономический строй Древнего Киева имел переходной характер, содержал в себе много архаичных черт. Это отчетливо проявилось и в политических реалиях Киевской Руси, в частности, в том, что имевшая место социальная борьба не приобрела еще классового характ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 на структуру населения Киевской Руси и положение таких категорий населения, как «закупы», «рядовичи», «пущенники», «изгои»; на социально-политическую роль гор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роблему формирования мировоззрения древнерусского человека, обратите внимание сущность языческих верований восточных славян, на выбор веры и крещение Руси. Ознакомьтесь с различными точками зрения исследователей о последствиях принятия Русью христиан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сселения восточных славян по территории Восточно</w:t>
        <w:softHyphen/>
        <w:t>европейской (Русской) равнине сопровождался усложнением социально-экономических и политических отношений, переходом от догосударственных начал к государств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происхождении славян дискуссионен в современной науке. Выдающиеся историки Н.М.Карамзин, С.М.Соловьев, В.О.Ключевский поддерживали версию русских летописей (в пер</w:t>
        <w:softHyphen/>
        <w:t>вую очередь — «Повести временных лет») о том, что прародиной славян является Дуна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В.О. Ключевский вносил дополнение: с Дуная славяне попали на Днепр, где оставались около пяти веков, после чего в VII в. восточные славяне постепенно расселились по Русской (Восточно</w:t>
        <w:softHyphen/>
        <w:t>Европейской) равнин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современных ученых считает, что прародина сла</w:t>
        <w:softHyphen/>
        <w:t>вян находилась в более северных регионах (Среднее Поднепровье и Поприпятье или же междуречье Вислы и Одера). Академик Б.А. Ры</w:t>
        <w:softHyphen/>
        <w:t>баков, на основании новейших археологических данных, предлагает объединить оба варианта прародины славян. Он считает, что праславяне размещались в широкой полосе Центральной и Восточной Европы (от Судет, Татр и Карпат до Балтийского моря и от Припяти до верховьев Днестра и Южного Буга)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византийским источникам устанавливается, что к VI в. н.э. славяне занимали обширные пространства Центральной и Восточ</w:t>
        <w:softHyphen/>
        <w:t>ной Европы и делились на 3 группы: 1) склавины (жили между Дне</w:t>
        <w:softHyphen/>
        <w:t>стром, средним течением Дуная и верховьями Вислы); 2) анты (Меж</w:t>
        <w:softHyphen/>
        <w:t>дуречье Днепра и Днестра); 3) венеды (бассейн Вислы). Всего авто</w:t>
        <w:softHyphen/>
        <w:t>ры называют около 150 племен славян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 высказано мнение, что указанные три группы в своем развитии дали три ветви славянства: южную (склавины), западную (венеды) и восточную (анты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днако источники VI в. не содержат еще указаний на какие-то различия между этими группами, а, наоборот, объединяют их, отме</w:t>
        <w:softHyphen/>
        <w:t>чают единство языка, обычаев, законов. «Племена антов и славян сходны по своему образу жизни, по своим нравам и своей любви к свободе», «издавна живут в народоправстве» (демократии), «отлича</w:t>
        <w:softHyphen/>
        <w:t>ются выносливостью, храбростью, сплоченностью, гостеприимством, языческим многобожием и обрядами». У них много «разнообразного скота», они «возделывают хлебные злаки, особенно пшеницу и про</w:t>
        <w:softHyphen/>
        <w:t xml:space="preserve">со». В своем хозяйстве они использовали труд «рабов — военнопленны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труктура творческого отчё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Название музея (вы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Тема экскурсии, дата пос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Что заполнилось во время осмотра экспоз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2"/>
        </w:rPr>
        <w:t>Что интересного, нового я узнал(а) во время экскурсии по  музею(выставке)? Где я смогу применить полученные свед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Какие впечатления у меня остались после посещения экскурсии? Чтобы я ещё хотел(а) узнать посещая этот музей(выставк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 xml:space="preserve">Творческая часть: рисунок, фотографии, стихотворение, рассказ (по желанию), иллюстрирующие посещение музея (выставки).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о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Влияние природно-климатических условий на этническое и историческое развитие Росс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Языческая культура Древней Рус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уманизм древнерусской культу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ль демократических институтов в Древней Рус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ль христианства в развитии культуры Киевской Рус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радиции древнерусской иконопис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арактер и особенности культурного развития Киевской Рус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Назовите предпосылки формирования государственности у восточных славян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то из русских князей первым получил титул Великий князь Киевский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то из киевских князей получил прозвище «Красное солнышко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то и когда крестил Рус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 Когда был создан и как назывался первый Свод Русских законов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й принцип передачи власти действовал в Киевской Рус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7. Кто из правителей Древней Руси способствовал развитию образовани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8. Когда в русской истории появились бояре? Какое положение в обществе они занимал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9. Какое государство называют раннефеодальным? Была ли Киевская Русь таким государством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усин, Д. А. Современный антинорманизм (о концепциях истории образования древнерусского государства) //Вопр. истории. - 1988. - № 7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цибашева, Т.Н. Славяне - русы - варяги - кто они? //Вопросы истории. - 2004. - №1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ков, В. 2000 лет христианской культуры 8иЪ зреые аезШейс: В 2-х томах. - Т. 1 / В. Бычков. СПб., 1999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христианства на Руси /Отв. ред. А. Д. Сухов. М., 198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адский, Г. В. Древняя Русь /Г.В. Вернадский. М., 2000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адский, Г.В. История России: Древняя Русь /Г.В. Вернадский. Тверь, 200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ский, А. А. Россия в конце Х — нач.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. Территориально-политическая структура //Отечествен. история. - 1992. - № 4.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надский В. Г. Древняя Русь. Тверь. 1996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ин, СВ., Турилов, А.А. Откуда есть пошла земля русская?//В кн.: История отечества: люди, идеи, решения. Очерки истории России. М., 1999.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амзин Н. М. История государства Российского. Т.1. М., 1989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евский В. О. Курс русской истории. Т.1 М., 1987.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вленко Н. И. Россия с древнейших времён до 60-х годов XIX века. М., 1996.</w:t>
      </w:r>
    </w:p>
    <w:p>
      <w:pPr>
        <w:pStyle w:val="Style1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харов А. Н, Россия с древнейших времён до конца XVII века. М., 1997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Тема №2 </w:t>
      </w:r>
      <w:r>
        <w:rPr>
          <w:b/>
          <w:bCs/>
          <w:sz w:val="32"/>
          <w:szCs w:val="32"/>
        </w:rPr>
        <w:t>Политическая раздробленность на Ру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редпосылки и причины раздробленности на Рус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Образование новых государственных центров. Русь удельная: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ладимиро-Суздальская земля,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вгород Великий,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алицко-Волынское княжеств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Личности и деяния князей Руси удельной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Значение периода раздробленности в русской истории.</w:t>
      </w:r>
    </w:p>
    <w:p>
      <w:pPr>
        <w:pStyle w:val="Style14"/>
        <w:rPr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Комментарии.</w:t>
      </w:r>
    </w:p>
    <w:p>
      <w:pPr>
        <w:pStyle w:val="Style14"/>
        <w:rPr/>
      </w:pPr>
      <w:r>
        <w:rPr>
          <w:sz w:val="28"/>
          <w:szCs w:val="28"/>
        </w:rPr>
        <w:t xml:space="preserve">1. Отметить роль географического, политического и др. факторов в складывании раздробленности. Раздел Ярославом Мудрым земель между сыновьями. Понятие </w:t>
      </w:r>
      <w:r>
        <w:rPr>
          <w:sz w:val="28"/>
          <w:szCs w:val="28"/>
          <w:u w:val="single"/>
        </w:rPr>
        <w:t>политической раздробленности</w:t>
      </w:r>
      <w:r>
        <w:rPr>
          <w:sz w:val="28"/>
          <w:szCs w:val="28"/>
        </w:rPr>
        <w:t xml:space="preserve"> (1054). Понятие </w:t>
      </w:r>
      <w:r>
        <w:rPr>
          <w:sz w:val="28"/>
          <w:szCs w:val="28"/>
          <w:u w:val="single"/>
        </w:rPr>
        <w:t>феодальной раздробленности</w:t>
      </w:r>
      <w:r>
        <w:rPr>
          <w:sz w:val="28"/>
          <w:szCs w:val="28"/>
        </w:rPr>
        <w:t xml:space="preserve"> (1097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Охарактеризовать крупнейшие политические центры Руси: географическое положение, природные условия, этнический состав, особенности хозяйственной жизни. Особо обратить внимание на политическую организацию княжеств - демократия, монархический и аристократический элементы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Правители Руси удельной: Юрий Долгорукий, Андрей Боголюбский, Всеволод Большое гнездо, Мстислав Удалой, Даниил Галицкий и другие в оценках летописцев, современников и историков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Оценка раздробленности. Положительные и отрицательные последств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:</w:t>
      </w:r>
    </w:p>
    <w:p>
      <w:pPr>
        <w:pStyle w:val="Style14"/>
        <w:rPr>
          <w:rStyle w:val="StrongEmphasis"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При подготовке данного семинара  важно усвоить комплекс причин феодальной раздробленности и ее хронологические рамки. Следует обратить внимание на различие в управлении земель в период феодальной раздробленности (княжеская монархия и феодальная боярская республик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феодальная раздробленност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акие особенности географического положения способствовали усиленному развитию Северо-Восточной Рус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Каково значение Куликовской битвы в борьбе с Ордой за независимость Русского государств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Какова сущность феодальной войны второй четверт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акие общественные группы были заинтересованы в объединении Рус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ы реферато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Новгородская  республик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портрет Юрия Долгоруког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екомендуемая литерату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надский В. Г. Киевская Русь. Тверь. 1996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уев М. Н. История России с древности до наших дней: Пособие для поступающих в вузы. М., 1997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я России IX-XX вв.: Пособие для старшеклассников, абитуриентов и студентов. СПб.,1997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шуев С. В. История государства Российского: Историко-биографические очерки. Кн. 1: IX-XVI вв. М., 199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амзин Н. М. История государства Российского. М., 1988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омаров Н. И. Русская история в жизнеописаниях её главнейших деятелей. М., 1995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№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Россия на рубеже XVI-XVII вв. Смутное врем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нятие “Смутное время” и его трактовка в исторической нау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сновные события Смутного времен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нец династии Рюриковичей и вопрос о престолонаследи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авление Бориса Годунова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острение социальных противоречий в нач. XVII века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Лжедмитрий I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венция и освободительная борьба русского народа. Лжедмитрий II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Земский собор 1613 г. Начало правления династии Романов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Последствия и значение Смутного времени в истории русского государ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ем сущность эпохи Смутного време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стало причиной раскола церкв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овы основные направления внешней политики Росси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екомендуемая литерату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ичкин И. А. Русская история IX- сер. XVIII в.: Популярный очерк. М., 199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енко Н. И. История России с древнейших времён до 60-х годов XIX века. М., 1996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шуев С. В. История государства Российского. XVII-XVIII вв. М., 1994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амзин Н. М. История государства Российского. М., 1988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тонов С. Ф. Лекции по русской истории. СПб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№4  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поха Петровских преобразований»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собенности социально-экономического развития России в конце XVII- нач. XVIII вв. Истоки и сущность преобразований Петра I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Реформы Петра I: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е преобразования,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и административные реформы,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енная реформа,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,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формы в области образования и культур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Реформы и российское общество в эпоху Петра Великого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родные движения: стрелецкий бунт, восстание под предводительством К. Булавина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о царевича Алексея,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одвижники царя - “птенцы гнезда Петрова”. </w:t>
      </w:r>
    </w:p>
    <w:p>
      <w:pPr>
        <w:pStyle w:val="Style14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 Значение и цена петровских реформ, их влияние на дальнейшее развитие Российской импер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Комментар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Дать характеристику состояния развития России накануне преобразований. Определить причину необходимости реформ. По какому образцу и в чьих интересах они проводи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озникновение мануфактур. Протекционизм и меркантилизм. Всероссийский рынок.. Особенности государственного устройства. Петровская модель идеального государства. Создание новых органов власти: Сенат, Коллегии, Синод. Утверждение абсолютизма. Табель о рангах. Рост сословных привилег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Отношение к преобразовательской деятельности Петра различных социальных груп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бирая тему данного семинарского занятия, особое внимание обратите на понятие государства-империи. Как и почему начинает складываться российская империя, каков ее характер и специфика. В чем сущность имперской полит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становления эпохи Нового времени в зарубежной и российской историографии получил название модернизации. Особенностью российской модернизации, по мнению многих исследователей, является ее догоняющий характер, как ответ на вызов более развитых стран. В чем сущность этого вызова?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мощным импульсом для проведения реформ стала Северная война (1700-1721 г.г.), она задала направления и предопределила специфику начального этапа модернизации. Обратите внимание на то, что социальная база западного уклада в России в период царствова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сширилась, но европеизация носила поверхностный характер, она почти не коснулась политической сферы общественной жизни. Главным итогом реформ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ло утверждение абсолютизма в России. Какова сущность данного явления и как это связано с процессом модернизации в цел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Докажите, что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и подготовлены всем ходом предшествующего развит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еречислите административные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выразилась европеизация русской культуры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аковы последствия преобразований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области центрального и местного управл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Правильно ли утверждение, что Петр Великий является «отцом российской бюрократии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В чем сущность преобразований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военной сфер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русская православная церков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История создания российской армии и фло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Рекомендуемая литерату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агер, Х. Реформы Петра Великого /Х. Баргер. М.,198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спятых, Ю.Н. Петербург Анны Иоанновны в иностранных описаниях (Введение. Тексты. Комментарии) / Ю.Н. Беспятых. СПб., 199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рикнер, А.Г. История Екатерины Второй. В 3-х т /А.Г. Брикнер. М., 1996. Т.1,2,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уганов, В.И. Петр Великий и его время /В.И. Буганов. М., 1989.- 118 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внешней политики Росс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: от Северной войны до войны против Наполеона. М., 1998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енко Н. И. Пётр Великий М., 199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ий, А.Б. Под сенью Екатерины... Вторая половин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/А.Б. Каменский. СПб., 199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ий, А.Б. Российская импер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: традиции и модернизация /А.Б. Каменский. М., 199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изеветтер, А. Исторические силуэты (Протопоп Аввакум, Екатер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Меньшиков, Толстой, Ягужинский, Дм. Голицын, Волынский, Екатери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я при царевне Софье и Петре I: записки русских людей. М., 1990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нязьков С. Очерки из истории Петра Великого и его времени. М., 1990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амзин Н. М. История государства Российского. М., 1988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Ключевский В. О. Исторические портреты. М., </w:t>
      </w:r>
      <w:r>
        <w:rPr/>
        <w:t>1990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sz w:val="32"/>
          <w:szCs w:val="32"/>
        </w:rPr>
        <w:t>Тема №5</w:t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жданская война и военная интервенция</w:t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ричины Гражданской войны. Периодизация вой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Основные события на фронтах войны: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й–ноябрь 1918 г.,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ябрь 1918– март 1919 г.,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рт 1919– март 1920 г.,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на–осень 1920 г.,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1920–1922 г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Праведники и мученики Гражданской войны: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ые в Гражданской войне,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ые в Гражданской войне,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елёные в Гражданской войн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Победа в Гражданской войне: непомерность цены. Причины побед и поражений основных участников войн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Комментар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Изложить теоретический материал. Обстановка в стране, взаимоотношения с бывшими союзниками по Антанте, последствия Брестского мира. Дать определение гражданской войны и интервенции. Осветить дискуссионные вопросы относительно периодизации вой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Назвать основные фронты, участников, командующих. Определить суть каждого из этапов. Осветить важнейшие сражения: место проведения, участники, результа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Охарактеризовать ярких представителей движений войны - Будённый, Чапаев, Корнилов, Колчак, Деникин, Махно, Петлюра и другие (по выбору). Высказать собственное отношение к персоне, определиться в вопросе: “Кто он – праведник или мученик?”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Причины победы Красных, причины поражения Белых. Итоги войны, её результаты.</w:t>
      </w:r>
    </w:p>
    <w:p>
      <w:pPr>
        <w:pStyle w:val="Style14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ы рефератов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: военный коммунизм против рыночной экономики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ри цвета в гражданской войне.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Почему  в  ноябре  1917  г.  победили  большевики?  Была  ли возможность иного выхода из общенационального кризис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основные цели преследовали противоборствующие стороны в гражданской войн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чем заключается сущность политики «военного коммунизма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чем отличие нэпа от политики «военного коммунизма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гда был создан СССР и принята его первая Конституция?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екомендуемая </w:t>
      </w:r>
      <w:r>
        <w:rPr>
          <w:i/>
          <w:iCs/>
          <w:sz w:val="28"/>
          <w:szCs w:val="28"/>
        </w:rPr>
        <w:t>л</w:t>
      </w:r>
      <w:r>
        <w:rPr>
          <w:rStyle w:val="StrongEmphasis"/>
          <w:i/>
          <w:iCs/>
          <w:sz w:val="28"/>
          <w:szCs w:val="28"/>
        </w:rPr>
        <w:t>итерату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жданская война и военная интервенция в СССР: Энциклопедия. М., 1983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целуев В. А. История России 20 столетия (Основные проблемы). М., 1997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ерекрёсток мнений. М., 1994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харова Е. История Отечества 1917–1939. М., 1996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хович Д. В. Белые против Красных. М., 199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йсурян А. Гражданская война. Деятели Гражданской войны. Партия большевиков в 17 19-1921 годах.// Энциклопедия. Т. 3. М., 1995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№6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ССР в период правления Н. С. Хрущёва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льтернативы политического развития в 50-е годы. Причины победы Хрущёва в борьбе за вла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Реформы Н. С. Хрущёва: 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промышленности. Государственная поддержка научно-технической мысли, 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еорганизация системы управления, 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сельского хозяйства, 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, 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системы образова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“ Оттепель” в духовной жизни советского нар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Общие итоги и значение хрущёвского десятилет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Style14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литический портрет Н.С. Хрущева.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строительства  в СССР при Н.С. Хрущеве.(презентационный проект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Назовите причины неудачного реформирования экономики во 2-ой половине 60-х гг.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   Чем было вызвано зарождение диссидентского движения в советском обществ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  В чем проявились трудности и неблагоприятные тенденции в социально-экономическом развитии страны в 70-х – начале 80-х годов?</w:t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Рекомендуемая литерату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ксютин, Ю.В., Пыжиков, А.В. Постсталинское общество: проблемы лидерства и трансформации власти /Ю.В Аксютин. А.В. Пыжиков. М., 1999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рсуков Н. Как был смещён Н. С. Хрущёв. М, 199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т Н. История Советского государства. 1900-1991. М., 199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енкин Л. На историческом перепутье. М., 1991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X съезд и его исторические реальности. М., 199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тическая история. Россия- СССР – Российская Федерация. Т. 2. М., 1996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рущёв Н. С. Воспоминания. М., 1992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мощь студенту</w:t>
      </w:r>
    </w:p>
    <w:p>
      <w:pPr>
        <w:pStyle w:val="Style14"/>
        <w:spacing w:before="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КОНСПЕКТИР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Названия тем выделять ярким цветом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Подзаголовки подчеркивать ярким цветом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 Оставлять свободные, поля (до 1/3 страницы) для записи даты конспектирования, заметок учителя и последующей прора</w:t>
        <w:softHyphen/>
        <w:t>ботки конспе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есь текст разделять на абзацы. В каждом абзаце должна заключаться отдельная мысль. Абзац начинается с «красной» стро</w:t>
        <w:softHyphen/>
        <w:t>ки. Между абзацами оставлять чистую строк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В каждом абзаце выделяется главное (ключевое) слово, от</w:t>
        <w:softHyphen/>
        <w:t xml:space="preserve">ражающее данную мысль.          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В конце конспекта сделать обобщение (вывод), начиная словами «таким образом» или «итак»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В тетради недопустимы посторонние записи, рисунки, на</w:t>
        <w:softHyphen/>
        <w:t>клейки и т. д., не относящиеся к изучаемому предмет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Следует отметить, что конспект в значительной степени отражает возможности, способности и даже характер учащегося, его отношение к предмету изучения; он является не только отчет</w:t>
        <w:softHyphen/>
        <w:t>ным учащимся документом, но и источником знаний, индивидуальным учебником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-АЛГОРИТМ ПО ФОРМИРОВАНИЮ (РАЗВИТИЮ) УМЕНИЯ ДОКАЗЫВА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азательство состоит из аргументов (довода), рассуждения и выв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анализируйте задание, уясните, что требуется доказ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е вывод, который будете доказыв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е источник, каким будете пользоваться для аргументации своих вывод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делите существенные факты, подтверждающие ваш вывод и сис</w:t>
        <w:softHyphen/>
        <w:t>тематизируйте и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огично выстройте свои доказательства, свяжите их с вывод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ясните, все ли аргументы исчерп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МЯТКА-АЛГОРИТМЛА СРАВНЕНИЕ ИСТОРИЧЕСКИХ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ЫТИИ И ЯВЛЕН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анализируйте событие или явление, выделите линии сравн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е черты сходства и различ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возможно, выделите этапы в явлении, определите, что изменилось в этих этапах, а что осталось без измен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делайте все необходимые выводы из проведенного сравн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ои действия можете оформить в текстовую таблиц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416"/>
        <w:gridCol w:w="3060"/>
      </w:tblGrid>
      <w:tr>
        <w:trPr>
          <w:trHeight w:val="30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и сравн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личное</w:t>
            </w:r>
          </w:p>
        </w:tc>
      </w:tr>
      <w:tr>
        <w:trPr>
          <w:trHeight w:val="18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-АЛГОРИТМ ПО ТРЕБОВАНИЯМ К КАЧЕСТВУ РЕЧ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держательность, т.е. правильное, глубокое, полное, конкретное освещение те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Логичность: последовательность изложения, его пропорциональность, обоснование теоретических положений фактами или обобщение фактов и формулирование вывод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огатство речи: образное и яркое выражение мыслей и чувств путем использования различных языковых средств, выбора точных слов, эпитетов и т.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ильность и чистота ре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владение стилем изложения, исторической терминологи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ование лексики, позволяющей характеризовать историческую эпох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-АЛГОРИТМ К ИЗУЧЕНИЮ МАТЕРИАЛА О ВОИН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чина и характер войны: основные противоречия, приведшие к воине; подготовка к войне, соотношение сил; планы сторо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д воины (основные этапы): повод к войне и ее начало; основные этапы и главные сражения; окончание войны, условия мира, ит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чение войны. Экономические, социальные, политические и другие последствия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-АЛГОРИТМ ДЛЯ ХАРАКТЕРИСТИКИ ИСТОРИЧЕСКОЙЛИЧ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рические условия, в которых происходит деятельность лич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, которые стремится решать исторический деятель, и методы их реш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тересы, какого класса выражает исторический деятел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ение его личных качест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а результатов деятельности исторической лич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-АЛГОРИТМ К ИЗУЧЕНИЮ МАТЕРИАЛОВ О РЕВОЛЮ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чины револю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революции ("зеркально" причинам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ущие силы (классы, которые ставят задачи в данной революции и осуществляют их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ласс-гегемон (класс-руководитель данной революции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арактер революции (определяется по лозунгам, задачам революции, а также по составу движущих сил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Ход революции (основные этапы, их краткая характеристик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тоги револю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начение: а) международное, б) внутреннее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-АЛГОРИТМ ПО СОСТАВЛЕНИЮ 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ЗЕНТАЦИОННОГО ПРОЕКТА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– титул (наименование образовательного учреждения, тема проекта, Ф.И.О. студента и преподавател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- план презентационного проек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ы – содержание презентационного проекта (не более 15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35:00Z</dcterms:created>
  <dc:creator>Костина Татьяна</dc:creator>
  <dc:description/>
  <cp:keywords/>
  <dc:language>en-US</dc:language>
  <cp:lastModifiedBy>Костина Татьяна</cp:lastModifiedBy>
  <dcterms:modified xsi:type="dcterms:W3CDTF">2011-09-26T05:37:00Z</dcterms:modified>
  <cp:revision>102</cp:revision>
  <dc:subject/>
  <dc:title/>
</cp:coreProperties>
</file>