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УЧРЕЖДЕНИЕ «УПРАВЛЕНИЕ ДОШКО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НИТЕЛЬНОГО КОМИТЕТА НИЖНЕКА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Платье в гороше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итоговое занятие по художественно-эстетическому развитию (лепка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о второй младшей групп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оставил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 группы №2 МБДОУ НМР№76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зипова Гузель Робертовна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Хаметзянова Эльвира Рауфовна</w:t>
      </w:r>
    </w:p>
    <w:p>
      <w:pPr>
        <w:pStyle w:val="Normal"/>
        <w:tabs>
          <w:tab w:val="clear" w:pos="708"/>
          <w:tab w:val="left" w:pos="4395" w:leader="none"/>
          <w:tab w:val="left" w:pos="4962" w:leader="none"/>
          <w:tab w:val="left" w:pos="5103" w:leader="none"/>
          <w:tab w:val="left" w:pos="5387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7 февраля,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СПУБЛИКА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 НИЖНЕКАМ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латье в гороше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sz w:val="28"/>
          <w:szCs w:val="28"/>
        </w:rPr>
        <w:t>вызвать у детей интерес к соленому тесту, как художественному материалу; учить правильно работать с ним; вызвать интерес к лепке. Поддерживать в детях желание доводить дело до кон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продолжать учить детей скатывать шарик из теста (способ скатывания между ладоней, надавливать указательным пальцем на него, прикрепляя его к основе); продолжать обучать детей использовать в своей работе несколько цветов те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внимание, память, мелкую моторику пальцев и творче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аккуратность, усидчив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оленое тесто разного цвета, силуэт платья из цветного картона по количеству детей, готовые образцы платьев, дощечка для лепки, куклы-модели по количеству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лепки:</w:t>
      </w:r>
      <w:r>
        <w:rPr>
          <w:rFonts w:cs="Times New Roman" w:ascii="Times New Roman" w:hAnsi="Times New Roman"/>
          <w:sz w:val="28"/>
          <w:szCs w:val="28"/>
        </w:rPr>
        <w:t xml:space="preserve"> «Сплющив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дравствуйте, дети! Какое у Вас настрое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Хорошее, весел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амечательно. Оно и должно быть хорошее. Посмотрите, сколько сегодня к нам гостей пришло. Давайте с ними поздоровае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дравствуйте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Гости хотели посмотреть, какие вы выросли большие, сколько вы всего знаете и чему научились еще. Будем стара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сегодня утром к нам в детский сад пришло письмо. Адресовано оно вам. Давайте его прочтём: «Здравствуйте, ребята! Пишет вам  Алиса,  я директор нового магазина одежды. Наш магазин открывается завтра, но у нас случилась беда, все наши портные заболели, а платья остались не дошиты. Я прошу Вас помочь мне, платья срочно надо дошить, мне без вас не справиться, пожалуйста помогите. Вот адрес: Далеко за горами, за морями, за дремучими лесами есть сказочная страна. Туда нельзя приехать на машине, приплыть на пароходе, даже на ракете нельзя долететь, но можно попасть по волшебным следа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вы хотите попасть в сказочную стран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вот и волшебные следы, давайте пойдем по н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лшебной, по дорож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ас прой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й приключен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, ребятки, не най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дут по следам под музыку «Маленькая стра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мы и дошли в сказочную стра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иса встречает г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: </w:t>
      </w:r>
      <w:r>
        <w:rPr>
          <w:rFonts w:cs="Times New Roman" w:ascii="Times New Roman" w:hAnsi="Times New Roman"/>
          <w:sz w:val="28"/>
          <w:szCs w:val="28"/>
        </w:rPr>
        <w:t>Здравствуйте! Я так рада, что вы пришли мне пом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ы очень рады тебе помочь, но нам нужно знать твое желание. Ребята, вы со мной согласн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: </w:t>
      </w:r>
      <w:r>
        <w:rPr>
          <w:rFonts w:cs="Times New Roman" w:ascii="Times New Roman" w:hAnsi="Times New Roman"/>
          <w:sz w:val="28"/>
          <w:szCs w:val="28"/>
        </w:rPr>
        <w:t xml:space="preserve">У меня как раз есть несколько образцов платьев (показывает образцы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смотрите, какие красивые платья в горошину. А какого цвета горошин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расные, желтые, зеленые, синие, разноцве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Обратите внимание, что горошины расположены по всему платью: внизу, наверху, в се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: </w:t>
      </w:r>
      <w:r>
        <w:rPr>
          <w:rFonts w:cs="Times New Roman" w:ascii="Times New Roman" w:hAnsi="Times New Roman"/>
          <w:sz w:val="28"/>
          <w:szCs w:val="28"/>
        </w:rPr>
        <w:t xml:space="preserve">Мне нравятся платья в горошину. Ребята, давайте поиграем. Ой, а у платья рассыпались горошины, помогите мне их собра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с большим удовольствием украсят твое платье. Правда, ребя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крась платье Алисы» (на круге (горошине) приклеена липуч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: </w:t>
      </w:r>
      <w:r>
        <w:rPr>
          <w:rFonts w:cs="Times New Roman" w:ascii="Times New Roman" w:hAnsi="Times New Roman"/>
          <w:sz w:val="28"/>
          <w:szCs w:val="28"/>
        </w:rPr>
        <w:t>Молодцы, спасибо в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 у нас молодцы, тогда приступим к работе, но для этого нам нужно попасть в ател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: </w:t>
      </w:r>
      <w:r>
        <w:rPr>
          <w:rFonts w:cs="Times New Roman" w:ascii="Times New Roman" w:hAnsi="Times New Roman"/>
          <w:sz w:val="28"/>
          <w:szCs w:val="28"/>
        </w:rPr>
        <w:t>Ребята, а вы знаете, что такое атель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Там шьют одеж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это такая мастерская по пошиву одежды, где мы будем модельерами – это люди, которые работают с различными материалом и шьют для нас одежду. А теперь давайте перенесемся в ателье, но для этого надо произнести волшебные слова, повторяйте за мно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потопа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ми похлопа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, хлоп, хл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себя поверне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ем глаза…и в ателье мы проснем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за ст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от мы с вами и попали в ател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: </w:t>
      </w:r>
      <w:r>
        <w:rPr>
          <w:rFonts w:cs="Times New Roman" w:ascii="Times New Roman" w:hAnsi="Times New Roman"/>
          <w:sz w:val="28"/>
          <w:szCs w:val="28"/>
        </w:rPr>
        <w:t>Интересно, а что за ширмой. Что э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лат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: </w:t>
      </w:r>
      <w:r>
        <w:rPr>
          <w:rFonts w:cs="Times New Roman" w:ascii="Times New Roman" w:hAnsi="Times New Roman"/>
          <w:sz w:val="28"/>
          <w:szCs w:val="28"/>
        </w:rPr>
        <w:t>Но это платье какое-то не такое, чего-то не хват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У нее рассыпались горош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потренируем наши пальч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горошины» (силуэт платья, вырезанный из крагиса, дети закручивают крыш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, какие у вас ловкие пальцы, тогда приступим к работе. Садимся на свои рабочие места. Ребята, посмотрите, у нас уже есть эскизы  платьев, есть украшения и наши модели, когда закончим украшать свои платья, мы примерим на них. Как Алиса хотела украсить плать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латье в горош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теперь посмотрите и скажите, из чего мы будем делать горошин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Из те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ими цветами мы будем использовать для  гороши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расные, желтые, синие, зеле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чтоб наши платья стали еще красивее, мы их украсим бусинками, паетками, бант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но чтобы у нас получились красивые горошины нам нужно размять пальчики, повторяйте за м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овая гимна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мощники мои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ак хочешь поверн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идится им оп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ли, постучали, постуч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ботать захо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иступаем. Нужно взять тесто и отщипать небольшой кусочек. Положить между ладошками кусочек теста, скатать шарик круговыми движениями слева направо. Положить на платье и надавить на шарик пальцем. Также и остальные горошины располагаем по всему платью: в середине, по краям, чтобы было красиво, а затем украсим. Смотрите, какое получилось красивое платье. А теперь вы попробуйте сами украсить плать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де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ната, какого цвета ты взяла тесто? Тимур, а ты какого цвета взя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Давайте примерим наши платья, прикладываем сверху на модели платье – вот так! Получилос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лиса, у кого платье больше всего тебе нрави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: </w:t>
      </w:r>
      <w:r>
        <w:rPr>
          <w:rFonts w:cs="Times New Roman" w:ascii="Times New Roman" w:hAnsi="Times New Roman"/>
          <w:sz w:val="28"/>
          <w:szCs w:val="28"/>
        </w:rPr>
        <w:t>Мне все платья понравились, они получились такими красивыми. Спасибо В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давайте похвалим себя, поднимем руку и погладим себя по голове и скажем «Какой я молодец!» Ребятки, давайте наши платья подарим Али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: </w:t>
      </w:r>
      <w:r>
        <w:rPr>
          <w:rFonts w:cs="Times New Roman" w:ascii="Times New Roman" w:hAnsi="Times New Roman"/>
          <w:sz w:val="28"/>
          <w:szCs w:val="28"/>
        </w:rPr>
        <w:t>Спасибо, мне пора возвращаться домой. Жду вас на открытии магаз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пасибо, Алиса за приглашение, мы обязательно придем на открытие твоего магазина. Ребятки, нам тоже  нужно вернуться в детский сад, а для этого необходимо опять произнести волшебные слов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потопа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ми похлопа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, хлоп, хл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себя поверне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ем глаза…и в детский сад верн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мы с вами и вернулись в детский сад. Ребята, вам понравилось в сказочной стра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ого мы там встрет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Али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что мы с вами дел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Украшали платье, игр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ам понрав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когда придете домой, расскажете мамам и папам, где вы сегодня побывали, кому помогали украшать платье. Вы хорошо поработали, наше путешествие окончено, спасибо вы молод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paragraph">
              <wp:posOffset>-233045</wp:posOffset>
            </wp:positionV>
            <wp:extent cx="4011295" cy="32131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3500</wp:posOffset>
            </wp:positionH>
            <wp:positionV relativeFrom="paragraph">
              <wp:posOffset>1617345</wp:posOffset>
            </wp:positionV>
            <wp:extent cx="4276725" cy="38957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61" t="-2" r="1716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2775</wp:posOffset>
            </wp:positionH>
            <wp:positionV relativeFrom="paragraph">
              <wp:posOffset>3640455</wp:posOffset>
            </wp:positionV>
            <wp:extent cx="4539615" cy="3801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4555</wp:posOffset>
            </wp:positionH>
            <wp:positionV relativeFrom="paragraph">
              <wp:posOffset>6117590</wp:posOffset>
            </wp:positionV>
            <wp:extent cx="4646295" cy="38658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6:07:00Z</dcterms:created>
  <dc:creator>гузель</dc:creator>
  <dc:description/>
  <cp:keywords/>
  <dc:language>en-US</dc:language>
  <cp:lastModifiedBy>гузель</cp:lastModifiedBy>
  <cp:lastPrinted>2017-02-16T23:14:00Z</cp:lastPrinted>
  <dcterms:modified xsi:type="dcterms:W3CDTF">2017-02-23T10:33:00Z</dcterms:modified>
  <cp:revision>6</cp:revision>
  <dc:subject/>
  <dc:title/>
</cp:coreProperties>
</file>