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  <w:gridCol w:w="1134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190500</wp:posOffset>
                  </wp:positionV>
                  <wp:extent cx="1143000" cy="80835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региональ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но - исследовательски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адших школьников "Аленький цветочек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-2018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99515</wp:posOffset>
                  </wp:positionH>
                  <wp:positionV relativeFrom="paragraph">
                    <wp:posOffset>-763270</wp:posOffset>
                  </wp:positionV>
                  <wp:extent cx="724535" cy="714375"/>
                  <wp:effectExtent l="0" t="0" r="0" b="0"/>
                  <wp:wrapSquare wrapText="bothSides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597535" cy="1000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36" r="-6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ектно-исследовательских работ младших школьников "Аленький цветочек"(далее – Конкурс) является одним из направлений работы с одарёнными детьми. Конкурс ориентирован на формирование у детей навыков проектно-исследовательской деятельности и развитие творческих способностей, а так же для расширения профессиональных компетенций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для учащихся 1-4 классов образовательных организаций, учреждений дополнительного образования города Ульяновска (очно) и области, а также школ ПАШ ЮНЕСКО РФ (дистанцион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объявлен в России Годом особо охраняемых природных территорий (Указ Президента РФ № 392 от 1 августа 2015 года) и Годом экологии (Указ Президента РФ № 7 от 5 января 2016 год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конкурса 2017-2018 года «Вода, вода, вод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и рациональное использование водных ресурсов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ь и задачи Конкурса исследовательских работ младших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развития творческого потенциала, научного мышления личности ребенка младшего школьного возра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у младших школьников интереса к исследовательской деятельности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формированию умения самостоятельно добывать зн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читательской активности учащихс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и распространению образовательных программ и педагогических технологий проведения учебных исследований с младшими школьниками и повышению квалификации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Участник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Участниками конкурса могут быть учащиеся 1-4 классов образовательных учреждений, учреждений дополнительного образования города Ульяновска (очно) и области, а также школ ПАШ ЮНЕСКО РФ (дистанционно), готовые представить свои исследовательские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В качестве слушателей второго этапа Конкурса могут присутствовать научные руководители и родител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Порядок выдвижения детских работ на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На Конкурс проектно-исследовательских работ  "Аленький цветочек" принимаются работы авторских коллективов, а так же работы одного ав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Для участия в Конкурсе принимаются исследовательские работы, а также работы по исследовательскому проекту, выполненные учащимися по любым предметным областям в соответствии с тематикой конкур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о каждому предметному направлению исследовательские (проектно-исследовательские) работы могут быть теоретического, экспериментального и фантастического пл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Участниками I этапа являются учащиеся или коллективы, предоставившие отчёт о проектно – исследовательской работе, соответствующий требованиям, предъявляемым к оформлению исследовательских работ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титульном листе отчёта должно быть указа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звание образовательного учреждени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работы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ь знаний (секция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</w:t>
      </w:r>
      <w:r>
        <w:rPr>
          <w:rFonts w:cs="Times New Roman" w:ascii="Times New Roman" w:hAnsi="Times New Roman"/>
          <w:sz w:val="24"/>
          <w:szCs w:val="24"/>
        </w:rPr>
        <w:t>(полное)</w:t>
      </w:r>
      <w:r>
        <w:rPr>
          <w:rFonts w:cs="Times New Roman" w:ascii="Times New Roman" w:hAnsi="Times New Roman"/>
          <w:sz w:val="28"/>
          <w:szCs w:val="28"/>
        </w:rPr>
        <w:t xml:space="preserve"> участник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.И.О. (</w:t>
      </w:r>
      <w:r>
        <w:rPr>
          <w:rFonts w:cs="Times New Roman" w:ascii="Times New Roman" w:hAnsi="Times New Roman"/>
          <w:sz w:val="24"/>
          <w:szCs w:val="24"/>
        </w:rPr>
        <w:t>полное)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я работы, контактный телефон, год. </w:t>
      </w: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самом отчёте обязательно должны быть прописаны следующие разделы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выбора темы исследования и значимость исследования для окружающих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и то, какие задачи решал автор или автор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или гипотезы, которые проверялись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водилось исследование (какими методами автор пользовался, какие средства были задействованы в его работе)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лучилось в результате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, соответствующие поставленным целям и гипотезам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5.Конкурсные материалы, поданные на Конкурс, могут быть использованы, как в интернете, так и в других средствах массовой информации, а также при организации выставок и иных публичных мероприятий для популяризации и освещения деятельности Конкурса с сохранением авторства конкурсантов без дополнительных условий и без  выплаты авторских гонораров или иных отчисл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 Лучшие из них направляются в «Банк конкурса исследовательских, творческих работ младших школьник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Конкурсные материалы не рецензируются. Апелляция на решение экспертного совета не приним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уководство конкурса проектно-исследовательских работ младших шко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Руководство подготовкой и проведением Конкурса (составляет программу конкурса, список участников, протоколы, организует работу экспертного совета и т.д.) возлагается на оргкоми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Для организации и проведения Конкурса создается организационный комитет, в который входят представители Управления образования администрации города Ульяновска, администрация, заведующая кафедрой начальных классов и педагоги-тьюторы МБОУ гимназии №3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-2018 учебном году членами оргкрмитет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четкова Т.В.  </w:t>
        <w:tab/>
        <w:t xml:space="preserve"> – главный  специалист Управления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а Е.В.- главный  специалист Управления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уллова А.Ю. – заместитель  директора МБОУ гимназии №33 по НИЭР и 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истова О.Н.  – заместитель  директора МБОУ гимназии №33 по В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Н.В.   -  заместитель директора МБОУ гимназии №33 по УВРНО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шенина В.В.    – заведующая кафедрой начальных классов МБОУ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зии №3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тилина И.В.    – руководитель МО классных руководителей началь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ов МБОУ гимназии №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фонова Е.Е.    – руководитель объединения «Наука 7+». МБОУ гимназии №33.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Оргкомитет имеет право вносить в порядок проведения Конкурса оперативные изменения, не противоречащие действующему законодательству в сфере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 Оргкомитет выполняет следующие фун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1.определяет время проведения Конкурса; контролирует общий порядок проведени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определяет состав экспертного совета; выносит на заседание оргкомитета Конкурса критерии оценок и порядок награждения победителей для обсуждения и утверж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Оргкомитет назначает членов экспертного совета (не менее 3 и не более 5 человек в каждом из предложенных направлений конкур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Функции и состав экспертного совета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кспертный совет формируется ежегодно оргкомитетом Конкурса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едседатель Экспертного совета избирается из членов сове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В состав Экспертного совета входят представители Управления образования администрации города Ульяновска, педагоги-тьюторы, заместители директоров по УВР, учителя начальных классов первой и высшей квалификационных категорий, руководители школьных методических объединений образовательных организаций города, представители родительской общественности из числа не заинтересованных лиц, своевременно, подавших заявку на в состав экспертной комисс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В состав экспертного совета в определенной области знаний (секции) не могут входить учителя, ученики которых участвуют в конкурсе, в этой секц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Экспертный совет формирует тематические группы по секциям и критерии их оценивания в  соответствии с представленными конкурсными работами участников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1.Количество и название отделений (групп) в секциях могут варьироваться оргкомитетом в зависимости от числа и направлений заявленных рабо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Экспертный совет оставляет за собой право перенаправить работу участника в другую секцию в соответствии с тематикой работы или по другим причи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Члены экспертного совета заслушивают выступления участника, задают ему вопросы, оценивают работы и определяют победи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Председатель экспертного совета доводит до сведения школ результаты Конкурса в виде информационных писем по электронной почте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Итоги Конкурса, согласно протоколам экспертного совета, могут быть представляются на сайте Управления образования администрации города Ульяновска, МБОУ гимназии №33, средствах  массовой 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Сроки проведения Конкурса исследовательских работ младших шко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Конкурс проводится в два этап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1.Первый этап: </w:t>
      </w:r>
      <w:r>
        <w:rPr>
          <w:rFonts w:cs="Times New Roman" w:ascii="Times New Roman" w:hAnsi="Times New Roman"/>
          <w:b/>
          <w:sz w:val="28"/>
          <w:szCs w:val="28"/>
        </w:rPr>
        <w:t>08.01.2018 г. (заочный)</w:t>
      </w:r>
      <w:r>
        <w:rPr>
          <w:rFonts w:cs="Times New Roman" w:ascii="Times New Roman" w:hAnsi="Times New Roman"/>
          <w:sz w:val="28"/>
          <w:szCs w:val="28"/>
        </w:rPr>
        <w:t xml:space="preserve"> экспертный совет рассматривает все, представленные детьми работы. По итогам - все участники получают сертификат «Участник конкурса». Лучшие детские работы каждой из секций, рекомендуются для участия во втором этапе (финал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2. Второй этап: </w:t>
      </w:r>
      <w:r>
        <w:rPr>
          <w:rFonts w:cs="Times New Roman" w:ascii="Times New Roman" w:hAnsi="Times New Roman"/>
          <w:b/>
          <w:sz w:val="28"/>
          <w:szCs w:val="28"/>
        </w:rPr>
        <w:t>16.02.2017 г. (очный)</w:t>
      </w:r>
      <w:r>
        <w:rPr>
          <w:rFonts w:cs="Times New Roman" w:ascii="Times New Roman" w:hAnsi="Times New Roman"/>
          <w:sz w:val="28"/>
          <w:szCs w:val="28"/>
        </w:rPr>
        <w:t xml:space="preserve"> каждый из финалистов выступает со своей работой перед экспертным советом и  отвечает на его вопро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Информация об изменениях в сроках прове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апов Конкурса </w:t>
      </w:r>
      <w:r>
        <w:rPr>
          <w:rFonts w:cs="Times New Roman" w:ascii="Times New Roman" w:hAnsi="Times New Roman"/>
          <w:sz w:val="28"/>
          <w:szCs w:val="28"/>
        </w:rPr>
        <w:t xml:space="preserve">будет направляться в виде информационных писем по электронной поч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Для иногородних участников будет предусмотрена дист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ционная защита работы, сроки которой будут сообщены дополни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Продолжительность очного тура конкурса (с 13.00 до 16.00). Место проведения – МБОУ гимназия №33.(г.Ульяновск, ул. Западный бульвар, д.12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Приказом по школе назначается ответственный учитель за сопровождение участников к месту проведения Конкурса и обратно с возложением ответственности за сохранность жизни и здоровья детей</w:t>
      </w:r>
      <w:r>
        <w:rPr>
          <w:rFonts w:cs="Times New Roman" w:ascii="Times New Roman" w:hAnsi="Times New Roman"/>
          <w:sz w:val="28"/>
          <w:szCs w:val="28"/>
          <w:u w:val="single"/>
        </w:rPr>
        <w:t>, не являющийся</w:t>
      </w:r>
      <w:r>
        <w:rPr>
          <w:rFonts w:cs="Times New Roman" w:ascii="Times New Roman" w:hAnsi="Times New Roman"/>
          <w:sz w:val="28"/>
          <w:szCs w:val="28"/>
        </w:rPr>
        <w:t xml:space="preserve"> членом эксперт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По итогам второго этапа Конкурса победители в торжественной обстановке награждаются грамо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Заявки для участия в конкурсе принимаются до </w:t>
      </w:r>
      <w:r>
        <w:rPr>
          <w:rFonts w:cs="Times New Roman" w:ascii="Times New Roman" w:hAnsi="Times New Roman"/>
          <w:b/>
          <w:sz w:val="28"/>
          <w:szCs w:val="28"/>
        </w:rPr>
        <w:t>17.11.201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должны быть представлены в оргкомитет по адресу: </w:t>
      </w:r>
      <w:r>
        <w:rPr>
          <w:rFonts w:cs="Times New Roman" w:ascii="Times New Roman" w:hAnsi="Times New Roman"/>
          <w:b/>
          <w:sz w:val="28"/>
          <w:szCs w:val="28"/>
        </w:rPr>
        <w:t xml:space="preserve">432026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Ульяновск, улица Полбина, д. 57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, каб. №106 </w:t>
      </w:r>
      <w:r>
        <w:rPr>
          <w:rFonts w:cs="Times New Roman" w:ascii="Times New Roman" w:hAnsi="Times New Roman"/>
          <w:sz w:val="28"/>
          <w:szCs w:val="28"/>
        </w:rPr>
        <w:t xml:space="preserve">по установленному образцу, а так ж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дублированы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м варианте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enkzvet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7. Работы участников из образовательных учреждений г.Ульяновска сдаются по адресу: </w:t>
      </w:r>
      <w:r>
        <w:rPr>
          <w:rFonts w:cs="Times New Roman" w:ascii="Times New Roman" w:hAnsi="Times New Roman"/>
          <w:b/>
          <w:sz w:val="28"/>
          <w:szCs w:val="28"/>
        </w:rPr>
        <w:t>ул. Полбина, 57, каб. №106</w:t>
      </w:r>
      <w:r>
        <w:rPr>
          <w:rFonts w:cs="Times New Roman" w:ascii="Times New Roman" w:hAnsi="Times New Roman"/>
          <w:sz w:val="28"/>
          <w:szCs w:val="28"/>
        </w:rPr>
        <w:t xml:space="preserve">. Иногородние участники могут переслать свою работу в электронном варианте на электронный адрес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enkzvet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ли отправить по почте на адрес гимназии №33: </w:t>
      </w:r>
      <w:r>
        <w:rPr>
          <w:rFonts w:cs="Times New Roman" w:ascii="Times New Roman" w:hAnsi="Times New Roman"/>
          <w:b/>
          <w:sz w:val="28"/>
          <w:szCs w:val="28"/>
        </w:rPr>
        <w:t>432008, г. Ульяновск, улица Западный бульвар, 12, МБОУ гимназия №3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8.Срок сдачи работ для участников Конкурса образовательных организаций г. Ульяновска до </w:t>
      </w:r>
      <w:r>
        <w:rPr>
          <w:rFonts w:cs="Times New Roman" w:ascii="Times New Roman" w:hAnsi="Times New Roman"/>
          <w:b/>
          <w:sz w:val="28"/>
          <w:szCs w:val="28"/>
        </w:rPr>
        <w:t>15.12.2017.</w:t>
      </w:r>
      <w:r>
        <w:rPr>
          <w:rFonts w:cs="Times New Roman" w:ascii="Times New Roman" w:hAnsi="Times New Roman"/>
          <w:sz w:val="28"/>
          <w:szCs w:val="28"/>
        </w:rPr>
        <w:t xml:space="preserve"> (привезти в оргкомитет) и для иногородних участников до </w:t>
      </w:r>
      <w:r>
        <w:rPr>
          <w:rFonts w:cs="Times New Roman" w:ascii="Times New Roman" w:hAnsi="Times New Roman"/>
          <w:b/>
          <w:sz w:val="28"/>
          <w:szCs w:val="28"/>
        </w:rPr>
        <w:t>08.01.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редставл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но-исследовательских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</w:t>
      </w:r>
      <w:r>
        <w:rPr>
          <w:rFonts w:cs="Times New Roman" w:ascii="Times New Roman" w:hAnsi="Times New Roman"/>
          <w:bCs/>
          <w:sz w:val="28"/>
          <w:szCs w:val="28"/>
        </w:rPr>
        <w:t xml:space="preserve">Итоги </w:t>
      </w:r>
      <w:r>
        <w:rPr>
          <w:rFonts w:cs="Times New Roman" w:ascii="Times New Roman" w:hAnsi="Times New Roman"/>
          <w:sz w:val="28"/>
          <w:szCs w:val="28"/>
        </w:rPr>
        <w:t xml:space="preserve">проектно-исследователь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тся ребёнком или группой детей в очной форме. Основная цель выступления: как можно более доказательно раскрыть суть проблемы и ход проектно-исследовательской </w:t>
      </w:r>
      <w:r>
        <w:rPr>
          <w:rFonts w:cs="Times New Roman" w:ascii="Times New Roman" w:hAnsi="Times New Roman"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 xml:space="preserve">. Выступление ребёнка готовит руководитель проектно-исследовательской </w:t>
      </w:r>
      <w:r>
        <w:rPr>
          <w:rFonts w:cs="Times New Roman" w:ascii="Times New Roman" w:hAnsi="Times New Roman"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На презентации исследования имеют право присутствовать руководители исследования, родители (законные представители) участника (участников), во время выступления можно вести фото и видеозапис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Время выступления ребенка (детей) не должно быть более 7 минут. Члены экспертного совета задают не более 3 вопросов ребенку (группе детей) после окончания выступл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Руководителю детской проектно-исследовательской </w:t>
      </w:r>
      <w:r>
        <w:rPr>
          <w:rFonts w:cs="Times New Roman" w:ascii="Times New Roman" w:hAnsi="Times New Roman"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 xml:space="preserve"> не разрешается вмешиваться в выступление ребён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Члены экспертного совета имеют право задать вопросы педагогу – руководителю детского исследования после выступления детей (не более 5 минут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и награждение победит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Подведение итогов осуществляется в день представления проектно-исследовательских </w:t>
      </w:r>
      <w:r>
        <w:rPr>
          <w:rFonts w:cs="Times New Roman" w:ascii="Times New Roman" w:hAnsi="Times New Roman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в присутствии всех участников Конкурс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Все участники Конкурса получают сертификаты участников конкурса, победители получают грамоты за первое, второе и третье занятые места в каждой номинации Конкурс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Подведение итогов представленных исследований производится по разработанным Оргкомитетом направлениям: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хническое направление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тарное направление (литература, история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едческое направление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научное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В личном деле победителей Конкурса делается соответствующая запись классным руководителем.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9.5.Учителя, подготовившие победителей Конкурса, отмечаются приказом начальника Управления образования с последующей записью в трудовую книжку. 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ценка работ заочного и очного туров осуществляется по критериям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 работы (реферативная, проектно-исследовательская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изна и сложность работы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нормам оформле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рамотно сформулированных целей, задач, гипотез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логика работ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исследова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актических методов исследования, дианости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стиль изложения соответствующий  возрасту автора работ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ткость выводов, обобщающих выступле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подход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е в работе известных результатов и фактов, а также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наний, не предусмотренных  школьной программо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формления работы (балл засчитывается из заочного тура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оформление демонстрационного материал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 культура выступл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удиция автор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ответов на вопрос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ранные баллы суммируются. По их количеству определяются победители номинац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Приложение 1 (Образец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Муниципальное бюджетное образовательное </w:t>
      </w:r>
      <w:r>
        <w:rPr>
          <w:rFonts w:cs="Times New Roman" w:ascii="Times New Roman" w:hAnsi="Times New Roman"/>
          <w:sz w:val="24"/>
          <w:szCs w:val="28"/>
        </w:rPr>
        <w:t>учреждение гимназия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рода Ульяновск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Т А Й Н Ы   Б Е Р Е Г А   Д И Н О З А В Р О В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направление - краеведение)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291" w:leader="none"/>
        </w:tabs>
        <w:spacing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боту выполнил:</w:t>
      </w:r>
    </w:p>
    <w:p>
      <w:pPr>
        <w:pStyle w:val="Normal"/>
        <w:tabs>
          <w:tab w:val="clear" w:pos="708"/>
          <w:tab w:val="left" w:pos="729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ляков Макар Денисович</w:t>
      </w:r>
    </w:p>
    <w:p>
      <w:pPr>
        <w:pStyle w:val="Normal"/>
        <w:tabs>
          <w:tab w:val="clear" w:pos="708"/>
          <w:tab w:val="left" w:pos="729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</w:rPr>
        <w:t>ученик 2 класса В</w:t>
      </w:r>
    </w:p>
    <w:p>
      <w:pPr>
        <w:pStyle w:val="Normal"/>
        <w:tabs>
          <w:tab w:val="clear" w:pos="708"/>
          <w:tab w:val="left" w:pos="7291" w:leader="none"/>
        </w:tabs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291" w:leader="none"/>
        </w:tabs>
        <w:spacing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уководитель работы:</w:t>
      </w:r>
    </w:p>
    <w:p>
      <w:pPr>
        <w:pStyle w:val="Normal"/>
        <w:tabs>
          <w:tab w:val="clear" w:pos="708"/>
          <w:tab w:val="left" w:pos="729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Шатилина Ирина Викторовна</w:t>
      </w:r>
    </w:p>
    <w:p>
      <w:pPr>
        <w:pStyle w:val="Normal"/>
        <w:tabs>
          <w:tab w:val="clear" w:pos="708"/>
          <w:tab w:val="left" w:pos="729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tabs>
          <w:tab w:val="clear" w:pos="708"/>
          <w:tab w:val="left" w:pos="7291" w:leader="none"/>
        </w:tabs>
        <w:spacing w:lineRule="auto" w:line="240" w:before="0" w:after="0"/>
        <w:jc w:val="right"/>
        <w:rPr>
          <w:sz w:val="32"/>
        </w:rPr>
      </w:pPr>
      <w:r>
        <w:rPr>
          <w:rFonts w:cs="Times New Roman" w:ascii="Times New Roman" w:hAnsi="Times New Roman"/>
          <w:sz w:val="32"/>
        </w:rPr>
        <w:t>телефон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51" w:leader="none"/>
        </w:tabs>
        <w:rPr/>
      </w:pPr>
      <w:r>
        <w:rPr>
          <w:rFonts w:cs="Calibri"/>
          <w:sz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.</w:t>
      </w:r>
      <w:r>
        <w:br w:type="page"/>
      </w:r>
    </w:p>
    <w:p>
      <w:pPr>
        <w:pStyle w:val="Normal"/>
        <w:tabs>
          <w:tab w:val="clear" w:pos="708"/>
          <w:tab w:val="left" w:pos="3651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2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Образе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ка участник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а </w:t>
      </w:r>
      <w:r>
        <w:rPr>
          <w:rFonts w:cs="Times New Roman" w:ascii="Times New Roman" w:hAnsi="Times New Roman"/>
          <w:sz w:val="24"/>
          <w:szCs w:val="24"/>
        </w:rPr>
        <w:t xml:space="preserve">проектно-исследовательских </w:t>
      </w:r>
      <w:r>
        <w:rPr>
          <w:rFonts w:cs="Times New Roman" w:ascii="Times New Roman" w:hAnsi="Times New Roman"/>
          <w:bCs/>
          <w:sz w:val="24"/>
          <w:szCs w:val="24"/>
        </w:rPr>
        <w:t>рабо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ладших школьников  </w:t>
      </w:r>
      <w:r>
        <w:rPr>
          <w:rFonts w:cs="Times New Roman" w:ascii="Times New Roman" w:hAnsi="Times New Roman"/>
          <w:sz w:val="24"/>
          <w:szCs w:val="24"/>
        </w:rPr>
        <w:t>«Аленький цветоче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87"/>
        <w:gridCol w:w="5352"/>
      </w:tblGrid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 (полное название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ОУ г. Ульяновска «Средняя школа №564 им.  Н.К.Крупской»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образовательного учреж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. Комсомольская, дом № 45а                               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 О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директора по УВР        35-79-7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ная ОО    35 – 79 – 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 ученика                           (участника Конкурса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рофанов Иван Юр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(с литером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                                                  (число, месяц, год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 марта  2004года </w:t>
            </w:r>
          </w:p>
        </w:tc>
      </w:tr>
      <w:tr>
        <w:trPr>
          <w:trHeight w:val="4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бласть знаний (секц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ественнонаучно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Тема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ёза - символ моей Родины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исследований    (должность, категор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кова Лидия Ивановна, учитель начальных классов, высшая категор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 согласие на обработку моих персональных  данных как руководителя проектно-исследовательск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дении Конкурс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кова Лидия Ивановна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уковод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руководителя проектно-исследовательск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овый -  8 903 125 56 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одителя (законного представител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рофанова Вер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 с положением Конкурса и даю согласие на обработку персональных данных ребёнка, участника Конкурса,  при его проведении.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ись родителя________ Митрофанова В.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орудование  в случае участия во втором этапе Конкурс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йная приставка, экран, компьютер, указ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иректора образовательного учреждения, заверенная печать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                     печать                  Ф.И.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ачи заявл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2.2015г.</w:t>
            </w:r>
          </w:p>
        </w:tc>
      </w:tr>
      <w:tr>
        <w:trPr/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презент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2003года</w:t>
            </w:r>
          </w:p>
        </w:tc>
      </w:tr>
    </w:tbl>
    <w:p>
      <w:pPr>
        <w:pStyle w:val="Normal"/>
        <w:tabs>
          <w:tab w:val="clear" w:pos="708"/>
          <w:tab w:val="left" w:pos="3651" w:leader="none"/>
        </w:tabs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3651" w:leader="none"/>
        </w:tabs>
        <w:spacing w:before="0" w:after="20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2:00Z</dcterms:created>
  <dc:creator>Вероника</dc:creator>
  <dc:description/>
  <cp:keywords/>
  <dc:language>en-US</dc:language>
  <cp:lastModifiedBy>Вероника</cp:lastModifiedBy>
  <cp:lastPrinted>2016-09-14T14:42:00Z</cp:lastPrinted>
  <dcterms:modified xsi:type="dcterms:W3CDTF">2017-09-22T08:26:00Z</dcterms:modified>
  <cp:revision>9</cp:revision>
  <dc:subject/>
  <dc:title/>
</cp:coreProperties>
</file>