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0"/>
        <w:rPr>
          <w:rStyle w:val="C0c5"/>
          <w:sz w:val="28"/>
          <w:szCs w:val="28"/>
        </w:rPr>
      </w:pPr>
      <w:r>
        <w:rPr>
          <w:rStyle w:val="C0c5"/>
          <w:sz w:val="28"/>
          <w:szCs w:val="28"/>
        </w:rPr>
        <w:t>Сценарий последнего звонка 11 класс</w:t>
      </w:r>
    </w:p>
    <w:p>
      <w:pPr>
        <w:pStyle w:val="Normal"/>
        <w:jc w:val="right"/>
        <w:rPr/>
      </w:pPr>
      <w:r>
        <w:rPr/>
        <w:t>Подготовила и провела:</w:t>
      </w:r>
    </w:p>
    <w:p>
      <w:pPr>
        <w:pStyle w:val="Normal"/>
        <w:jc w:val="right"/>
        <w:rPr/>
      </w:pPr>
      <w:r>
        <w:rPr/>
        <w:t>Злыднина О.Г.</w:t>
      </w:r>
    </w:p>
    <w:p>
      <w:pPr>
        <w:pStyle w:val="Normal"/>
        <w:jc w:val="right"/>
        <w:rPr/>
      </w:pPr>
      <w:r>
        <w:rPr/>
        <w:t>учитель истории и обществознания</w:t>
      </w:r>
    </w:p>
    <w:p>
      <w:pPr>
        <w:pStyle w:val="C1"/>
        <w:spacing w:before="0" w:after="0"/>
        <w:jc w:val="right"/>
        <w:rPr>
          <w:rStyle w:val="C0c5"/>
          <w:sz w:val="28"/>
          <w:szCs w:val="28"/>
        </w:rPr>
      </w:pPr>
      <w:r>
        <w:rPr/>
        <w:t>1 кв. категории</w:t>
      </w:r>
    </w:p>
    <w:p>
      <w:pPr>
        <w:pStyle w:val="C1"/>
        <w:spacing w:before="0" w:after="0"/>
        <w:rPr>
          <w:rStyle w:val="C0c5"/>
          <w:sz w:val="28"/>
          <w:szCs w:val="28"/>
        </w:rPr>
      </w:pPr>
      <w:r>
        <w:rPr/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5"/>
          <w:sz w:val="28"/>
          <w:szCs w:val="28"/>
        </w:rPr>
        <w:t>Ведущий 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обрый день, уважаемые гости! Снова наступил исторический для школы день – 25 мая. И как хорошо, что такой праздник бывает весной, цветущий, радостный, всегда новый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ля наших выпускников эта весна – начало, уверенное и многообещающее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А в школьной летописи заполнилась еще одна страничка.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5"/>
          <w:sz w:val="28"/>
          <w:szCs w:val="28"/>
        </w:rPr>
        <w:t>Ведущая 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егодня школьный прозвучит звонок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оторый  будет не совсем обычным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рервется нить той череды привычной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огда урок сменялся на урок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5"/>
          <w:sz w:val="28"/>
          <w:szCs w:val="28"/>
        </w:rPr>
        <w:t> </w:t>
      </w:r>
      <w:r>
        <w:rPr>
          <w:rStyle w:val="C0c5"/>
          <w:sz w:val="28"/>
          <w:szCs w:val="28"/>
        </w:rPr>
        <w:t>Ведущий 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Шумит, волнуясь, выпускной класс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Звенят прощальным эхом голоса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орабль школьный поднял паруса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 ждут его теперь пути иные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5"/>
          <w:sz w:val="28"/>
          <w:szCs w:val="28"/>
        </w:rPr>
        <w:t>Ведущая 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авайте поприветствуем отважных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рошедших штормы школьных бурных лет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дущих в жизнь дорогою побед, -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ыпускников торжественных и важных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5"/>
          <w:sz w:val="28"/>
          <w:szCs w:val="28"/>
        </w:rPr>
        <w:t>Играют фанфары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 xml:space="preserve">Ведущий : В течение 11 лет выпускники, в знак уважения, стоя </w:t>
        <w:br/>
        <w:t xml:space="preserve">встречали педагогов, входящих в класс .Давайте же сегодня стоя встретим тех, кто уходит из школы в большой мир. </w:t>
        <w:br/>
      </w:r>
      <w:r>
        <w:rPr>
          <w:rStyle w:val="C0c5"/>
          <w:sz w:val="28"/>
          <w:szCs w:val="28"/>
        </w:rPr>
        <w:t>Ведущая 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оприветсвуем выпускников 2016 года на  празднике "Последнего звонка".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-  11 класс и классный руководитель Ольга Григорьевна;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 xml:space="preserve">( Музыка. Выпускники торжественно проходят перед строем гостей и занимают место на сцене) </w:t>
        <w:br/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5"/>
          <w:sz w:val="28"/>
          <w:szCs w:val="28"/>
        </w:rPr>
        <w:t>Ведущая :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Торжественное мероприятие, посвященное празднику «Последнего звонка» считать открытым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звучит гимн России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5"/>
          <w:sz w:val="28"/>
          <w:szCs w:val="28"/>
        </w:rPr>
        <w:t>Ведущий 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огда-то, лет одиннадцать назад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Когда деревья были золотые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Для вас был праздник Первого звонка -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од трель его вы в класс вошли впервые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5"/>
          <w:sz w:val="28"/>
          <w:szCs w:val="28"/>
        </w:rPr>
        <w:t>Ведущая 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егодня вы волнуетесь слегка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И школьный старый зал друзьями полон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ришёл к вам день Последнего звонка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Сегодня ВЫ прощаетесь со школой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5"/>
          <w:sz w:val="28"/>
          <w:szCs w:val="28"/>
        </w:rPr>
        <w:t>Ведущий 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орогие выпускники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егодня для вас прозвенит особенный звонок, он не похож на те звонки, которые вы слышали ранее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5"/>
          <w:sz w:val="28"/>
          <w:szCs w:val="28"/>
        </w:rPr>
        <w:t>Ведущая :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Этот звонок для вас - рубеж между детством и взрослой жизнью. И сейчас вы услышите слова напутствия от имени тех, кто провожает вас во взрослую жизнь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5"/>
          <w:sz w:val="28"/>
          <w:szCs w:val="28"/>
        </w:rPr>
        <w:t>Ведущий 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Школа – это маленькое государство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И в каждой школе есть свои законы.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Чтобы не сбиться с верной дороги,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Чтоб задавать движения вектор –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В школе есть справедливый и строгий директор</w:t>
      </w:r>
    </w:p>
    <w:p>
      <w:pPr>
        <w:pStyle w:val="C1"/>
        <w:spacing w:before="0" w:after="0"/>
        <w:rPr/>
      </w:pPr>
      <w:r>
        <w:rPr>
          <w:i/>
          <w:iCs/>
          <w:sz w:val="28"/>
          <w:szCs w:val="28"/>
        </w:rPr>
        <w:t xml:space="preserve">Ведущая: во для оглашения приказа о допуске к государственной аттестации предоставляется директору школы </w:t>
        <w:br/>
        <w:br/>
        <w:t xml:space="preserve">________________________________________ </w:t>
        <w:br/>
        <w:br/>
        <w:t>(выступление директора школы) (выпускник вручает цветы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5"/>
          <w:sz w:val="28"/>
          <w:szCs w:val="28"/>
        </w:rPr>
        <w:t>Ведущий 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Гостей у нас сегодня много -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ыпускников, коллег, друзей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ришли коснуться школьного порога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5"/>
          <w:sz w:val="28"/>
          <w:szCs w:val="28"/>
        </w:rPr>
        <w:t>Ведущая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о гость особый есть у нас -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Он не ходил здесь в первый класс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о мы ему не безразличны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 он нас поздравляет лично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5"/>
          <w:sz w:val="28"/>
          <w:szCs w:val="28"/>
        </w:rPr>
        <w:t xml:space="preserve">Ведущий: </w:t>
      </w:r>
    </w:p>
    <w:p>
      <w:pPr>
        <w:pStyle w:val="C1"/>
        <w:spacing w:before="0" w:after="0"/>
        <w:rPr>
          <w:color w:val="FF6600"/>
          <w:sz w:val="28"/>
          <w:szCs w:val="28"/>
        </w:rPr>
      </w:pPr>
      <w:r>
        <w:rPr>
          <w:rStyle w:val="C0"/>
          <w:sz w:val="28"/>
          <w:szCs w:val="28"/>
        </w:rPr>
        <w:t>Поздравить Вас сегодня  пришли _________________________________________</w:t>
      </w:r>
      <w:r>
        <w:rPr>
          <w:rStyle w:val="C0c5"/>
          <w:color w:val="FF6600"/>
          <w:sz w:val="28"/>
          <w:szCs w:val="28"/>
        </w:rPr>
        <w:t xml:space="preserve"> </w:t>
      </w:r>
      <w:r>
        <w:rPr>
          <w:rStyle w:val="C0c5"/>
          <w:sz w:val="28"/>
          <w:szCs w:val="28"/>
        </w:rPr>
        <w:t>(выпускник вручает цветы 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5"/>
          <w:sz w:val="28"/>
          <w:szCs w:val="28"/>
        </w:rPr>
        <w:t>Ведущая 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 вас строгость с добротой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ереплелись так тонко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Наверно, свыше вам дано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Неугомонный слышать бой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Сердец ребячьих звонкий.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егодня на нашем празднике очень приятно видеть блюстителя дисциплины, законодателя расписания, и просто очаровательного человека — наших завучей, Наталью Викторовну и Рузину Ризовну, Татьяну Кузьминичьну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Завуч зачитывает приказ о правилах проведения экзаменов, количестве учащихся, допущенных к итоговой аттестации. Говорит напутственные слова.</w:t>
      </w:r>
    </w:p>
    <w:p>
      <w:pPr>
        <w:pStyle w:val="C1"/>
        <w:spacing w:before="0" w:after="0"/>
        <w:rPr>
          <w:color w:val="000080"/>
          <w:sz w:val="28"/>
          <w:szCs w:val="28"/>
        </w:rPr>
      </w:pPr>
      <w:r>
        <w:rPr>
          <w:rStyle w:val="C0c5"/>
          <w:color w:val="000080"/>
          <w:sz w:val="28"/>
          <w:szCs w:val="28"/>
        </w:rPr>
        <w:t>(Выпускник вручает цветы )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Звучит песня _________________________________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(выпускнини садятся на свои места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едущий: Пусть стороной пройдет ненастье </w:t>
        <w:br/>
        <w:t xml:space="preserve">И станет мир для вас светлей </w:t>
        <w:br/>
        <w:t xml:space="preserve">Примите пожеланье счастья </w:t>
        <w:br/>
        <w:t xml:space="preserve">От ваших маленьких друзей </w:t>
        <w:br/>
        <w:br/>
        <w:t xml:space="preserve">( Музыка. Входят первоклассники) </w:t>
        <w:br/>
        <w:br/>
        <w:t xml:space="preserve">1-й: Всех своих учеников помнят эти стены </w:t>
        <w:br/>
        <w:t xml:space="preserve">Трель веселую звонков перед переменой. </w:t>
        <w:br/>
        <w:t xml:space="preserve">Стены летопись хранят под слоями краски </w:t>
        <w:br/>
        <w:t xml:space="preserve">Здесь фамилии ребят, подписи, подсказки </w:t>
        <w:br/>
        <w:br/>
        <w:t xml:space="preserve">2-й: Повествует нам о детстве в школе каждая стена </w:t>
        <w:br/>
        <w:t xml:space="preserve">Если очень приглядеться - есть и ваши имена . </w:t>
        <w:br/>
        <w:br/>
        <w:t xml:space="preserve">3-й: Вы, конечно, не забыли, как когда-то в первый раз </w:t>
        <w:br/>
        <w:t xml:space="preserve">Вместе с мамами входили в свой, любимый ныне, класс. </w:t>
        <w:br/>
        <w:br/>
        <w:t xml:space="preserve">4-й: Ничего не понимали вы в тот самый первый год </w:t>
        <w:br/>
        <w:t xml:space="preserve">И учебники листали часто задом наперед. </w:t>
        <w:br/>
        <w:br/>
        <w:t xml:space="preserve">5-й: Только школу не случайно " добрым домом" все зовут </w:t>
        <w:br/>
        <w:t xml:space="preserve">Вам сейчас откроем тайну - здесь волшебники живут! </w:t>
        <w:br/>
        <w:br/>
        <w:t xml:space="preserve">6-й: Учат тут теплом и лаской, по велению души </w:t>
        <w:br/>
        <w:t xml:space="preserve">Очень скоро, словно в сказке, поумнели малыши. </w:t>
        <w:br/>
        <w:br/>
        <w:t xml:space="preserve">7-й: Даже мамы не узнали в этот час детей своих </w:t>
        <w:br/>
        <w:t xml:space="preserve">Вот они какими стали - полюбуйтесь-ка на них! </w:t>
        <w:br/>
        <w:br/>
        <w:t xml:space="preserve">8-й: Неужели это ваши Ксюши, Наташи , Оли, Даши </w:t>
        <w:br/>
        <w:t xml:space="preserve">В этот день на радость всем, стали взрослыми совсем? </w:t>
        <w:br/>
        <w:br/>
        <w:t xml:space="preserve">9-й: Много лет вы приходили к школьному порогу </w:t>
        <w:br/>
        <w:t xml:space="preserve">Трудновато приходилось вашим педагогам. </w:t>
        <w:br/>
        <w:br/>
        <w:t xml:space="preserve">10-й: В добрый путь! Вперед шагайте - вас дороги к счастью ждут </w:t>
        <w:br/>
        <w:t xml:space="preserve">Только дом не забывайте тот, что школою зовут. </w:t>
        <w:br/>
        <w:br/>
        <w:t xml:space="preserve">Все: " Будем помнить мы о вас"! </w:t>
        <w:br/>
        <w:br/>
        <w:t xml:space="preserve">(Звучит музыка. Первоклашки дарят игрушки выпускникам и классному руководителю 11 класса.) </w:t>
        <w:br/>
      </w:r>
      <w:r>
        <w:rPr>
          <w:rStyle w:val="C0"/>
          <w:sz w:val="28"/>
          <w:szCs w:val="28"/>
        </w:rPr>
        <w:t>Творческий номер 11 класса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а сцене стоят стол, три стула. На столе напитки «Кола», «Пепси», шоколадка. За столом лицом к зрителям сидят три девицы, современно одеты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казочница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Сказку-сказочку расскажем мы для вас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усть летит через долы и нивы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оведем мы от Пушкина сказ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Только новые в ней мотивы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Три девицы под окном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Говорили вечерком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Молвит первая девица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ервая девица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Кабы я была царицей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Мне бы Макса окрутить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На себе его женить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Дом — огромный, с  мезонином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Возле дома — тополя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Есть ковры и пианино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Сколько в горке хрусталя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Мебель польская на кухне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Вещи супер-пупер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YES! Кошелек от денег пухнет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Шестисотый «мерседес»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Сказочница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Молвит средняя девица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редняя девица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Кабы я была царицей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Я б в любое время года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Занималась только модой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о своей фигуре тонкой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Заимела б три дубленки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Мини, макси — что покруче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А духи лишь только Guchi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казочница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А скажи, девица, нам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Финансы есть к твоим мечтам?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редняя девица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Я — у мамочки одна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Я — у папочки одна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Они сами очень рады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окупать мне все наряды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казочница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Молвит третья девица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Третья девица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Однажды на уроке, от тоски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Заметила учителя я у доски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рислушалась, вдруг стала понимать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И что-то в тетради разумно писать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Дома решила учебник открыть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К зачету тему поучить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И как-то странно, мне интересно стало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И «трояк» получить показалось мало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Так вот, мне надоело только гулять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од «кислоту» на дискотеках плясать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Не хочу зависеть от папы и мамы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Решила я хорошо учиться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Открыть свое дело и стать мастерицей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А женихи пусть сохнут и ждут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ока я окончу свой институт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казочница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Вот и сказочке конец,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Вам решать, кто молодец!!!</w:t>
      </w:r>
    </w:p>
    <w:p>
      <w:pPr>
        <w:pStyle w:val="C1"/>
        <w:spacing w:before="0" w:after="0"/>
        <w:rPr/>
      </w:pPr>
      <w:r>
        <w:rPr>
          <w:iCs/>
          <w:sz w:val="28"/>
          <w:szCs w:val="28"/>
        </w:rPr>
        <w:t xml:space="preserve">Ведущий: А теперь немного истории. Творческая деятельность героев сегодняшнего торжества началась в 2005 году с постижения основ чтения, счета, правописания. К концу года основы были постигнуты, о чем свидетельствует сделанная на букваре собственноручная надпись одного из тогдашних пероклассников: " Чтобы найти уменьшаемое — нужно к сказуемому прибавить подлежащее!". </w:t>
        <w:br/>
        <w:br/>
        <w:t xml:space="preserve">Ведущая: Рскопками обнаружено большое количество использованной жвачки, причем большая часть – под крышками ученических столов. Найдено множество сапог - скороходов, сбежавших от своих хозяев и уйма шапок-невидимок, так и не найденных родителями. Позже стали появляться и неопознанные летающие объекты: мячи, кирпичи  и т.д. Свои навыки и умения юные гении с успехом передавали следующим поколениям школьников.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br/>
      </w:r>
      <w:r>
        <w:rPr>
          <w:rStyle w:val="C0c5"/>
          <w:sz w:val="28"/>
          <w:szCs w:val="28"/>
        </w:rPr>
        <w:t>Ведущий 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Ты помнишь, было вокруг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Море цветов и звуков.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Из теплых маминых рук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Учитель взял твою руку.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Он ввел тебя в первый класс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Торжественно и почтительно.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5"/>
          <w:sz w:val="28"/>
          <w:szCs w:val="28"/>
        </w:rPr>
        <w:t>Выпускники выходят на сцену ( по 1-му представителю от класса)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-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о дни торжеств и неприметных буден —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Невесть в каком году, в каком краю —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Мы добрым словом вспомнить не забудем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Учительницу первую свою!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2-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пасибо Вам за слово, за науку,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За тяжкий труд осиленных азов,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За тот звонок, что предвещал разлуку,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За светлый миг и вечный сердца зов!..</w:t>
      </w:r>
    </w:p>
    <w:p>
      <w:pPr>
        <w:pStyle w:val="C1"/>
        <w:spacing w:before="0" w:after="0"/>
        <w:rPr>
          <w:i/>
          <w:i/>
          <w:sz w:val="28"/>
          <w:szCs w:val="28"/>
        </w:rPr>
      </w:pPr>
      <w:r>
        <w:rPr>
          <w:rStyle w:val="C0c5"/>
          <w:i/>
          <w:sz w:val="28"/>
          <w:szCs w:val="28"/>
        </w:rPr>
        <w:t>Вручаются цветы первым учителям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5"/>
          <w:sz w:val="28"/>
          <w:szCs w:val="28"/>
        </w:rPr>
        <w:t>Ведущая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ы будете помнить всех учителей,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Но, есть один, и с этим все согласны,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Что всё-таки дороже и милей, 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Для вас родной руководитель классный</w:t>
      </w:r>
    </w:p>
    <w:p>
      <w:pPr>
        <w:pStyle w:val="C1"/>
        <w:spacing w:before="0" w:after="0"/>
        <w:rPr/>
      </w:pPr>
      <w:r>
        <w:rPr>
          <w:sz w:val="28"/>
          <w:szCs w:val="28"/>
        </w:rPr>
        <w:t>Выпускник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ам, наш духовный вдохновитель, </w:t>
        <w:br/>
        <w:br/>
        <w:t xml:space="preserve">Учивший нас, как надо жить. </w:t>
        <w:br/>
        <w:br/>
        <w:t xml:space="preserve">Вам, самый классный наш учитель, </w:t>
        <w:br/>
        <w:br/>
        <w:t xml:space="preserve">Готовы оду посвятить. </w:t>
        <w:br/>
        <w:br/>
        <w:t xml:space="preserve">Вы щедро с нами так делились </w:t>
        <w:br/>
        <w:br/>
        <w:t xml:space="preserve">Своей сердечной теплотой. </w:t>
        <w:br/>
        <w:br/>
        <w:t xml:space="preserve">Мы с вами спорили, сердились, </w:t>
        <w:br/>
        <w:br/>
        <w:t xml:space="preserve">Старались убежать домой. </w:t>
        <w:br/>
        <w:br/>
        <w:t xml:space="preserve">Но мудро вы к рукам прибрали </w:t>
        <w:br/>
        <w:br/>
        <w:t xml:space="preserve">Всю власть над классом нашим вдруг. </w:t>
        <w:br/>
        <w:br/>
        <w:t xml:space="preserve">И против скажет кто едва ли – </w:t>
        <w:br/>
        <w:br/>
        <w:t xml:space="preserve">Вы верный и надёжный друг. </w:t>
        <w:br/>
        <w:br/>
        <w:t xml:space="preserve">Перед начальством защищали, </w:t>
        <w:br/>
        <w:br/>
        <w:t xml:space="preserve">За шалости чуть-чуть ругали, </w:t>
        <w:br/>
        <w:br/>
        <w:t xml:space="preserve">Учили дружбой дорожить?! </w:t>
        <w:br/>
        <w:br/>
        <w:t xml:space="preserve">Вы самый классный, классный самый, </w:t>
        <w:br/>
        <w:br/>
        <w:t>Останьтесь нам навеки мамой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едущий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Слово предоставляется классному руководителю выпускников :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Звучит музыка __________________________________________________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5"/>
          <w:sz w:val="28"/>
          <w:szCs w:val="28"/>
        </w:rPr>
        <w:t>Выпускники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-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у,  как не вспомнить нынче нам о тех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елил кто с нами радость, горе, смех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то ежедневно в школу собирал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 от стыда за нас порой сгорал…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2-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Родители! Без вас мы никуда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еда любая с вами — не беда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 радость — так сполна чтоб веселиться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едь с нами до-о-о-о-лго в ВУЗе вам ещё учиться… (все вместе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c5"/>
          <w:sz w:val="28"/>
          <w:szCs w:val="28"/>
        </w:rPr>
        <w:t>Ведущая 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лово предоставляется родителям выпускников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5"/>
          <w:sz w:val="28"/>
          <w:szCs w:val="28"/>
        </w:rPr>
        <w:t>Родители: напутственное слово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егодня выпускной, а это значит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о взрослый мир для вас открылась дверь,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И в этот день смеёмся мы и плачем -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овсем большими стали вы теперь!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Мы помним все, какими малышами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ы в школу 11 лет назад пришли,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Как, ранец первый свой доверив маме,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Торжественно букет в руках несли!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 тех пор вы очень сильно изменились,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Такие взрослые –нам  глаз не отвести!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Как многому вы в школе научились -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Здесь старт был дан для славного пути.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А жизнь свою построите вы сами,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От Вашего упорства и труда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Зависит всё, но помните, мы - с вами,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Родители поддержат вас всегда!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И знайте, мы ваш выбор уважаем,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усть каждый для себя свой путь найдёт,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сех с окончаньем школы поздравляем, 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Удачи, и пусть всем вам повезёт!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Звучит песня _________________________________________________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Поздравление родителей у чащимися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едущий:</w:t>
        <w:br/>
        <w:br/>
        <w:t xml:space="preserve">Не на словах, а по старой традиции, </w:t>
        <w:br/>
        <w:br/>
        <w:t xml:space="preserve">Которая завтрашней жизни под стать, </w:t>
        <w:br/>
        <w:br/>
        <w:t xml:space="preserve">Учителем надо просто родиться, </w:t>
        <w:br/>
        <w:br/>
        <w:t xml:space="preserve">И только после этого стать! </w:t>
        <w:br/>
        <w:t>Ведущий:  Дорогие наши учителя вы строгие и ласковые, мудрые и чуткие, вели нас сквозь годы детства, юност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кладывали в каждого частицу своего сердца, свою любовь, заботились о том, чтобы год от года росли наши знания и умения, помогали нам найти свое место в жизни. Мы искренне благодарны вам за вложенные в нас знания и труд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 xml:space="preserve">Выпускники: </w:t>
      </w:r>
    </w:p>
    <w:p>
      <w:pPr>
        <w:pStyle w:val="Style15"/>
        <w:spacing w:before="0" w:after="0"/>
        <w:rPr/>
      </w:pPr>
      <w:r>
        <w:rPr/>
        <w:t>Дорогие наставники наши,</w:t>
      </w:r>
    </w:p>
    <w:p>
      <w:pPr>
        <w:pStyle w:val="Style15"/>
        <w:spacing w:before="0" w:after="0"/>
        <w:rPr/>
      </w:pPr>
      <w:r>
        <w:rPr/>
        <w:t>Наши милые учителя!</w:t>
      </w:r>
    </w:p>
    <w:p>
      <w:pPr>
        <w:pStyle w:val="Style15"/>
        <w:spacing w:before="0" w:after="0"/>
        <w:rPr/>
      </w:pPr>
      <w:r>
        <w:rPr/>
        <w:t>Вы не маги, труды тяжелы ваши,</w:t>
      </w:r>
    </w:p>
    <w:p>
      <w:pPr>
        <w:pStyle w:val="Style15"/>
        <w:spacing w:before="0" w:after="0"/>
        <w:rPr/>
      </w:pPr>
      <w:r>
        <w:rPr/>
        <w:t>Но без вас оскудела б земля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Как многим мы вам обязаны:</w:t>
      </w:r>
    </w:p>
    <w:p>
      <w:pPr>
        <w:pStyle w:val="Style15"/>
        <w:spacing w:before="0" w:after="0"/>
        <w:rPr/>
      </w:pPr>
      <w:r>
        <w:rPr/>
        <w:t>Всего даже не перечесть.</w:t>
      </w:r>
    </w:p>
    <w:p>
      <w:pPr>
        <w:pStyle w:val="Style15"/>
        <w:spacing w:before="0" w:after="0"/>
        <w:rPr/>
      </w:pPr>
      <w:r>
        <w:rPr/>
        <w:t>Мы незримыми нитями связаны,</w:t>
      </w:r>
    </w:p>
    <w:p>
      <w:pPr>
        <w:pStyle w:val="Style15"/>
        <w:spacing w:before="0" w:after="0"/>
        <w:rPr/>
      </w:pPr>
      <w:r>
        <w:rPr/>
        <w:t>Это правда, это не лест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Учителя, просим вас, отдохните немного,</w:t>
      </w:r>
    </w:p>
    <w:p>
      <w:pPr>
        <w:pStyle w:val="Style15"/>
        <w:spacing w:before="0" w:after="0"/>
        <w:rPr/>
      </w:pPr>
      <w:r>
        <w:rPr/>
        <w:t>Вы устали стоять столько лет у доски.</w:t>
      </w:r>
    </w:p>
    <w:p>
      <w:pPr>
        <w:pStyle w:val="Style15"/>
        <w:spacing w:before="0" w:after="0"/>
        <w:rPr/>
      </w:pPr>
      <w:r>
        <w:rPr/>
        <w:t>Выпускников каждый год от вас уводит дорога,</w:t>
      </w:r>
    </w:p>
    <w:p>
      <w:pPr>
        <w:pStyle w:val="Style15"/>
        <w:spacing w:before="0" w:after="0"/>
        <w:rPr/>
      </w:pPr>
      <w:r>
        <w:rPr/>
        <w:t>Не от тех ли разлук побелели виски?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Знаем, с нами не просто вам было порою,</w:t>
      </w:r>
    </w:p>
    <w:p>
      <w:pPr>
        <w:pStyle w:val="Style15"/>
        <w:spacing w:before="0" w:after="0"/>
        <w:rPr/>
      </w:pPr>
      <w:r>
        <w:rPr/>
        <w:t>Но теперь мы ведь взрослыми стали почти.</w:t>
      </w:r>
    </w:p>
    <w:p>
      <w:pPr>
        <w:pStyle w:val="Style15"/>
        <w:spacing w:before="0" w:after="0"/>
        <w:rPr/>
      </w:pPr>
      <w:r>
        <w:rPr/>
        <w:t>В эту взрослую жизнь унесем мы с собою</w:t>
      </w:r>
    </w:p>
    <w:p>
      <w:pPr>
        <w:pStyle w:val="Style15"/>
        <w:spacing w:before="0" w:after="0"/>
        <w:rPr/>
      </w:pPr>
      <w:r>
        <w:rPr/>
        <w:t>Тепло и любовь вашей светлой душ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Вы на каждом уроке нас жизни учили.</w:t>
      </w:r>
    </w:p>
    <w:p>
      <w:pPr>
        <w:pStyle w:val="Style15"/>
        <w:spacing w:before="0" w:after="0"/>
        <w:rPr/>
      </w:pPr>
      <w:r>
        <w:rPr/>
        <w:t>Нас ругали порой и хвалили подчас..</w:t>
      </w:r>
    </w:p>
    <w:p>
      <w:pPr>
        <w:pStyle w:val="Style15"/>
        <w:spacing w:before="0" w:after="0"/>
        <w:rPr/>
      </w:pPr>
      <w:r>
        <w:rPr/>
        <w:t>Ах, какими ж мы все- таки глупыми были!</w:t>
      </w:r>
    </w:p>
    <w:p>
      <w:pPr>
        <w:pStyle w:val="Style15"/>
        <w:spacing w:before="0" w:after="0"/>
        <w:rPr/>
      </w:pPr>
      <w:r>
        <w:rPr/>
        <w:t>И как много мы поняли только сейчас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Дорогие учителя!</w:t>
      </w:r>
    </w:p>
    <w:p>
      <w:pPr>
        <w:pStyle w:val="Style15"/>
        <w:spacing w:before="0" w:after="0"/>
        <w:rPr/>
      </w:pPr>
      <w:r>
        <w:rPr/>
        <w:t>Пожелать вам хочется счастья,</w:t>
      </w:r>
    </w:p>
    <w:p>
      <w:pPr>
        <w:pStyle w:val="Style15"/>
        <w:spacing w:before="0" w:after="0"/>
        <w:rPr/>
      </w:pPr>
      <w:r>
        <w:rPr/>
        <w:t>Здоровья, улыбок, добра,</w:t>
      </w:r>
    </w:p>
    <w:p>
      <w:pPr>
        <w:pStyle w:val="Style15"/>
        <w:spacing w:before="0" w:after="0"/>
        <w:rPr/>
      </w:pPr>
      <w:r>
        <w:rPr/>
        <w:t>Чтобы завтра вы были прекрасней,</w:t>
      </w:r>
    </w:p>
    <w:p>
      <w:pPr>
        <w:pStyle w:val="Style15"/>
        <w:spacing w:before="0" w:after="0"/>
        <w:rPr/>
      </w:pPr>
      <w:r>
        <w:rPr/>
        <w:t>Чем неделю назад, чем вчера.</w:t>
      </w:r>
    </w:p>
    <w:p>
      <w:pPr>
        <w:pStyle w:val="Style15"/>
        <w:spacing w:before="0" w:after="0"/>
        <w:rPr/>
      </w:pPr>
      <w:r>
        <w:rPr/>
        <w:t>Чтоб в душе теплота не угасла,</w:t>
      </w:r>
    </w:p>
    <w:p>
      <w:pPr>
        <w:pStyle w:val="Style15"/>
        <w:spacing w:before="0" w:after="0"/>
        <w:rPr/>
      </w:pPr>
      <w:r>
        <w:rPr/>
        <w:t>Чтобы сердцу стучать и стучать.</w:t>
      </w:r>
    </w:p>
    <w:p>
      <w:pPr>
        <w:pStyle w:val="Style15"/>
        <w:spacing w:before="0" w:after="0"/>
        <w:rPr/>
      </w:pPr>
      <w:r>
        <w:rPr/>
        <w:t>И такого огромного счастья,</w:t>
      </w:r>
    </w:p>
    <w:p>
      <w:pPr>
        <w:pStyle w:val="Style15"/>
        <w:spacing w:before="0" w:after="0"/>
        <w:rPr/>
      </w:pPr>
      <w:r>
        <w:rPr/>
        <w:t>Чтоб руками его не обнять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За вечную таблицу умножения,</w:t>
      </w:r>
    </w:p>
    <w:p>
      <w:pPr>
        <w:pStyle w:val="Style15"/>
        <w:spacing w:before="0" w:after="0"/>
        <w:rPr/>
      </w:pPr>
      <w:r>
        <w:rPr/>
        <w:t>За то, что нам подарена Земля,</w:t>
      </w:r>
    </w:p>
    <w:p>
      <w:pPr>
        <w:pStyle w:val="Style15"/>
        <w:spacing w:before="0" w:after="0"/>
        <w:rPr/>
      </w:pPr>
      <w:r>
        <w:rPr/>
        <w:t>Зато, что все мы – ваше продолженье,</w:t>
      </w:r>
    </w:p>
    <w:p>
      <w:pPr>
        <w:pStyle w:val="Style15"/>
        <w:spacing w:before="0" w:after="0"/>
        <w:rPr/>
      </w:pPr>
      <w:r>
        <w:rPr/>
        <w:t>Спасибо вам за все, учителя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Вы всех нас одинаково любили,</w:t>
      </w:r>
    </w:p>
    <w:p>
      <w:pPr>
        <w:pStyle w:val="Style15"/>
        <w:spacing w:before="0" w:after="0"/>
        <w:rPr/>
      </w:pPr>
      <w:r>
        <w:rPr/>
        <w:t>Любовь свою, всем поровну деля,</w:t>
      </w:r>
    </w:p>
    <w:p>
      <w:pPr>
        <w:pStyle w:val="Style15"/>
        <w:spacing w:before="0" w:after="0"/>
        <w:rPr/>
      </w:pPr>
      <w:r>
        <w:rPr/>
        <w:t>За то, что вы из нас людей лепили,</w:t>
      </w:r>
    </w:p>
    <w:p>
      <w:pPr>
        <w:pStyle w:val="Style15"/>
        <w:spacing w:before="0" w:after="0"/>
        <w:rPr/>
      </w:pPr>
      <w:r>
        <w:rPr/>
        <w:t>Спасибо вам за все, учителя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И не было добрее вас и строже,</w:t>
      </w:r>
    </w:p>
    <w:p>
      <w:pPr>
        <w:pStyle w:val="Style15"/>
        <w:spacing w:before="0" w:after="0"/>
        <w:rPr/>
      </w:pPr>
      <w:r>
        <w:rPr/>
        <w:t>Когда мы открывали мир с нуля,</w:t>
      </w:r>
    </w:p>
    <w:p>
      <w:pPr>
        <w:pStyle w:val="Style15"/>
        <w:spacing w:before="0" w:after="0"/>
        <w:rPr/>
      </w:pPr>
      <w:r>
        <w:rPr/>
        <w:t>За то, что мы на Вас чуть-чуть похожи,</w:t>
      </w:r>
    </w:p>
    <w:p>
      <w:pPr>
        <w:pStyle w:val="Style15"/>
        <w:spacing w:before="0" w:after="0"/>
        <w:rPr/>
      </w:pPr>
      <w:r>
        <w:rPr/>
        <w:t>Спасибо Вам за все, учителя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Теперь судьба нам преподаст уроки,</w:t>
      </w:r>
    </w:p>
    <w:p>
      <w:pPr>
        <w:pStyle w:val="Style15"/>
        <w:spacing w:before="0" w:after="0"/>
        <w:rPr/>
      </w:pPr>
      <w:r>
        <w:rPr/>
        <w:t>Урокам школьным ведь пришел конец.</w:t>
      </w:r>
    </w:p>
    <w:p>
      <w:pPr>
        <w:pStyle w:val="Style15"/>
        <w:spacing w:before="0" w:after="0"/>
        <w:rPr/>
      </w:pPr>
      <w:r>
        <w:rPr/>
        <w:t>Оставим лучшим в мире педагогам</w:t>
      </w:r>
    </w:p>
    <w:p>
      <w:pPr>
        <w:pStyle w:val="Style15"/>
        <w:spacing w:before="0" w:after="0"/>
        <w:rPr/>
      </w:pPr>
      <w:r>
        <w:rPr/>
        <w:t>Частички благородные сердец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Спасибо мы сегодня говорим</w:t>
      </w:r>
    </w:p>
    <w:p>
      <w:pPr>
        <w:pStyle w:val="Style15"/>
        <w:spacing w:before="0" w:after="0"/>
        <w:rPr/>
      </w:pPr>
      <w:r>
        <w:rPr/>
        <w:t>И родителям милым своим</w:t>
      </w:r>
    </w:p>
    <w:p>
      <w:pPr>
        <w:pStyle w:val="Style15"/>
        <w:spacing w:before="0" w:after="0"/>
        <w:rPr/>
      </w:pPr>
      <w:r>
        <w:rPr/>
        <w:t>За их доброту и заботу</w:t>
      </w:r>
    </w:p>
    <w:p>
      <w:pPr>
        <w:pStyle w:val="Style15"/>
        <w:spacing w:before="0" w:after="0"/>
        <w:rPr/>
      </w:pPr>
      <w:r>
        <w:rPr/>
        <w:t>За ангельский труд и терпение</w:t>
      </w:r>
    </w:p>
    <w:p>
      <w:pPr>
        <w:pStyle w:val="Style15"/>
        <w:spacing w:before="0" w:after="0"/>
        <w:rPr/>
      </w:pPr>
      <w:r>
        <w:rPr/>
        <w:t>За помощь во всем и всегда</w:t>
      </w:r>
    </w:p>
    <w:p>
      <w:pPr>
        <w:pStyle w:val="Style15"/>
        <w:spacing w:before="0" w:after="0"/>
        <w:rPr/>
      </w:pPr>
      <w:r>
        <w:rPr/>
        <w:t>Сегодня ваше волнение</w:t>
      </w:r>
    </w:p>
    <w:p>
      <w:pPr>
        <w:pStyle w:val="Style15"/>
        <w:spacing w:before="0" w:after="0"/>
        <w:rPr/>
      </w:pPr>
      <w:r>
        <w:rPr/>
        <w:t>Мы разделяем сполна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Звучит песня _______________________________________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5"/>
          <w:sz w:val="28"/>
          <w:szCs w:val="28"/>
        </w:rPr>
        <w:t>Ведущая 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риветствуйте, творческий номер 11 класса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ценка (на сцене парты, за которыми сидят ученики, учитель входит с журналом)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ходит учитель: Здравствуйте, ребятки! Спасибо, что пришли...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- Что это вас так мало сегодня? (Открывает журнал, начинает перекличку).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- ______________?.. Здесь... ____________?.. - Спит еще. Он вчера приходил!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- ______________________..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- Ну что вы, ___________________! Только второй урок! Он к третьему приходит!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- Ах! Да, да...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- __________________?..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- _________ по вторникам в институте учится, в коммерческом, на третьем курсе...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- ____________?.. Зариночка! Ты здесь?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- Я после этого урока ухожу. Мы сегодня на Кипр улетаем.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- Хорошо, хорошо...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- ____________________?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- Он не может прийти, у него машина сломалась.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- Но ведь он в соседнем доме живет?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- У него стресс... Он переживает...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- __________________?..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- У _____________ освобождение от экзаменов. Зачем ему в школу ходить?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- _____________________?..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- У _____________ нога заболела, а __________________________________ пошли                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его к врачу провожать...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- Ну оказывается, у всех уважительные причины.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Запишем тему урока...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(Звенит звонок, ученики выбегают из класса).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Учитель в зал: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- Что-то я сегодня мало успела...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c5"/>
          <w:sz w:val="28"/>
          <w:szCs w:val="28"/>
        </w:rPr>
        <w:t xml:space="preserve">Ведущий .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оследний раз звучит для вас звонок.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Звонок надежды и звонок прощанья.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И приближаются минуты расставанья.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И впереди - смятение дорог.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c5"/>
          <w:sz w:val="28"/>
          <w:szCs w:val="28"/>
        </w:rPr>
        <w:t xml:space="preserve">Ведущая.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И солнце в небе светит, как и прежде,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Но детству в жизни свой отпущен срок.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И вот в последний раз звенит звонок, </w:t>
      </w:r>
    </w:p>
    <w:p>
      <w:pPr>
        <w:pStyle w:val="C1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Звонок прощанья и звонок надежды.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На сцену выходят выпускники и поют песню. 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color w:val="0000FF"/>
          <w:sz w:val="28"/>
          <w:szCs w:val="28"/>
        </w:rPr>
        <w:t xml:space="preserve">- Вот и наступила долгожданная минута. </w:t>
        <w:br/>
        <w:t xml:space="preserve">- Друзья, уроков больше не будет! </w:t>
        <w:br/>
        <w:t xml:space="preserve">- Не надо к ним готовиться… </w:t>
        <w:br/>
        <w:t xml:space="preserve">- Свобода! </w:t>
        <w:br/>
        <w:t xml:space="preserve">- Скоро сдадим ЕГЭ… </w:t>
        <w:br/>
        <w:t xml:space="preserve">- Надо сдать! </w:t>
        <w:br/>
        <w:t xml:space="preserve">- И уйдем за порог школы…. </w:t>
        <w:br/>
        <w:t xml:space="preserve">- Станем взрослыми! </w:t>
        <w:br/>
        <w:t xml:space="preserve">- Но почему –то грустно… </w:t>
        <w:br/>
        <w:t xml:space="preserve">- Чего грустить? Давай дадим последний звонок! </w:t>
        <w:br/>
        <w:t xml:space="preserve">- Да дать-то звонок можно. Вот и первоклассница уже готова… </w:t>
        <w:br/>
        <w:t xml:space="preserve">На сцену идет первоклассница с колокольчиком. </w:t>
        <w:br/>
        <w:t xml:space="preserve">- Право дать последний звонок вместе с первоклассницей предоставляется …………………….. </w:t>
        <w:br/>
        <w:t xml:space="preserve">Выпускник выходит на сцену. </w:t>
        <w:br/>
        <w:t xml:space="preserve">- Ну что, звоним? </w:t>
        <w:br/>
        <w:t xml:space="preserve">- А я предлагаю, чтобы и другие позвонили. Чтобы мы поняли, что это – последний звонок. </w:t>
        <w:br/>
        <w:t xml:space="preserve">- И кого предлагаешь? </w:t>
        <w:br/>
        <w:t xml:space="preserve">Берет колокольчик у первоклассницы и идет к классному руководителю. </w:t>
        <w:br/>
        <w:t xml:space="preserve">- Светлана Петровна, дайте нам последний звонок. </w:t>
        <w:br/>
        <w:t xml:space="preserve">Кл. рук. дает звонок. </w:t>
        <w:br/>
        <w:t xml:space="preserve">- Спасибо. А сейчас первоклассница! </w:t>
        <w:br/>
        <w:t xml:space="preserve">- Подожди. Надо закрепить. (Директору) Позвоните, Ольга Николаевна, пожалуйста, для нас! </w:t>
        <w:br/>
        <w:t xml:space="preserve">Директор дает звонок. </w:t>
        <w:br/>
        <w:t xml:space="preserve">- Спасибо. </w:t>
        <w:br/>
        <w:t xml:space="preserve">- Дорогие учителя! Милые наши родители! Выпускники! </w:t>
        <w:br/>
        <w:t xml:space="preserve">- Официальный! Традиционный! Последний звонок…. </w:t>
        <w:br/>
        <w:t xml:space="preserve">Все выпускники встают. Первоклассница с выпускником дают звонок, пройдя весь зал, становятся в центр сцены (выпускники звонят своими маленькими колокольчиками с места) </w:t>
        <w:br/>
        <w:t xml:space="preserve">Вот и прозвенел последний звонок… </w:t>
        <w:br/>
        <w:t xml:space="preserve">Первоклассница снова забегает в зал, еще раз звонит и убегает. </w:t>
        <w:br/>
        <w:t xml:space="preserve">- Что это было? </w:t>
        <w:br/>
        <w:t xml:space="preserve">- Это был контрольный звонок! Выпускники, на сцену! </w:t>
        <w:br/>
        <w:t>Выпускники исполняют ПЕСНЮ, несколько пар кружится в вальсе, потом вальс переходит во флешмоб: начинают  (вальс), затем на современных мотивах подключаются остальные.</w:t>
        <w:br/>
        <w:t>Первоклассница заходит в зал: А теперь последний звонок, который проводит вас в новую взрослую жизнь.( Звенит общий звонок, в сопровождении классного руководителя учащиеся выходят во двор школы)</w:t>
      </w:r>
      <w:r>
        <w:rPr>
          <w:sz w:val="28"/>
          <w:szCs w:val="28"/>
        </w:rPr>
        <w:br/>
      </w:r>
    </w:p>
    <w:p>
      <w:pPr>
        <w:pStyle w:val="Normal"/>
        <w:rPr>
          <w:rStyle w:val="C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5">
    <w:name w:val="c0 c5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4c7c5">
    <w:name w:val="c4 c7 c5"/>
    <w:basedOn w:val="Style14"/>
    <w:qFormat/>
    <w:rPr/>
  </w:style>
  <w:style w:type="character" w:styleId="C4c5c7">
    <w:name w:val="c4 c5 c7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C6c11">
    <w:name w:val="c6 c1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19">
    <w:name w:val="c7 c19"/>
    <w:basedOn w:val="Normal"/>
    <w:qFormat/>
    <w:pPr>
      <w:spacing w:before="280" w:after="280"/>
    </w:pPr>
    <w:rPr/>
  </w:style>
  <w:style w:type="paragraph" w:styleId="C0c19">
    <w:name w:val="c0 c1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6:09:00Z</dcterms:created>
  <dc:creator>alex</dc:creator>
  <dc:description/>
  <cp:keywords/>
  <dc:language>en-US</dc:language>
  <cp:lastModifiedBy>alex</cp:lastModifiedBy>
  <cp:lastPrinted>2016-03-13T18:06:00Z</cp:lastPrinted>
  <dcterms:modified xsi:type="dcterms:W3CDTF">2017-09-22T17:51:00Z</dcterms:modified>
  <cp:revision>11</cp:revision>
  <dc:subject/>
  <dc:title/>
</cp:coreProperties>
</file>