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120" w:hanging="0"/>
        <w:jc w:val="right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мятка воспитателю</w:t>
      </w:r>
    </w:p>
    <w:p>
      <w:pPr>
        <w:pStyle w:val="Style15"/>
        <w:spacing w:before="0" w:after="0"/>
        <w:ind w:right="120" w:hanging="0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right="120" w:hanging="0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right="120" w:hanging="0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авила поведения на участке детского сада во время прогулки»</w:t>
      </w:r>
    </w:p>
    <w:p>
      <w:pPr>
        <w:pStyle w:val="Style15"/>
        <w:spacing w:before="0" w:after="0"/>
        <w:ind w:right="120" w:hanging="0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тей соблюдать правила безопасного поведения на участке детского сада; знать границы своего участка; напоминать об опасностях, которые подстерегают их на участке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на участок д/с и возвращаться с прогулки нужно спокойным шаго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ходи и не трогай незнакомые пакеты и сумк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Не толкать своих товарищей, не ставить подножки, не драться, быть доброжелательным и  вежливы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кидать территорию своего участка без разрешения воспитател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грать с острыми предметам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егать с игрушками и не отбирать их у други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брасывать игрушки. Это нужно не только для порядка, а в целях безопасности. Так как кто-нибудь может наступить на игрушку или другой предмет, упасть и  травмироватьс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идаться  песком, землей, снего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ходить к собакам и кошка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рогать грибы и ягоды и не есть и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омать деревья, куст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ахаться руками на насекомых,  не ловить и не убивать и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ходить к незнакомым людям, если даже они зовут вас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58:00Z</dcterms:created>
  <dc:creator>Вовка</dc:creator>
  <dc:description/>
  <dc:language>en-US</dc:language>
  <cp:lastModifiedBy>Татьяна</cp:lastModifiedBy>
  <dcterms:modified xsi:type="dcterms:W3CDTF">2017-09-22T02:59:00Z</dcterms:modified>
  <cp:revision>3</cp:revision>
  <dc:subject/>
  <dc:title/>
</cp:coreProperties>
</file>