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веди в порядок свою планету.</w:t>
      </w:r>
    </w:p>
    <w:p>
      <w:pPr>
        <w:pStyle w:val="Normal"/>
        <w:autoSpaceDE w:val="false"/>
        <w:spacing w:before="0" w:after="20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огда смотришь из космоса на Землю, </w:t>
      </w:r>
    </w:p>
    <w:p>
      <w:pPr>
        <w:pStyle w:val="Normal"/>
        <w:autoSpaceDE w:val="false"/>
        <w:spacing w:before="0" w:after="20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любовь и тревога сжимают сердце, потому что очень важно, </w:t>
      </w:r>
    </w:p>
    <w:p>
      <w:pPr>
        <w:pStyle w:val="Normal"/>
        <w:autoSpaceDE w:val="false"/>
        <w:spacing w:before="0" w:after="20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чтобы человек сумел сберечь для будущих поколений </w:t>
      </w:r>
    </w:p>
    <w:p>
      <w:pPr>
        <w:pStyle w:val="Normal"/>
        <w:autoSpaceDE w:val="false"/>
        <w:spacing w:before="0" w:after="20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ким же прекрасным этот голубой шар…</w:t>
      </w:r>
    </w:p>
    <w:p>
      <w:pPr>
        <w:pStyle w:val="Normal"/>
        <w:autoSpaceDE w:val="false"/>
        <w:spacing w:before="0" w:after="20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осмонавт Алексей Леон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последнее время много говорят об охране природы. Люди порой  не замечают, какой вред они наносят природе своими действиями и поступками. Мы так загрязнили моря и реки, леса и степи, что становится страшно за будущее поколение. Что мы оставим им в наследство?</w:t>
      </w:r>
    </w:p>
    <w:p>
      <w:pPr>
        <w:pStyle w:val="Normal"/>
        <w:autoSpaceDE w:val="false"/>
        <w:spacing w:lineRule="auto" w:line="360" w:before="0" w:after="21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 считаю, что бы был порядок на планете, </w:t>
      </w:r>
      <w:r>
        <w:rPr>
          <w:sz w:val="28"/>
          <w:szCs w:val="28"/>
          <w:highlight w:val="white"/>
        </w:rPr>
        <w:t>прежде всего его нужно навести  в своём собственном доме, квартире, в своём дворе и на улицах. Может быть, раньше  не было урока по окружающему миру? Нам вот с первого класса пояснили, что оставлять грязь в лесу – очень плохо! Или  просто  много двоечников, которые не слушают урок. Тогда их надо штраф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вое отношение к природе люди показывают и на отдыхе. Этим летом мы всей семьей решили поехать на пруд. Этот пруд у нас называют Большуха, находится он примерно в двух километрах от поселка. Дорога для меня была не новой, так как я и раньше там бывал. Но что меня поразило в этом году, вдоль дороги валялись мешки с мусором, пластиковые бутылки. Это было очень некрасиво на фоне живописных полей, зеленых лесополос.</w:t>
      </w:r>
    </w:p>
    <w:p>
      <w:pPr>
        <w:pStyle w:val="Normal"/>
        <w:autoSpaceDE w:val="false"/>
        <w:spacing w:lineRule="atLeast" w:line="312"/>
        <w:ind w:firstLine="600"/>
        <w:jc w:val="both"/>
        <w:rPr>
          <w:sz w:val="28"/>
          <w:szCs w:val="28"/>
          <w:highlight w:val="whit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 погодой нам повезло, день был спокойный и солнечный, только легкий ветерок поднимал рябь на воде. Облака и прибрежные кусты, отражаясь в воде, создавали изумительный вид, а те места, где была рябь, переливались на солнце множеством огоньков. Чтобы не нарушать это таинство,  мы с братом очень тихо зашли в воду, </w:t>
      </w:r>
      <w:r>
        <w:rPr>
          <w:sz w:val="28"/>
          <w:szCs w:val="28"/>
          <w:highlight w:val="white"/>
        </w:rPr>
        <w:t>и сразу же я почувствовал сильную боль в ступне правой ноги. Вылез на берег и осмотрел ногу. Ну, так и есть, чем-то порезался. Мама перевязала мне ногу, и воду я уже больше не заходил. Оглядевшись вокруг, мы увидели, что незадачливые туристы очень много мусора оставили после себя. Папа достал мешки, и мы стали собирать мусор в воде и  возле нашего места отдыха. Это заняло достаточно много времени. Настроение было испорчено, быстро искупнувшись, мы поехали домой.</w:t>
      </w:r>
    </w:p>
    <w:p>
      <w:pPr>
        <w:pStyle w:val="Normal"/>
        <w:autoSpaceDE w:val="false"/>
        <w:spacing w:lineRule="atLeast" w:line="312"/>
        <w:ind w:firstLine="600"/>
        <w:jc w:val="both"/>
        <w:rPr/>
      </w:pPr>
      <w:r>
        <w:rPr>
          <w:sz w:val="28"/>
          <w:szCs w:val="28"/>
          <w:highlight w:val="white"/>
        </w:rPr>
        <w:t xml:space="preserve"> </w:t>
      </w:r>
      <w:r>
        <w:rPr>
          <w:sz w:val="28"/>
          <w:szCs w:val="28"/>
          <w:highlight w:val="white"/>
        </w:rPr>
        <w:t>Я хромал несколько дней и думал: «Ну, кто забросил в воду битое стекло? Кому такое в голову пришло?» Потом понял, что такое пришло в голову такому же человеку, как и я. Человеку, считавшему, что экология — это нечто такое, что его не касается. Выходит, что касается все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highlight w:val="white"/>
        </w:rPr>
        <w:t xml:space="preserve">Почему мы не обращаем внимания на то, что творится вокруг нас? Почему не спасаем собственный «дом» — нашу Землю? Почему не жалеем природу, жалеющую нас? </w:t>
      </w:r>
      <w:r>
        <w:rPr>
          <w:sz w:val="28"/>
          <w:szCs w:val="28"/>
        </w:rPr>
        <w:t>А не будет ли поздно!?</w:t>
      </w:r>
    </w:p>
    <w:p>
      <w:pPr>
        <w:pStyle w:val="Normal"/>
        <w:autoSpaceDE w:val="false"/>
        <w:spacing w:lineRule="auto" w:line="360" w:before="0" w:after="20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Я надеюсь, что люди одумаются, перестанут разрушать землю, на которой живут. Все мы, независимо от возраста, можем помочь нашей планете. Ведь это не так сложно: выбросить фантик в урну для мусора или посадить рядом с домом деревце.  Каждый из нас несёт ответственность за огромную планету под названием Зем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5:20:00Z</dcterms:created>
  <dc:creator>Наталья</dc:creator>
  <dc:description/>
  <dc:language>en-US</dc:language>
  <cp:lastModifiedBy>Наталья</cp:lastModifiedBy>
  <dcterms:modified xsi:type="dcterms:W3CDTF">2017-09-18T16:53:00Z</dcterms:modified>
  <cp:revision>1</cp:revision>
  <dc:subject/>
  <dc:title>Приведи в порядок свою планету</dc:title>
</cp:coreProperties>
</file>