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76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тическая спра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7260</wp:posOffset>
                </wp:positionH>
                <wp:positionV relativeFrom="paragraph">
                  <wp:posOffset>-501015</wp:posOffset>
                </wp:positionV>
                <wp:extent cx="200025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67.5pt;mso-wrap-distance-left:9.05pt;mso-wrap-distance-right:9.05pt;mso-wrap-distance-top:0pt;mso-wrap-distance-bottom:0pt;margin-top:-39.45pt;mso-position-vertical-relative:text;margin-left:-7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76"/>
        <w:ind w:hanging="0"/>
        <w:jc w:val="center"/>
        <w:rPr>
          <w:szCs w:val="28"/>
        </w:rPr>
      </w:pPr>
      <w:r>
        <w:rPr>
          <w:szCs w:val="28"/>
        </w:rPr>
        <w:t>передового опыта работы</w:t>
      </w:r>
    </w:p>
    <w:p>
      <w:pPr>
        <w:pStyle w:val="3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преподавателя специальных дисциплин</w:t>
      </w:r>
    </w:p>
    <w:p>
      <w:pPr>
        <w:pStyle w:val="3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Степановой Татьяны Викторовны</w:t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анова Т.В.  работает в должности преподавателя специальных дисциплин в Брянском техникуме питания и торговли с 1979г. За это время она добросовестно выполняет свои должностные обязанности. Татьяной Викторовной разработан комплект учебно-программной  документации по предмету «Техническое оснащение и организация рабочего места», по междисциплинарным курсам по профессии 260807.01 Повар, кондитер, специальности 260807 Технология продукции общественного питания. Учебный план и программа выполняются в полном объёме. В соответствии с планированием проводятся лабораторные и практические работы, для контроля сформированности общих и профессиональных компетенций разработаны комплекты контрольно-оценочных средст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 Т.В. принимает активное участие в методической работе объединения кулинарного и торгового профиля, участвует в работе методического совета, органов научного блока, школы молодого преподавателя. Она неоднократно выступала на заседаниях всех органов методической службы с докладами и аналитическим материалом, принимала участие в областных мероприятиях, проводимых на базе БИПКРО.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Татьяна Викторовна осуществляет преподавание дисциплин общепрофессионального цикла и междисциплинарных курсов на основе федеральных государственных стандартов СПО по профессии  19.01.02 Повар, кондитер и специальности 19.02.10 Технология продукции общественного питания.  Преподавателем разработаны примерные и рабочие программы по всем преподаваемым дисциплинам и МДК в соответствии с ФГОСами, рекомендациями И.М.Реморенко, учебными планами.</w:t>
      </w:r>
    </w:p>
    <w:p>
      <w:pPr>
        <w:pStyle w:val="3"/>
        <w:spacing w:lineRule="auto" w:line="360"/>
        <w:ind w:firstLine="567"/>
        <w:jc w:val="both"/>
        <w:rPr/>
      </w:pPr>
      <w:r>
        <w:rPr>
          <w:szCs w:val="28"/>
        </w:rPr>
        <w:t>Программы профессиональных модулей, разработанные преподавателем, содержат следующие разделы: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паспорт программы;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результаты освоения профессионального модуля;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структура и содержание профессионального модуля;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условия реализации программы профессионального модуля;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контроль и оценка результатов освоения профессионального модуля.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рограммы дисциплин, разработанные Татьяной Викторовной, содержат следующие разделы: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паспорт программы учебной дисциплины;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структура и примерное содержание учебной дисциплины;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условия реализации программы учебной дисциплины;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контроль и оценка результатов освоения учебной дисциплины.</w:t>
      </w:r>
    </w:p>
    <w:p>
      <w:pPr>
        <w:pStyle w:val="TextBodyIndent"/>
        <w:spacing w:lineRule="auto" w:line="360"/>
        <w:jc w:val="both"/>
        <w:rPr/>
      </w:pPr>
      <w:r>
        <w:rPr>
          <w:b w:val="false"/>
          <w:i w:val="false"/>
          <w:spacing w:val="0"/>
          <w:sz w:val="28"/>
        </w:rPr>
        <w:t>Степановой Т.В. разработаны комплекты контрольно-оценочных средств по учебным дисциплинам и модулям, позволяющие получать информацию на всех этапах обучения и по всем видам учебной деятельности обучающихся. Для  анализа успешности обучения преподаватель ведет диагностическую карту на все учебные группы,  что позволяет корректировать учебную деятельность и нагрузку обучающихся,  исходя из их индивидуального уровня развития. Такая система дает возможность преподавателю точно проводить дифференциацию и индивидуализацию педагогических воздействий на каждого обучающегося в усвоении материала урока. Студенты  изучают дисциплины и междисциплинарные курсы  с интересом, без перегрузок.</w:t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pacing w:val="0"/>
          <w:sz w:val="28"/>
        </w:rPr>
      </w:pPr>
      <w:r>
        <w:rPr>
          <w:b w:val="false"/>
          <w:i w:val="false"/>
          <w:spacing w:val="0"/>
          <w:sz w:val="28"/>
        </w:rPr>
        <w:t>Программная документация преподавателя может быть использована преподавателями и мастерами производственного обучения Брянского техникума питания и торговли по соответствующим специальным дисциплинам и междисциплинарным курсам по профессии 19.01.02 Повар, кондитер и 19.02.10 Технология продукции общественного питания.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реподаватель специальных дисциплин Степанова Татьяна Викторовна осуществляет преподавательскую деятельность: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о программам подготовки квалифицированных рабочих, служащих по профессии 19.01.17 (260807.01)«Повар, кондитер»:</w:t>
      </w:r>
    </w:p>
    <w:p>
      <w:pPr>
        <w:pStyle w:val="3"/>
        <w:numPr>
          <w:ilvl w:val="0"/>
          <w:numId w:val="2"/>
        </w:numPr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учебная дисциплина «Техническое оснащение и организация рабочего места»,</w:t>
      </w:r>
    </w:p>
    <w:p>
      <w:pPr>
        <w:pStyle w:val="3"/>
        <w:numPr>
          <w:ilvl w:val="0"/>
          <w:numId w:val="2"/>
        </w:numPr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междисциплинарные курсы по профессиональным модулям.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о программам подготовки специалистов среднего звена 19.02.10 «Технология продукции общественного питания»:</w:t>
      </w:r>
    </w:p>
    <w:p>
      <w:pPr>
        <w:pStyle w:val="3"/>
        <w:numPr>
          <w:ilvl w:val="0"/>
          <w:numId w:val="2"/>
        </w:numPr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междисциплинарные курсы по профессиональным модулям.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На протяжении всего периода изучения дисциплин и МДК преподавателем проводится отслеживание и анализ учебных достижений обучающихся. Педагогический мониторинг преподавателя  Степановой Т.В. проводится по трем направлениям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ий контроль,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которого – определить степень устойчивости знаний и формирования общих и профессиональных компетенций обучающихся, выявить причины потери знаний  и наметить меры по устранению выявленных пробелов в процессе индивидуальной и внеаудиторной самостоятельной рабо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межуточный контроль, целью которого является отслеживание динамики обученности обучающихся, коррекция деятельности преподавателя и обучающегося для предупреждения неуспеваемост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тоговый контроль, цель которого состоит в определении уровня сформированности общих и профессиональных компетенций обучающихся, отслеживания динамики их обученности, прогнозирования результативности дальнейшего обучения, выявления недостатков в работ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тистика учебных достижений обучающихся по дисциплинам, МДК, преподаваемым Степановой Т.В. за 2015-16, 2016-17 учебные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 Учебная дисциплина «Техническое оснащение и организация рабочего мест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 Междисциплинарные курсы по профессиональным модулям.</w:t>
      </w:r>
    </w:p>
    <w:p>
      <w:pPr>
        <w:pStyle w:val="Heading9"/>
        <w:spacing w:lineRule="auto" w:line="360" w:before="0" w:after="0"/>
        <w:ind w:firstLine="567"/>
        <w:jc w:val="right"/>
        <w:rPr/>
      </w:pPr>
      <w:r>
        <w:rPr/>
        <w:t>Таблица 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895"/>
        <w:gridCol w:w="887"/>
        <w:gridCol w:w="795"/>
        <w:gridCol w:w="739"/>
        <w:gridCol w:w="759"/>
        <w:gridCol w:w="759"/>
        <w:gridCol w:w="737"/>
        <w:gridCol w:w="887"/>
        <w:gridCol w:w="887"/>
        <w:gridCol w:w="887"/>
      </w:tblGrid>
      <w:tr>
        <w:trPr>
          <w:trHeight w:val="1605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</w:t>
            </w:r>
          </w:p>
          <w:p>
            <w:pPr>
              <w:pStyle w:val="Heading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обучающихс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\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2 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3 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4 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5 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бал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каче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успеваемости</w:t>
            </w:r>
          </w:p>
        </w:tc>
      </w:tr>
      <w:tr>
        <w:trPr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18"/>
        <w:gridCol w:w="909"/>
        <w:gridCol w:w="847"/>
        <w:gridCol w:w="822"/>
        <w:gridCol w:w="822"/>
        <w:gridCol w:w="822"/>
        <w:gridCol w:w="796"/>
        <w:gridCol w:w="909"/>
        <w:gridCol w:w="909"/>
        <w:gridCol w:w="909"/>
      </w:tblGrid>
      <w:tr>
        <w:trPr>
          <w:trHeight w:val="1605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обучающихс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\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2 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3 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4 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5 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бал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кач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успеваемости</w:t>
            </w:r>
          </w:p>
        </w:tc>
      </w:tr>
      <w:tr>
        <w:trPr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данные таблицы 1 и 2 можно сделать вывод, что педагогическая система  работы Степановой Татьяны Викторовны направлена на положительную динамику показателей качества обучения при стабильной стопроцентной успеваемости обучающих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Статистика образовательного процесса.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"/>
        <w:gridCol w:w="1065"/>
        <w:gridCol w:w="1485"/>
        <w:gridCol w:w="1466"/>
        <w:gridCol w:w="1280"/>
        <w:gridCol w:w="1177"/>
      </w:tblGrid>
      <w:tr>
        <w:trPr>
          <w:trHeight w:val="34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год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хникуме</w:t>
            </w:r>
          </w:p>
        </w:tc>
        <w:tc>
          <w:tcPr>
            <w:tcW w:w="2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фессиональному циклу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ю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ой Т.В.</w:t>
            </w:r>
          </w:p>
        </w:tc>
      </w:tr>
      <w:tr>
        <w:trPr>
          <w:trHeight w:val="7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К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з данных по статистике образовательного процесса в техникуме позволяет увидеть, что показатели успеваемости по преподавателю Степановой Т.В. соответствуют учебному потенциалу обучающихся и превышают данные показател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техникуму в среднем на 1 % по успеваемости и на 22,3% по качеств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профессиональному циклу в среднем на 0,5% по успеваемости и на 15,2% по качеству.</w:t>
      </w:r>
    </w:p>
    <w:p>
      <w:pPr>
        <w:pStyle w:val="3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Это говорит о том, что Татьяна Викторовна ведет систематическую работу с обучающимися мотивированными на учебу, о их высокой познавательной активности, как результате педагогической деятельности преподавателя.</w:t>
      </w:r>
    </w:p>
    <w:p>
      <w:pPr>
        <w:pStyle w:val="31"/>
        <w:spacing w:before="0" w:after="0"/>
        <w:ind w:right="5" w:firstLine="567"/>
        <w:rPr/>
      </w:pPr>
      <w:r>
        <w:rPr>
          <w:spacing w:val="0"/>
        </w:rPr>
        <w:t>В 2013 году Татьяна Викторовна приняла участие в областном смотре методических работ преподавателей учреждений среднего профессионального образования Брянской области с учебно-методическим комплексом по преподаваемому междисциплинарному курсу, за что была награждена грамотами департамента образования и науки Брянской области. В этом же году в рамках Международных Дней науки Степанова Т.В. 10 октября 2013г. подготовила и провела круглый стол для обучающихся и педагогических работников техникума с участием предпринимателя Ребеко Павла.</w:t>
      </w:r>
    </w:p>
    <w:p>
      <w:pPr>
        <w:pStyle w:val="31"/>
        <w:spacing w:before="0" w:after="0"/>
        <w:ind w:right="5" w:firstLine="567"/>
        <w:rPr>
          <w:spacing w:val="0"/>
        </w:rPr>
      </w:pPr>
      <w:r>
        <w:rPr>
          <w:spacing w:val="0"/>
        </w:rPr>
        <w:t>Преподаватель в соответствии с приказом департамента образования и науки Брянской области №114 от 06.02.2014г. года являлась членом жюри областной олимпиады профессионального мастерства среди обучающихся учреждений СПО, которая состоялась 12 марта 2014 на базе Брянского техникума питания и торговли, а также занималась теоретической подготовкой победителя областной олимпиады среди обучающихся учреждений среднего профессионального образования по профессии «Повар».</w:t>
      </w:r>
    </w:p>
    <w:p>
      <w:pPr>
        <w:pStyle w:val="31"/>
        <w:spacing w:before="0" w:after="0"/>
        <w:ind w:right="5" w:firstLine="567"/>
        <w:rPr>
          <w:spacing w:val="0"/>
        </w:rPr>
      </w:pPr>
      <w:r>
        <w:rPr>
          <w:spacing w:val="0"/>
        </w:rPr>
        <w:t>Степанова Т.В. в соответствии с планом работы ГАПОУ БТПИТ раз в три года проходит стажировку на базах учебных и профессиональных практик студентов техникума (Фабрики-кухни «Журавли»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Викторовна проводит уроки на высоком уровне.   В своей работе использует новые педагогические технологии: модульное обучение, интерактивные технологии, новые системы представления знаний (фреймы, структурно – логические схемы), рейтинговую и комплексную системы контроля ЗУН обучающихся и т.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 Т.В. имеет стабильные результаты на протяжении всей работы в качестве преподавателя специальных дисциплин. Её обучающиеся постоянно принимают участие во внутритехникумовских и областных профессиональных конкурсах, занимая призовые места. Выпускники преподавателя Степановой Т.В. востребованы на рынке труда, а около 15% из них продолжают учёбу в высших заведениях как с отрывом, так и без отрыва от производ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 Татьяны Викторовны обобщен на уровне техникума, а так же предложен для обобщения на региональном уровне.</w:t>
      </w:r>
    </w:p>
    <w:p>
      <w:pPr>
        <w:pStyle w:val="3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  <w:t>Методист ГАПОУ БТПИТ                                                                  Т.Т.Шишова</w:t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0"/>
      <w:outlineLvl w:val="0"/>
    </w:pPr>
    <w:rPr>
      <w:rFonts w:ascii="Times New Roman" w:hAnsi="Times New Roman" w:cs="Times New Roman"/>
      <w:b/>
      <w:i/>
      <w:spacing w:val="-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eastAsia="Times New Roman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  <w:color w:val="FF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center"/>
    </w:pPr>
    <w:rPr>
      <w:rFonts w:ascii="Times New Roman" w:hAnsi="Times New Roman" w:cs="Times New Roman"/>
      <w:b/>
      <w:i/>
      <w:spacing w:val="-1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900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hd w:fill="FFFFFF" w:val="clear"/>
      <w:spacing w:lineRule="exact" w:line="413" w:before="0" w:after="0"/>
      <w:ind w:firstLine="567"/>
      <w:jc w:val="center"/>
    </w:pPr>
    <w:rPr>
      <w:rFonts w:ascii="Times New Roman" w:hAnsi="Times New Roman" w:cs="Times New Roman"/>
      <w:b/>
      <w:bCs/>
      <w:i/>
      <w:iCs/>
      <w:spacing w:val="-1"/>
      <w:sz w:val="36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413" w:before="0" w:after="0"/>
      <w:ind w:firstLine="567"/>
      <w:jc w:val="center"/>
    </w:pPr>
    <w:rPr>
      <w:rFonts w:ascii="Times New Roman" w:hAnsi="Times New Roman" w:cs="Times New Roman"/>
      <w:b/>
      <w:i/>
      <w:color w:val="7030A0"/>
      <w:sz w:val="36"/>
      <w:szCs w:val="32"/>
    </w:rPr>
  </w:style>
  <w:style w:type="paragraph" w:styleId="Style11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 w:before="542" w:after="200"/>
      <w:ind w:right="5" w:hanging="0"/>
      <w:jc w:val="both"/>
    </w:pPr>
    <w:rPr>
      <w:rFonts w:ascii="Times New Roman" w:hAnsi="Times New Roman" w:cs="Times New Roman"/>
      <w:bCs/>
      <w:spacing w:val="-7"/>
      <w:sz w:val="28"/>
      <w:szCs w:val="28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08:00Z</dcterms:created>
  <dc:creator>Администратор</dc:creator>
  <dc:description/>
  <dc:language>en-US</dc:language>
  <cp:lastModifiedBy>Фунтик</cp:lastModifiedBy>
  <cp:lastPrinted>2017-09-16T16:27:00Z</cp:lastPrinted>
  <dcterms:modified xsi:type="dcterms:W3CDTF">2017-09-22T07:08:00Z</dcterms:modified>
  <cp:revision>2</cp:revision>
  <dc:subject/>
  <dc:title>Инновационность средств</dc:title>
</cp:coreProperties>
</file>