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СИХОЛОГИЧЕСКАЯ АДАПТАЦИЯ ДЕТЕЙ К ДЕТСКОМУ САДУ</w:t>
      </w:r>
    </w:p>
    <w:p>
      <w:pPr>
        <w:pStyle w:val="Normal"/>
        <w:rPr/>
      </w:pPr>
      <w:r>
        <w:rPr/>
        <w:t>Адаптация психологическая - приспособление человека к существующим в обществе требованиям и критериям оценки за счет присвоения норм и ценностей данного общества.</w:t>
      </w:r>
    </w:p>
    <w:p>
      <w:pPr>
        <w:pStyle w:val="Normal"/>
        <w:rPr/>
      </w:pPr>
      <w:r>
        <w:rPr/>
        <w:t>На мой взгляд, самым важным фактором успеха является ровный уверенный настрой мамы, потому что малыш «читает» мир по маме. Если она испугана и взволнована, когда ведёт его в садик, разве может маленький ожидать там чего-то положитель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мама могла быть спокойна за своё чадо, она должна быть уверенна в том учреждении, которое она выбрала. Не стесняйтесь разузнать про садик всё, познакомьтесь и пообщайтесь со всеми воспитателями и нянечками, которые будут ухаживать за вашим чадом, обсудите с ними все принципиальные для вас моменты, спросите рекомендации у родителей, чьи дети уже ходят в этот сад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й взгляд, нужно обязательно объяснять малышу, куда вы его ведёте, зачем, почему, чем он будет там заниматься, и когда вы за ним вернётесь. Неопределённость всегда доставляет дискомфорт, поэтому мы должны чётко обозначить ребёнку рамки (утром приходим в садик, ты остаёшься с ребятками и воспитателем, а вечером мама вернётся и заберёт тебя домой). Малыш должен понимать, что и когда происходит. Я не сторонник методов, когда ребёнка ведут в садик обманом, подкупом или когда мама остаётся с ним в садике на некоторое время, а потом незаметно исчезает. Всё вышеперечисленное выглядит для меня предательством, думаю, и для маленького человека тоже. Получив такой опыт, он станет меньше вам дове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здоровый и открытый по натуре малыш первое время противится садику. Почему это происходит? Потому что всё новое – это стрес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омните ваши первые попытки прокатиться на велосипеде. Вам было страшно, у вас был стресс. Потом вы усвоили навык, и вам понравилось. Вспомните, как вы первый день шли на работу. Вам было страшно, у вас был стресс. В последствии, возможно, эта работа стала для вас любимой, да ещё и зарплату платя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привычки происходит за 21 день. Это аксиома. Через три недели малыш привыкнет к новой среде обитания, новому окружению, новому распорядку дня. И по утрам, вместо того, чтобы устраивать истерики, он сам (по собственному выбору) пойдёт в группу к своим друзьям. Это обязательно произойдёт, только надо подождать время и верить в это так же, как верите в то, что если включить чайник, вода в нём в скором времени заки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о мамы переживают насчёт готовности ребёнка к садику. Я имею в виду навыки и умения, которыми владеет/не владеет малыш (ходить на горшок, чётко попадать ложкой в рот, самостоятельно засыпать, одеваться и пр.) Из всех переживаний, связанных с садиком считаю это самым пустым. Дети в разы быстрее учатся всему в коллективе, в то время как дома уходят месяцы, чтобы закрепить какой-нибудь навы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вопрос сродни изучению иностранного языка. Почувствуйте разницу: вы занимаетесь в классе с преподавателем или же едете, пусть даже с минимальным словарным запасом, в страну языка. В итоге, разница будет колоссальной! Садик и коллектив играют для ребёнка роль страны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е внимание хотелось бы уделить времени после садика, вечеру. Первое время малыш будет утомляться от новых впечатлений и их интенсивности, ему также пока не привычно проводить долгое время без мамы. Поэтому вечером задача родителей уделить ему максимум внимания, дать ему всю любовь и нежность, которая накопилась в сердце за день (не жалеть ребёнка и не испытывать угрызений совести, что вы его оставляете в садике!), а просто любить, потому что люб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бы причины ни побудили вас отдать ребёнка в садик, помните: успех или неуспех любого начинания зависит от нашего отношения и позиции, которую мы выбираем для себя и, соответственно, нашего ребёнка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23:00Z</dcterms:created>
  <dc:creator>User</dc:creator>
  <dc:description/>
  <dc:language>en-US</dc:language>
  <cp:lastModifiedBy>Васильев Б.Н.</cp:lastModifiedBy>
  <dcterms:modified xsi:type="dcterms:W3CDTF">2017-09-22T10:23:00Z</dcterms:modified>
  <cp:revision>2</cp:revision>
  <dc:subject/>
  <dc:title/>
</cp:coreProperties>
</file>