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фольклорного праздника для детей старше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 xml:space="preserve">                       </w:t>
      </w: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 xml:space="preserve">Русский сувенир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Совершенствовать всестороннее развитие творческих способностей детей средствами русского фолькл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i/>
          <w:sz w:val="28"/>
          <w:szCs w:val="28"/>
        </w:rPr>
        <w:t>Приобщать к народным истокам, знакомить с традициями русской ярма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ивать стремление детей искать выразительные средства для создания образа персонажей, используя позу, жест, движение, речевую интона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интерес к русскому фолькло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формление зала: </w:t>
      </w:r>
      <w:r>
        <w:rPr>
          <w:i/>
          <w:sz w:val="28"/>
          <w:szCs w:val="28"/>
        </w:rPr>
        <w:t>зал оформлен под ярмарочную площадь, на столах-прилавках, изделия и игрушки народных промыслов: старинные вышитые полотенца, павлопосадские платки, деревянные ложки, матрёшки, дымковские игрушки, жостовские подносы, баранки,пряники, конфеты, гребни, укранения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зка воздушных шаров на палке. В центре – ширма (балага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: Вёдра, коромысло, валенки, куклы Петрушка и солдат, фирма, декорированная павловопосадскими платками, костюм медвед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зинка Вани с игрушками (курочка, уточка, барашек, корова), корзинка Маши с платком, сапогами, рукавицами, платочки, большие платки, шумовые инструменты, русские народные костюмы для детей и взрослых,, угощение для детей: пряники, леденцы на палочке, печенье, баран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i/>
          <w:sz w:val="28"/>
          <w:szCs w:val="28"/>
        </w:rPr>
        <w:t>Беседа о традициях русской ярмарки, разучивание закличек, песен, танцев, инсценировок, игр, сценки кукольного театра, работа с шумовым оркестром, изготовление народных костюмов, коромысла с вёдрами, карусели, разучивание слов и диалога на свистульках со скоморохами(воспитател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л оформлен под ярмарочную площадь. На центральной стене – силуэт ярмарочных каруселей, часть  стены украшена Павлопосадскими платками, на прилавках изделия мастеров прикладного искусства из Гжели, Городца, Хохломы и т. д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лясовая музыка. Входят дети в русских костюмах. С окончанием музыки дети становятся за прилавки. В центре зала остаются скоморохи Тюха и Матюха (воспитатели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Здравствуйте, хозяева и хозяюшки, молоду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гости и гостьющ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Здравствуйте и вы, почтенные мастер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мы и пришли к вам на ярмарку сюда.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Подходите ближе, подходите и глаза свои протрите!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Мы – весёлые потешники, известные скоморохи и насмешни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медный пятак покажем всё эдак и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вольны будете здорово, удовольствия три короба!</w:t>
      </w:r>
    </w:p>
    <w:p>
      <w:pPr>
        <w:pStyle w:val="Normal"/>
        <w:rPr/>
      </w:pPr>
      <w:r>
        <w:rPr>
          <w:b/>
          <w:sz w:val="28"/>
          <w:szCs w:val="28"/>
        </w:rPr>
        <w:t>Вдвоём:</w:t>
      </w:r>
      <w:r>
        <w:rPr>
          <w:sz w:val="28"/>
          <w:szCs w:val="28"/>
        </w:rPr>
        <w:t xml:space="preserve">  Народ собирается, ярмарка открыв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Зазыв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пирожки, горячие пир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ылу, с жару гривенник за п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блоки садовые, яблоки мед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вчатые, рассыпча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жки золочёные, узоры кручё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яники печатные, конфеты сахарные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куснёшь, так уснёшь, как вскочишь – ещё захоч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уда наша - для щей и к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бьётся, не лом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че никакой не подверг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мой товар полюбуйтесь, только не торгу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ёлковые шали, сами вышив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ноцветная кайма, золотая бахр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итки, катушки, селёдочные к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ивые платочки, мелкие гвоз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шарики, летают, как фон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копейку одну улетите на луну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должает звучать музыка. Красные девицы и добрые молодцы вместе с Матрёшей (воспитатель) гуляют по ярмарке, разглядывают товары, делают покупки. Аннушка купила коромысло с вёдрами, Иванушка игрушки. Машенька – платок, сапоги, рукавиц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окончанием музыки дети расходятся полукругом, в центре остаётся Иванушка. К нему подбегают дево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и: </w:t>
      </w:r>
      <w:r>
        <w:rPr>
          <w:sz w:val="28"/>
          <w:szCs w:val="28"/>
        </w:rPr>
        <w:t>Где был, Иванушк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ванушка</w:t>
      </w:r>
      <w:r>
        <w:rPr>
          <w:sz w:val="28"/>
          <w:szCs w:val="28"/>
        </w:rPr>
        <w:t xml:space="preserve">: На ярмарке! </w:t>
      </w:r>
      <w:r>
        <w:rPr>
          <w:i/>
          <w:sz w:val="28"/>
          <w:szCs w:val="28"/>
        </w:rPr>
        <w:t>(Показывает корзину с покуп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На ярмарке? </w:t>
      </w:r>
      <w:r>
        <w:rPr>
          <w:i/>
          <w:sz w:val="28"/>
          <w:szCs w:val="28"/>
        </w:rPr>
        <w:t>(Заглядывают в корзи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 исполняют р.н.п. «Где был, Иванушк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гра «Барашеньки-круторожень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ередину зала выходят Аннушка и Демьян.)</w:t>
      </w:r>
    </w:p>
    <w:p>
      <w:pPr>
        <w:pStyle w:val="Normal"/>
        <w:rPr/>
      </w:pPr>
      <w:r>
        <w:rPr>
          <w:b/>
          <w:sz w:val="28"/>
          <w:szCs w:val="28"/>
        </w:rPr>
        <w:t>Демьян:</w:t>
      </w:r>
      <w:r>
        <w:rPr>
          <w:sz w:val="28"/>
          <w:szCs w:val="28"/>
        </w:rPr>
        <w:t xml:space="preserve">    Красна девица, ты куда ходила?</w:t>
      </w:r>
    </w:p>
    <w:p>
      <w:pPr>
        <w:pStyle w:val="Normal"/>
        <w:rPr/>
      </w:pPr>
      <w:r>
        <w:rPr>
          <w:b/>
          <w:sz w:val="28"/>
          <w:szCs w:val="28"/>
        </w:rPr>
        <w:t>Аннушка:</w:t>
      </w:r>
      <w:r>
        <w:rPr>
          <w:sz w:val="28"/>
          <w:szCs w:val="28"/>
        </w:rPr>
        <w:t xml:space="preserve"> Я на ярмарку ходила, себе вёдра купила!</w:t>
      </w:r>
    </w:p>
    <w:p>
      <w:pPr>
        <w:pStyle w:val="Normal"/>
        <w:rPr/>
      </w:pPr>
      <w:r>
        <w:rPr>
          <w:b/>
          <w:sz w:val="28"/>
          <w:szCs w:val="28"/>
        </w:rPr>
        <w:t>Демьян:</w:t>
      </w:r>
      <w:r>
        <w:rPr>
          <w:sz w:val="28"/>
          <w:szCs w:val="28"/>
        </w:rPr>
        <w:t xml:space="preserve">    Что дала?</w:t>
      </w:r>
    </w:p>
    <w:p>
      <w:pPr>
        <w:pStyle w:val="Normal"/>
        <w:rPr/>
      </w:pPr>
      <w:r>
        <w:rPr>
          <w:b/>
          <w:sz w:val="28"/>
          <w:szCs w:val="28"/>
        </w:rPr>
        <w:t>Аннушка</w:t>
      </w:r>
      <w:r>
        <w:rPr>
          <w:sz w:val="28"/>
          <w:szCs w:val="28"/>
        </w:rPr>
        <w:t>: Рубль дала, коромысло – полтора.</w:t>
      </w:r>
    </w:p>
    <w:p>
      <w:pPr>
        <w:pStyle w:val="Normal"/>
        <w:rPr/>
      </w:pPr>
      <w:r>
        <w:rPr>
          <w:b/>
          <w:sz w:val="28"/>
          <w:szCs w:val="28"/>
        </w:rPr>
        <w:t>Демьян:</w:t>
      </w:r>
      <w:r>
        <w:rPr>
          <w:sz w:val="28"/>
          <w:szCs w:val="28"/>
        </w:rPr>
        <w:t xml:space="preserve">    Девица-девица, сходи по водицу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ценировка песни «Аннушка» А. Филиппенк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Пошла Маша на базар, принесла домой товар:</w:t>
      </w:r>
      <w:r>
        <w:rPr>
          <w:b/>
          <w:sz w:val="28"/>
          <w:szCs w:val="28"/>
        </w:rPr>
        <w:t xml:space="preserve"> Маш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Достаёт из корзины покупки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Родной матушке – платок, посерёдочке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ратьям-соколам – по козловым сап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стрицам-лебедицам – по тёплым рукав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b/>
          <w:sz w:val="28"/>
          <w:szCs w:val="28"/>
        </w:rPr>
        <w:t>Матюха</w:t>
      </w:r>
      <w:r>
        <w:rPr>
          <w:sz w:val="28"/>
          <w:szCs w:val="28"/>
        </w:rPr>
        <w:t>: У дядющки Якова товару хватит всяког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ков</w:t>
      </w:r>
      <w:r>
        <w:rPr>
          <w:sz w:val="28"/>
          <w:szCs w:val="28"/>
        </w:rPr>
        <w:t>(торговец): Кому валенки, кому лапоточ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рёна:</w:t>
      </w:r>
      <w:r>
        <w:rPr>
          <w:sz w:val="28"/>
          <w:szCs w:val="28"/>
        </w:rPr>
        <w:t xml:space="preserve"> А  у нашего Колюшки большое горюшко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аленки с дырой, стоит один под горой.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сценировка р. н. п. песни «Валенки»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Мастера-ложкари, а ну, выходи, свой товар покажи!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умовой оркестр исполняет вариации на темы русских народных песен</w:t>
      </w:r>
    </w:p>
    <w:p>
      <w:pPr>
        <w:pStyle w:val="Normal"/>
        <w:rPr/>
      </w:pPr>
      <w:r>
        <w:rPr>
          <w:b/>
          <w:sz w:val="28"/>
          <w:szCs w:val="28"/>
        </w:rPr>
        <w:t>Матрёна:</w:t>
      </w:r>
      <w:r>
        <w:rPr>
          <w:sz w:val="28"/>
          <w:szCs w:val="28"/>
        </w:rPr>
        <w:t xml:space="preserve"> Ну-ка, кто пословицы и поговорки мастак рассказыв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удет скуки, когда заняты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о мастера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учен день до вечера, когда дела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спеши языком, торопись делом.</w:t>
      </w:r>
    </w:p>
    <w:p>
      <w:pPr>
        <w:pStyle w:val="Normal"/>
        <w:rPr/>
      </w:pPr>
      <w:r>
        <w:rPr>
          <w:b/>
          <w:sz w:val="28"/>
          <w:szCs w:val="28"/>
        </w:rPr>
        <w:t>Матрёна:</w:t>
      </w:r>
      <w:r>
        <w:rPr>
          <w:sz w:val="28"/>
          <w:szCs w:val="28"/>
        </w:rPr>
        <w:t xml:space="preserve"> А теперь я посмотрю, какие вы мастера загадки отга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горам, по долам ходят шуба да кафтан.        (ба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ва-ста ухаста, два-ста бода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ыреста ходаста, один пыхтун, один вертун!  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уча глаза сидит, по-французски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-блошьи прыгает, по-человечьи плавает.       (лягушка)</w:t>
      </w:r>
    </w:p>
    <w:p>
      <w:pPr>
        <w:pStyle w:val="Normal"/>
        <w:rPr/>
      </w:pPr>
      <w:r>
        <w:rPr>
          <w:b/>
          <w:sz w:val="28"/>
          <w:szCs w:val="28"/>
        </w:rPr>
        <w:t>Матрёна:</w:t>
      </w:r>
      <w:r>
        <w:rPr>
          <w:sz w:val="28"/>
          <w:szCs w:val="28"/>
        </w:rPr>
        <w:t xml:space="preserve"> Молодцы, ребятки, отгадали все загадки!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А какая же ярмарка без забав весёлых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утки, прибаутки, веселье, приглашаю всех кататься на карусе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гра «Карусел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Появляется поводырь с медведе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одырь:</w:t>
      </w:r>
      <w:r>
        <w:rPr>
          <w:sz w:val="28"/>
          <w:szCs w:val="28"/>
        </w:rPr>
        <w:t xml:space="preserve"> Расступись, народ честной, идёт медведюшка со мн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Медведь кланяе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ного знает он потех, будут шутки, будет смех</w:t>
      </w:r>
      <w:r>
        <w:rPr>
          <w:i/>
          <w:sz w:val="28"/>
          <w:szCs w:val="28"/>
        </w:rPr>
        <w:t>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ходят ближе и становятся по двум сторонам. Кто-либо из детей спрашивает: «Медведюшка, ты петь умеешь?» Медведь утвердительно качает головой. Поводырь подаёт медведю гармош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одырь:</w:t>
      </w:r>
      <w:r>
        <w:rPr>
          <w:sz w:val="28"/>
          <w:szCs w:val="28"/>
        </w:rPr>
        <w:t xml:space="preserve"> Спой, мишенька, да погромч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ведь берёт гармонь, начинает играть. Поёт беззвучно, широко раскрывая ро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водырь:</w:t>
      </w:r>
      <w:r>
        <w:rPr>
          <w:sz w:val="28"/>
          <w:szCs w:val="28"/>
        </w:rPr>
        <w:t xml:space="preserve"> Больно тихо ты поёшь! </w:t>
      </w:r>
      <w:r>
        <w:rPr>
          <w:i/>
          <w:sz w:val="28"/>
          <w:szCs w:val="28"/>
        </w:rPr>
        <w:t>(Обращается к детя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вам слышно? </w:t>
      </w:r>
      <w:r>
        <w:rPr>
          <w:i/>
          <w:sz w:val="28"/>
          <w:szCs w:val="28"/>
        </w:rPr>
        <w:t>(Отв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росите медведюшку, пусть погромче спо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просят медведя спеть погромче. Медведь начинает громко реветь. Поводырь отступает назад, закрывая уши руками. Медведь продолжает играть и реветь, приближаясь к испуганному поводырю, который отгораживается от него руками. Поводырь забирает у него гармонь. Медведь кланяется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одырь:</w:t>
      </w:r>
      <w:r>
        <w:rPr>
          <w:sz w:val="28"/>
          <w:szCs w:val="28"/>
        </w:rPr>
        <w:t xml:space="preserve"> Покажи всем, как Дуняша в круг заходит, лихо пляш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ведюшка надевает на голову платок и пляшет. С окончанием музыки садится на по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одырь</w:t>
      </w:r>
      <w:r>
        <w:rPr>
          <w:sz w:val="28"/>
          <w:szCs w:val="28"/>
        </w:rPr>
        <w:t>: Уморился, отдохни, да немножечко вздрем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ведь ложится. Поводырь жестом подзывает всех детей. Они тихонь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ят к медведю,боясь его разбудить. Внезапно медведь вскакивает, гонится за детьм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Тише,дудки, тише, домбры, погодите, люди добры!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Умолкает барабан, открываем балага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ети разыгрывают сценку кукольного театра «Петрушка и солдат»</w:t>
      </w:r>
    </w:p>
    <w:p>
      <w:pPr>
        <w:pStyle w:val="Normal"/>
        <w:rPr/>
      </w:pPr>
      <w:r>
        <w:rPr>
          <w:b/>
          <w:sz w:val="28"/>
          <w:szCs w:val="28"/>
        </w:rPr>
        <w:t>Тюха</w:t>
      </w:r>
      <w:r>
        <w:rPr>
          <w:sz w:val="28"/>
          <w:szCs w:val="28"/>
        </w:rPr>
        <w:t>: Вдоль ярмарки вконец шёл удалый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колом пролетал, соловьём просвистал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Выходят мальчики и выстраиваются в полукруг)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Вдоль по реченьке лебёдушка плы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ше бережка головушку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ым крылышком помах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цветы водицу стряхива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Выходят девочки, подходят к мальчик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анец «Сударуш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А вот книжки для дочки и сыни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лым поучение, старым – развлечение!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Небылицы в лицах сидят в теремах-светлиц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Щёлкают орешки, да творят посмешки.</w:t>
      </w:r>
    </w:p>
    <w:p>
      <w:pPr>
        <w:pStyle w:val="Normal"/>
        <w:rPr/>
      </w:pPr>
      <w:r>
        <w:rPr>
          <w:i/>
          <w:sz w:val="28"/>
          <w:szCs w:val="28"/>
        </w:rPr>
        <w:t>(Раскрывает книгу, чит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котором царстве, в некотором госуд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в том, в котором мы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училось диво дивное, явилось чудо чуд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росла в огороде репа важ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ним деньком не объедешь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овину той репы вся деревня неделю ела, едва до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седи увидали – три недели другую половину до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татки на телегу повалили, мимо лесу покатили, телегу облом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бегал медведь – удивился, со страху спать повали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гда он проснётся – тогда и сказка дальше поведё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 На море-океане, на острове Бу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оит дуб зелёный, под ним стол золоч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толе бык печ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дись, кушай, мою сказку слуш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поехал Комар к Мухе в сваты…</w:t>
      </w:r>
    </w:p>
    <w:p>
      <w:pPr>
        <w:pStyle w:val="Normal"/>
        <w:rPr/>
      </w:pPr>
      <w:r>
        <w:rPr>
          <w:b/>
          <w:sz w:val="28"/>
          <w:szCs w:val="28"/>
        </w:rPr>
        <w:t>Выходит Комар</w:t>
      </w:r>
      <w:r>
        <w:rPr>
          <w:sz w:val="28"/>
          <w:szCs w:val="28"/>
        </w:rPr>
        <w:t>: Ах, и что же та Муха за неве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крыночкам-то мушенька летат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 крыночек-то сметанку соби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его Комарика корми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рмит Комара):</w:t>
      </w:r>
      <w:r>
        <w:rPr>
          <w:sz w:val="28"/>
          <w:szCs w:val="28"/>
        </w:rPr>
        <w:t xml:space="preserve"> Уж ты ешь, мой Комарик, наеда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оей Мушенькой-женой выхваляй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.н. п. «Комара женить мы будем»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  Где это ты, красавица, такой платок взял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трёша:</w:t>
      </w:r>
      <w:r>
        <w:rPr>
          <w:sz w:val="28"/>
          <w:szCs w:val="28"/>
        </w:rPr>
        <w:t xml:space="preserve">  Да вот рукодельницы из Павлова-Посада привезли свой товар 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рмарку, я и принаряд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вочки «покупают» платки и исполняют «Танец с платкам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Эх, возьму я в руки балалайку, да потешу я свою хозя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й, Тимоха и Демьян, Николай, Семён, И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ем, братцы, мы рядком и частушки пропоё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рёша: </w:t>
      </w:r>
      <w:r>
        <w:rPr>
          <w:sz w:val="28"/>
          <w:szCs w:val="28"/>
        </w:rPr>
        <w:t>Да и мы, пожалуй, встанем и от вас мы не отстане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Частушки стенка на стен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кончив исполнение частушек, Тюха выходит в круг с балалайкой. К нему подходит Матюха со свистулькой. Исполняется диалог на свистульках. Участники сценки имитируют интонации просьбы (Матюха просит балалайку), отказа (не дам). Обиды и примирения)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Шутки-прибаутки, селезни, да 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озере купалися, в луже полоскали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ороводная игра «Селезень и утица»</w:t>
      </w:r>
    </w:p>
    <w:p>
      <w:pPr>
        <w:pStyle w:val="Normal"/>
        <w:rPr/>
      </w:pPr>
      <w:r>
        <w:rPr>
          <w:i/>
          <w:sz w:val="28"/>
          <w:szCs w:val="28"/>
        </w:rPr>
        <w:t>Дети по считалке выбирают «Селезня»(мальчика) и «Утку»(девочка)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Что с ногами, не пойму?! Влево, вправо нос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стоят они на месте, так в кадриль и прос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адриль</w:t>
      </w:r>
    </w:p>
    <w:p>
      <w:pPr>
        <w:pStyle w:val="Normal"/>
        <w:rPr/>
      </w:pPr>
      <w:r>
        <w:rPr>
          <w:b/>
          <w:sz w:val="28"/>
          <w:szCs w:val="28"/>
        </w:rPr>
        <w:t>Матрёша:</w:t>
      </w:r>
      <w:r>
        <w:rPr>
          <w:sz w:val="28"/>
          <w:szCs w:val="28"/>
        </w:rPr>
        <w:t xml:space="preserve">  А вы, что же, гостьюшки, призаду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задумались, закручин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повесели свои голов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потупили свои очен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жу-вижу, что и вам поплясать захотелось.</w:t>
      </w:r>
    </w:p>
    <w:p>
      <w:pPr>
        <w:pStyle w:val="Normal"/>
        <w:rPr/>
      </w:pPr>
      <w:r>
        <w:rPr>
          <w:b/>
          <w:sz w:val="28"/>
          <w:szCs w:val="28"/>
        </w:rPr>
        <w:t>Тюха:</w:t>
      </w:r>
      <w:r>
        <w:rPr>
          <w:sz w:val="28"/>
          <w:szCs w:val="28"/>
        </w:rPr>
        <w:t xml:space="preserve">       Эх, сыпь, не жалей!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 Лаптей не жалей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вучит «Барыня» дети и гости пляшу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юха:       </w:t>
      </w:r>
      <w:r>
        <w:rPr>
          <w:sz w:val="28"/>
          <w:szCs w:val="28"/>
        </w:rPr>
        <w:t xml:space="preserve">У нас ярмарка на весь мир!  </w:t>
      </w:r>
    </w:p>
    <w:p>
      <w:pPr>
        <w:pStyle w:val="Normal"/>
        <w:rPr/>
      </w:pPr>
      <w:r>
        <w:rPr>
          <w:b/>
          <w:sz w:val="28"/>
          <w:szCs w:val="28"/>
        </w:rPr>
        <w:t>Матюха:</w:t>
      </w:r>
      <w:r>
        <w:rPr>
          <w:sz w:val="28"/>
          <w:szCs w:val="28"/>
        </w:rPr>
        <w:t xml:space="preserve">    Всем вам – русский сувенир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Матрёша и два ребёнка с подносом, на котором пряники, леденцы, конфеты, печенье)</w:t>
      </w:r>
    </w:p>
    <w:p>
      <w:pPr>
        <w:pStyle w:val="Normal"/>
        <w:rPr/>
      </w:pPr>
      <w:r>
        <w:rPr>
          <w:b/>
          <w:sz w:val="28"/>
          <w:szCs w:val="28"/>
        </w:rPr>
        <w:t>Матрёша:</w:t>
      </w:r>
      <w:r>
        <w:rPr>
          <w:sz w:val="28"/>
          <w:szCs w:val="28"/>
        </w:rPr>
        <w:t xml:space="preserve">  У нас угощенье знатное!</w:t>
      </w:r>
    </w:p>
    <w:p>
      <w:pPr>
        <w:pStyle w:val="Normal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Пряники-коврижки медовые!</w:t>
      </w:r>
    </w:p>
    <w:p>
      <w:pPr>
        <w:pStyle w:val="Normal"/>
        <w:rPr/>
      </w:pPr>
      <w:r>
        <w:rPr>
          <w:b/>
          <w:sz w:val="28"/>
          <w:szCs w:val="28"/>
        </w:rPr>
        <w:t>2 ребёнок</w:t>
      </w:r>
      <w:r>
        <w:rPr>
          <w:sz w:val="28"/>
          <w:szCs w:val="28"/>
        </w:rPr>
        <w:t>: Конфеты-петушки леденцовы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Угощают всех детей и гостей )</w:t>
      </w:r>
    </w:p>
    <w:p>
      <w:pPr>
        <w:pStyle w:val="Normal"/>
        <w:rPr/>
      </w:pPr>
      <w:r>
        <w:rPr>
          <w:b/>
          <w:sz w:val="28"/>
          <w:szCs w:val="28"/>
        </w:rPr>
        <w:t>Тюха и Матюха</w:t>
      </w:r>
      <w:r>
        <w:rPr>
          <w:sz w:val="28"/>
          <w:szCs w:val="28"/>
        </w:rPr>
        <w:t>: Получили леденец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Тут и ярмарке кон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55:00Z</dcterms:created>
  <dc:creator>ДОУ</dc:creator>
  <dc:description/>
  <cp:keywords/>
  <dc:language>en-US</dc:language>
  <cp:lastModifiedBy>ДОУ</cp:lastModifiedBy>
  <dcterms:modified xsi:type="dcterms:W3CDTF">2017-07-10T13:04:00Z</dcterms:modified>
  <cp:revision>8</cp:revision>
  <dc:subject/>
  <dc:title>Сценарий фольклорного праздника для детей старшего</dc:title>
</cp:coreProperties>
</file>