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120" w:after="120"/>
        <w:jc w:val="center"/>
        <w:rPr/>
      </w:pPr>
      <w:r>
        <w:rPr>
          <w:rFonts w:cs="Times New Roman" w:ascii="Times New Roman" w:hAnsi="Times New Roman"/>
          <w:b/>
          <w:bCs/>
          <w:caps/>
          <w:sz w:val="28"/>
          <w:szCs w:val="28"/>
        </w:rPr>
        <w:t xml:space="preserve">у входа в науку, </w:t>
      </w:r>
      <w:r>
        <w:rPr>
          <w:rFonts w:cs="Times New Roman" w:ascii="Times New Roman" w:hAnsi="Times New Roman"/>
          <w:b/>
          <w:bCs/>
          <w:sz w:val="28"/>
          <w:szCs w:val="28"/>
        </w:rPr>
        <w:t>или</w:t>
      </w:r>
      <w:r>
        <w:rPr>
          <w:rFonts w:cs="Times New Roman" w:ascii="Times New Roman" w:hAnsi="Times New Roman"/>
          <w:b/>
          <w:bCs/>
          <w:caps/>
          <w:sz w:val="28"/>
          <w:szCs w:val="28"/>
        </w:rPr>
        <w:t xml:space="preserve"> учимся вместе </w:t>
        <w:br/>
        <w:t xml:space="preserve">с младшим школьником </w:t>
        <w:br/>
      </w:r>
      <w:r>
        <w:rPr>
          <w:rFonts w:cs="Times New Roman" w:ascii="Times New Roman" w:hAnsi="Times New Roman"/>
          <w:b/>
          <w:bCs/>
          <w:sz w:val="28"/>
          <w:szCs w:val="28"/>
        </w:rPr>
        <w:t>(собрание-рекомендация)</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ь внимание родителей к проблеме научной организации труда школьника (НО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комить с правилами, позволяющими беречь время и способствующими более продуктивному процессу обучения ребенка. </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 тема и эпиграф; для каждого родителя – памятка «Как сберечь время?» и сказка «Дуб и Ветер».</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3255" w:firstLine="285"/>
        <w:jc w:val="both"/>
        <w:rPr>
          <w:rFonts w:ascii="Times New Roman" w:hAnsi="Times New Roman" w:cs="Times New Roman"/>
          <w:sz w:val="24"/>
          <w:szCs w:val="24"/>
        </w:rPr>
      </w:pPr>
      <w:r>
        <w:rPr>
          <w:rFonts w:cs="Times New Roman" w:ascii="Times New Roman" w:hAnsi="Times New Roman"/>
          <w:sz w:val="24"/>
          <w:szCs w:val="24"/>
        </w:rPr>
        <w:t>У входа в науку, как и у входа в ад, должно быть выставлено требование: «Здесь надо, чтоб душа была тверда: здесь страх не должен подавать совета».</w:t>
      </w:r>
    </w:p>
    <w:p>
      <w:pPr>
        <w:pStyle w:val="Normal"/>
        <w:autoSpaceDE w:val="false"/>
        <w:spacing w:lineRule="auto" w:line="264" w:before="0" w:after="120"/>
        <w:ind w:left="3120" w:firstLine="360"/>
        <w:jc w:val="right"/>
        <w:rPr>
          <w:rFonts w:ascii="Times New Roman" w:hAnsi="Times New Roman" w:cs="Times New Roman"/>
          <w:i/>
          <w:i/>
          <w:iCs/>
          <w:sz w:val="24"/>
          <w:szCs w:val="24"/>
        </w:rPr>
      </w:pPr>
      <w:r>
        <w:rPr>
          <w:rFonts w:cs="Times New Roman" w:ascii="Times New Roman" w:hAnsi="Times New Roman"/>
          <w:i/>
          <w:iCs/>
          <w:sz w:val="24"/>
          <w:szCs w:val="24"/>
        </w:rPr>
        <w:t>К. Маркс</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уважаемые родители! Добро пожаловать на собрание, где каждый из вас может получить от кого-либо совет или дать кому-то рекомендацию по вопросам, касающимся обучения детей, формирования их учебных навык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входа в науку» – такова тема разговора. Почему все еще у входа? Потому что ваши дети пока лишь умеют только считать и писать. Они только-только подошли к двери огромного здания, называемого наукой. Кем они будут чувствовать себя там: случайными гостями или постоянными посетителями – зависит от вас, родители. Научить ребенка учиться, научить добывать знания – ваша родительская обязаннос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пиграфом к нашему разговору послужат слова К. Маркса (см. эпиграф). Трудно не согласиться с этим утверждением. Действительно, процесс обучения не должен возбуждать страх. А что касается твердости души, то она, душа, должна быть таковой как у детей, так и их родителей. Согласн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 ориентиры нашей встречи обозначены. Пора приступать к работ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йствительно ли проблема неумения учиться существует? Насколько она актуальн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прессе можно встретить информацию о результатах, показанных российскими школьниками во время международных исследований PISA (PISA – аббревиатура, расшифровывающаяся как Международная программа по оценке образовательных достижений учащихся). В исследовании принимают участие ученики пятнадцати лет. Ваши дети еще маленькие, но мне хочется ознакомить вас с некоторыми результатами с той целью, чтобы, обратив внимание на чужие ошибки, вы попытались бы избежать свои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исследования PISA является поиск ответа на вопрос, обладают ли пятнадцатилетние школьники знаниями и умениями, необходимыми для полноценного функционирования в обществе, могут ли они применять на практике для решения своих жизненных проблем то, чему их учили в школе. Проверка идет в нескольких «областях»: выявляется математическая грамотность учащихся, грамотность чтения, естественнонаучная грамотность и способность решать комплексные проблем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которые выдержки из отчета «Основные результаты международного исследования образовательных достижений учащихся ПИЗА-2003»: «Результаты в области грамотности чтения, – сказано в том же отчете, – вызывают большую обеспокоенность, во-первых, в связи с низкими количественными показателями, и, во-вторых, в связи с их отрицательной динамик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выками грамотного чтения, необходимыми для успешной адаптации в обществе, обладают лишь 36% пятнадцатилетних учащихся России. Высокий уровень грамотности, умение понимать и интерпретировать сложные тексты, критически оценивать информацию, формулировать гипотезы, делать выводы и т. п. продемонстрировали только 2% учащихся. 13% школьников не достигают нижней границы грамотности. Место России – 32–34 из сорока стран.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ледует знать, под грамотностью в исследовании PISA понималось не то, что понимается у нас: не орфография и пунктуация, не техника чтения, а способность понимать и интерпретировать текст, искать в нем информацию, преобразовывать форму текста и вообще всячески с ним работать. А тексты – далеко не только литературно-художественные, но и научно-популярные, и газетные, и официально-деловые, технические, и рекламные, и даже налоговые или визовые формы, таблицы, графики, распис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реди причин низких достижений наших школьников указывается и такая: «Недостаточный диалогический характер гуманитарного образования в российской школе (российских учащихся затрудняли задания, требовавшие соотнести различные точки зрения на явления и события, высказать собственную версию их смыс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касается математики, предмета, который традиционно считался у нас одним из лучших в мире. На многих международных олимпиадах российские школьники берут первые места, но на массовом уровне Россия заняла среди сорока стран-участниц 29–31 места. Обгоняя своих сверстников из Финляндии, Нидерландов, Австралии по количеству знаний, по их уровню, российские учащиеся уступают представителям этих же стран по умению эти знания применять. То есть ученики, поглощая огромное количество информации, не могут, не умеют выходить за пределы учебных ситуац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озможно, много проблем находится в сфере влияния школы, но родители, которые больше, чем кто бы то ни был, волнуются за судьбу своих детей, за способность их к социализации, должны стать первыми помощниками детей на трудном пути учебы. Родители не могут отвечать за то, как организуется учебная деятельность ребенка в школе; но за организацию домашней учебной деятельности могут и должны. Трудно? Вы целыми днями на работе и нет сил решать школьные проблемы дома вечером? Не забывайте: «Здесь надо, чтоб душа была тверда» (см. эпиграф).</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верное, вы хотите спросить: «А когда же можно оставлять ребенка наедине со своими урока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можно раньше, едва вы почувствуете, что он может обходиться без вас. Резко делать этого не надо – отойдите сначала по каким-то своим делам, а потом постепенно он привыкнет, что вас нет рядом. Затянуть этот процесс тоже опасно: есть дети, которых уже и детьми-то не назовешь, а с ними все еще готовят уроки мамы, папы, бабушки. Это очень вредно. Такие дети не могут решительно ни в чем обходиться без взрослого и чувствуют себя без него совершенно беспомощны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бы ни обстояло дело с уроками в вашей семье, трудностей вряд ли удастся избеж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 из них – овладение нашим великим и могучим, но чудовищно сложным русским языком. Пожалуй, ни один предмет школьного курса не доставит вам столько беспокойства, сколько русский язык. </w:t>
      </w:r>
    </w:p>
    <w:p>
      <w:pPr>
        <w:pStyle w:val="Normal"/>
        <w:autoSpaceDE w:val="false"/>
        <w:spacing w:lineRule="auto" w:line="264" w:before="0" w:after="0"/>
        <w:ind w:firstLine="360"/>
        <w:jc w:val="both"/>
        <w:rPr/>
      </w:pPr>
      <w:r>
        <w:rPr>
          <w:rFonts w:cs="Times New Roman" w:ascii="Times New Roman" w:hAnsi="Times New Roman"/>
          <w:sz w:val="28"/>
          <w:szCs w:val="28"/>
        </w:rPr>
        <w:t xml:space="preserve">Огромное количество детей овладевают навыками грамотного письма с большим трудо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помочь ребенку научиться писать грамотно? От вас потребуется терпение и последовательнос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 проверять домашнее задание по русскому языку? </w:t>
      </w:r>
    </w:p>
    <w:p>
      <w:pPr>
        <w:pStyle w:val="Normal"/>
        <w:autoSpaceDE w:val="false"/>
        <w:spacing w:lineRule="auto" w:line="264" w:before="0" w:after="0"/>
        <w:ind w:firstLine="360"/>
        <w:jc w:val="both"/>
        <w:rPr/>
      </w:pPr>
      <w:r>
        <w:rPr>
          <w:rFonts w:cs="Times New Roman" w:ascii="Times New Roman" w:hAnsi="Times New Roman"/>
          <w:sz w:val="28"/>
          <w:szCs w:val="28"/>
        </w:rPr>
        <w:t xml:space="preserve">Когда вы вернулись с работы, сын уже закончил уроки. </w:t>
      </w:r>
      <w:r>
        <w:rPr>
          <w:rFonts w:cs="Times New Roman" w:ascii="Times New Roman" w:hAnsi="Times New Roman"/>
          <w:i/>
          <w:iCs/>
          <w:sz w:val="28"/>
          <w:szCs w:val="28"/>
        </w:rPr>
        <w:t>Обязательно попросите показать вам дневник.</w:t>
      </w:r>
      <w:r>
        <w:rPr>
          <w:rFonts w:cs="Times New Roman" w:ascii="Times New Roman" w:hAnsi="Times New Roman"/>
          <w:sz w:val="28"/>
          <w:szCs w:val="28"/>
        </w:rPr>
        <w:t xml:space="preserve"> По русскому языку задано упражнение. Не пожалейте времени: пусть мальчик достанет свою тетрадь и учебник, прочитает вслух задание к упражнению. Чаще всего в нем надо вставить пропущенные буквы или расставить знаки препинания. </w:t>
      </w:r>
      <w:r>
        <w:rPr>
          <w:rFonts w:cs="Times New Roman" w:ascii="Times New Roman" w:hAnsi="Times New Roman"/>
          <w:i/>
          <w:iCs/>
          <w:sz w:val="28"/>
          <w:szCs w:val="28"/>
        </w:rPr>
        <w:t>Пусть сын объяснит вам, почему он  вставляет именно эти буквы, а не другие.</w:t>
      </w:r>
      <w:r>
        <w:rPr>
          <w:rFonts w:cs="Times New Roman" w:ascii="Times New Roman" w:hAnsi="Times New Roman"/>
          <w:sz w:val="28"/>
          <w:szCs w:val="28"/>
        </w:rPr>
        <w:t xml:space="preserve"> Он припомнит правила (если затруднится в объяснении какого-нибудь написания, помогите ему отыскать правило в учебнике), потренируется в устной речи. </w:t>
      </w:r>
      <w:r>
        <w:rPr>
          <w:rFonts w:cs="Times New Roman" w:ascii="Times New Roman" w:hAnsi="Times New Roman"/>
          <w:i/>
          <w:iCs/>
          <w:sz w:val="28"/>
          <w:szCs w:val="28"/>
        </w:rPr>
        <w:t>Теперь проверьте, подчеркнул ли он те слова, буквы или знаки, о которых говорилось в задании к упражнению.</w:t>
      </w:r>
      <w:r>
        <w:rPr>
          <w:rFonts w:cs="Times New Roman" w:ascii="Times New Roman" w:hAnsi="Times New Roman"/>
          <w:sz w:val="28"/>
          <w:szCs w:val="28"/>
        </w:rPr>
        <w:t xml:space="preserve"> Часто ученики считают упражнение выполненным, если они просто переписали его, не обращая внимания на то, что надо было при списывании подчеркнуть. Такую работу учитель совершенно справедливо считает невыполненной. </w:t>
      </w:r>
    </w:p>
    <w:p>
      <w:pPr>
        <w:pStyle w:val="Normal"/>
        <w:autoSpaceDE w:val="false"/>
        <w:spacing w:lineRule="auto" w:line="264" w:before="0" w:after="0"/>
        <w:ind w:firstLine="360"/>
        <w:jc w:val="both"/>
        <w:rPr/>
      </w:pPr>
      <w:r>
        <w:rPr>
          <w:rFonts w:cs="Times New Roman" w:ascii="Times New Roman" w:hAnsi="Times New Roman"/>
          <w:sz w:val="28"/>
          <w:szCs w:val="28"/>
        </w:rPr>
        <w:t xml:space="preserve">Но самое главное – </w:t>
      </w:r>
      <w:r>
        <w:rPr>
          <w:rFonts w:cs="Times New Roman" w:ascii="Times New Roman" w:hAnsi="Times New Roman"/>
          <w:i/>
          <w:iCs/>
          <w:sz w:val="28"/>
          <w:szCs w:val="28"/>
        </w:rPr>
        <w:t xml:space="preserve">внимательно проследите, чтобы ваш ребенок не сделал ошибок при списывании. </w:t>
      </w:r>
      <w:r>
        <w:rPr>
          <w:rFonts w:cs="Times New Roman" w:ascii="Times New Roman" w:hAnsi="Times New Roman"/>
          <w:sz w:val="28"/>
          <w:szCs w:val="28"/>
        </w:rPr>
        <w:t>Неверный образ слова запоминается ребенку и долго будет мешать правильному написанию. Даже такая, не очень сложная проверка упражнения тоже принесет свою пользу.</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2. Что делать, если у ребенка уже есть пробелы в русском языке?</w:t>
      </w:r>
    </w:p>
    <w:p>
      <w:pPr>
        <w:pStyle w:val="Normal"/>
        <w:autoSpaceDE w:val="false"/>
        <w:spacing w:lineRule="auto" w:line="264" w:before="0" w:after="0"/>
        <w:ind w:firstLine="360"/>
        <w:jc w:val="both"/>
        <w:rPr/>
      </w:pPr>
      <w:r>
        <w:rPr>
          <w:rFonts w:cs="Times New Roman" w:ascii="Times New Roman" w:hAnsi="Times New Roman"/>
          <w:sz w:val="28"/>
          <w:szCs w:val="28"/>
        </w:rPr>
        <w:t xml:space="preserve">Как правило, совет в этом случае один: </w:t>
      </w:r>
      <w:r>
        <w:rPr>
          <w:rFonts w:cs="Times New Roman" w:ascii="Times New Roman" w:hAnsi="Times New Roman"/>
          <w:i/>
          <w:iCs/>
          <w:sz w:val="28"/>
          <w:szCs w:val="28"/>
        </w:rPr>
        <w:t>пишите с ребенком каждый день небольшие диктанты.</w:t>
      </w:r>
      <w:r>
        <w:rPr>
          <w:rFonts w:cs="Times New Roman" w:ascii="Times New Roman" w:hAnsi="Times New Roman"/>
          <w:sz w:val="28"/>
          <w:szCs w:val="28"/>
        </w:rPr>
        <w:t xml:space="preserve"> Часто родители спрашивают, где им брать тексты.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пользуйте домашнее упражнение в качестве текста для диктанта. В упражнении бывает обычно 12–14 предложений. Можно продиктовать их разными способами. Скажем, первые два-три предложения диктуете таким методом: прочитаете два-три раза предложение медленно, отчетливо. Пусть ваш ребенок объяснит написание всех трудных слов, которые встретятся в тексте. Особое внимание обратите на те слова, в которых пропущены буквы. В связи с каждой из этих букв надо припомнить правило, по которому пишется именно эта буква или ставится именно этот знак препинания. Остальные слова достаточно отчетливо проговорить по слогам, если, конечно, они не вызывают сомнений. Если же ребенок не знает, как пишется то или иное слово, постарайтесь вместе с ним найти в учебнике соответствующее правило, а не смогли отыскать – завтра обязательно надо спросить у учительницы, почему оно пишется так, а не инач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гда все трудные для правописания слова выяснены, можно записывать предложение под диктовку (диктовать надо по два-три слова). Только обязательно добейтесь, чтобы ваш ученик при записи слов проговаривал их по слогам. Это очень помогает их запоминанию: работают одновременно все виды памяти – логическая (ребенок понимает, почему он пишет именно так), слуховая (он слышит то, что пишет), зрительная (видит слово) и моторная (водит при этом рукой). Записали два предложения. Теперь продиктуйте два-три предложения другим способом. Их надо записать, так же громко проговаривая каждый слог и попутно объясняя правило, согласно которому пишется слово. Кстати, таким образом ребенок дома потренируется в комментированном письме, которым занимаются на уроках русского язы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уже применили два способа диктовки. Попробуйте третий. Продиктуйте два-три предложения, пусть ребенок объяснит правописание всех слов и постановку знаков препинания. Этот вид диктанта так и называется: объяснительный.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амая главная рекомендация:</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При занятиях с ребенком будьте спокойны и терпеливы. Если он уже научен горьким опытом и знает, что во время занятия вы раздражаетесь, сердитесь на него, то, конечно, он постарается обойтись без вашей помощ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Что делать, если ребенок неплохо пишет под диктовку, если у него есть возможность сосредоточиться только на том, чтобы правильно писать слова и ставить знаки препинания. Но как только приходится писать самостоятельно (например, сочинения, изложения), сразу начинаются ошибки. </w:t>
      </w:r>
    </w:p>
    <w:p>
      <w:pPr>
        <w:pStyle w:val="Normal"/>
        <w:autoSpaceDE w:val="false"/>
        <w:spacing w:lineRule="auto" w:line="264" w:before="0" w:after="0"/>
        <w:ind w:firstLine="360"/>
        <w:jc w:val="both"/>
        <w:rPr/>
      </w:pPr>
      <w:r>
        <w:rPr>
          <w:rFonts w:cs="Times New Roman" w:ascii="Times New Roman" w:hAnsi="Times New Roman"/>
          <w:i/>
          <w:iCs/>
          <w:sz w:val="28"/>
          <w:szCs w:val="28"/>
        </w:rPr>
        <w:t>Пишите с ребенком небольшие изложения дома один-два раза в неделю.</w:t>
      </w:r>
      <w:r>
        <w:rPr>
          <w:rFonts w:cs="Times New Roman" w:ascii="Times New Roman" w:hAnsi="Times New Roman"/>
          <w:sz w:val="28"/>
          <w:szCs w:val="28"/>
        </w:rPr>
        <w:t xml:space="preserve"> Тексты можно брать в учебнике сына или дочери. Как работать с этими текстами? </w:t>
      </w:r>
    </w:p>
    <w:p>
      <w:pPr>
        <w:pStyle w:val="Normal"/>
        <w:autoSpaceDE w:val="false"/>
        <w:spacing w:before="75" w:after="0"/>
        <w:ind w:firstLine="360"/>
        <w:jc w:val="both"/>
        <w:rPr/>
      </w:pPr>
      <w:r>
        <w:rPr>
          <w:rFonts w:cs="Times New Roman" w:ascii="Times New Roman" w:hAnsi="Times New Roman"/>
          <w:b/>
          <w:bCs/>
          <w:sz w:val="28"/>
          <w:szCs w:val="28"/>
        </w:rPr>
        <w:t>I способ.</w:t>
      </w:r>
      <w:r>
        <w:rPr>
          <w:rFonts w:cs="Times New Roman" w:ascii="Times New Roman" w:hAnsi="Times New Roman"/>
          <w:sz w:val="28"/>
          <w:szCs w:val="28"/>
        </w:rPr>
        <w:t xml:space="preserve"> Предположим, назавтра задано выучить какой-то параграф. Возьмите небольшой отрывок из этого параграфа (слов 100–150) и прочитайте его вслух медленно, по возможности выразительно два раза, а мальчик или девочка в специально отведенной для этого тетради (и обязательно чисто, аккуратно) напишут то, что они запомнили. Если вы начнете с небольших отрывков (слов 40) и постепенно будете увеличивать их размеры, то кроме всего прочего очень разовьете слуховую память ребенка. </w:t>
      </w:r>
    </w:p>
    <w:p>
      <w:pPr>
        <w:pStyle w:val="Normal"/>
        <w:autoSpaceDE w:val="false"/>
        <w:spacing w:lineRule="auto" w:line="264" w:before="0" w:after="0"/>
        <w:ind w:firstLine="360"/>
        <w:jc w:val="both"/>
        <w:rPr/>
      </w:pPr>
      <w:r>
        <w:rPr>
          <w:rFonts w:cs="Times New Roman" w:ascii="Times New Roman" w:hAnsi="Times New Roman"/>
          <w:b/>
          <w:bCs/>
          <w:spacing w:val="45"/>
          <w:sz w:val="28"/>
          <w:szCs w:val="28"/>
        </w:rPr>
        <w:t>II</w:t>
      </w:r>
      <w:r>
        <w:rPr>
          <w:rFonts w:cs="Times New Roman" w:ascii="Times New Roman" w:hAnsi="Times New Roman"/>
          <w:b/>
          <w:bCs/>
          <w:sz w:val="28"/>
          <w:szCs w:val="28"/>
        </w:rPr>
        <w:t xml:space="preserve"> способ.</w:t>
      </w:r>
      <w:r>
        <w:rPr>
          <w:rFonts w:cs="Times New Roman" w:ascii="Times New Roman" w:hAnsi="Times New Roman"/>
          <w:sz w:val="28"/>
          <w:szCs w:val="28"/>
        </w:rPr>
        <w:t xml:space="preserve"> Можно поступить иначе. Покажите ребенку то место в параграфе (это может быть и отрывок из хрестоматии по литературе), по которому ему надо будет написать изложение. Пусть он два раза внимательно прочитает этот отрывок про себя, затем закроет книгу и воспроизведет то, что запомнил. </w:t>
      </w:r>
    </w:p>
    <w:p>
      <w:pPr>
        <w:pStyle w:val="Normal"/>
        <w:autoSpaceDE w:val="false"/>
        <w:spacing w:lineRule="auto" w:line="264" w:before="75" w:after="0"/>
        <w:ind w:firstLine="360"/>
        <w:jc w:val="both"/>
        <w:rPr/>
      </w:pPr>
      <w:r>
        <w:rPr>
          <w:rFonts w:cs="Times New Roman" w:ascii="Times New Roman" w:hAnsi="Times New Roman"/>
          <w:b/>
          <w:bCs/>
          <w:sz w:val="28"/>
          <w:szCs w:val="28"/>
        </w:rPr>
        <w:t>III способ.</w:t>
      </w:r>
      <w:r>
        <w:rPr>
          <w:rFonts w:cs="Times New Roman" w:ascii="Times New Roman" w:hAnsi="Times New Roman"/>
          <w:sz w:val="28"/>
          <w:szCs w:val="28"/>
        </w:rPr>
        <w:t xml:space="preserve"> Очень полезно и тоже удобно письмо наизусть. Допустим, в школе задали выучить наизусть стихотворение или какой-то прозаический отрывок. Когда ребенок почувствует, что запомнил текст, пусть (опять же очень аккуратно и, если это стихи, правильно располагая строки) напишет его наизусть. Помогите потом сверить то, что получилось, с оригиналом и обязательно разберитесь в ошибках. Если вы не сможете сделать это сами, обратитесь за помощью к учителю. Он поможет ва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видите, как много вы можете сделать, если серьезно захотите помочь вашему ребенку. Только не рассчитывайте, что это будет «скорая помощь». Может быть, для достижения сколько-нибудь заметных результатов вам понадобится год (а может быть, и больше) каждодневных занятий. Но если вы не отступите, если будете упорно добиваться своего – результаты вас порадуют.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Вашему ребенку задали на дом сочинение. Как родители могут помочь в этом нелегком дел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ут нет универсальных рецепт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жет быть, нужно сделать так: задача ребенка – описать свой ежедневный путь от дома к школе. О чем писать? Кажется, все на этом пути так привычно, так обыкновенно. Не пожалейте времени, проделайте этот же самый путь вместе, внимательно приглядываясь ко всему: не только к предметам, но и к людям. Пусть по дороге ребенок пытается рассказывать о каждой примете, обо всем, что может пригодиться для сочинения. Вступите с ним в соревнование. Попробуйте и сами рассказывать о том же, наверное, что-то в вашем рассказе ребенку не понравится, он будет поправлять вас, что-то изменять. А как интересно будет, если вы возьмете с собой блокнот и карандаш и по дороге внесете в этот блокнот самые интересные запис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не избирайте самого простого способа «помочь»: «Ладно, сынок, ложись спать, уже поздно. Что-нибудь придумаем!» И утром написанный старательным папой черновик сочинения уже лежит на письменном столе. Остается только переписать его своим почерком и поставить под таким «сочинением» собственное им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этому если ваша дочь пришла домой и рассказала, что ей задали написать сочинение о том, как выглядит лес ранней весной, отправляйтесь с ней в воскресенье в этот самый лес «на этюды», делайте вместе словесные зарисовки, думайте вместе, как лучше начать такое сочинение, чем его кончить, какие стихи уместно в нем вспомнить. Все это подарит вам счастье сопереживания, но никак не лишит девочку радостного ощущения самостоятельного творчеств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ть еще одна проблема, связанная с сочинением, в решении которой роль родителей неоценимо важна.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сыну задали сочинение «Как я помогаю маме». Вы, к сожалению, воспитываете своего мальчика так, что он избавлен от каких бы то ни было домашних дел. Это, конечно, неправильно, но ведь в один день ничего не исправишь. Как же быть? Можно ли позволить сыну красочно описывать домашние дела, если он их не совершал? Нет, пусть пишет, почему он не помогает маме.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 контролировать выполнение устных урок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ходя домой с работы, родители прежде всего осведомляются: «Письменные уроки все приготовил?» И как-то уж само собой получается, что все остальное – «устное» – воспринимается нами как нечто второстепенное. Мы и внимания меньше уделяем устным предметам, и привыкли к тому, что оставляются они на потом, и не успеваем их провер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ть немало ребят, сочинения которых и умны, и звучат непринужденно, и блещут игрой воображения, а вот как только приходится выйти перед классом и поделиться со своими слушателями теми же самыми мыслями и впечатлениями, речь их становится бесцветной, слова на ум приходят какие-то тусклые, заученные, да их и попросту не хватает, и наступают мгновения томительного молчания, паузы, смущающие и слушателей, и того, кто перед ними стои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от этих пауз избавиться, как помочь ребенку научиться отвечать так называемые устные уроки легко, без запин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пять-таки начинать надо тогда, когда он совсем еще мал. Хорошо отвечают устно те дети, которые привыкли много рассказывать дома, для которых стало просто потребностью пересказывать маме содержание виденного фильма, прочитанной книг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допустим, пока ребенок был дошкольником, обстоятельства складывались так, что вы не могли уделять ему много внимания и привычка рассказывать у него не сложилась. Что же, это упущение можно восполнить, когда ребенок уже пошел в школу. Вот ему задали пересказ. Ни в коем случае не ограничивайтесь вопросом: «Ну как, приготовил задание, сможешь рассказать?» Обязательно поинтересуйтесь, как готовил ребенок свое первое устное задание, сколько раз прочитал текст, как именно его читал. Кстати, существует неверное представление, будто бы текст для пересказа обязательно надо читать вслух. Есть дети, которым громкое чтение только мешает: они вслушиваются в звуки своего голоса и не могут сосредоточиться. Читают и раз, и другой, ничего при этом не запоминая. Пусть ребенок попробует читать про себя. Если и при этом он не смог запомнить всего, что ему надо пересказать, не нервничайте, не сердитесь и, главное, не обвиняйте малыша. Разделите текст по смыслу на маленькие отрезки, кусочки. Пусть он читает и пытается пересказать по частя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гда ваш мальчик подрастет и будет уже учиться в 5–6 классе, ему придется готовить для пересказа большие тексты: по истории, географии. Надо помочь ему делать это быстро, основательно, не отвлекаясь. Научите его работать с карандашом в руках. Прочитал абзац – запиши коротко его основную мысль. Так образуется план параграфа. После двух чтений можно попробовать рассказать текст параграфа самому себе по плану и лишь затем обратиться к папе и маме с просьбой провер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зьмите в руки план параграфа, составленный сыном, и внимательно прослушайте его рассказ, обратите внимание на его интонации, на то, чтобы он говорил громко, отчетливо, выразительно, чтобы вы сами слушали его с удовольстви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аш сын, прочитав текст два-три раза, никак не может запомнить его, то есть у него слабо развита зрительная память, а вы знаете, что на слух он запоминает лучше, ничего страшного не случится, если вы прочитаете ему вслух текст для пересказа, а он запомнит его с голоса. Конечно, превращать это в систему никак нельзя: ребенок привыкнет к такому, наиболее простому для него методу запоминания. Но в какие-то особенно трудные моменты (поздно, ребенок уже устал) можно пойти ему навстречу и заменить трудный для него путь подготовки к устному уроку более легким. Ребенок испытывает настоящее чувство благодарности к вам за то, что вы пришли ему на выруч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заметьте, что если ваш ребенок мало читает (а это чаще всего бывает потому, что его долго «держит» техника чтения), то подготовиться к устным предметам ему, конечно, очень трудно. Поэтому в таких случаях надо прежде всего заняться ликвидацией отставания в технике чтения.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емаловажным фактором успешного обучения является порядок, к которому должен быть приучен ребенок. Порядок по отношению к вещам, к соблюдению режима дня, к времени. Многим, наверное, знакома эта ситуация: «Сын пришел из школы. Бросил куртку, ботинки куда попало. В полном беспорядке его тумбочка, заваленная «дисками», деталями радиотехники; на письменном столе грудой навалены книги, тетради, журналы, газеты. Что-то нужное для занятий или других дел ему всегда приходится искать. Нередко он забывает или не может дома найти и то, что ему понадобится в школ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 упрекам родителей по этому поводу он привык. Наверное, в этом случае отцу (или матери) вместо упреков и приказаний правильнее было бы вместе с сыном заняться организацией рабочего места школьника. И вместе навести порядок. Разместить книги, тетради, газеты в определенном порядке, по системе: что требуется чаще – поближе, что реже – подальше. Может быть, посоветовать и показать, как и какие делать вырезки (из газет, журналов), как и где их хранить. И хотя бы первое время ежедневно проверять, поддерживается ли порядок. Эти усилия обязательно оправдают себя, так как навыки, которыми овладеет сын, перейдут в привычк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могите вашему ребенку правильно, по-научному организовать свой труд. Начните с ребенком новую жизнь сейчас, а не </w:t>
        <w:br/>
        <w:t xml:space="preserve">с ближайшего понедельника. Научите (или научитесь) беречь время, чтобы у вас оставалась возможность быть вместе не только за письменным столом. </w:t>
      </w:r>
    </w:p>
    <w:p>
      <w:pPr>
        <w:pStyle w:val="Normal"/>
        <w:autoSpaceDE w:val="false"/>
        <w:spacing w:lineRule="auto" w:line="264" w:before="0" w:after="0"/>
        <w:ind w:firstLine="360"/>
        <w:jc w:val="both"/>
        <w:rPr/>
      </w:pPr>
      <w:r>
        <w:rPr>
          <w:rFonts w:cs="Times New Roman" w:ascii="Times New Roman" w:hAnsi="Times New Roman"/>
          <w:sz w:val="28"/>
          <w:szCs w:val="28"/>
        </w:rPr>
        <w:t>Воспользуйтесь памяткой «Как сберечь время?».</w:t>
      </w:r>
    </w:p>
    <w:p>
      <w:pPr>
        <w:pStyle w:val="Normal"/>
        <w:autoSpaceDE w:val="false"/>
        <w:spacing w:lineRule="auto" w:line="264" w:before="120" w:after="60"/>
        <w:jc w:val="center"/>
        <w:rPr/>
      </w:pPr>
      <w:r>
        <w:rPr>
          <w:rFonts w:cs="Times New Roman" w:ascii="Times New Roman" w:hAnsi="Times New Roman"/>
          <w:b/>
          <w:bCs/>
          <w:caps/>
          <w:spacing w:val="45"/>
          <w:sz w:val="24"/>
          <w:szCs w:val="24"/>
        </w:rPr>
        <w:t>Памятка</w:t>
      </w:r>
      <w:r>
        <w:rPr>
          <w:rFonts w:cs="Times New Roman" w:ascii="Times New Roman" w:hAnsi="Times New Roman"/>
          <w:b/>
          <w:bCs/>
          <w:caps/>
          <w:sz w:val="24"/>
          <w:szCs w:val="24"/>
        </w:rPr>
        <w:t xml:space="preserve"> для родителей и школьников</w:t>
        <w:br/>
        <w:t>«Как сберечь время?»</w:t>
      </w:r>
    </w:p>
    <w:p>
      <w:pPr>
        <w:pStyle w:val="Normal"/>
        <w:autoSpaceDE w:val="false"/>
        <w:spacing w:lineRule="auto" w:line="264" w:before="0" w:after="0"/>
        <w:ind w:firstLine="360"/>
        <w:jc w:val="both"/>
        <w:rPr/>
      </w:pPr>
      <w:r>
        <w:rPr>
          <w:rFonts w:cs="Times New Roman" w:ascii="Times New Roman" w:hAnsi="Times New Roman"/>
          <w:b/>
          <w:bCs/>
          <w:i/>
          <w:iCs/>
          <w:sz w:val="28"/>
          <w:szCs w:val="28"/>
        </w:rPr>
        <w:t>Сосредоточьтесь на главном</w:t>
      </w:r>
      <w:r>
        <w:rPr>
          <w:rFonts w:cs="Times New Roman" w:ascii="Times New Roman" w:hAnsi="Times New Roman"/>
          <w:b/>
          <w:bCs/>
          <w:sz w:val="28"/>
          <w:szCs w:val="28"/>
        </w:rPr>
        <w:t>.</w:t>
      </w:r>
      <w:r>
        <w:rPr>
          <w:rFonts w:cs="Times New Roman" w:ascii="Times New Roman" w:hAnsi="Times New Roman"/>
          <w:sz w:val="28"/>
          <w:szCs w:val="28"/>
        </w:rPr>
        <w:t xml:space="preserve"> Запишите на листке (или в блокноте) в порядке их важности самые срочные дела. Назавтра примитесь за дело № 1 и не отступайтесь от него, пока не закончите. Затем так же поступите с делом № 2, потом – № 3 и т. д. Если к концу дня вы разделаетесь только с одним или двумя номерами, назавтра вы снова распределите то, что следует выполнить, по степени важности. </w:t>
      </w:r>
    </w:p>
    <w:p>
      <w:pPr>
        <w:pStyle w:val="Normal"/>
        <w:autoSpaceDE w:val="false"/>
        <w:spacing w:lineRule="auto" w:line="264" w:before="0" w:after="0"/>
        <w:ind w:firstLine="360"/>
        <w:jc w:val="both"/>
        <w:rPr/>
      </w:pPr>
      <w:r>
        <w:rPr>
          <w:rFonts w:cs="Times New Roman" w:ascii="Times New Roman" w:hAnsi="Times New Roman"/>
          <w:b/>
          <w:bCs/>
          <w:i/>
          <w:iCs/>
          <w:sz w:val="28"/>
          <w:szCs w:val="28"/>
        </w:rPr>
        <w:t>Придумайте себе стимулы</w:t>
      </w:r>
      <w:r>
        <w:rPr>
          <w:rFonts w:cs="Times New Roman" w:ascii="Times New Roman" w:hAnsi="Times New Roman"/>
          <w:b/>
          <w:bCs/>
          <w:sz w:val="28"/>
          <w:szCs w:val="28"/>
        </w:rPr>
        <w:t>.</w:t>
      </w:r>
      <w:r>
        <w:rPr>
          <w:rFonts w:cs="Times New Roman" w:ascii="Times New Roman" w:hAnsi="Times New Roman"/>
          <w:sz w:val="28"/>
          <w:szCs w:val="28"/>
        </w:rPr>
        <w:t xml:space="preserve"> Мы лучше делаем то, что нам хочется делать. То, что хочется, делается скорее, чем то, что нужно. Поэтому задача: как-то превратить свои занятия из «надо» в «хочется» – и продуктивность вашей деятельности повысится почти автоматически.</w:t>
      </w:r>
    </w:p>
    <w:p>
      <w:pPr>
        <w:pStyle w:val="Normal"/>
        <w:autoSpaceDE w:val="false"/>
        <w:spacing w:lineRule="auto" w:line="264" w:before="0" w:after="0"/>
        <w:ind w:firstLine="360"/>
        <w:jc w:val="both"/>
        <w:rPr/>
      </w:pPr>
      <w:r>
        <w:rPr>
          <w:rFonts w:cs="Times New Roman" w:ascii="Times New Roman" w:hAnsi="Times New Roman"/>
          <w:b/>
          <w:bCs/>
          <w:i/>
          <w:iCs/>
          <w:sz w:val="28"/>
          <w:szCs w:val="28"/>
        </w:rPr>
        <w:t>Установите твердые сроки</w:t>
      </w:r>
      <w:r>
        <w:rPr>
          <w:rFonts w:cs="Times New Roman" w:ascii="Times New Roman" w:hAnsi="Times New Roman"/>
          <w:b/>
          <w:bCs/>
          <w:sz w:val="28"/>
          <w:szCs w:val="28"/>
        </w:rPr>
        <w:t>.</w:t>
      </w:r>
      <w:r>
        <w:rPr>
          <w:rFonts w:cs="Times New Roman" w:ascii="Times New Roman" w:hAnsi="Times New Roman"/>
          <w:sz w:val="28"/>
          <w:szCs w:val="28"/>
        </w:rPr>
        <w:t xml:space="preserve"> Один из способов связать себя обязательством – назначить для выполнения определенного задания твердый срок. Одно дело сказать себе: «Я подготовлюсь к контрольной при первой же возможности…» И совсем другое – решить: «Я подготовлюсь к контрольной, а потом пойду гулять». В первом случае вы найдете себе возможные оправдания, во втором – ставите себя в определенные рамки. Но здесь нужно принять во внимание два момента: сроки должны быть реальными. Если это так, надо твердо держаться срока. Не расслабляйтесь и не утешайтесь рассуждением о том, что вы не сможете выполнить работу в срок, что срок можно перенести, – наоборот, будьте непреклонны к себе. Научитесь быть решительными. Не откладывайте дела со дня на день – решайте и действуйте. </w:t>
      </w:r>
    </w:p>
    <w:p>
      <w:pPr>
        <w:pStyle w:val="Normal"/>
        <w:autoSpaceDE w:val="false"/>
        <w:spacing w:lineRule="auto" w:line="264" w:before="0" w:after="0"/>
        <w:ind w:firstLine="360"/>
        <w:jc w:val="both"/>
        <w:rPr/>
      </w:pPr>
      <w:r>
        <w:rPr>
          <w:rFonts w:cs="Times New Roman" w:ascii="Times New Roman" w:hAnsi="Times New Roman"/>
          <w:b/>
          <w:bCs/>
          <w:i/>
          <w:iCs/>
          <w:sz w:val="28"/>
          <w:szCs w:val="28"/>
        </w:rPr>
        <w:t>Научитесь говорить «нет»</w:t>
      </w:r>
      <w:r>
        <w:rPr>
          <w:rFonts w:cs="Times New Roman" w:ascii="Times New Roman" w:hAnsi="Times New Roman"/>
          <w:i/>
          <w:iCs/>
          <w:sz w:val="28"/>
          <w:szCs w:val="28"/>
        </w:rPr>
        <w:t>.</w:t>
      </w:r>
      <w:r>
        <w:rPr>
          <w:rFonts w:cs="Times New Roman" w:ascii="Times New Roman" w:hAnsi="Times New Roman"/>
          <w:sz w:val="28"/>
          <w:szCs w:val="28"/>
        </w:rPr>
        <w:t xml:space="preserve"> Если вы не научитесь этому, то окажетесь вовлеченными в такие дела, которыми вы никогда не занялись бы по своей воле. Не увязайте в телефонных разговорах. Телефон – незаменимое средство экономии времени. Но остерегайтесь поддаться искушению просто поболтать по телефону. </w:t>
      </w:r>
    </w:p>
    <w:p>
      <w:pPr>
        <w:pStyle w:val="Normal"/>
        <w:autoSpaceDE w:val="false"/>
        <w:spacing w:lineRule="auto" w:line="264" w:before="0" w:after="0"/>
        <w:ind w:firstLine="360"/>
        <w:jc w:val="both"/>
        <w:rPr/>
      </w:pPr>
      <w:r>
        <w:rPr>
          <w:rFonts w:cs="Times New Roman" w:ascii="Times New Roman" w:hAnsi="Times New Roman"/>
          <w:b/>
          <w:bCs/>
          <w:i/>
          <w:iCs/>
          <w:sz w:val="28"/>
          <w:szCs w:val="28"/>
        </w:rPr>
        <w:t>Приобретите привычку к записной книжк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этом появится гарантия, что вы не будете забывать, упускать необходимые дела. </w:t>
      </w:r>
    </w:p>
    <w:p>
      <w:pPr>
        <w:pStyle w:val="Normal"/>
        <w:autoSpaceDE w:val="false"/>
        <w:spacing w:lineRule="auto" w:line="264" w:before="0" w:after="0"/>
        <w:ind w:firstLine="360"/>
        <w:jc w:val="both"/>
        <w:rPr/>
      </w:pPr>
      <w:r>
        <w:rPr>
          <w:rFonts w:cs="Times New Roman" w:ascii="Times New Roman" w:hAnsi="Times New Roman"/>
          <w:b/>
          <w:bCs/>
          <w:i/>
          <w:iCs/>
          <w:sz w:val="28"/>
          <w:szCs w:val="28"/>
        </w:rPr>
        <w:t>Досадные помехи.</w:t>
      </w:r>
      <w:r>
        <w:rPr>
          <w:rFonts w:cs="Times New Roman" w:ascii="Times New Roman" w:hAnsi="Times New Roman"/>
          <w:sz w:val="28"/>
          <w:szCs w:val="28"/>
        </w:rPr>
        <w:t xml:space="preserve"> Добрые друзья, любящие поболтать, могут начисто провалить самые лучшие ваши намерения выдержать сроки. Вы можете сохранить их дружбу (и ваш график!), тактично дав понять, что вы в цейтноте. </w:t>
      </w:r>
    </w:p>
    <w:p>
      <w:pPr>
        <w:pStyle w:val="Normal"/>
        <w:autoSpaceDE w:val="false"/>
        <w:spacing w:lineRule="auto" w:line="264" w:before="0" w:after="0"/>
        <w:ind w:firstLine="360"/>
        <w:jc w:val="both"/>
        <w:rPr/>
      </w:pPr>
      <w:r>
        <w:rPr>
          <w:rFonts w:cs="Times New Roman" w:ascii="Times New Roman" w:hAnsi="Times New Roman"/>
          <w:b/>
          <w:bCs/>
          <w:i/>
          <w:iCs/>
          <w:sz w:val="28"/>
          <w:szCs w:val="28"/>
        </w:rPr>
        <w:t>Приступайте к делу сразу же.</w:t>
      </w:r>
      <w:r>
        <w:rPr>
          <w:rFonts w:cs="Times New Roman" w:ascii="Times New Roman" w:hAnsi="Times New Roman"/>
          <w:i/>
          <w:iCs/>
          <w:sz w:val="28"/>
          <w:szCs w:val="28"/>
        </w:rPr>
        <w:t xml:space="preserve"> </w:t>
      </w:r>
      <w:r>
        <w:rPr>
          <w:rFonts w:cs="Times New Roman" w:ascii="Times New Roman" w:hAnsi="Times New Roman"/>
          <w:sz w:val="28"/>
          <w:szCs w:val="28"/>
        </w:rPr>
        <w:t>Многие, прежде чем приняться за работу, тратят много времени на посторонние дела (долго наводят порядок на столе, глядят в окно и т. д.), а потом удивляются, куда девалось время. Не мешкайте с делами! Принимайтесь сразу же!</w:t>
      </w:r>
    </w:p>
    <w:p>
      <w:pPr>
        <w:pStyle w:val="Normal"/>
        <w:autoSpaceDE w:val="false"/>
        <w:spacing w:lineRule="auto" w:line="264" w:before="0" w:after="0"/>
        <w:ind w:firstLine="360"/>
        <w:jc w:val="both"/>
        <w:rPr/>
      </w:pPr>
      <w:r>
        <w:rPr>
          <w:rFonts w:cs="Times New Roman" w:ascii="Times New Roman" w:hAnsi="Times New Roman"/>
          <w:b/>
          <w:bCs/>
          <w:i/>
          <w:iCs/>
          <w:sz w:val="28"/>
          <w:szCs w:val="28"/>
        </w:rPr>
        <w:t>Используйте время полностью.</w:t>
      </w:r>
      <w:r>
        <w:rPr>
          <w:rFonts w:cs="Times New Roman" w:ascii="Times New Roman" w:hAnsi="Times New Roman"/>
          <w:sz w:val="28"/>
          <w:szCs w:val="28"/>
        </w:rPr>
        <w:t xml:space="preserve"> Всегда есть возможность во время поездок в транспорте, какого-то ожидания занять несколько минут такими делами, как планирование своего дня, обдумывание предстоящих дел, просматривание своих записок (записной книжки) и т. д.</w:t>
      </w:r>
    </w:p>
    <w:p>
      <w:pPr>
        <w:pStyle w:val="Normal"/>
        <w:autoSpaceDE w:val="false"/>
        <w:spacing w:lineRule="auto" w:line="264" w:before="0" w:after="0"/>
        <w:ind w:firstLine="360"/>
        <w:jc w:val="both"/>
        <w:rPr/>
      </w:pPr>
      <w:r>
        <w:rPr>
          <w:rFonts w:cs="Times New Roman" w:ascii="Times New Roman" w:hAnsi="Times New Roman"/>
          <w:b/>
          <w:bCs/>
          <w:i/>
          <w:iCs/>
          <w:sz w:val="28"/>
          <w:szCs w:val="28"/>
        </w:rPr>
        <w:t>Следите за тем, на что тратите свободное время</w:t>
      </w:r>
      <w:r>
        <w:rPr>
          <w:rFonts w:cs="Times New Roman" w:ascii="Times New Roman" w:hAnsi="Times New Roman"/>
          <w:b/>
          <w:bCs/>
          <w:sz w:val="28"/>
          <w:szCs w:val="28"/>
        </w:rPr>
        <w:t>.</w:t>
      </w:r>
      <w:r>
        <w:rPr>
          <w:rFonts w:cs="Times New Roman" w:ascii="Times New Roman" w:hAnsi="Times New Roman"/>
          <w:sz w:val="28"/>
          <w:szCs w:val="28"/>
        </w:rPr>
        <w:t xml:space="preserve"> Если игра в мяч или другое занятие помогает вам отдохнуть и освежиться – прекрасно! Но не предавайтесь таким занятиям только потому, что так делают другие. Мы могли бы сберечь многие часы, если были бы чуть разборчивей при выборе кинокартин и телепередач, которые смотрим, книг и журналов, которые читаем. Например, в недельной программе телевидения лучше заранее пометить, что смотреть. </w:t>
      </w:r>
    </w:p>
    <w:p>
      <w:pPr>
        <w:pStyle w:val="Normal"/>
        <w:autoSpaceDE w:val="false"/>
        <w:spacing w:lineRule="auto" w:line="264" w:before="0" w:after="0"/>
        <w:ind w:firstLine="360"/>
        <w:jc w:val="both"/>
        <w:rPr/>
      </w:pPr>
      <w:r>
        <w:rPr>
          <w:rFonts w:cs="Times New Roman" w:ascii="Times New Roman" w:hAnsi="Times New Roman"/>
          <w:b/>
          <w:bCs/>
          <w:i/>
          <w:iCs/>
          <w:sz w:val="28"/>
          <w:szCs w:val="28"/>
        </w:rPr>
        <w:t>Меняйте, чередуйте занятия, дела.</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правило относится и к умственной деятельности – меняются предметы, занятия; и к смене труда физического – умственным, и наоборот. </w:t>
      </w:r>
    </w:p>
    <w:p>
      <w:pPr>
        <w:pStyle w:val="Normal"/>
        <w:autoSpaceDE w:val="false"/>
        <w:spacing w:lineRule="auto" w:line="264" w:before="0" w:after="120"/>
        <w:ind w:firstLine="360"/>
        <w:jc w:val="both"/>
        <w:rPr/>
      </w:pPr>
      <w:r>
        <w:rPr>
          <w:rFonts w:cs="Times New Roman" w:ascii="Times New Roman" w:hAnsi="Times New Roman"/>
          <w:b/>
          <w:bCs/>
          <w:i/>
          <w:iCs/>
          <w:sz w:val="28"/>
          <w:szCs w:val="28"/>
        </w:rPr>
        <w:t>Уважайте свое время.</w:t>
      </w:r>
      <w:r>
        <w:rPr>
          <w:rFonts w:cs="Times New Roman" w:ascii="Times New Roman" w:hAnsi="Times New Roman"/>
          <w:sz w:val="28"/>
          <w:szCs w:val="28"/>
        </w:rPr>
        <w:t xml:space="preserve"> Попробуйте мысленно давать вашему времени какую-то оценку, и вы станете по-новому относиться к нему. Наряду с такими понятиями, как «труд», «трудолюбие», народная мудрость испокон веку относит к непреходящим ценностям и умение использовать время. Это нашло отражение в пословицах: «Искусство жить – в умении ценить время», «Кто не знает цену времени – себе самому цены не знает».</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чется верить, что мои рекомендации помогут вам, уважаемые родители.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Если у родителей есть еще какие-либо вопросы по теме собрания, они получают от учителя консультацию.)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верю, что вы будете терпеливы и тверды, а потому врата в храм Науки для ваших детей обязательно распахну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дачи вам на этом пути… А сегодня вечером расскажите вашему ребенку сказ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омогите ему увидеть то, что скрывается за горизонтом.</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Дуб и вете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Дуб, и вымахал ты! С чего это тебя вытянул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любопытства, Ветер, от любопытства. Помню, я только еще из желудя высунулся, а уже думаю: «А что там, за травой, скрывается?» Вырос выше травы, кусты увидел и опять думаю: </w:t>
        <w:br/>
        <w:t>«А что там за кустами?» Так и хотелось узнать, что за низенькими деревцами, что за высокими. Все тянулся, тянул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теперь-то ты успокоился? Все вокруг видишь, все вокруг знаеш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там успокоился! Разве все увидишь да узнаешь? А за горизонтом что? А за горами, а за морями? Мне бы еще подрасти да потом на цыпочки встать, хоть бы одним глазком туда заглянуть. </w:t>
      </w:r>
    </w:p>
    <w:p>
      <w:pPr>
        <w:pStyle w:val="Normal"/>
        <w:rPr>
          <w:rFonts w:ascii="Times New Roman" w:hAnsi="Times New Roman" w:cs="Times New Roman"/>
          <w:i/>
          <w:i/>
          <w:iCs/>
          <w:sz w:val="28"/>
          <w:szCs w:val="28"/>
        </w:rPr>
      </w:pPr>
      <w:r>
        <w:rPr>
          <w:rFonts w:cs="Times New Roman" w:ascii="Times New Roman" w:hAnsi="Times New Roman"/>
          <w:i/>
          <w:iCs/>
          <w:sz w:val="28"/>
          <w:szCs w:val="28"/>
        </w:rPr>
        <w:t>(По Н. Сладкову.)</w:t>
      </w:r>
    </w:p>
    <w:p>
      <w:pPr>
        <w:pStyle w:val="Normal"/>
        <w:keepNext w:val="true"/>
        <w:autoSpaceDE w:val="false"/>
        <w:spacing w:lineRule="auto" w:line="240" w:before="120" w:after="120"/>
        <w:jc w:val="center"/>
        <w:rPr/>
      </w:pPr>
      <w:r>
        <w:rPr>
          <w:rFonts w:cs="Times New Roman" w:ascii="Times New Roman" w:hAnsi="Times New Roman"/>
          <w:b/>
          <w:bCs/>
          <w:caps/>
          <w:sz w:val="28"/>
          <w:szCs w:val="28"/>
        </w:rPr>
        <w:t xml:space="preserve">режим дня школьника. </w:t>
        <w:br/>
        <w:t xml:space="preserve">каким он должен быть </w:t>
        <w:br/>
      </w:r>
      <w:r>
        <w:rPr>
          <w:rFonts w:cs="Times New Roman" w:ascii="Times New Roman" w:hAnsi="Times New Roman"/>
          <w:b/>
          <w:bCs/>
          <w:sz w:val="28"/>
          <w:szCs w:val="28"/>
        </w:rPr>
        <w:t>(собрание рецептов)</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ь внимание родителей к проблеме, связанной с соблюдением режима дня школьн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ь важность и необходимость подчинения жизни ребенка строгому распорядк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с рекомендациями медиков и психологов по правильной организации распорядка дня школьника.</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 тема и эпиграф; бланки с информацией для родителей. </w:t>
      </w:r>
    </w:p>
    <w:p>
      <w:pPr>
        <w:pStyle w:val="Normal"/>
        <w:autoSpaceDE w:val="false"/>
        <w:spacing w:lineRule="auto" w:line="264" w:before="60" w:after="0"/>
        <w:ind w:firstLine="360"/>
        <w:jc w:val="both"/>
        <w:rPr/>
      </w:pPr>
      <w:r>
        <w:rPr>
          <w:rFonts w:cs="Times New Roman" w:ascii="Times New Roman" w:hAnsi="Times New Roman"/>
          <w:b/>
          <w:bCs/>
          <w:sz w:val="28"/>
          <w:szCs w:val="28"/>
        </w:rPr>
        <w:t>Участники:</w:t>
      </w:r>
      <w:r>
        <w:rPr>
          <w:rFonts w:cs="Times New Roman" w:ascii="Times New Roman" w:hAnsi="Times New Roman"/>
          <w:sz w:val="28"/>
          <w:szCs w:val="28"/>
        </w:rPr>
        <w:t xml:space="preserve"> родители, классный руководитель, врач.</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5250" w:firstLine="135"/>
        <w:jc w:val="both"/>
        <w:rPr>
          <w:rFonts w:ascii="Times New Roman" w:hAnsi="Times New Roman" w:cs="Times New Roman"/>
          <w:sz w:val="24"/>
          <w:szCs w:val="24"/>
        </w:rPr>
      </w:pPr>
      <w:r>
        <w:rPr>
          <w:rFonts w:cs="Times New Roman" w:ascii="Times New Roman" w:hAnsi="Times New Roman"/>
          <w:sz w:val="24"/>
          <w:szCs w:val="24"/>
        </w:rPr>
        <w:t xml:space="preserve">Легко тому, кто не заставляет себя </w:t>
        <w:br/>
        <w:t>делать то, что надо.</w:t>
      </w:r>
    </w:p>
    <w:p>
      <w:pPr>
        <w:pStyle w:val="Normal"/>
        <w:autoSpaceDE w:val="false"/>
        <w:spacing w:lineRule="auto" w:line="264" w:before="0" w:after="120"/>
        <w:ind w:left="3120" w:firstLine="360"/>
        <w:jc w:val="right"/>
        <w:rPr>
          <w:rFonts w:ascii="Times New Roman" w:hAnsi="Times New Roman" w:cs="Times New Roman"/>
          <w:i/>
          <w:i/>
          <w:iCs/>
          <w:sz w:val="24"/>
          <w:szCs w:val="24"/>
        </w:rPr>
      </w:pPr>
      <w:r>
        <w:rPr>
          <w:rFonts w:cs="Times New Roman" w:ascii="Times New Roman" w:hAnsi="Times New Roman"/>
          <w:i/>
          <w:iCs/>
          <w:sz w:val="24"/>
          <w:szCs w:val="24"/>
        </w:rPr>
        <w:t>В. А. Сухомлинский</w:t>
      </w:r>
    </w:p>
    <w:p>
      <w:pPr>
        <w:pStyle w:val="Normal"/>
        <w:autoSpaceDE w:val="false"/>
        <w:spacing w:before="12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коллеги! Добро пожаловать на очередное заседание родительского клуба. В нашей методической копилке вновь недостаток педагогических ресурсов, а потому – будьте очень внимательны к тем рецептам, которые услышите сегодня. Тема разговора не нова, но это не умаляет ее значимости: «Режим дня школьника. Каким он должен быт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ужен ребенку распорядок дня или не нужен – мы не обсуждаем. Это аксиома. Об этом же – слова Сухомлинского, вынесенные мною в эпиграф бесед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егко тому, кто не заставляет себя делать то, что надо». Как же вы, родители, должны организовать жизнь ребенка, чтобы ему было легче выполнять свои обязанности, чтобы детский неокрепший организм не надорвался от серьезных нагрузок, в том числе и школьных?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Для начала – предлагаю несколько ситуаций-зарисовок. </w:t>
      </w:r>
    </w:p>
    <w:p>
      <w:pPr>
        <w:pStyle w:val="Normal"/>
        <w:autoSpaceDE w:val="false"/>
        <w:spacing w:lineRule="auto" w:line="264" w:before="0" w:after="0"/>
        <w:ind w:firstLine="360"/>
        <w:jc w:val="both"/>
        <w:rPr/>
      </w:pPr>
      <w:r>
        <w:rPr>
          <w:rFonts w:cs="Times New Roman" w:ascii="Times New Roman" w:hAnsi="Times New Roman"/>
          <w:i/>
          <w:iCs/>
          <w:sz w:val="28"/>
          <w:szCs w:val="28"/>
        </w:rPr>
        <w:t xml:space="preserve">Утро. </w:t>
      </w:r>
      <w:r>
        <w:rPr>
          <w:rFonts w:cs="Times New Roman" w:ascii="Times New Roman" w:hAnsi="Times New Roman"/>
          <w:sz w:val="28"/>
          <w:szCs w:val="28"/>
        </w:rPr>
        <w:t xml:space="preserve">Полчаса идет процесс пробуждения ребенка. Наконец, полусонного, его можно увидеть на кухне. «Я есть не буду!» – сопротивляется школьник маминым просьбам принять пищу и отправляется в комнату собираться в школу (с вечера не собран портфель и не приготовлена одеж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коре в квартире стало тихо. Школьник наконец отправился в школу.</w:t>
      </w:r>
    </w:p>
    <w:p>
      <w:pPr>
        <w:pStyle w:val="Normal"/>
        <w:autoSpaceDE w:val="false"/>
        <w:spacing w:lineRule="auto" w:line="264" w:before="0" w:after="0"/>
        <w:ind w:firstLine="360"/>
        <w:jc w:val="both"/>
        <w:rPr/>
      </w:pPr>
      <w:r>
        <w:rPr>
          <w:rFonts w:cs="Times New Roman" w:ascii="Times New Roman" w:hAnsi="Times New Roman"/>
          <w:i/>
          <w:iCs/>
          <w:sz w:val="28"/>
          <w:szCs w:val="28"/>
        </w:rPr>
        <w:t>Полдень.</w:t>
      </w:r>
      <w:r>
        <w:rPr>
          <w:rFonts w:cs="Times New Roman" w:ascii="Times New Roman" w:hAnsi="Times New Roman"/>
          <w:sz w:val="28"/>
          <w:szCs w:val="28"/>
        </w:rPr>
        <w:t xml:space="preserve"> Вы на работе. Из головы не выходят мысли: «Где ребенок сейчас? Что поел или не поел вообще? Уроки делает или придется штурмовать науку вечером всей семьей?»</w:t>
      </w:r>
    </w:p>
    <w:p>
      <w:pPr>
        <w:pStyle w:val="Normal"/>
        <w:autoSpaceDE w:val="false"/>
        <w:spacing w:lineRule="auto" w:line="264" w:before="0" w:after="0"/>
        <w:ind w:firstLine="360"/>
        <w:jc w:val="both"/>
        <w:rPr/>
      </w:pPr>
      <w:r>
        <w:rPr>
          <w:rFonts w:cs="Times New Roman" w:ascii="Times New Roman" w:hAnsi="Times New Roman"/>
          <w:i/>
          <w:iCs/>
          <w:sz w:val="28"/>
          <w:szCs w:val="28"/>
        </w:rPr>
        <w:t>Вечер.</w:t>
      </w:r>
      <w:r>
        <w:rPr>
          <w:rFonts w:cs="Times New Roman" w:ascii="Times New Roman" w:hAnsi="Times New Roman"/>
          <w:sz w:val="28"/>
          <w:szCs w:val="28"/>
        </w:rPr>
        <w:t xml:space="preserve"> – А ну-ка покажи, как ты сделал уроки? – спрашивает отец. – Так, что-то плохо написал… </w:t>
      </w:r>
      <w:r>
        <w:rPr>
          <w:rFonts w:cs="Times New Roman" w:ascii="Times New Roman" w:hAnsi="Times New Roman"/>
          <w:caps/>
          <w:sz w:val="28"/>
          <w:szCs w:val="28"/>
        </w:rPr>
        <w:t>в</w:t>
      </w:r>
      <w:r>
        <w:rPr>
          <w:rFonts w:cs="Times New Roman" w:ascii="Times New Roman" w:hAnsi="Times New Roman"/>
          <w:sz w:val="28"/>
          <w:szCs w:val="28"/>
        </w:rPr>
        <w:t xml:space="preserve">се уроки сдела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стихотворение осталось выуч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же ты будешь уч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 отвечает сын, – досмотрю фильм и пойду учить. </w:t>
        <w:br/>
        <w:t xml:space="preserve">В девять вечера ребенок приступает к стихотворению.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В десять – родители раздраженно выслушивают декламации сына. Пол-одиннадцатого. Уроки готовы. Сын отправился спать. Настроение родителей испорчено.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онечно, предложенные «картинки» носят негативную окраску. Так не должно быть, но, вероятно, некоторые моменты могли показаться вам знакомыми. Что же должны знать родители о режиме дня? Думаю, в первую очередь они должны быть ознакомлены с рекомендациями медиков. </w:t>
      </w:r>
    </w:p>
    <w:p>
      <w:pPr>
        <w:pStyle w:val="Normal"/>
        <w:autoSpaceDE w:val="false"/>
        <w:spacing w:lineRule="auto" w:line="264" w:before="60" w:after="0"/>
        <w:ind w:firstLine="360"/>
        <w:jc w:val="both"/>
        <w:rPr/>
      </w:pPr>
      <w:r>
        <w:rPr>
          <w:rFonts w:cs="Times New Roman" w:ascii="Times New Roman" w:hAnsi="Times New Roman"/>
          <w:b/>
          <w:bCs/>
          <w:sz w:val="28"/>
          <w:szCs w:val="28"/>
        </w:rPr>
        <w:t>Выступление врача-педиатра</w:t>
      </w:r>
      <w:r>
        <w:rPr>
          <w:rFonts w:cs="Times New Roman" w:ascii="Times New Roman" w:hAnsi="Times New Roman"/>
          <w:sz w:val="28"/>
          <w:szCs w:val="28"/>
        </w:rPr>
        <w:t xml:space="preserve"> (примерные тезисы выступл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еловек является частью природы, потому в его жизни, как и в природе, все должно совершаться ритмично. Режим дня является определенным отражением необходимых организму правильных физиологических процессов. При соблюдении режима дня у школьников образуются условные рефлексы на время: установленное время пребывания ребенка на свежем воздухе создает у него привычку гулять именно в эти часы, привычка ложиться спать и вставать в одно и то же время способствует быстрому засыпанию и пробуждени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дачу построения режима дня входит правильная организация сна, питания, организация смены видов деятельности: чередование труда и отдых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ши дети только начинают свой школьный путь. Поэтому от вас, родителей, зависит, насколько здоровым и успешным придет ваш ребенок к финишу этой дистанции, с чем войдет во взрослую жизнь. Считаю очень важным ознакомить вас с примерными схемами организации жизни школьника.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ям раздаются заранее приготовленные бланки с таблицами. Учитель может также ознакомить родителей лишь с данными для какого-то конкретного возраста.</w:t>
      </w:r>
    </w:p>
    <w:p>
      <w:pPr>
        <w:pStyle w:val="Normal"/>
        <w:autoSpaceDE w:val="false"/>
        <w:spacing w:lineRule="auto" w:line="264" w:before="0" w:after="120"/>
        <w:ind w:firstLine="360"/>
        <w:jc w:val="both"/>
        <w:rPr/>
      </w:pPr>
      <w:r>
        <w:rPr>
          <w:rFonts w:cs="Times New Roman" w:ascii="Times New Roman" w:hAnsi="Times New Roman"/>
          <w:b/>
          <w:bCs/>
          <w:sz w:val="28"/>
          <w:szCs w:val="28"/>
        </w:rPr>
        <w:t>Таблица 1.</w:t>
      </w:r>
      <w:r>
        <w:rPr/>
        <w:t xml:space="preserve"> Продолжительность различных видов суточной деятельности (в часах).</w:t>
      </w:r>
    </w:p>
    <w:tbl>
      <w:tblPr>
        <w:tblW w:w="9000" w:type="dxa"/>
        <w:jc w:val="center"/>
        <w:tblInd w:w="0" w:type="dxa"/>
        <w:tblLayout w:type="fixed"/>
        <w:tblCellMar>
          <w:top w:w="60" w:type="dxa"/>
          <w:left w:w="60" w:type="dxa"/>
          <w:bottom w:w="60" w:type="dxa"/>
          <w:right w:w="60" w:type="dxa"/>
        </w:tblCellMar>
      </w:tblPr>
      <w:tblGrid>
        <w:gridCol w:w="865"/>
        <w:gridCol w:w="1239"/>
        <w:gridCol w:w="1006"/>
        <w:gridCol w:w="1006"/>
        <w:gridCol w:w="1006"/>
        <w:gridCol w:w="1223"/>
        <w:gridCol w:w="1223"/>
        <w:gridCol w:w="1432"/>
      </w:tblGrid>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20" w:hanging="0"/>
              <w:jc w:val="center"/>
              <w:rPr>
                <w:rFonts w:ascii="Times New Roman" w:hAnsi="Times New Roman" w:cs="Times New Roman"/>
              </w:rPr>
            </w:pPr>
            <w:r>
              <w:rPr>
                <w:rFonts w:cs="Times New Roman" w:ascii="Times New Roman" w:hAnsi="Times New Roman"/>
              </w:rPr>
              <w:t xml:space="preserve">Возраст </w:t>
              <w:br/>
              <w:t>(год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Класс</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 xml:space="preserve">Учебные занятия </w:t>
              <w:br/>
              <w:t>в школе</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Учебные занятия дом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 xml:space="preserve">Спорт, игры, </w:t>
              <w:br/>
              <w:t>прогулк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 xml:space="preserve">Чтение, </w:t>
              <w:br/>
              <w:t xml:space="preserve">занятия </w:t>
              <w:br/>
              <w:t xml:space="preserve">в кружках, помощь </w:t>
              <w:br/>
              <w:t>семь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 xml:space="preserve">Прием </w:t>
              <w:br/>
              <w:t xml:space="preserve">пищи, </w:t>
              <w:br/>
              <w:t xml:space="preserve">туалет, </w:t>
              <w:br/>
              <w:t>зарядк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rPr>
            </w:pPr>
            <w:r>
              <w:rPr>
                <w:rFonts w:cs="Times New Roman" w:ascii="Times New Roman" w:hAnsi="Times New Roman"/>
              </w:rPr>
              <w:t>Ночной сон</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11–10</w:t>
            </w:r>
            <w:r>
              <w:rPr>
                <w:rFonts w:cs="Times New Roman" w:ascii="Times New Roman" w:hAnsi="Times New Roman"/>
                <w:sz w:val="24"/>
                <w:szCs w:val="24"/>
                <w:lang w:val="en-US"/>
              </w:rPr>
              <w:t>?</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1–1?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11–10</w:t>
            </w:r>
            <w:r>
              <w:rPr>
                <w:rFonts w:cs="Times New Roman" w:ascii="Times New Roman" w:hAnsi="Times New Roman"/>
                <w:sz w:val="24"/>
                <w:szCs w:val="24"/>
                <w:lang w:val="en-US"/>
              </w:rPr>
              <w:t>?</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11–10</w:t>
            </w:r>
            <w:r>
              <w:rPr>
                <w:rFonts w:cs="Times New Roman" w:ascii="Times New Roman" w:hAnsi="Times New Roman"/>
                <w:sz w:val="24"/>
                <w:szCs w:val="24"/>
                <w:lang w:val="en-US"/>
              </w:rPr>
              <w:t>?</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10</w:t>
            </w:r>
            <w:r>
              <w:rPr>
                <w:rFonts w:cs="Times New Roman" w:ascii="Times New Roman" w:hAnsi="Times New Roman"/>
                <w:sz w:val="24"/>
                <w:szCs w:val="24"/>
                <w:lang w:val="en-US"/>
              </w:rPr>
              <w:t>?–10</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10–9</w:t>
            </w:r>
            <w:r>
              <w:rPr>
                <w:rFonts w:cs="Times New Roman" w:ascii="Times New Roman" w:hAnsi="Times New Roman"/>
                <w:sz w:val="24"/>
                <w:szCs w:val="24"/>
                <w:lang w:val="en-US"/>
              </w:rPr>
              <w:t>?</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6-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9</w:t>
            </w:r>
            <w:r>
              <w:rPr>
                <w:rFonts w:cs="Times New Roman" w:ascii="Times New Roman" w:hAnsi="Times New Roman"/>
                <w:sz w:val="24"/>
                <w:szCs w:val="24"/>
                <w:lang w:val="en-US"/>
              </w:rPr>
              <w:t>?–9</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7-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9</w:t>
            </w:r>
            <w:r>
              <w:rPr>
                <w:rFonts w:cs="Times New Roman" w:ascii="Times New Roman" w:hAnsi="Times New Roman"/>
                <w:sz w:val="24"/>
                <w:szCs w:val="24"/>
                <w:lang w:val="en-US"/>
              </w:rPr>
              <w:t>?–9</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8-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9</w:t>
            </w:r>
            <w:r>
              <w:rPr>
                <w:rFonts w:cs="Times New Roman" w:ascii="Times New Roman" w:hAnsi="Times New Roman"/>
                <w:sz w:val="24"/>
                <w:szCs w:val="24"/>
                <w:lang w:val="en-US"/>
              </w:rPr>
              <w:t>?–9</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9-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9</w:t>
            </w:r>
            <w:r>
              <w:rPr>
                <w:rFonts w:cs="Times New Roman" w:ascii="Times New Roman" w:hAnsi="Times New Roman"/>
                <w:sz w:val="24"/>
                <w:szCs w:val="24"/>
                <w:lang w:val="en-US"/>
              </w:rPr>
              <w:t>–8?</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16–1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ind w:left="-60" w:right="-60" w:hanging="0"/>
              <w:rPr>
                <w:rFonts w:ascii="Times New Roman" w:hAnsi="Times New Roman" w:cs="Times New Roman"/>
                <w:sz w:val="24"/>
                <w:szCs w:val="24"/>
              </w:rPr>
            </w:pPr>
            <w:r>
              <w:rPr>
                <w:rFonts w:cs="Times New Roman" w:ascii="Times New Roman" w:hAnsi="Times New Roman"/>
                <w:sz w:val="24"/>
                <w:szCs w:val="24"/>
              </w:rPr>
              <w:t>10–11-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pPr>
            <w:r>
              <w:rPr>
                <w:rFonts w:cs="Times New Roman" w:ascii="Times New Roman" w:hAnsi="Times New Roman"/>
                <w:sz w:val="24"/>
                <w:szCs w:val="24"/>
              </w:rPr>
              <w:t>8</w:t>
            </w:r>
            <w:r>
              <w:rPr>
                <w:rFonts w:cs="Times New Roman" w:ascii="Times New Roman" w:hAnsi="Times New Roman"/>
                <w:sz w:val="24"/>
                <w:szCs w:val="24"/>
                <w:lang w:val="en-US"/>
              </w:rPr>
              <w:t>?–8</w:t>
            </w:r>
          </w:p>
        </w:tc>
      </w:tr>
    </w:tbl>
    <w:p>
      <w:pPr>
        <w:pStyle w:val="Normal"/>
        <w:autoSpaceDE w:val="false"/>
        <w:spacing w:lineRule="auto" w:line="264" w:before="120" w:after="60"/>
        <w:ind w:firstLine="360"/>
        <w:jc w:val="both"/>
        <w:rPr/>
      </w:pPr>
      <w:r>
        <w:rPr>
          <w:rFonts w:cs="Times New Roman" w:ascii="Times New Roman" w:hAnsi="Times New Roman"/>
          <w:b/>
          <w:bCs/>
          <w:sz w:val="28"/>
          <w:szCs w:val="28"/>
        </w:rPr>
        <w:t>Таблица 2.</w:t>
      </w:r>
      <w:r>
        <w:rPr/>
        <w:t xml:space="preserve"> Примерная схема режима дня школьников, посещающих занятия в первую смену (начало занятий в 8 ч. 30 мин.).</w:t>
      </w:r>
    </w:p>
    <w:tbl>
      <w:tblPr>
        <w:tblW w:w="9000" w:type="dxa"/>
        <w:jc w:val="left"/>
        <w:tblInd w:w="-7" w:type="dxa"/>
        <w:tblLayout w:type="fixed"/>
        <w:tblCellMar>
          <w:top w:w="60" w:type="dxa"/>
          <w:left w:w="60" w:type="dxa"/>
          <w:bottom w:w="60" w:type="dxa"/>
          <w:right w:w="60" w:type="dxa"/>
        </w:tblCellMar>
      </w:tblPr>
      <w:tblGrid>
        <w:gridCol w:w="2297"/>
        <w:gridCol w:w="1823"/>
        <w:gridCol w:w="1393"/>
        <w:gridCol w:w="1624"/>
        <w:gridCol w:w="1863"/>
      </w:tblGrid>
      <w:tr>
        <w:trPr/>
        <w:tc>
          <w:tcPr>
            <w:tcW w:w="2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заняти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тдыха</w:t>
            </w:r>
          </w:p>
        </w:tc>
        <w:tc>
          <w:tcPr>
            <w:tcW w:w="670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школьника по классам, годы</w:t>
            </w:r>
          </w:p>
        </w:tc>
      </w:tr>
      <w:tr>
        <w:trPr/>
        <w:tc>
          <w:tcPr>
            <w:tcW w:w="2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 xml:space="preserve">7–9 </w:t>
              <w:br/>
              <w:t>(1–3 классы)</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 xml:space="preserve">10 лет </w:t>
              <w:br/>
              <w:t>(4 класс)</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20" w:hanging="0"/>
              <w:jc w:val="center"/>
              <w:rPr>
                <w:rFonts w:ascii="Times New Roman" w:hAnsi="Times New Roman" w:cs="Times New Roman"/>
                <w:sz w:val="24"/>
                <w:szCs w:val="24"/>
              </w:rPr>
            </w:pPr>
            <w:r>
              <w:rPr>
                <w:rFonts w:cs="Times New Roman" w:ascii="Times New Roman" w:hAnsi="Times New Roman"/>
                <w:sz w:val="24"/>
                <w:szCs w:val="24"/>
              </w:rPr>
              <w:t xml:space="preserve">11–13 лет </w:t>
              <w:br/>
              <w:t>(5–7 классы)</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 xml:space="preserve">14–17 лет </w:t>
              <w:br/>
              <w:t>(8–11 классы)</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Подъем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Утренняя зарядка, водные процедуры, уборка постели, туалет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Утренний завтрак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Дорога в школу или утренняя прогулка до начала занятий в школе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Занятия в школе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30–12.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30–13.3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30–14.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30–14.30</w:t>
            </w:r>
          </w:p>
        </w:tc>
      </w:tr>
      <w:tr>
        <w:trPr/>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Горячий завтрак в школ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Около 11 ч.</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pPr>
      <w:r>
        <w:br w:type="page"/>
      </w:r>
      <w:r>
        <w:rPr/>
        <w:t>Окончание табл.</w:t>
      </w:r>
    </w:p>
    <w:tbl>
      <w:tblPr>
        <w:tblW w:w="9000" w:type="dxa"/>
        <w:jc w:val="left"/>
        <w:tblInd w:w="-7" w:type="dxa"/>
        <w:tblLayout w:type="fixed"/>
        <w:tblCellMar>
          <w:top w:w="60" w:type="dxa"/>
          <w:left w:w="60" w:type="dxa"/>
          <w:bottom w:w="60" w:type="dxa"/>
          <w:right w:w="60" w:type="dxa"/>
        </w:tblCellMar>
      </w:tblPr>
      <w:tblGrid>
        <w:gridCol w:w="2310"/>
        <w:gridCol w:w="1832"/>
        <w:gridCol w:w="1401"/>
        <w:gridCol w:w="1633"/>
        <w:gridCol w:w="1824"/>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Дорога из школы или прогулка после занятий в школе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2.30–13.0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3.30–14.0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4.00–14.3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pPr>
            <w:r>
              <w:rPr>
                <w:rFonts w:cs="Times New Roman" w:ascii="Times New Roman" w:hAnsi="Times New Roman"/>
                <w:sz w:val="24"/>
                <w:szCs w:val="24"/>
              </w:rPr>
              <w:t>14.30–15.0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Обед</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3.00–13.3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4.00–14.3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4.30–15.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5.00–15.3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Послеобеденный отдых или сон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3.30–14.3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Прогулка или игры и спортивные занятия на воздухе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4.30–16.0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4.30–17.0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5.00–17.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5.30–17.0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Полдник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6.00–16.15</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00–17.15</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00–17.15</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00–17.15</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Приготовление домашних заданий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6.15–17.3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15–19.3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15–19.3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15–20.0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Прогулка на свежем воздухе</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7.30–19.0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pPr>
            <w:r>
              <w:rPr>
                <w:rFonts w:cs="Times New Roman" w:ascii="Times New Roman" w:hAnsi="Times New Roman"/>
                <w:sz w:val="24"/>
                <w:szCs w:val="24"/>
              </w:rPr>
              <w:t>Ужин и свободные занятия (чтение, музыкальные занятия, ручной труд, помощь семье, занятия иностранным языком и пр.)</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9.00–20.0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9.30–20.3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19.30–21.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Для учащихся </w:t>
              <w:br/>
              <w:t>13–15 лет 20.00–21.30,</w:t>
              <w:br/>
              <w:t xml:space="preserve">для учащихся </w:t>
              <w:br/>
              <w:t>16–17 лет 20.00–22.0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Приготовление ко сну (гигиенические мероприятия, чистка одежды, обуви, умывание)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0.00–20.3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0.30–21.0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1.00–21.3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pPr>
            <w:r>
              <w:rPr>
                <w:rFonts w:cs="Times New Roman" w:ascii="Times New Roman" w:hAnsi="Times New Roman"/>
                <w:sz w:val="24"/>
                <w:szCs w:val="24"/>
              </w:rPr>
              <w:t xml:space="preserve">Для учащихся </w:t>
              <w:br/>
              <w:t>13–15 лет 21.30–22.00,</w:t>
              <w:br/>
              <w:t xml:space="preserve">для учащихся </w:t>
              <w:br/>
              <w:t>16–17 лет 22.00–22.3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Сон </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0.30–7.00</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1.00–7.00</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21.30–7.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5" w:hanging="0"/>
              <w:rPr>
                <w:rFonts w:ascii="Times New Roman" w:hAnsi="Times New Roman" w:cs="Times New Roman"/>
                <w:sz w:val="24"/>
                <w:szCs w:val="24"/>
              </w:rPr>
            </w:pPr>
            <w:r>
              <w:rPr>
                <w:rFonts w:cs="Times New Roman" w:ascii="Times New Roman" w:hAnsi="Times New Roman"/>
                <w:sz w:val="24"/>
                <w:szCs w:val="24"/>
              </w:rPr>
              <w:t xml:space="preserve">Для учащихся </w:t>
              <w:br/>
              <w:t>13–15 лет 22.00–7.00,</w:t>
              <w:br/>
              <w:t xml:space="preserve">для учащихся </w:t>
              <w:br/>
              <w:t>16–17 лет 22.30–7.00</w:t>
            </w:r>
          </w:p>
        </w:tc>
      </w:tr>
    </w:tbl>
    <w:p>
      <w:pPr>
        <w:pStyle w:val="Normal"/>
        <w:autoSpaceDE w:val="false"/>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before="0" w:after="60"/>
        <w:ind w:firstLine="360"/>
        <w:jc w:val="both"/>
        <w:rPr/>
      </w:pPr>
      <w:r>
        <w:rPr>
          <w:rFonts w:cs="Times New Roman" w:ascii="Times New Roman" w:hAnsi="Times New Roman"/>
          <w:b/>
          <w:bCs/>
          <w:sz w:val="28"/>
          <w:szCs w:val="28"/>
        </w:rPr>
        <w:t>Таблица 3.</w:t>
      </w:r>
      <w:r>
        <w:rPr/>
        <w:t xml:space="preserve"> Примерная схема режима дня школьников, посещающих вторую смену (начало занятий в 14 ч.).</w:t>
      </w:r>
    </w:p>
    <w:tbl>
      <w:tblPr>
        <w:tblW w:w="9000" w:type="dxa"/>
        <w:jc w:val="left"/>
        <w:tblInd w:w="-7" w:type="dxa"/>
        <w:tblLayout w:type="fixed"/>
        <w:tblCellMar>
          <w:top w:w="60" w:type="dxa"/>
          <w:left w:w="60" w:type="dxa"/>
          <w:bottom w:w="60" w:type="dxa"/>
          <w:right w:w="60" w:type="dxa"/>
        </w:tblCellMar>
      </w:tblPr>
      <w:tblGrid>
        <w:gridCol w:w="2267"/>
        <w:gridCol w:w="1716"/>
        <w:gridCol w:w="1730"/>
        <w:gridCol w:w="1714"/>
        <w:gridCol w:w="1573"/>
      </w:tblGrid>
      <w:tr>
        <w:trPr/>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заняти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тдыха</w:t>
            </w:r>
          </w:p>
        </w:tc>
        <w:tc>
          <w:tcPr>
            <w:tcW w:w="673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школьника по классам</w:t>
            </w:r>
          </w:p>
        </w:tc>
      </w:tr>
      <w:tr>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60" w:hanging="0"/>
              <w:jc w:val="center"/>
              <w:rPr>
                <w:rFonts w:ascii="Times New Roman" w:hAnsi="Times New Roman" w:cs="Times New Roman"/>
                <w:sz w:val="24"/>
                <w:szCs w:val="24"/>
              </w:rPr>
            </w:pPr>
            <w:r>
              <w:rPr>
                <w:rFonts w:cs="Times New Roman" w:ascii="Times New Roman" w:hAnsi="Times New Roman"/>
                <w:sz w:val="24"/>
                <w:szCs w:val="24"/>
              </w:rPr>
              <w:t xml:space="preserve">7–9 </w:t>
              <w:br/>
              <w:t>(1–3 классы)</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jc w:val="center"/>
              <w:rPr>
                <w:rFonts w:ascii="Times New Roman" w:hAnsi="Times New Roman" w:cs="Times New Roman"/>
                <w:sz w:val="24"/>
                <w:szCs w:val="24"/>
              </w:rPr>
            </w:pPr>
            <w:r>
              <w:rPr>
                <w:rFonts w:cs="Times New Roman" w:ascii="Times New Roman" w:hAnsi="Times New Roman"/>
                <w:sz w:val="24"/>
                <w:szCs w:val="24"/>
              </w:rPr>
              <w:t xml:space="preserve">10 лет </w:t>
              <w:br/>
              <w:t>(4 класс)</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60" w:hanging="0"/>
              <w:jc w:val="center"/>
              <w:rPr>
                <w:rFonts w:ascii="Times New Roman" w:hAnsi="Times New Roman" w:cs="Times New Roman"/>
                <w:sz w:val="24"/>
                <w:szCs w:val="24"/>
              </w:rPr>
            </w:pPr>
            <w:r>
              <w:rPr>
                <w:rFonts w:cs="Times New Roman" w:ascii="Times New Roman" w:hAnsi="Times New Roman"/>
                <w:sz w:val="24"/>
                <w:szCs w:val="24"/>
              </w:rPr>
              <w:t xml:space="preserve">11–13 лет </w:t>
              <w:br/>
              <w:t>(5–7 класс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120" w:hanging="0"/>
              <w:jc w:val="center"/>
              <w:rPr>
                <w:rFonts w:ascii="Times New Roman" w:hAnsi="Times New Roman" w:cs="Times New Roman"/>
                <w:sz w:val="24"/>
                <w:szCs w:val="24"/>
              </w:rPr>
            </w:pPr>
            <w:r>
              <w:rPr>
                <w:rFonts w:cs="Times New Roman" w:ascii="Times New Roman" w:hAnsi="Times New Roman"/>
                <w:sz w:val="24"/>
                <w:szCs w:val="24"/>
              </w:rPr>
              <w:t xml:space="preserve">14–17 лет </w:t>
              <w:br/>
              <w:t>(8–11 классы)</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Подъем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w:t>
            </w:r>
          </w:p>
        </w:tc>
      </w:tr>
    </w:tbl>
    <w:p>
      <w:pPr>
        <w:pStyle w:val="Normal"/>
        <w:autoSpaceDE w:val="false"/>
        <w:spacing w:lineRule="auto" w:line="240" w:before="0" w:after="0"/>
        <w:jc w:val="right"/>
        <w:rPr/>
      </w:pPr>
      <w:r>
        <w:br w:type="page"/>
      </w:r>
      <w:r>
        <w:rPr/>
        <w:t>Продолжение табл.</w:t>
      </w:r>
    </w:p>
    <w:tbl>
      <w:tblPr>
        <w:tblW w:w="9000" w:type="dxa"/>
        <w:jc w:val="left"/>
        <w:tblInd w:w="-7" w:type="dxa"/>
        <w:tblLayout w:type="fixed"/>
        <w:tblCellMar>
          <w:top w:w="60" w:type="dxa"/>
          <w:left w:w="60" w:type="dxa"/>
          <w:bottom w:w="60" w:type="dxa"/>
          <w:right w:w="60" w:type="dxa"/>
        </w:tblCellMar>
      </w:tblPr>
      <w:tblGrid>
        <w:gridCol w:w="2277"/>
        <w:gridCol w:w="1726"/>
        <w:gridCol w:w="1740"/>
        <w:gridCol w:w="1724"/>
        <w:gridCol w:w="1533"/>
      </w:tblGrid>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Утренняя зарядка, водные процедуры, уборка постели, туалет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00–7.3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Утренний завтрак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30–7.5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Прогулка на свежем воздухе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7.50–8.2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Приготовление домашних заданий</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20–1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20–10.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20–1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8.20–11.3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Второй завтрак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Около 11 ч.</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Свободные занятия (чтение, музыкальные занятия, ручной труд, помощь семье, занятия иностранным языком)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0.00–11.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0.30–11.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00–11.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30–12.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Прогулка или игры и спортивные занятия на воздухе</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30–1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30–13.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pPr>
            <w:r>
              <w:rPr>
                <w:rFonts w:cs="Times New Roman" w:ascii="Times New Roman" w:hAnsi="Times New Roman"/>
                <w:sz w:val="24"/>
                <w:szCs w:val="24"/>
              </w:rPr>
              <w:t>11.30–1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2.00–13.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Обед</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00–13.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00–13.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00–13.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00–13.3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Дорога в школу или прогулка перед учебными занятиями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30–14.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30–14.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30–14.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3.30–14.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Занятия в школе</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4.00–18.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4.00–19.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4.00–19.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4.00–20.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Полдник в школе</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45–16.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45–16.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45–1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45–16.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Дорога домой или прогулка после учебных занятий</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8.00–18.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9.00–19.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9.30–2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0.00–20.3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Прогулка или игры и спортивные занятия на свежем воздухе</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8.30–19.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pPr>
            <w:r>
              <w:rPr>
                <w:rFonts w:cs="Times New Roman" w:ascii="Times New Roman" w:hAnsi="Times New Roman"/>
                <w:sz w:val="24"/>
                <w:szCs w:val="24"/>
              </w:rPr>
              <w:t xml:space="preserve">Для учащихся </w:t>
              <w:br/>
              <w:t>13–15 лет 20.30–21.0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Ужин и свободные занятия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9.00–2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9.30–20.3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0.00–2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Для учащихся </w:t>
              <w:br/>
              <w:t>16–17 лет 20.30–22.00</w:t>
            </w:r>
          </w:p>
        </w:tc>
      </w:tr>
    </w:tbl>
    <w:p>
      <w:pPr>
        <w:pStyle w:val="Normal"/>
        <w:autoSpaceDE w:val="false"/>
        <w:spacing w:lineRule="auto" w:line="240" w:before="0" w:after="0"/>
        <w:jc w:val="right"/>
        <w:rPr/>
      </w:pPr>
      <w:r>
        <w:br w:type="page"/>
      </w:r>
      <w:r>
        <w:rPr/>
        <w:t>Окончание табл.</w:t>
      </w:r>
    </w:p>
    <w:tbl>
      <w:tblPr>
        <w:tblW w:w="9000" w:type="dxa"/>
        <w:jc w:val="left"/>
        <w:tblInd w:w="-7" w:type="dxa"/>
        <w:tblLayout w:type="fixed"/>
        <w:tblCellMar>
          <w:top w:w="60" w:type="dxa"/>
          <w:left w:w="60" w:type="dxa"/>
          <w:bottom w:w="60" w:type="dxa"/>
          <w:right w:w="60" w:type="dxa"/>
        </w:tblCellMar>
      </w:tblPr>
      <w:tblGrid>
        <w:gridCol w:w="2277"/>
        <w:gridCol w:w="1726"/>
        <w:gridCol w:w="1740"/>
        <w:gridCol w:w="1724"/>
        <w:gridCol w:w="1533"/>
      </w:tblGrid>
      <w:tr>
        <w:trPr>
          <w:trHeight w:val="2310" w:hRule="atLeast"/>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Приготовление ко сну (гигиенические мероприятия, чистка одежды, обуви, умывание)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0.00–20.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0.30–21.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1.00–21.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pPr>
            <w:r>
              <w:rPr>
                <w:rFonts w:cs="Times New Roman" w:ascii="Times New Roman" w:hAnsi="Times New Roman"/>
                <w:sz w:val="24"/>
                <w:szCs w:val="24"/>
              </w:rPr>
              <w:t xml:space="preserve">Для учащихся </w:t>
              <w:br/>
              <w:t>13–15 лет 21.00–21.30,</w:t>
              <w:br/>
              <w:t xml:space="preserve">для учащихся </w:t>
              <w:br/>
              <w:t>16–17 лет 22.00–22.30</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Сон </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0.30–7.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1.00–7.00</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21.30–7.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 xml:space="preserve">Для учащихся </w:t>
              <w:br/>
              <w:t>13–15 лет 21.30–7.00,</w:t>
              <w:br/>
              <w:t xml:space="preserve">для учащихся </w:t>
              <w:br/>
              <w:t>16–17 лет 22.30–7.00</w:t>
            </w:r>
          </w:p>
        </w:tc>
      </w:tr>
    </w:tbl>
    <w:p>
      <w:pPr>
        <w:pStyle w:val="Normal"/>
        <w:autoSpaceDE w:val="false"/>
        <w:spacing w:lineRule="auto" w:line="264"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 из проблем организации режима школьника в семье – согласование его с режимом взрослых. Школьник должен спать дольше, чем взрослые, и ложиться спать раньше, чем они. Однако нельзя создавать два независимых друг от друга режима. Школьник должен постепенно привыкать к режиму взрослых, соблюдая при этом необходимую для своего возраста продолжительность основных элементов режима дн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ще хочется обратить особое внимание на организацию воскресенья.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Воскресенье должно быть днем полного отдыха, в этот день – никаких уроков! Домашние учебные задания (их все-таки задают на выходные) лучше приготовить в субботу после обеда. Выходной день следует предоставить любимым занятиям и развлечениям.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будет расти без дисциплины, состарится без добродетелей», – утверждал Я. А. Коменский. Какая же существует связь между режимом дня и нравственными качествами, душевным состоянием. Думается, пора прислушаться к психологу. </w:t>
      </w:r>
    </w:p>
    <w:p>
      <w:pPr>
        <w:pStyle w:val="Normal"/>
        <w:autoSpaceDE w:val="false"/>
        <w:spacing w:lineRule="auto" w:line="252" w:before="0" w:after="0"/>
        <w:ind w:firstLine="360"/>
        <w:jc w:val="both"/>
        <w:rPr/>
      </w:pPr>
      <w:r>
        <w:rPr>
          <w:rFonts w:cs="Times New Roman" w:ascii="Times New Roman" w:hAnsi="Times New Roman"/>
          <w:b/>
          <w:bCs/>
          <w:sz w:val="28"/>
          <w:szCs w:val="28"/>
        </w:rPr>
        <w:t>Выступление психолога</w:t>
      </w:r>
      <w:r>
        <w:rPr>
          <w:rFonts w:cs="Times New Roman" w:ascii="Times New Roman" w:hAnsi="Times New Roman"/>
          <w:sz w:val="28"/>
          <w:szCs w:val="28"/>
        </w:rPr>
        <w:t xml:space="preserve"> (примерные  тезисы выступл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ребенок с раннего возраста приучен к организованности и порядку, к систематическому труду, то постепенно это становится его внутренней потребностью, чертой характер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тория знает примеры кажущейся невероятной работоспособности. Но не всегда это объяснялось какими-то сверхъестественными особенностями человека. Все авторы выдающихся достижений были замечательными организаторами своей работы, своего режима дня. А потому – прислушайтесь к советам психологов. </w:t>
      </w:r>
    </w:p>
    <w:p>
      <w:pPr>
        <w:pStyle w:val="Normal"/>
        <w:autoSpaceDE w:val="false"/>
        <w:spacing w:lineRule="auto" w:line="264" w:before="0" w:after="0"/>
        <w:ind w:firstLine="360"/>
        <w:jc w:val="both"/>
        <w:rPr/>
      </w:pPr>
      <w:r>
        <w:rPr>
          <w:rFonts w:cs="Times New Roman" w:ascii="Times New Roman" w:hAnsi="Times New Roman"/>
          <w:b/>
          <w:bCs/>
          <w:sz w:val="28"/>
          <w:szCs w:val="28"/>
        </w:rPr>
        <w:t>Совет 1.</w:t>
      </w:r>
      <w:r>
        <w:rPr>
          <w:rFonts w:cs="Times New Roman" w:ascii="Times New Roman" w:hAnsi="Times New Roman"/>
          <w:sz w:val="28"/>
          <w:szCs w:val="28"/>
        </w:rPr>
        <w:t xml:space="preserve"> Самое сложное и трудное для ребенка время в течение дня – это утро. Утром ребенок требует особенного внимания. Между той избыточной теплотой, которую ребенок ощущал в сладком сне, и напряженным днем не должно быть резкого перепада. Весь ритм деловых утренних часов должен способствовать размеренному вхождению ребенка в атмосферу дневных забот. Ребенок, на которого накричали утром, не в состоянии высидеть спокойно пять-шесть уроков. Кроме того это обязательно скажется на общении с товарищами, учителем. </w:t>
      </w:r>
    </w:p>
    <w:p>
      <w:pPr>
        <w:pStyle w:val="Normal"/>
        <w:autoSpaceDE w:val="false"/>
        <w:spacing w:lineRule="auto" w:line="264" w:before="0" w:after="0"/>
        <w:ind w:firstLine="360"/>
        <w:jc w:val="both"/>
        <w:rPr/>
      </w:pPr>
      <w:r>
        <w:rPr>
          <w:rFonts w:cs="Times New Roman" w:ascii="Times New Roman" w:hAnsi="Times New Roman"/>
          <w:b/>
          <w:bCs/>
          <w:sz w:val="28"/>
          <w:szCs w:val="28"/>
        </w:rPr>
        <w:t>Совет 2.</w:t>
      </w:r>
      <w:r>
        <w:rPr>
          <w:rFonts w:cs="Times New Roman" w:ascii="Times New Roman" w:hAnsi="Times New Roman"/>
          <w:sz w:val="28"/>
          <w:szCs w:val="28"/>
        </w:rPr>
        <w:t xml:space="preserve"> Вечер – всегда раздумья о завтрашнем дне. Сделайте максимально возможное, чтобы завтрашнее утро было свершением счастливых событий. Несколько правил, касающихся организации вечера: </w:t>
      </w:r>
    </w:p>
    <w:p>
      <w:pPr>
        <w:pStyle w:val="Normal"/>
        <w:autoSpaceDE w:val="false"/>
        <w:spacing w:lineRule="auto" w:line="264" w:before="0" w:after="0"/>
        <w:ind w:firstLine="360"/>
        <w:jc w:val="both"/>
        <w:rPr/>
      </w:pPr>
      <w:r>
        <w:rPr>
          <w:rFonts w:cs="Times New Roman" w:ascii="Times New Roman" w:hAnsi="Times New Roman"/>
          <w:sz w:val="28"/>
          <w:szCs w:val="28"/>
        </w:rPr>
        <w:t xml:space="preserve">1) </w:t>
      </w:r>
      <w:r>
        <w:rPr>
          <w:rFonts w:cs="Times New Roman" w:ascii="Times New Roman" w:hAnsi="Times New Roman"/>
          <w:caps/>
          <w:sz w:val="28"/>
          <w:szCs w:val="28"/>
        </w:rPr>
        <w:t>н</w:t>
      </w:r>
      <w:r>
        <w:rPr>
          <w:rFonts w:cs="Times New Roman" w:ascii="Times New Roman" w:hAnsi="Times New Roman"/>
          <w:sz w:val="28"/>
          <w:szCs w:val="28"/>
        </w:rPr>
        <w:t xml:space="preserve">ельзя острые этические разговоры переносить на самое позднее время. Постарайтесь их закончить к семи-восьми вечера. За два последних часа перед сном ребенок должен успокоиться. Важно научить его готовиться к завтрашнему дню. И здесь нет мелочей. Пусть он соберет книги, тетради, приготовит карандаши, ручки. Просмотрит одежду и, если надо, пришьет пуговицу или выгладит брюки. И наконец, самое серьезное – лечь вовремя сп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Важно и помочь ребенку не допустить перевозбуждения. И тысячи «нельзя» должны сработать в вашем педагогическом общении. Ни в коем случае не смотреть вечером фильмы детективного плана с убийствами и расследования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Ни в коем случае нельзя перед сном пить кофе или есть острые блюда, играть в шумные игры или рассказывать ребенку жуткие истории, страшные сказ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Если в вашей семье назрел конфликт и вам надо его разрешить между собой, подождите, когда ребенок уснет. Если у вас гости, постарайтесь ребенка вовремя уложить спать.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И, самое главное, – прикоснитесь к ребенку, не стесняйтесь, не бойтесь вырастить из него неженку. В его жизни и так много ситуаций, где нужно самоутвердиться, побороть свой страх, преодолеть себя. А сейчас он дома, в своей семье… Пусть он уснет с мыслями: «Как я люблю свою мамочку за то, что она понимает меня… Я завтра обязательно постараюсь доказать ей, на что я способен, оправдать ее доверие…»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пасибо нашим специалистам за предоставленную информацию. Может быть, сейчас самое время задать интересующие вас вопросы.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задают врачу и психологу интересующие их вопросы по теме собрания. Если родительский коллектив не готов к диалогу по каким-то причинам, то классный руководитель может заранее выяснить круг волнующих вопросов, а на собрании предложить специалистам прокомментировать их. Варианты вопросов-ответов приводятся ниже.</w:t>
      </w:r>
    </w:p>
    <w:p>
      <w:pPr>
        <w:pStyle w:val="Normal"/>
        <w:autoSpaceDE w:val="false"/>
        <w:spacing w:lineRule="auto" w:line="264" w:before="60" w:after="60"/>
        <w:jc w:val="center"/>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Ребенок не хочет завтракать. Что делать? </w:t>
      </w:r>
    </w:p>
    <w:p>
      <w:pPr>
        <w:pStyle w:val="Normal"/>
        <w:autoSpaceDE w:val="false"/>
        <w:spacing w:lineRule="auto" w:line="264" w:before="0" w:after="0"/>
        <w:ind w:firstLine="36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Нежелание ребенка завтракать является проблемой. Если в вашей семье подобная трудность возникла, нужно решать ее терпелив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ипичные конфликты во время завтрака так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хочу есть, – говорит ребен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ъешь вот это… – настаивает м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не хоч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ть чай вып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ай не хоч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же ты будешь заниматься? Это же невозмож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зыгрывается спектакль, в котором роли отработаны: страдающая мать и торжествующий ребенок. Заметьте, чем больше настаивает мать, тем сильнее сопротивляется ребенок. О том, что ребенок входит в роль и даже получает своего рода эгоистическое наслаждение от уговоров, свидетельствует многое. Есть дети, которые, прежде чем сесть за стол, даже если они сильно голодны, несколько раз должны повторить: «А я не хочу». И это возражение звучит как вступительное слово к еде. Сказал «не хочу» и после этого съел полный завтрак и обед. Не случайно педиатры рекомендуют не заставлять ребенка есть, а просто поставить перед ними пищу и даже, возможно, выйти на время из комнаты. Конечно, нет никакой гарантии, что ребенок в первое же утро станет есть. Напротив, в некоторых случаях при изменении тональности обращения он может бросить вызов – уйти, не позавтракав. Но даже в таком случае вы окажетесь в педагогическом выигрыше: будет сломлен сложившийся стереотип и подготовлена почва для установления новых отношений.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Давать ли ребенку деньги в школу для того, чтобы он покупал себе в школьной столовой завтрак? </w:t>
      </w:r>
    </w:p>
    <w:p>
      <w:pPr>
        <w:pStyle w:val="Normal"/>
        <w:autoSpaceDE w:val="false"/>
        <w:spacing w:lineRule="auto" w:line="264" w:before="0" w:after="0"/>
        <w:ind w:firstLine="36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Правильно организованное питание школьника – необходимое условие для нормальной деятельности, роста и развития молодого организма. К самостоятельному приобретению школьного завтрака ребенком родители должны подходить обдуманно. Велика вероятность того, что ребенок купит не то, что полезно, а то, что вкусно! Школьные буфеты (столовые) предлагают большой ассортимент булочек, пирожков, ватрушек. Поэтому гораздо чаще можно увидеть, что ребенок покупает аппетитную, но не очень полезную пищу, а не творог, горячее, второе или молоко. Решать, как быть, будут родители, но, если ребенок не приучен (или не в состоянии) выбрать из предложенных блюд полезные, желательно, чтобы он питался вместе со своим классом, организованно. Вероятность того, что он получит полноценную пищу, в этом случае возрастает.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В каком порядке следует делать уроки: начинать с легких или трудных, устных или письменных? </w:t>
      </w:r>
    </w:p>
    <w:p>
      <w:pPr>
        <w:pStyle w:val="Normal"/>
        <w:autoSpaceDE w:val="false"/>
        <w:spacing w:lineRule="auto" w:line="264" w:before="0" w:after="0"/>
        <w:ind w:firstLine="36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Нет и не может быть единой последовательности в приготовлении уроков, одинаково рациональной для всех школьников. Есть только общие рекомендации. В начальных классах учителя советуют начинать с письменных заданий, а затем переходить к устным. Дети 7–8-летнего возраста еще не привыкли к значительным учебным нагрузкам и относительно быстро утомляются. Поэтому школьникам 1 и 2 классов начинать приготовление уроков следует с наиболее трудных заданий, а для них, как правило, такими являются письменны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ям необходимо знать о временных нормах выполнения домашних заданий и следить за их соблюдени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 классе – 1 час; во 2 классе – 1,5 часа; в 3–4 классах – 2 часа. Нужно стремиться не выходить за рамки рекомендованного времени. Известный русский педагог К. Ю. Ушинский говорил, что у ребенка, который длительно занят приготовлением уроков, ослабевают память и внимание, снижается успеваемость. </w:t>
      </w:r>
    </w:p>
    <w:p>
      <w:pPr>
        <w:pStyle w:val="Normal"/>
        <w:autoSpaceDE w:val="false"/>
        <w:spacing w:lineRule="auto" w:line="264" w:before="75"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Как решить проблему свободного времени у ребенка? </w:t>
      </w:r>
    </w:p>
    <w:p>
      <w:pPr>
        <w:pStyle w:val="Normal"/>
        <w:autoSpaceDE w:val="false"/>
        <w:spacing w:before="0" w:after="0"/>
        <w:ind w:firstLine="36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Проблема организации внеучебного времени школьников не нова, она издавна волнует педагогов и медиков. Более 100 лет назад Ушинский писал, что у человека портится голова, и сердце, и нравственность, если он не знает, чем ему занять день. В школе ребенок проводит 25–30 часов в неделю. Чем занять его в оставшееся время – задача для родителей. Запишите его в кружки, секции, научите занимать себя (пусть у школьника будут развивающие игры, конструкторы, пазлы, куклы). Научите ребенка беречь время, ценить его. Информация для размышления: с помощью специальных исследований выявлено, что школьники проводят перед экраном телевизора в среднем от 12 до 24 часов в неделю. (Для сравнения: установленная медиками максимальная продолжительность просмотра детьми телевизионных передач для младших школьников – 1 час в неделю.) Разумеется, техника развивается и совершенствуется, увеличиваются ее возможности, школьник сегодня смотрит не только на экран телевизора, но и на монитор компьютера… Но ведь организм ребенка по-прежнему развивается согласно законам природы… Об этом не следует забывать.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В выходные дни ребенок долго спит. Как к этому относиться? </w:t>
      </w:r>
    </w:p>
    <w:p>
      <w:pPr>
        <w:pStyle w:val="Normal"/>
        <w:autoSpaceDE w:val="false"/>
        <w:spacing w:lineRule="auto" w:line="252" w:before="0" w:after="0"/>
        <w:ind w:firstLine="36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Ученые считают, что много спать вредно. Субъективная потребность в длительном сне часто не отражает истинной необходимости в нем.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Кстати, немецкий философ И. Кант считал, что кто видит во сне наслаждение или средство убивать время и отдает ему больше трети своей жизни, тот не умеет оценить положенной ему жизни.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дходит к концу наш разговор. Много вопросов прозвучало сегодня. Наверное, что-то осталось невыясненным, непонятным… Но об этом – мы обязательно поговорим в следующий р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сегодня, в заключение нашей встречи, мне хочется познакомить вас с мыслями знаменитого польского гуманиста Януша Корчака: «Ребенок – иностранец, он не понимает языка, не знает направления улиц, не знает знаков и обычаев… Необходим гид, который вежливо ответит на вопросы». </w:t>
      </w:r>
    </w:p>
    <w:p>
      <w:pPr>
        <w:pStyle w:val="Normal"/>
        <w:rPr>
          <w:rFonts w:ascii="Times New Roman" w:hAnsi="Times New Roman" w:cs="Times New Roman"/>
          <w:sz w:val="28"/>
          <w:szCs w:val="28"/>
        </w:rPr>
      </w:pPr>
      <w:r>
        <w:rPr>
          <w:rFonts w:cs="Times New Roman" w:ascii="Times New Roman" w:hAnsi="Times New Roman"/>
          <w:sz w:val="28"/>
          <w:szCs w:val="28"/>
        </w:rPr>
        <w:t>Будьте таким гидом! Помогите своему ребенку не потеряться в стране, имя которой – жизнь, помогите ему стать в нем счастливым.</w:t>
      </w:r>
    </w:p>
    <w:p>
      <w:pPr>
        <w:pStyle w:val="Normal"/>
        <w:keepNext w:val="true"/>
        <w:autoSpaceDE w:val="false"/>
        <w:spacing w:lineRule="auto" w:line="240" w:before="120" w:after="120"/>
        <w:jc w:val="center"/>
        <w:rPr/>
      </w:pPr>
      <w:r>
        <w:rPr>
          <w:rFonts w:cs="Times New Roman" w:ascii="Times New Roman" w:hAnsi="Times New Roman"/>
          <w:b/>
          <w:bCs/>
          <w:caps/>
          <w:sz w:val="28"/>
          <w:szCs w:val="28"/>
        </w:rPr>
        <w:t xml:space="preserve">«…Гармония трех понятий: </w:t>
        <w:br/>
        <w:t xml:space="preserve">надо, трудно и прекрасно…» </w:t>
        <w:br/>
      </w:r>
      <w:r>
        <w:rPr>
          <w:rFonts w:cs="Times New Roman" w:ascii="Times New Roman" w:hAnsi="Times New Roman"/>
          <w:b/>
          <w:bCs/>
          <w:sz w:val="28"/>
          <w:szCs w:val="28"/>
        </w:rPr>
        <w:t>(беседа о воспитании трудолюбия)</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ь внимание родителей к проблеме воспитания трудолюбия, как одному из важнейших факторов формирования нравственности реб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родителей с распространенными родительскими ошибками и дать рекомендации по привитию ребенку уважения к труду.</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 тема и эпиграф; конверты с ситуациями для обсуждения; при наличии соответствующих возможностей – видеофильм «Наши дети трудятся».</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3540" w:firstLine="135"/>
        <w:jc w:val="both"/>
        <w:rPr>
          <w:rFonts w:ascii="Times New Roman" w:hAnsi="Times New Roman" w:cs="Times New Roman"/>
          <w:sz w:val="24"/>
          <w:szCs w:val="24"/>
        </w:rPr>
      </w:pPr>
      <w:r>
        <w:rPr>
          <w:rFonts w:cs="Times New Roman" w:ascii="Times New Roman" w:hAnsi="Times New Roman"/>
          <w:sz w:val="24"/>
          <w:szCs w:val="24"/>
        </w:rPr>
        <w:t>Гений – это один процент хотения и девяносто девять про-центов потения.</w:t>
      </w:r>
    </w:p>
    <w:p>
      <w:pPr>
        <w:pStyle w:val="Normal"/>
        <w:autoSpaceDE w:val="false"/>
        <w:spacing w:lineRule="auto" w:line="264" w:before="0" w:after="120"/>
        <w:ind w:left="3120" w:firstLine="360"/>
        <w:jc w:val="right"/>
        <w:rPr>
          <w:rFonts w:ascii="Times New Roman" w:hAnsi="Times New Roman" w:cs="Times New Roman"/>
          <w:i/>
          <w:i/>
          <w:iCs/>
          <w:sz w:val="24"/>
          <w:szCs w:val="24"/>
        </w:rPr>
      </w:pPr>
      <w:r>
        <w:rPr>
          <w:rFonts w:cs="Times New Roman" w:ascii="Times New Roman" w:hAnsi="Times New Roman"/>
          <w:i/>
          <w:iCs/>
          <w:sz w:val="24"/>
          <w:szCs w:val="24"/>
        </w:rPr>
        <w:t>Т. Эдисон</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уважаемые члены родительского клуба. Взрослеют ваши дети – а потому прибавляется количество родительских забот и тревог. Нет-нет, и мелькнет, наверное, у кого-то мысль: «Жаль того времени, когда ребенок лежал «поперек лавки»… Думается, что конструктивная беседа по теме нашей встречи поможет разогнать грустные родительские мыс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армония трех понятий: надо, трудно и прекрасно…» – так сформулировала я тему предстоящего разговора. Так В. А. Сухомлинский определял значение понятия «Трудовое воспитан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жет быть, кто-то скажет: «Неактуально! Вот образование – да, а труд… – второстепенно». Для таких оппонентов – эпиграф нашего разговора: «Гений – это один процент хотения и девяносто девять процентов потения!» Это о гениях, а что уж говорить о самом обыкновенном школьнике… Если ребенок нетрудолюбив, не стоит ждать от него учебных достижений… Думаю, мои аргументы убедительны? Тогда пришло время обсудить ситуации, «подсмотренные» родителями и учителя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Цель демонстрации этих жизненных зарисовок – показать наличие проблемы и, может быть, помочь кому-то из присутствующих узнать в предложенных картинках что-то очень домашнее, встречающееся в вашей семье и решить, как с этой проблемой справиться.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зачитывает ситуации родителям. С о в е т: очень большой отклик на поставленную проблему можно получить, показав снятые заранее на видеокамеру фрагменты, иллюстрирующие поведение детей во время уборки класса, школьной территории. Неоценимую помощь в подготовке подобных видеоматериалов могут оказать сами родител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и т у а ц и я  1.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буш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ша, сбегай, пожалуйста, за газетой к почтовому ящи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аша, недовольн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я?!</w:t>
      </w:r>
    </w:p>
    <w:p>
      <w:pPr>
        <w:pStyle w:val="Normal"/>
        <w:autoSpaceDE w:val="false"/>
        <w:spacing w:lineRule="auto" w:line="264"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вы поступите? </w:t>
      </w:r>
      <w:r>
        <w:rPr>
          <w:rFonts w:cs="Times New Roman" w:ascii="Times New Roman" w:hAnsi="Times New Roman"/>
          <w:i/>
          <w:iCs/>
          <w:sz w:val="28"/>
          <w:szCs w:val="28"/>
        </w:rPr>
        <w:t xml:space="preserve">(Родители предлагают свое решен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2.</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ын: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ма, давай я буду пылесос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а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нуль, я знаю, что ты у меня помощник. Но давай в другой раз. А я сейчас быстренько сама все сделаю. </w:t>
      </w:r>
    </w:p>
    <w:p>
      <w:pPr>
        <w:pStyle w:val="Normal"/>
        <w:autoSpaceDE w:val="false"/>
        <w:spacing w:lineRule="auto" w:line="264"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е продолжение может быть у этой ситуации через год-другой? Предложите свои вариант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3.</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и, вернувшиеся с работы, ругают дочь, испортившую скатерть на кухонном стол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кто тебе просил тут хозяйничать? Зачем ты резала помидоры сама? Неужели ты не знаешь, что томатный сок плохо отстирывается?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хотела накрыть на стол к вашему приходу, – оправдывается расстроенная девочка. </w:t>
      </w:r>
    </w:p>
    <w:p>
      <w:pPr>
        <w:pStyle w:val="Normal"/>
        <w:autoSpaceDE w:val="false"/>
        <w:spacing w:lineRule="auto" w:line="247"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и какую ошибку допустил? Каковы ее последствия и пути исправления?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и т у а ц и я  4.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бушка внучке: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нюш, ты уже взрослая девочка. Пора самой потихоньку прибираться, готовить учиться. Как же ты будешь жить такой неподготовленной и неприспособленной?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ма, ну что за глупые вопросы! – вступает в разговор  мать девочки. – Жизнь всему научит. Зато ребенку будет чем детство вспомнить. </w:t>
      </w:r>
    </w:p>
    <w:p>
      <w:pPr>
        <w:pStyle w:val="Normal"/>
        <w:autoSpaceDE w:val="false"/>
        <w:spacing w:lineRule="auto" w:line="242"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 чьей стороне прав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5.</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Жена мужу: </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лодя! Неужели трудно самому вымыть обувь вечером? </w:t>
      </w:r>
      <w:r>
        <w:rPr>
          <w:rFonts w:cs="Times New Roman" w:ascii="Times New Roman" w:hAnsi="Times New Roman"/>
          <w:caps/>
          <w:sz w:val="28"/>
          <w:szCs w:val="28"/>
        </w:rPr>
        <w:t>з</w:t>
      </w:r>
      <w:r>
        <w:rPr>
          <w:rFonts w:cs="Times New Roman" w:ascii="Times New Roman" w:hAnsi="Times New Roman"/>
          <w:sz w:val="28"/>
          <w:szCs w:val="28"/>
        </w:rPr>
        <w:t xml:space="preserve">аправить постель утром? </w:t>
      </w:r>
      <w:r>
        <w:rPr>
          <w:rFonts w:cs="Times New Roman" w:ascii="Times New Roman" w:hAnsi="Times New Roman"/>
          <w:caps/>
          <w:sz w:val="28"/>
          <w:szCs w:val="28"/>
        </w:rPr>
        <w:t>у</w:t>
      </w:r>
      <w:r>
        <w:rPr>
          <w:rFonts w:cs="Times New Roman" w:ascii="Times New Roman" w:hAnsi="Times New Roman"/>
          <w:sz w:val="28"/>
          <w:szCs w:val="28"/>
        </w:rPr>
        <w:t>брать посуду со стола в обед?</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уж оправдывае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разве против? Но ведь ты ни о чем не просила!..</w:t>
      </w:r>
    </w:p>
    <w:p>
      <w:pPr>
        <w:pStyle w:val="Normal"/>
        <w:autoSpaceDE w:val="false"/>
        <w:spacing w:lineRule="auto" w:line="264"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чем проблемы этой семьи и каковы ее причин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и т у а ц и я  6.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 время генеральной уборки класса Гале досталось мыть пол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винуясь требованию учителя «побыстрей начать работу», девочка брезгливо приподняла тряпку с пола, бросила в ведро </w:t>
        <w:br/>
        <w:t xml:space="preserve">с водой и наотрез отказалась выполнять поручение. </w:t>
      </w:r>
    </w:p>
    <w:p>
      <w:pPr>
        <w:pStyle w:val="Normal"/>
        <w:autoSpaceDE w:val="false"/>
        <w:spacing w:lineRule="auto" w:line="264"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объяснить поведение ребенка? </w:t>
      </w:r>
      <w:r>
        <w:rPr>
          <w:rFonts w:cs="Times New Roman" w:ascii="Times New Roman" w:hAnsi="Times New Roman"/>
          <w:caps/>
          <w:sz w:val="28"/>
          <w:szCs w:val="28"/>
        </w:rPr>
        <w:t>ч</w:t>
      </w:r>
      <w:r>
        <w:rPr>
          <w:rFonts w:cs="Times New Roman" w:ascii="Times New Roman" w:hAnsi="Times New Roman"/>
          <w:sz w:val="28"/>
          <w:szCs w:val="28"/>
        </w:rPr>
        <w:t xml:space="preserve">то дел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7.</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бушка вну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тем, давай вымоем посуд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уда – не мужское занятие! – заявляет мальчик. </w:t>
      </w:r>
    </w:p>
    <w:p>
      <w:pPr>
        <w:pStyle w:val="Normal"/>
        <w:autoSpaceDE w:val="false"/>
        <w:spacing w:lineRule="auto" w:line="264"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вы истинные причины отказа ребенка помочь? Возможные последствия?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проблема – налицо. В чем же ее причина? Нам не обойтись без психолога. </w:t>
      </w:r>
    </w:p>
    <w:p>
      <w:pPr>
        <w:pStyle w:val="Normal"/>
        <w:autoSpaceDE w:val="false"/>
        <w:spacing w:lineRule="auto" w:line="264"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примерные тезисы выступления). Причин несколько. </w:t>
      </w:r>
    </w:p>
    <w:p>
      <w:pPr>
        <w:pStyle w:val="Normal"/>
        <w:autoSpaceDE w:val="false"/>
        <w:spacing w:lineRule="auto" w:line="264" w:before="0" w:after="0"/>
        <w:ind w:firstLine="360"/>
        <w:jc w:val="both"/>
        <w:rPr/>
      </w:pPr>
      <w:r>
        <w:rPr>
          <w:rFonts w:cs="Times New Roman" w:ascii="Times New Roman" w:hAnsi="Times New Roman"/>
          <w:i/>
          <w:iCs/>
          <w:sz w:val="28"/>
          <w:szCs w:val="28"/>
        </w:rPr>
        <w:t>Первая причина</w:t>
      </w:r>
      <w:r>
        <w:rPr>
          <w:rFonts w:cs="Times New Roman" w:ascii="Times New Roman" w:hAnsi="Times New Roman"/>
          <w:sz w:val="28"/>
          <w:szCs w:val="28"/>
        </w:rPr>
        <w:t xml:space="preserve"> – мы хотим, чтобы детям жилось лучше, чем нам, и освобождаем их от всякой трудовой нагрузки, от всяких обязанностей, почему-то думая, что жить «лучше» – это значит жить ничего не делая. </w:t>
      </w:r>
    </w:p>
    <w:p>
      <w:pPr>
        <w:pStyle w:val="Normal"/>
        <w:autoSpaceDE w:val="false"/>
        <w:spacing w:lineRule="auto" w:line="264" w:before="0" w:after="0"/>
        <w:ind w:firstLine="360"/>
        <w:jc w:val="both"/>
        <w:rPr/>
      </w:pPr>
      <w:r>
        <w:rPr>
          <w:rFonts w:cs="Times New Roman" w:ascii="Times New Roman" w:hAnsi="Times New Roman"/>
          <w:i/>
          <w:iCs/>
          <w:sz w:val="28"/>
          <w:szCs w:val="28"/>
        </w:rPr>
        <w:t>Вторая причина</w:t>
      </w:r>
      <w:r>
        <w:rPr>
          <w:rFonts w:cs="Times New Roman" w:ascii="Times New Roman" w:hAnsi="Times New Roman"/>
          <w:sz w:val="28"/>
          <w:szCs w:val="28"/>
        </w:rPr>
        <w:t xml:space="preserve"> – резко упала нравственная ценность труда в нашем обществе. В этих условиях борьба за душу ребенка, за его трудовое воспитание становится особенно острой. Нельзя думать, что ребенок, не участвуя в общем, семейном труде, вырастет нормальным. С какой стати ребенок, который до 10–15 лет не принимал участия в семейном труде, станет помогать вам, даже если он вас любит. Для него – это слишком большая психологическая нагрузка, и он не готов к преодолению трудностей, не приучен к этому. Обижаться в этом случае нужно на себя. Желание трудиться само не приходит. Нужно для перевоспитания приложить максимум усилий. Не лучше ли воспитывать привычку к труду с первых дней жизни?</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Как можно раньше необходимо, чтобы ребенок почувствовал, что он не только объект любви и внимания, но и член семьи, от которого тоже ждут помощи, что она нужна, просто необходима. Именно это сознание формирует настоящего человека. Когда ребенок увлеченно трудится вместе с папой и мамой, радость от этого остается на всю жизнь.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Готовясь к собранию, мы провели маленькое исследование среди учеников нашего класса. Детей попросили ответить на следующие вопросы (анкетирование было анонимным, потому что нас интересовала общая картин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ие обязанности в вашей семье возложены на теб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поступают твои родители, если ты вовремя не выполнил своих обязанностей: забыл вынести мусор, купить хлеб, не помыл посуду и т. д.</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3) Благодарят ли твои родители тебя за то, что ты чем-то им помог. Как благодарят?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бработав полученные ответы, психолог получила представление о картине трудового воспитания в семьях. Вот как она выглядит…</w:t>
      </w:r>
    </w:p>
    <w:p>
      <w:pPr>
        <w:pStyle w:val="Normal"/>
        <w:autoSpaceDE w:val="false"/>
        <w:spacing w:lineRule="auto" w:line="264"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сихолог или классный руководитель знакомят присутствующих с результатами. Очень важно подчеркнуть, что анкетирование было анонимным, в противном случае реакция родителей может быть настороженной или раздраженной. </w:t>
      </w:r>
    </w:p>
    <w:p>
      <w:pPr>
        <w:pStyle w:val="Normal"/>
        <w:autoSpaceDE w:val="false"/>
        <w:spacing w:lineRule="auto" w:line="264" w:before="0" w:after="60"/>
        <w:jc w:val="center"/>
        <w:rPr>
          <w:rFonts w:ascii="Times New Roman" w:hAnsi="Times New Roman" w:cs="Times New Roman"/>
          <w:b/>
          <w:b/>
          <w:bCs/>
          <w:sz w:val="28"/>
          <w:szCs w:val="28"/>
        </w:rPr>
      </w:pPr>
      <w:r>
        <w:rPr>
          <w:rFonts w:cs="Times New Roman" w:ascii="Times New Roman" w:hAnsi="Times New Roman"/>
          <w:b/>
          <w:bCs/>
          <w:sz w:val="28"/>
          <w:szCs w:val="28"/>
        </w:rPr>
        <w:t>Как же приучить ребенка трудить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Прежде всего надо приучить его к мысли: «Если хочешь, чтобы у тебя было мало времени, ничего не делай!» (А. П. Чех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ебенок постоянно должен быть занят. Эта проблема особенно актуальна для детей, живущих в городе. Чем загрузить ребенка в условиях городской квартиры? Наш быт изменился: все меньше усилий необходимо совершать для уборки квартиры, стирки, приготовления еды. По данным социологов, современный школьник, живущий в городе, на работу по дому тратит в среднем 15 минут в неделю. Настораживает и другой факт: даже если у ребенка и есть обязанности по дому, то, в сущности, домашняя нагрузка 10-летнего и 17-летнего школьника почти одинакова. Но, думая о будущем ребенка и заботясь о нем, родители должны неукоснительно следить за зоной ответственности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чинать надо рано и – с самообслуживания. Сфера самообслуживания с возрастом должна расширяться. Во втором классе ребенок должен убирать свою комнату (стол, книжная полка, шкафы с вещами и игрушками – все это должен содержать в порядке сам ученик), следить за обувью, разбирать и собирать постель, мыть за собой посуду и т. д. В этом возрасте ребенок должен быть приучен к бытовому труду. Ему должны быть незнакомы формулировки: «грязная работа», «чистая работа»; сомнительной кажется идея о разделении труда на женский и мужской (все-таки времена мужчин-охотников и женщин, дожидающихся их с добычей, давно ушли). Задача родителей вырастить приспособленных к жизни людей, а не белоручек и чистоплюе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Нужно прислушиваться к природе и следовать ей. Ребенку изначально свойственно стремление к деятельности, к активности. Большую ошибку совершают взрослые, пытаясь от всего оградить свое любимое чадо, все трудное, грязное, неинтересное – взять на себя. Не бывает детей, которые не хотели бы что-нибудь делать своими руками, чувствовать свою нужность в каком-то общем семейном трудовом процессе. Родители могут выработать у ребенка привычку трудиться с таким же успехом, как и сформировать привычку ничего не делать. У ребенка в возрасте 8–10 лет появляется тяга к самоутверждению. Ему хочется доказать себе и окружающим, на что он способен. Родителям нужно грамотно использовать этот момент.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4. «Нет лучше образца, чем пример отца», – гласит пословица. Бессмысленно требовать от ребенка каких-либо трудовых подвигов, если папа с мамой и сами не очень-то работящи и трудолюбивы. Только пример взрослых людей, живущих рядом с ребенком, способен стать залогом успешного трудового воспитания.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ошибки совершают родители чаще всего? Давайте рассмотрим их на примерах.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раздает родителям карточки с ситуациями, после совместного обсуждения которых делается вывод.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1.</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я семья занимается уборкой квартиры. Не принимает участия в ней лишь второклассник Андрюша, что-то пытающийся прочитать в учебник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сть Андрюшка идет помогает! – возмущается старшая доч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отвечает мама. – Пусть лучше уроки делает.</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Только бы хорошо учился, а все остальное мы берем на себя!» – еще один из принципов неправильного воспитания. Усилия в учении, конечно, воспитывают трудолюбие, но может оказаться, что это не воспитывает человека, тогда как помощью по дому формирует в ребенке заботливость, доброту, участие. Помощь другим обязательно должна быть бескорыстной, а не по принципу: ты – мне, я – тебе. Меркантильный дух – страшная зараза, сильно разлагающая душу. </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2.</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ын, которому отец поручил почистить картошку. Ребенок с радостью принялся за работу, но недостаточно качественно выполнил задание. Мама, пришедшая позже всех, отругала домочадцев за самодеятельность, наказав впредь сыну не заниматься «переводом продукт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Опытные родители никогда не станут делать за ребенка то, что он может и хочет сделать сам. Неопытные родители поступают наоборот. И когда это повторяется сотни раз, у ребенка вырабатывается привычка ничего не делать самому. Затем он начинает командовать (а что ему еще остается). Если ребенок видит в нас не равного себе человека, а существо, которым можно помыкать, у него неизбежно возникают привычки капризного тирана или безвольного эгоист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и часто иронически относятся к детскому труду, а потом удивляются, что ребенок ничего не хочет делать. Всякое трудовое усилие тесно связано с напряжением души. И чем больше тренирована воля, тем легче человек преодолевает трудности. Если ребенок приучен к активной самостоятельной жизни, то в дальнейшем труд для него будет не в тягость. Кроме того, в нем развивается инициативность – качество очень важное для семейной жизни и для жизни в обществе.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има умеет делать все. Как-то наблюдая, как подружка чистит картошку, Катя спроси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ты больше всего любишь делать по до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вочка с грустью ответи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так? – удивилась Кат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се это ненавижу, – с безысходным отчаянием ответила Си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Девочка, очевидно, получила много трудовых навыков, но трудолюбия они ей не привили. Вариант, когда к труду приучают силой, страхом, – худш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каждого ребенка должны быть свои обязанности по дому. Однако нельзя требовать, чтобы ребенок сразу делал все так, как надо. Любая нагрузка должна возрастать постепенно. Нельзя сразу предъявлять большие требования, они могут быть невыполнимыми, что вызывает негативное отношение к дел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нуждать что-нибудь сделать криками и угрозами, все равно, что превращать труд в повинность. В этом случае все усилия напрасны. Если отсутствует радость труда, то такой труд не несет в себе воспитательной силы, а противодействует ей.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и т у а ц и я  4.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ец сын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егай в магази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тел мультфильм посмотре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егай, сынок, а на сдачу – мороженое купиш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ираюсь уже. Иду, – отвечает в итоге сы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Похвала должна оставаться единственной наградой за какие-либо совершенные действия.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Реальная награда (купишь мороженое, разрешу пойти погулять) – метод, который способен помочь лишь на первых порах. Так или иначе ребенок получает определенные трудовые навыки, привыкнув выполнять домашнюю работу, однако впоследствии поощрения становятся для него самоцелью. И это уже плохо.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дорогие коллеги. Вот и подошел к концу наш доверительный и такой важный разговор. Вы вернетесь сегодня домой к своим семьям, посмотрите на все свежим взглядом и, может быть, согласитесь с великим знатоком детских душ: «Трудовое воспитание – гармония трех понятий: надо, трудно и прекрасно…»</w:t>
      </w:r>
    </w:p>
    <w:p>
      <w:pPr>
        <w:pStyle w:val="Normal"/>
        <w:autoSpaceDE w:val="false"/>
        <w:spacing w:lineRule="auto" w:line="252" w:before="0" w:after="0"/>
        <w:ind w:firstLine="360"/>
        <w:jc w:val="both"/>
        <w:rPr/>
      </w:pPr>
      <w:r>
        <w:rPr>
          <w:rFonts w:cs="Times New Roman" w:ascii="Times New Roman" w:hAnsi="Times New Roman"/>
          <w:i/>
          <w:iCs/>
          <w:sz w:val="28"/>
          <w:szCs w:val="28"/>
        </w:rPr>
        <w:t>Надо</w:t>
      </w:r>
      <w:r>
        <w:rPr>
          <w:rFonts w:cs="Times New Roman" w:ascii="Times New Roman" w:hAnsi="Times New Roman"/>
          <w:sz w:val="28"/>
          <w:szCs w:val="28"/>
        </w:rPr>
        <w:t xml:space="preserve">… Еще как! Просто необходимо. Без любви к труду человек не может состояться, утвердиться как личность. Только трудолюбие и вместе с ним такие неотъемлемые качества, как целеустремленность, упорство, помогут ему в жизни добиться намеченной цели. </w:t>
      </w:r>
    </w:p>
    <w:p>
      <w:pPr>
        <w:pStyle w:val="Normal"/>
        <w:autoSpaceDE w:val="false"/>
        <w:spacing w:lineRule="auto" w:line="252" w:before="0" w:after="0"/>
        <w:ind w:firstLine="360"/>
        <w:jc w:val="both"/>
        <w:rPr/>
      </w:pPr>
      <w:r>
        <w:rPr>
          <w:rFonts w:cs="Times New Roman" w:ascii="Times New Roman" w:hAnsi="Times New Roman"/>
          <w:i/>
          <w:iCs/>
          <w:sz w:val="28"/>
          <w:szCs w:val="28"/>
        </w:rPr>
        <w:t>Трудно…</w:t>
      </w:r>
      <w:r>
        <w:rPr>
          <w:rFonts w:cs="Times New Roman" w:ascii="Times New Roman" w:hAnsi="Times New Roman"/>
          <w:sz w:val="28"/>
          <w:szCs w:val="28"/>
        </w:rPr>
        <w:t xml:space="preserve"> Конечно. И родители должны быть к этому готовы. Воспитание трудолюбия у ребенка потребует от нас настойчивости, колоссального терпения и времени. Ежедневно и ежечасно, в мелочах и в главном, личным примером проводить эту основную линию в воспитании нелегко. </w:t>
      </w:r>
    </w:p>
    <w:p>
      <w:pPr>
        <w:pStyle w:val="Normal"/>
        <w:autoSpaceDE w:val="false"/>
        <w:spacing w:lineRule="auto" w:line="252" w:before="0" w:after="0"/>
        <w:ind w:firstLine="360"/>
        <w:jc w:val="both"/>
        <w:rPr/>
      </w:pPr>
      <w:r>
        <w:rPr>
          <w:rFonts w:cs="Times New Roman" w:ascii="Times New Roman" w:hAnsi="Times New Roman"/>
          <w:i/>
          <w:iCs/>
          <w:sz w:val="28"/>
          <w:szCs w:val="28"/>
        </w:rPr>
        <w:t>Прекрасно…</w:t>
      </w:r>
      <w:r>
        <w:rPr>
          <w:rFonts w:cs="Times New Roman" w:ascii="Times New Roman" w:hAnsi="Times New Roman"/>
          <w:sz w:val="28"/>
          <w:szCs w:val="28"/>
        </w:rPr>
        <w:t xml:space="preserve"> Да. Потому что ничто не дает человеку такого высокого морального удовлетворения, как сознание: трудности преодолены, цель достигнута. Доступна эта радость только тому, кто любит труд.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думай об этом… А напоследок – моя традиционная история… Усвойте ее урок. </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 xml:space="preserve">урок БАБОЧ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си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еловек продолжал наблюдать, думая, что вот-вот крылья бабочки расправятся и окрепнут и она улетит. Ничего не случилос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таток жизни бабочка волочила по земле свое слабое тельце, свои нерасправленные крылья. Она так и не смогла лет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се потому, что человек, желая ей помочь, не понимал того, что усилие, чтобы выйти через узкую щель кокона, необходимо бабочке, чтобы жидкость из тела перешла в крылья и чтобы бабочка смогла летать. Жизнь заставила бабочку с трудом покидать эту оболочку, чтобы она могла расти и развиваться. </w:t>
      </w:r>
    </w:p>
    <w:p>
      <w:pPr>
        <w:pStyle w:val="Normal"/>
        <w:rPr>
          <w:rFonts w:ascii="Times New Roman" w:hAnsi="Times New Roman" w:cs="Times New Roman"/>
          <w:sz w:val="28"/>
          <w:szCs w:val="28"/>
        </w:rPr>
      </w:pPr>
      <w:r>
        <w:rPr>
          <w:rFonts w:cs="Times New Roman" w:ascii="Times New Roman" w:hAnsi="Times New Roman"/>
          <w:sz w:val="28"/>
          <w:szCs w:val="28"/>
        </w:rPr>
        <w:t>Иногда именно усилие необходимо нам в жизни. Если бы нам позволено было бы жить, не встречаясь с трудностями, мы были бы обделены. Мы не смогли бы быть такими сильными, как сейчас. Мы никогда не смогли бы летать.</w:t>
      </w:r>
    </w:p>
    <w:p>
      <w:pPr>
        <w:pStyle w:val="Normal"/>
        <w:keepNext w:val="true"/>
        <w:autoSpaceDE w:val="false"/>
        <w:spacing w:lineRule="auto" w:line="240" w:before="240" w:after="120"/>
        <w:jc w:val="center"/>
        <w:rPr/>
      </w:pPr>
      <w:r>
        <w:rPr>
          <w:rFonts w:cs="Times New Roman" w:ascii="Times New Roman" w:hAnsi="Times New Roman"/>
          <w:b/>
          <w:bCs/>
          <w:caps/>
          <w:sz w:val="28"/>
          <w:szCs w:val="28"/>
        </w:rPr>
        <w:t xml:space="preserve">в науку нет коротких путей </w:t>
        <w:br/>
      </w:r>
      <w:r>
        <w:rPr>
          <w:rFonts w:cs="Times New Roman" w:ascii="Times New Roman" w:hAnsi="Times New Roman"/>
          <w:b/>
          <w:bCs/>
          <w:sz w:val="28"/>
          <w:szCs w:val="28"/>
        </w:rPr>
        <w:t>(собрание-консультация)</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родителей с психологическими особенностями второклассников, помочь выявить трудности в обучении детей, дать рекомендации по решению возникших или возможных проблем.</w:t>
      </w:r>
    </w:p>
    <w:p>
      <w:pPr>
        <w:pStyle w:val="Normal"/>
        <w:autoSpaceDE w:val="false"/>
        <w:spacing w:lineRule="auto" w:line="264" w:before="60" w:after="0"/>
        <w:ind w:firstLine="360"/>
        <w:jc w:val="both"/>
        <w:rPr/>
      </w:pPr>
      <w:r>
        <w:rPr>
          <w:rFonts w:cs="Times New Roman" w:ascii="Times New Roman" w:hAnsi="Times New Roman"/>
          <w:b/>
          <w:bCs/>
          <w:sz w:val="28"/>
          <w:szCs w:val="28"/>
        </w:rPr>
        <w:t>Участники:</w:t>
      </w:r>
      <w:r>
        <w:rPr>
          <w:rFonts w:cs="Times New Roman" w:ascii="Times New Roman" w:hAnsi="Times New Roman"/>
          <w:sz w:val="28"/>
          <w:szCs w:val="28"/>
        </w:rPr>
        <w:t xml:space="preserve"> родители, классный руководитель, психолог.</w:t>
      </w:r>
    </w:p>
    <w:p>
      <w:pPr>
        <w:pStyle w:val="Normal"/>
        <w:autoSpaceDE w:val="false"/>
        <w:spacing w:lineRule="auto" w:line="264" w:before="60" w:after="0"/>
        <w:ind w:firstLine="360"/>
        <w:jc w:val="both"/>
        <w:rPr/>
      </w:pPr>
      <w:r>
        <w:rPr>
          <w:rFonts w:cs="Times New Roman" w:ascii="Times New Roman" w:hAnsi="Times New Roman"/>
          <w:b/>
          <w:bCs/>
          <w:sz w:val="28"/>
          <w:szCs w:val="28"/>
        </w:rPr>
        <w:t>Подготовка:</w:t>
      </w:r>
      <w:r>
        <w:rPr>
          <w:rFonts w:cs="Times New Roman" w:ascii="Times New Roman" w:hAnsi="Times New Roman"/>
          <w:sz w:val="28"/>
          <w:szCs w:val="28"/>
        </w:rPr>
        <w:t xml:space="preserve"> за неделю до собрания необходимо провести анкетирование родителей (вопросы анкеты приведены далее), которое позволит выявить наиболее острые проблемы, возникающие в процессе обучения детей. </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3540" w:firstLine="135"/>
        <w:jc w:val="both"/>
        <w:rPr>
          <w:rFonts w:ascii="Times New Roman" w:hAnsi="Times New Roman" w:cs="Times New Roman"/>
          <w:sz w:val="24"/>
          <w:szCs w:val="24"/>
        </w:rPr>
      </w:pPr>
      <w:r>
        <w:rPr>
          <w:rFonts w:cs="Times New Roman" w:ascii="Times New Roman" w:hAnsi="Times New Roman"/>
          <w:sz w:val="24"/>
          <w:szCs w:val="24"/>
        </w:rPr>
        <w:t>Узнать можно лишь тогда, когда учишься; дойти можно лишь тогда, когда идешь.</w:t>
      </w:r>
    </w:p>
    <w:p>
      <w:pPr>
        <w:pStyle w:val="Normal"/>
        <w:autoSpaceDE w:val="false"/>
        <w:spacing w:lineRule="auto" w:line="264" w:before="0" w:after="120"/>
        <w:ind w:left="3120" w:firstLine="360"/>
        <w:jc w:val="right"/>
        <w:rPr>
          <w:rFonts w:ascii="Times New Roman" w:hAnsi="Times New Roman" w:cs="Times New Roman"/>
          <w:i/>
          <w:i/>
          <w:iCs/>
          <w:sz w:val="24"/>
          <w:szCs w:val="24"/>
        </w:rPr>
      </w:pPr>
      <w:r>
        <w:rPr>
          <w:rFonts w:cs="Times New Roman" w:ascii="Times New Roman" w:hAnsi="Times New Roman"/>
          <w:i/>
          <w:iCs/>
          <w:sz w:val="24"/>
          <w:szCs w:val="24"/>
        </w:rPr>
        <w:t>Вьетнамская пословица</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мои коллеги! Вот уже второй год мы с вами вместе идем дорогой обучения и воспитания детей. Чем только ни приходится заниматься нам, наказывать и требовать, прощать и прислушиваться, верить и любить… Но, согласитесь, вы привели своих детей в школу, в первую очередь, все-таки за знаниями, поэтому вопросы успеваемости, обученности и умения учиться остаются первостепенными. Как же добиться того, чтобы ребенок, пришедший в школу, мог соответствовать требованиям, предъявляемым к нему? Как помочь ребенку справиться с задачами, которые ставит перед ним современное образовательное учреждение?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б этом наш сегодняшний разговор.</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ауку нет коротких путей», – пусть эта азбучная истина обозначит его тему. Думаю, будучи родителями второклассников, вы уже ощутили правоту этих слов на себе. Трудно? Требуется много времени и терпения? С трудом сдерживаете раздражение, вспоминая о предстоящих домашних «уроках»? Что ж, понимаю и разделяю эти чувства, но – не опускайте руки! Может быть, эпиграф, который я подобрала к нашему разговору, поможет выработать правильную стратегию?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знать можно лишь тогда, когда учишься; дойти можно лишь тогда, когда идешь» – гласит вьетнамская пословица. Прислушаемся к этому совету и поучимся тому, чего не знаем.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е из себя представляет учащийся второго класса? Какими особенностями он отличается. Об этом расскажет психолог. </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примерные тезисы выступления). </w:t>
      </w:r>
    </w:p>
    <w:p>
      <w:pPr>
        <w:pStyle w:val="Normal"/>
        <w:autoSpaceDE w:val="false"/>
        <w:spacing w:lineRule="auto" w:line="264" w:before="0" w:after="0"/>
        <w:ind w:firstLine="360"/>
        <w:jc w:val="both"/>
        <w:rPr/>
      </w:pPr>
      <w:r>
        <w:rPr>
          <w:rFonts w:cs="Times New Roman" w:ascii="Times New Roman" w:hAnsi="Times New Roman"/>
          <w:i/>
          <w:iCs/>
          <w:sz w:val="28"/>
          <w:szCs w:val="28"/>
        </w:rPr>
        <w:t>Особенности самооценки.</w:t>
      </w:r>
      <w:r>
        <w:rPr>
          <w:rFonts w:cs="Times New Roman" w:ascii="Times New Roman" w:hAnsi="Times New Roman"/>
          <w:sz w:val="28"/>
          <w:szCs w:val="28"/>
        </w:rPr>
        <w:t xml:space="preserve"> 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жидания второклассников во многом зависят от того, насколько успешным был для них первый год обучения: «Думаю, что буду учиться так же хорошо, как и в первом классе»; «В том году у меня не все хорошо получалось. Писал плохо. Теперь еще не знаю, как смог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ходные надежды и опасения присутствуют и у родителей второклассников. </w:t>
      </w:r>
    </w:p>
    <w:p>
      <w:pPr>
        <w:pStyle w:val="Normal"/>
        <w:autoSpaceDE w:val="false"/>
        <w:spacing w:lineRule="auto" w:line="264" w:before="0" w:after="0"/>
        <w:ind w:firstLine="360"/>
        <w:jc w:val="both"/>
        <w:rPr/>
      </w:pPr>
      <w:r>
        <w:rPr>
          <w:rFonts w:cs="Times New Roman" w:ascii="Times New Roman" w:hAnsi="Times New Roman"/>
          <w:i/>
          <w:iCs/>
          <w:sz w:val="28"/>
          <w:szCs w:val="28"/>
        </w:rPr>
        <w:t>Самооценка</w:t>
      </w:r>
      <w:r>
        <w:rPr>
          <w:rFonts w:cs="Times New Roman" w:ascii="Times New Roman" w:hAnsi="Times New Roman"/>
          <w:sz w:val="28"/>
          <w:szCs w:val="28"/>
        </w:rPr>
        <w:t xml:space="preserve">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является узловым в становлении самооценки. Она делается более развитой, зрелой, более структурированной, чем у первоклассников, и вместе с тем более целостно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ы. Отсюда и проистекают неуверенность в себе, снижение самооценки. </w:t>
      </w:r>
    </w:p>
    <w:p>
      <w:pPr>
        <w:pStyle w:val="Normal"/>
        <w:autoSpaceDE w:val="false"/>
        <w:spacing w:lineRule="auto" w:line="264" w:before="0" w:after="0"/>
        <w:ind w:firstLine="360"/>
        <w:jc w:val="both"/>
        <w:rPr/>
      </w:pPr>
      <w:r>
        <w:rPr>
          <w:rFonts w:cs="Times New Roman" w:ascii="Times New Roman" w:hAnsi="Times New Roman"/>
          <w:i/>
          <w:iCs/>
          <w:sz w:val="28"/>
          <w:szCs w:val="28"/>
        </w:rPr>
        <w:t>Отношение школьника к оценке и отметке.</w:t>
      </w:r>
      <w:r>
        <w:rPr>
          <w:rFonts w:cs="Times New Roman" w:ascii="Times New Roman" w:hAnsi="Times New Roman"/>
          <w:sz w:val="28"/>
          <w:szCs w:val="28"/>
        </w:rPr>
        <w:t xml:space="preserve"> В первом классе </w:t>
        <w:br/>
        <w:t xml:space="preserve">в школе практикуется безотметочное обучение. Второклассники же, сталкиваясь с оценками и отметками, не всегда адекватно к ним относя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ценка не тождественна отметке. Оценка – это процесс оценивания; отметка – результат этого процесса, его условно-формальное отражение в балла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старания школьника и только затем, как вывод из сказанного, называет заслуженную отмет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 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Ребенок старается удовлетворить или – на худой конец – обмануть идола и постепенно привыкает учиться не для личной радости, а для отмет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 Ш. 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спешность ребенка в учении определяется множеством факторов. Не последнюю роль среди них играет вера родителей в возможности ребенка и их способность оказать ему реальную помощь в учеб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представить ясно картину ваших взаимоотношений с детьми по поводу учебы, незадолго до собрания мы провели небольшое анкетирование среди родителей.</w:t>
      </w:r>
    </w:p>
    <w:p>
      <w:pPr>
        <w:pStyle w:val="Normal"/>
        <w:autoSpaceDE w:val="false"/>
        <w:spacing w:lineRule="auto" w:line="264" w:before="0" w:after="75"/>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 р и м е ч а н и е. Данный ниже опросник может быть предложен родителям и с целью их самодиагностики. Возможно, они задумаются над чем-то, захотят что-то изменить. </w:t>
      </w:r>
    </w:p>
    <w:p>
      <w:pPr>
        <w:pStyle w:val="Normal"/>
        <w:autoSpaceDE w:val="false"/>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Какими словами вы обычно встречаете ребенка, вернувшегося из школы?</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Что было сегодня на завтрак?»;</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Что ты сегодня получил, какую отметку?»;</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Что нового сегодня узнал? Чему научился?».</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Сколько времени тратит школьник на приготовление домашних заданий?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а) Не более 1 часа;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не более 2 часов;</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может просидеть за уроками до позднего вечера.</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Самостоятельно ли ребенок выполняет домашние задания?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Работает преимущественно сам, вы только проверяете работу;</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задания по одним предметам выполняет самостоятельно, по другим – нуждается в дополнительной помощи с вашей стороны;</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в) вы делаете уроки вместе с ребенком от начала до конца.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Насколько хорошо ребенок понимает ваши объяснения?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Понимает быстро, вы легко можете объяснить ему любой материал;</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понимает не всегда, иногда приходится тратить много времени и сил для объяснения очевидного;</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практически никогда вас не понимает;</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г) лучше понимает объяснения других родственников (отца, бабушки и др.), чем ваши.</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Как вы думаете, почему ваш ребенок ходит в школу?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а) Ему нравится учиться, он любит думать, самостоятельно решать трудные задачи;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б) ему интересно узнавать в школе новое;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в) любит получать хорошие отметки;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г) все ходят в школу, и он ходит;</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д) боится, что будет наказан, если не пойдет в школу;</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е) другой ответ.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6. Как ваш ребенок сообщает дома о полученной «двойке»?</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а) Говорит сам, по-деловому и откровенно;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б) рассказывает о «двойке», только если специально об этом спросить;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не говорит, прячет дневник, может стереть отметку;</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г) рассказывает только бабушке (дедушке), но не вам;</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д) он никогда «двоек» не получал.</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7. Есть ли у вашего второклассника любимый школьный предмет?</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а) Есть, особенно любит математику; считает, что математика развивает ум;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б) есть несколько в равной мере предпочитаемых предметов (среди них называет и математику, и русский язык, и чтение, и иностранный язык);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любимые предметы: пение и рисование (или физкультура);</w:t>
      </w:r>
    </w:p>
    <w:p>
      <w:pPr>
        <w:pStyle w:val="Normal"/>
        <w:autoSpaceDE w:val="false"/>
        <w:spacing w:lineRule="auto" w:line="264" w:before="0" w:after="120"/>
        <w:ind w:firstLine="570"/>
        <w:jc w:val="both"/>
        <w:rPr>
          <w:rFonts w:ascii="Times New Roman" w:hAnsi="Times New Roman" w:cs="Times New Roman"/>
          <w:sz w:val="28"/>
          <w:szCs w:val="28"/>
        </w:rPr>
      </w:pPr>
      <w:r>
        <w:rPr>
          <w:rFonts w:cs="Times New Roman" w:ascii="Times New Roman" w:hAnsi="Times New Roman"/>
          <w:sz w:val="28"/>
          <w:szCs w:val="28"/>
        </w:rPr>
        <w:t xml:space="preserve">г) другой ответ.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какими же основными трудностями сталкиваются родители и дети в процессе обучения? Психолог, проанализировав родительские ответы, выявил основные проблемы. Послушаем его.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ыступление психолога.</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Характерным признаком, связанным с неумением учиться, является хроническая нехватка времени на приготовление урок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чему это происходи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школьник не умеет учиться, он приобретает знания ценой тяжелого, нерационально построенного труда, когда не остается времени ни на прогулки, ни на игры с товарищами, ни на кино или каток – короче, ни на что, кроме учебы. Или он осваивает эти знания с какими-то крупными пробелами, в результате чего появляются трудно изживаемые ошиб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ипичные ошибки, допускаемые родителями в подобных случая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е бессмысленное при этом – прибегать к наказаниям. Ведь во многих случаях дело не в том, что ребенок не хочет учиться лучше, а в том, что он не может это сделать, так как испытывает трудности, угнетающие его, но не понимает, в чем они заключаются, и не знает даже, как их описать старши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и столь же безнадежно и другое средство, к которому нередко прибегают родители: увеличивать и увеличивать время занятий. Это грубая психологическая ошибка. Нужно не увеличивать время, а правильно сформировать учебную деятельность школьника, если она еще не сложилась, или перестроить ее, если она сформировалась с какими-то грубыми дефектами.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Дети не понимают зад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в этом случае дел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жде всего нужно научить маленького ученика выделять учебную задачу и отличать ее от конкретного задания. В противном случае школьник, вполне возможно, научится выполнять различные конкретные задания, но не будет видеть, какая за ними стоит учебная задач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пример, в первом классе на уроке математики учитель должен научить детей считать в уме. Ребенок же, не понимая этого, использует счетные палочки или собственные пальцы. В результате он получает низкую оценку и обижается на это. А его вина только в том, что он не понимает, чего от него требует учительниц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умение выделять предмет усвоения приходится наблюдать вплоть до старших классов школы. И в результате получается примерно следующее. Ученик знает, что в предложении бывают подлежащее, сказуемое, второстепенные члены, но плохо понимает, о чем нужно говорить, когда его спрашивают о составе предлож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и опросе это нередко приводит к следующему. Выслушав вопрос учителя и не поняв, что надо отвечать, школьник заявляет: «Не знаю», – а затем, получив двойку, слушает ответ кого-то из товарищей и убеждается, что все это он тоже знает. Наиболее обидчивые из ребят переживают это как проявленную по отношению к ним несправедливость, более активные начинают протестовать: «Я все знаю! Я не знал только, что про это надо рассказыв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ие ошибки допускают родит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Желая помочь ребенку, к сожалению, многие родители, а иногда и педагоги стараются в таких случаях выделить предмет усвоения сами и показать его ребенку в готовом виде. Они полагают, что так ему будет легч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это неверный путь. И вот почему: выделить предмет усвоения за другого человека невозможно, точно так же, как невозможно сделать, чтобы один человек учил урок, а другой в результате этого знал его. Но взрослый может показать способ, как это сделать: надо найти действие, с помощью которого в изучаемом объекте выделяется нужная сторона. В каждом случае это действие своеобразно, специфично.</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Дети испытывают трудности при пересказе текст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чины этого явления – несформированность учебных умений по обработке материала, низкий уровень развития логических операций (анализа, обобщения, систематизации). Ребенка нужно научить активному чтению. Каждый учитель работает над этим, но его усилия должны подкрепляться аналогичной работой родителей до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им правилам должно подчиняться чтение текста, который ученик обязан выучить и понять? Работа с текстом предусматривает несколько этапов, каждый из которых имеет свою цель. </w:t>
      </w:r>
    </w:p>
    <w:p>
      <w:pPr>
        <w:pStyle w:val="Normal"/>
        <w:autoSpaceDE w:val="false"/>
        <w:spacing w:lineRule="auto" w:line="264" w:before="0" w:after="0"/>
        <w:ind w:firstLine="360"/>
        <w:jc w:val="both"/>
        <w:rPr/>
      </w:pPr>
      <w:r>
        <w:rPr>
          <w:rFonts w:cs="Times New Roman" w:ascii="Times New Roman" w:hAnsi="Times New Roman"/>
          <w:b/>
          <w:bCs/>
          <w:sz w:val="28"/>
          <w:szCs w:val="28"/>
        </w:rPr>
        <w:t>Цель первого чтения</w:t>
      </w:r>
      <w:r>
        <w:rPr>
          <w:rFonts w:cs="Times New Roman" w:ascii="Times New Roman" w:hAnsi="Times New Roman"/>
          <w:sz w:val="28"/>
          <w:szCs w:val="28"/>
        </w:rPr>
        <w:t xml:space="preserve"> – самая общая ориентировка в материале. </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Цель второго чтения </w:t>
      </w:r>
      <w:r>
        <w:rPr>
          <w:rFonts w:cs="Times New Roman" w:ascii="Times New Roman" w:hAnsi="Times New Roman"/>
          <w:sz w:val="28"/>
          <w:szCs w:val="28"/>
        </w:rPr>
        <w:t xml:space="preserve">– возможно более полно и глубоко уяснить материал. На этом этапе происходит тщательная мыслительная работа, особенно углубленная в местах, вызывающих затруднения. В ходе чтения используются все те приемы умственной обработки информации, которыми владеет читающий, – смысловая группировка, выделение опорных пунктов, составление опорной схемы и т. п. </w:t>
      </w:r>
    </w:p>
    <w:p>
      <w:pPr>
        <w:pStyle w:val="Normal"/>
        <w:autoSpaceDE w:val="false"/>
        <w:spacing w:lineRule="auto" w:line="264" w:before="0" w:after="0"/>
        <w:ind w:firstLine="360"/>
        <w:jc w:val="both"/>
        <w:rPr/>
      </w:pPr>
      <w:r>
        <w:rPr>
          <w:rFonts w:cs="Times New Roman" w:ascii="Times New Roman" w:hAnsi="Times New Roman"/>
          <w:b/>
          <w:bCs/>
          <w:sz w:val="28"/>
          <w:szCs w:val="28"/>
        </w:rPr>
        <w:t>Цель третьего чтения</w:t>
      </w:r>
      <w:r>
        <w:rPr>
          <w:rFonts w:cs="Times New Roman" w:ascii="Times New Roman" w:hAnsi="Times New Roman"/>
          <w:sz w:val="28"/>
          <w:szCs w:val="28"/>
        </w:rPr>
        <w:t xml:space="preserve"> – запоминание. Идет работа по переводу знакомой и понятной информации в хранилище памяти. В ходе чтения преимущественное внимание уделяется узнаванию материала. </w:t>
      </w:r>
    </w:p>
    <w:p>
      <w:pPr>
        <w:pStyle w:val="Normal"/>
        <w:autoSpaceDE w:val="false"/>
        <w:spacing w:lineRule="auto" w:line="264" w:before="0" w:after="0"/>
        <w:ind w:firstLine="360"/>
        <w:jc w:val="both"/>
        <w:rPr/>
      </w:pPr>
      <w:r>
        <w:rPr>
          <w:rFonts w:cs="Times New Roman" w:ascii="Times New Roman" w:hAnsi="Times New Roman"/>
          <w:b/>
          <w:bCs/>
          <w:sz w:val="28"/>
          <w:szCs w:val="28"/>
        </w:rPr>
        <w:t>Цель четвертого (последнего) чтения</w:t>
      </w:r>
      <w:r>
        <w:rPr>
          <w:rFonts w:cs="Times New Roman" w:ascii="Times New Roman" w:hAnsi="Times New Roman"/>
          <w:sz w:val="28"/>
          <w:szCs w:val="28"/>
        </w:rPr>
        <w:t xml:space="preserve"> – контроль. Ученик стремится выявить недочеты припоминания, найти образовавшиеся пробелы, установить, не выпало ли что-нибудь существенное. Но, конечно, более эффективно на этапе контроля не ограничиться просто чтением. Гораздо лучше попытаться самому пересказать материал или восстановить в памяти структурную схему, а уже затем проверить в ходе чтения, не было ли пропущено что-нибудь важно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школьников часто преобладает пассивное перечитывание. Но в психологии уже давно известно, что пассивное повторение значительно менее эффективно, чем активное. Конечно, урок можно выучить и в процессе пассивного повторения, но это требует больше времени и сил, да и усвоен он будет менее прочно, чем при активном повторении. Хорошим приемом, позволяющим перейти от пассивного способа работы к активному, является пересказ с подсматриванием. Школьник, как правило, пытается воспроизводить материал лишь после того, как решит, что он твердо его выучил. Посоветуйте ему начать это раньше, но в нужных местах заглядывать в книгу. </w:t>
      </w:r>
    </w:p>
    <w:p>
      <w:pPr>
        <w:pStyle w:val="Normal"/>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Дети нуждаются в постоянном контроле за выполнением домашнего задания. Задания выполняются совместно с родителями с начала до конца. </w:t>
      </w:r>
    </w:p>
    <w:p>
      <w:pPr>
        <w:pStyle w:val="Normal"/>
        <w:autoSpaceDE w:val="false"/>
        <w:spacing w:lineRule="auto" w:line="266" w:before="0" w:after="0"/>
        <w:ind w:firstLine="360"/>
        <w:jc w:val="both"/>
        <w:rPr/>
      </w:pPr>
      <w:r>
        <w:rPr>
          <w:rFonts w:cs="Times New Roman" w:ascii="Times New Roman" w:hAnsi="Times New Roman"/>
          <w:sz w:val="28"/>
          <w:szCs w:val="28"/>
        </w:rPr>
        <w:t xml:space="preserve">Важный этап учебной деятельности – </w:t>
      </w:r>
      <w:r>
        <w:rPr>
          <w:rFonts w:cs="Times New Roman" w:ascii="Times New Roman" w:hAnsi="Times New Roman"/>
          <w:i/>
          <w:iCs/>
          <w:sz w:val="28"/>
          <w:szCs w:val="28"/>
        </w:rPr>
        <w:t>самоконтроль</w:t>
      </w:r>
      <w:r>
        <w:rPr>
          <w:rFonts w:cs="Times New Roman" w:ascii="Times New Roman" w:hAnsi="Times New Roman"/>
          <w:sz w:val="28"/>
          <w:szCs w:val="28"/>
        </w:rPr>
        <w:t xml:space="preserve">. </w:t>
      </w:r>
    </w:p>
    <w:p>
      <w:pPr>
        <w:pStyle w:val="Normal"/>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Контроль – умение ученика сознательно регулировать процесс учения и достаточно правильно оценивать его результаты. Вроде бы простая вещь – умение самому оценить, выучил ли ты урок и насколько твердо. Но это, оказывается, представляет немалые трудности для школьника, особенно в 1–2 классах. Часто ребенок не пользуется активным воспроизведением материала ни как средством запоминания, ни как средством контроля. Он не пытается сам повторить нужное правило, чтобы убедиться, знает он его или нет. Очень часто ощущение «понятности», возникающее при первом знакомстве с текстом, смешивается учащимися с эффектом усво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формировать у школьников контроль и самооценку не вызывают никаких сомнений. Важно довести до сознания ребенка простую истину: только повторяя урок самому себе (родителям) можно убедиться, выучил ты его или нет. Чем раньше школьник поймет необходимость постоянного самоконтроля, тем лучш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 чего следует предостеречь родителей в подобной ситуац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чень большую ошибку делают те родители, которые берут функцию контроля на себя и стремятся как можно дольше удерживать ее за собой. Они заставляют ребенка отвечать им устные уроки; просматривают его тетради с домашними заданиями; беспокоятся, все ли он взял с собой, когда уходит в школу, и собирают ему портфель; следят за тем, чтобы он вовремя сел за уроки и выучил все, что задано, и т. п.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онечно, на первых порах подобная помощь бывает нужна маленькому школьнику. Но, оказывая ее, взрослые должны все время помнить, что главная цель заключается в том, чтобы всему этому постепенно научить самого ребенка, а не подменять его как можно дольше. Помочь ребенку с первых дней обучения овладеть контролем, показать, что это такое, как он осуществляется, и постепенно приучить его самого контролировать и оценивать свои действия – вот задача, которая встает перед взрослыми.</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Дети испытывают трудности при составлении собственных текстов (сочинений, рассказ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ая проблема возникает в том случае, если невысок общий запас знаний школьника, если у ребенка недостаточно широк кругозор. Общие рекомендации могут быть таки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обогащения словарного запаса детей рекомендуется делать упор на чтении, чаще использовать в речи современные термины и понятия научно-культурного и общественно-политического содержания, давать им пояснения, многократно повторять; при необходимости совместно с ребенком обратиться за помощью к семейной библиотеке.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6. При совместном выполнении домашнего задания между ребенком и родителем возникают постоянные конфликты. Родитель чувствует себя беспомощным; ребенок – раздраженным и агрессивны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зрослым трудно представить себе, почему ребенок искренне не может понять то, что им самим кажется таким простым и ясны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пециальные психологические исследования показывают, что рассогласование когнитивных стилей младшего школьника и его матери непосредственно влияет на успешность их совместной учебной работы. Конфликт такого рода нередко перерастает в межличностный. 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 Следствием возникающего когнитивного конфликта между познавательными стратегиями матери и ребенка может стать формирование отрицательного отношения последнего к выполняемой дома учебной работе. Совместное с матерью выполнение домашних заданий начинает осложняться устойчивыми конфликтными отношениями между ребенком и взрослым. Регулярность,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чень часто современные школьники подвергаются всевозможным тестированиям. Целые институты занимаются разработкой методик, которые позволяют выявить уровень развития различных качеств ребенка. </w:t>
      </w:r>
      <w:r>
        <w:rPr>
          <w:rFonts w:cs="Times New Roman" w:ascii="Times New Roman" w:hAnsi="Times New Roman"/>
          <w:caps/>
          <w:sz w:val="28"/>
          <w:szCs w:val="28"/>
        </w:rPr>
        <w:t>п</w:t>
      </w:r>
      <w:r>
        <w:rPr>
          <w:rFonts w:cs="Times New Roman" w:ascii="Times New Roman" w:hAnsi="Times New Roman"/>
          <w:sz w:val="28"/>
          <w:szCs w:val="28"/>
        </w:rPr>
        <w:t xml:space="preserve">редлагаю вам самим побывать в роли тестируемых школьников. Проанализируйте свои особенности. Предложите тест своему ребенку.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ям желательно предложить заранее размноженные задания практикума. Цель использования этих методик: помочь родителям осознать требования, предъявляемые ребенку, попробовать выявить свои собственные возможности и возможности ребенка.</w:t>
      </w:r>
    </w:p>
    <w:p>
      <w:pPr>
        <w:pStyle w:val="Normal"/>
        <w:autoSpaceDE w:val="false"/>
        <w:spacing w:lineRule="auto" w:line="264" w:before="240" w:after="120"/>
        <w:jc w:val="center"/>
        <w:rPr/>
      </w:pPr>
      <w:r>
        <w:rPr>
          <w:rFonts w:cs="Times New Roman" w:ascii="Times New Roman" w:hAnsi="Times New Roman"/>
          <w:b/>
          <w:bCs/>
          <w:sz w:val="28"/>
          <w:szCs w:val="28"/>
        </w:rPr>
        <w:t>Практикум для родителей</w:t>
        <w:br/>
      </w:r>
      <w:r>
        <w:rPr>
          <w:rFonts w:cs="Times New Roman" w:ascii="Times New Roman" w:hAnsi="Times New Roman"/>
          <w:i/>
          <w:iCs/>
          <w:sz w:val="28"/>
          <w:szCs w:val="28"/>
        </w:rPr>
        <w:t>(автор-составитель Хлебникова В. В.)</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Игра на распределение вним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вами таблица, в которой расположены произвольно числа от 1 до 40. Всего в таблице 25 чисел, значит 15 пропущено. Вам необходимо отыскать по порядку числа в таблице (поиск проводить только глазами). Если вы не найдете какие-либо числа на таблице, то эти числа выпишите.</w:t>
      </w:r>
    </w:p>
    <w:p>
      <w:pPr>
        <w:pStyle w:val="Normal"/>
        <w:autoSpaceDE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4525" cy="188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914525" cy="1885950"/>
                    </a:xfrm>
                    <a:prstGeom prst="rect">
                      <a:avLst/>
                    </a:prstGeom>
                  </pic:spPr>
                </pic:pic>
              </a:graphicData>
            </a:graphic>
          </wp:inline>
        </w:drawing>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ы: 2, 6, 7, 10, 15, 16, 18, 20, 22, 28, 30, 34, 36, 37, 39.</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Игра на развитие способности анализировать значение слов, умения обобщ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мяч.</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зовите одним словом или словосочетанием как можно точнее (мяч бросается взрослым то в одну, то в другую команду):</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итара – скрипка (музыкальные инструменты);</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етла – лопата (орудия труда);</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коворода – кастрюля (посуда);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школа – университет (учебные заведения);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атематика – история (наука);</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Азия – Африка (части света);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казка – былина (устное народное творчество);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цунами – ураган (стихийные бедствия, катастрофы);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тойкость – мужество (положительные черты характера);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тебель – лист (части растения);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блачность – осадки (природные явления);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умма – произведение (математические действия, результаты математических действий);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Берлин – Варшава (столицы); </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очь – вечер (время суток);</w:t>
      </w:r>
    </w:p>
    <w:p>
      <w:pPr>
        <w:pStyle w:val="Normal"/>
        <w:autoSpaceDE w:val="false"/>
        <w:spacing w:lineRule="auto" w:line="264" w:before="0" w:after="0"/>
        <w:ind w:firstLine="360"/>
        <w:jc w:val="both"/>
        <w:rPr/>
      </w:pPr>
      <w:r>
        <w:rPr>
          <w:rFonts w:cs="Times New Roman" w:ascii="Times New Roman" w:hAnsi="Times New Roman"/>
          <w:sz w:val="28"/>
          <w:szCs w:val="28"/>
          <w:lang w:val="en-US" w:eastAsia="en-US"/>
        </w:rPr>
        <w:drawing>
          <wp:inline distT="0" distB="0" distL="0" distR="0">
            <wp:extent cx="123825" cy="1238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оре – озеро (водоемы) и т. п.</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Игра на развитие наблюдательности, зрительной памяти, объема внима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ссмотреть внимательно весь класс, постараться запомнить каждую мелочь. Из каждой команды уходит один человек. В классе происходят незначительные изменения (до 5: поменяться местами, спрятать кого-нибудь и т. п.). Выходящие должны назвать эти изменения.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Игра на распределение внимания, обогащение словарного запаса и знаний об окружающем мире «Реки мира».</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В клетках записаны названия рек мира. Найдите их. Названия записаны как по горизонтали, так и по вертикали.</w:t>
      </w:r>
    </w:p>
    <w:p>
      <w:pPr>
        <w:pStyle w:val="Normal"/>
        <w:autoSpaceDE w:val="false"/>
        <w:spacing w:lineRule="auto" w:line="264" w:before="6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28975" cy="32289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 t="-11" r="-11" b="-11"/>
                    <a:stretch>
                      <a:fillRect/>
                    </a:stretch>
                  </pic:blipFill>
                  <pic:spPr bwMode="auto">
                    <a:xfrm>
                      <a:off x="0" y="0"/>
                      <a:ext cx="3228975" cy="3228975"/>
                    </a:xfrm>
                    <a:prstGeom prst="rect">
                      <a:avLst/>
                    </a:prstGeom>
                  </pic:spPr>
                </pic:pic>
              </a:graphicData>
            </a:graphic>
          </wp:inline>
        </w:drawing>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т в е т ы: Миссисипи, Лена, Одра, Ока, Урал, Рейн, Рона, Висла, Амударья, Миссури, Майн, Волга, Иртыш, Обь, Нил, Днепр, Сена, Парана, Дон.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5. Решение анаграм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ренирует логическое мышление, особенно анализ и синтез, обогащает словарный запас, расширяет кругозор.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риведенных слов путем перестановки букв нужно составить название животного, птицы или растения. Все буквы должны быть обязательно использованы. </w:t>
      </w:r>
    </w:p>
    <w:p>
      <w:pPr>
        <w:pStyle w:val="Normal"/>
        <w:autoSpaceDE w:val="false"/>
        <w:spacing w:lineRule="auto" w:line="264" w:before="6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8650" cy="18859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 t="-19" r="-8" b="-19"/>
                    <a:stretch>
                      <a:fillRect/>
                    </a:stretch>
                  </pic:blipFill>
                  <pic:spPr bwMode="auto">
                    <a:xfrm>
                      <a:off x="0" y="0"/>
                      <a:ext cx="4438650" cy="1885950"/>
                    </a:xfrm>
                    <a:prstGeom prst="rect">
                      <a:avLst/>
                    </a:prstGeom>
                  </pic:spPr>
                </pic:pic>
              </a:graphicData>
            </a:graphic>
          </wp:inline>
        </w:drawing>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ы: марабу, горилла, жираф, антилопа, бамбук, леопард, газель, альбатрос, пеликан, крокодил, кактус, куропатка, фламинго, жаворонок, пума.</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едение итогов игр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обедившей команде вручают призы: памятки с советами известных психологов, шутки-рекомендации.</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у сказать всем родителям: обязательно поддерживайте и помогайте своим детям, одобряйте даже за небольшие успехи и достижения, помогайте им взрослеть, постепенно передавая ответственность за какую-нибудь работу. Не бойтесь лишний раз показать свою любовь к сыну или дочери. Это только укрепит его уверенность в своих силах и возможностях и поможет в различных трудных жизненных ситуациях.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подошло к концу наше собрание. Что ж, в науку, действительно, нет коротких путей. Но мы ведь не стоим на месте, мы идем, а значит – обязательно достигнем цели! А для того чтобы ваш путь домой сегодня вечером был наполнен смыслом, – поразмышляйте над моей новой историей для вас.</w:t>
      </w:r>
    </w:p>
    <w:p>
      <w:pPr>
        <w:pStyle w:val="Normal"/>
        <w:autoSpaceDE w:val="false"/>
        <w:spacing w:lineRule="auto" w:line="264" w:before="0" w:after="60"/>
        <w:jc w:val="center"/>
        <w:rPr>
          <w:rFonts w:ascii="Times New Roman" w:hAnsi="Times New Roman" w:cs="Times New Roman"/>
          <w:caps/>
          <w:sz w:val="24"/>
          <w:szCs w:val="24"/>
        </w:rPr>
      </w:pPr>
      <w:r>
        <w:rPr>
          <w:rFonts w:cs="Times New Roman" w:ascii="Times New Roman" w:hAnsi="Times New Roman"/>
          <w:caps/>
          <w:sz w:val="24"/>
          <w:szCs w:val="24"/>
        </w:rPr>
        <w:t>Не все сразу</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Мулла-проповедник вошел в зал, где он прочитал проповедь. Зал был пуст, и только в первом ряду сидел молодой конюх. Мулла, сомневаясь, должен ли он говорить, спросил у конюха: «Кроме тебя, здесь никого нет, как ты думаешь, должен я говорить или нет?» Конюх ответил: «Господин, я простой человек, я в этом ничего не понимаю. Но когда я прихожу в конюшню и вижу, что все лошади разбежались, а осталась только одна, я все равно дам ей поесть». Мулла, приняв близко к сердцу эти слова, начал свою проповедь. Он говорил больше двух часов, и, закончив, почувствовал на душе облегчение. Ему захотелось услышать подтверждение, насколько хороша была его речь. Он спросил: «Как тебе понравилась моя проповедь?» Конюх ответил: «Я уже сказал, что я простой человек и не очень-то понимаю все это. Но если я прихожу в конюшню и вижу, что все лошади, кроме одной разбежались, я все равно ее накормлю. Но я не дам ей весь корм, который у меня есть».</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зьмите эту мудрость на заметку: «Ничто не делается сразу». Удачи! До новых встреч.</w:t>
      </w:r>
    </w:p>
    <w:p>
      <w:pPr>
        <w:pStyle w:val="Normal"/>
        <w:keepNext w:val="true"/>
        <w:autoSpaceDE w:val="false"/>
        <w:spacing w:lineRule="auto" w:line="240" w:before="360" w:after="120"/>
        <w:jc w:val="center"/>
        <w:rPr/>
      </w:pPr>
      <w:r>
        <w:rPr>
          <w:rFonts w:cs="Times New Roman" w:ascii="Times New Roman" w:hAnsi="Times New Roman"/>
          <w:b/>
          <w:bCs/>
          <w:caps/>
          <w:sz w:val="28"/>
          <w:szCs w:val="28"/>
        </w:rPr>
        <w:t xml:space="preserve">об истинно высоком нраве </w:t>
        <w:br/>
        <w:t xml:space="preserve">судить мы по манерам вправе </w:t>
        <w:br/>
      </w:r>
      <w:r>
        <w:rPr>
          <w:rFonts w:cs="Times New Roman" w:ascii="Times New Roman" w:hAnsi="Times New Roman"/>
          <w:b/>
          <w:bCs/>
          <w:sz w:val="28"/>
          <w:szCs w:val="28"/>
        </w:rPr>
        <w:t>(хорошие манеры для хорошей жизни)</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ь внимание родителей к проблеме формирования у детей воспитанност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с основными составляющими воспитанност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рекомендации по приучению детей к правилам хорошего тона.</w:t>
      </w:r>
    </w:p>
    <w:p>
      <w:pPr>
        <w:pStyle w:val="Normal"/>
        <w:autoSpaceDE w:val="false"/>
        <w:spacing w:lineRule="auto" w:line="264" w:before="60" w:after="0"/>
        <w:ind w:firstLine="36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xml:space="preserve"> круглый стол.</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 тема собрания, эпиграф; для родителей – индивидуальные пакеты с дидактическим материалом (ситуации для обсуждения; сказка «Благородный Путник»). </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3255" w:firstLine="135"/>
        <w:jc w:val="both"/>
        <w:rPr>
          <w:rFonts w:ascii="Times New Roman" w:hAnsi="Times New Roman" w:cs="Times New Roman"/>
          <w:sz w:val="24"/>
          <w:szCs w:val="24"/>
        </w:rPr>
      </w:pPr>
      <w:r>
        <w:rPr>
          <w:rFonts w:cs="Times New Roman" w:ascii="Times New Roman" w:hAnsi="Times New Roman"/>
          <w:sz w:val="24"/>
          <w:szCs w:val="24"/>
        </w:rPr>
        <w:t>Пожалуй, ничто не приобретается с таким трудом и ничто столь не важно, как хорошие манеры…</w:t>
      </w:r>
    </w:p>
    <w:p>
      <w:pPr>
        <w:pStyle w:val="Normal"/>
        <w:autoSpaceDE w:val="false"/>
        <w:spacing w:lineRule="auto" w:line="264" w:before="0" w:after="120"/>
        <w:ind w:left="3120" w:firstLine="360"/>
        <w:jc w:val="right"/>
        <w:rPr>
          <w:rFonts w:ascii="Times New Roman" w:hAnsi="Times New Roman" w:cs="Times New Roman"/>
          <w:i/>
          <w:i/>
          <w:iCs/>
          <w:sz w:val="24"/>
          <w:szCs w:val="24"/>
        </w:rPr>
      </w:pPr>
      <w:r>
        <w:rPr>
          <w:rFonts w:cs="Times New Roman" w:ascii="Times New Roman" w:hAnsi="Times New Roman"/>
          <w:i/>
          <w:iCs/>
          <w:sz w:val="24"/>
          <w:szCs w:val="24"/>
        </w:rPr>
        <w:t>Лорд Честерфилд</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коллег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от сейчас, глядя на вас, я вспоминаю нашу первую встречу… А вы ее помните? А помните ли вы ваши первые впечатления друг о друге? С чего начиналась для вас встреча-знакомство с новым человеком? Недавно я стала свидетелем разговора школьник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нас в школе новый директо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и как?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Высокий такой. Седоватый. Глаза вроде добрые. Семиклассников на «вы» называет. «Вы, – говорит, – Петров, после занятий, если, конечно, у вас ничего срочного не намечено, зайдите ко мне в кабинет». Петров аж онеме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умаю, вы согласитесь, что часто новый человек начинается для других не с эрудиции, интеллекта, вкусов, деловых и нравственных качеств и всего, чем богат его внутренний мир. Это будет потом. А пока – внешность, манеры, стиль поведения. Срабатывает, как говорят психологи, феномен первого впечатления: «Сначала одобряет глаз, потом сердце». </w:t>
      </w:r>
    </w:p>
    <w:p>
      <w:pPr>
        <w:pStyle w:val="Normal"/>
        <w:autoSpaceDE w:val="false"/>
        <w:spacing w:lineRule="auto" w:line="264" w:before="0" w:after="0"/>
        <w:ind w:firstLine="360"/>
        <w:jc w:val="both"/>
        <w:rPr/>
      </w:pPr>
      <w:r>
        <w:rPr>
          <w:rFonts w:cs="Times New Roman" w:ascii="Times New Roman" w:hAnsi="Times New Roman"/>
          <w:sz w:val="28"/>
          <w:szCs w:val="28"/>
        </w:rPr>
        <w:t xml:space="preserve">Как же привить ребенку хорошие манеры? Как помочь ему влиться в общество, не быть отторгнутым из-за невоспитанности? </w:t>
      </w:r>
      <w:r>
        <w:rPr>
          <w:rFonts w:cs="Times New Roman" w:ascii="Times New Roman" w:hAnsi="Times New Roman"/>
          <w:caps/>
          <w:sz w:val="28"/>
          <w:szCs w:val="28"/>
        </w:rPr>
        <w:t>и</w:t>
      </w:r>
      <w:r>
        <w:rPr>
          <w:rFonts w:cs="Times New Roman" w:ascii="Times New Roman" w:hAnsi="Times New Roman"/>
          <w:sz w:val="28"/>
          <w:szCs w:val="28"/>
        </w:rPr>
        <w:t xml:space="preserve">з-за незнания норм этикета? Об этом – наш разговор.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пиграфом к нему пусть будут слова лорда Честерфилда: «Пожалуй, ничто не приобретается с таким трудом и ничто столь не важно, как хорошие манер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авайте, попробуем вместе решить, как нужно действовать, чтобы феномен первого впечатления (да и всех последующих) был всегда в пользу вашего реб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 нашим круглым столом сегодня присутствует социальный педагог. Думаю, начало нашему разговору положит он. </w:t>
      </w:r>
    </w:p>
    <w:p>
      <w:pPr>
        <w:pStyle w:val="Normal"/>
        <w:autoSpaceDE w:val="false"/>
        <w:spacing w:lineRule="auto" w:line="252" w:before="0" w:after="0"/>
        <w:ind w:firstLine="360"/>
        <w:jc w:val="both"/>
        <w:rPr/>
      </w:pPr>
      <w:r>
        <w:rPr>
          <w:rFonts w:cs="Times New Roman" w:ascii="Times New Roman" w:hAnsi="Times New Roman"/>
          <w:b/>
          <w:bCs/>
          <w:sz w:val="28"/>
          <w:szCs w:val="28"/>
        </w:rPr>
        <w:t>Социальный педагог.</w:t>
      </w:r>
      <w:r>
        <w:rPr>
          <w:rFonts w:cs="Times New Roman" w:ascii="Times New Roman" w:hAnsi="Times New Roman"/>
          <w:sz w:val="28"/>
          <w:szCs w:val="28"/>
        </w:rPr>
        <w:t xml:space="preserve"> Воспитанность – качество личности, в котором слиты культура общения, культура внешности и культура удовлетворения потребностей (то есть бытовая культура). Ядром в этой триаде является культура общ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нципы и нормы культуры общения формировались веками. Народы всех стран и времен тщательно отбирали, хранили, накапливали опыт общения по принципу: разумно – нравственно – красиво. Однако стержнем истинной культуры общения является гуманное отношение человека к человеку. Поэтому первое и непременное условие воспитания культуры общения – формирование у ребенка позиции открытости, доверия, дружелюб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оброе отношение к людям должно проявляться в понятной для всех форме. Такой формой, качеством общения человека с человеком является вежливость. До XVI века слово «вежа» означало «знаток», тот, кто знает приличия – условные и общепринятые способы выражения доброго отношения к людям.</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же обстоит дело с вежливостью у детей нашего класса? </w:t>
      </w:r>
    </w:p>
    <w:p>
      <w:pPr>
        <w:pStyle w:val="Normal"/>
        <w:autoSpaceDE w:val="false"/>
        <w:spacing w:lineRule="auto" w:line="252" w:before="0" w:after="0"/>
        <w:ind w:firstLine="360"/>
        <w:jc w:val="both"/>
        <w:rPr/>
      </w:pPr>
      <w:r>
        <w:rPr>
          <w:rFonts w:cs="Times New Roman" w:ascii="Times New Roman" w:hAnsi="Times New Roman"/>
          <w:b/>
          <w:bCs/>
          <w:sz w:val="28"/>
          <w:szCs w:val="28"/>
        </w:rPr>
        <w:t>Социальный педагог.</w:t>
      </w:r>
      <w:r>
        <w:rPr>
          <w:rFonts w:cs="Times New Roman" w:ascii="Times New Roman" w:hAnsi="Times New Roman"/>
          <w:sz w:val="28"/>
          <w:szCs w:val="28"/>
        </w:rPr>
        <w:t xml:space="preserve"> Доброе отношение к окружающим начинается с доброго отношения к своим близким. Мы провели среди детей небольшое анкетирован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ащимся предложили ответить на следующие в о п р о с 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огда твой день рожд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Когда день рождения твоей мамы? твоего папы? твоего брата (сестр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Как зовут твоих бабушек и дедуше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Какие цветы больше всего любит твоя ма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ой праздник твой самый любимы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Какой день самый главный в твоей семь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детские ответы, можно сделать следующий вывод…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едагог знакомит присутствующих с нарисовавшейся картиной. Опыт проведения подобного анкетирования показывает, что, как правило, дети хорошо ориентируются лишь в вопросах, касающихся их собственной жизни, и проявляют незнание (а порой даже полное отсутствие интереса к жизни родных). Таким образом, необходимо знакомить детей с правилами этикета, пусть знают, как вести себя среди родных, чтобы не допускать ошибок, общаясь с людьми вне дома и семьи.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йчас я хотела бы познакомить вас с некоторыми ситуациями, очень соответствующими теме нашего собрания. Что в этих ситуациях странного или неправильного?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и т у а ц и я  1. </w:t>
      </w:r>
    </w:p>
    <w:p>
      <w:pPr>
        <w:pStyle w:val="Normal"/>
        <w:autoSpaceDE w:val="false"/>
        <w:spacing w:lineRule="auto" w:line="264" w:before="0" w:after="0"/>
        <w:jc w:val="center"/>
        <w:rPr>
          <w:rFonts w:ascii="Times New Roman" w:hAnsi="Times New Roman" w:cs="Times New Roman"/>
          <w:caps/>
          <w:sz w:val="24"/>
          <w:szCs w:val="24"/>
        </w:rPr>
      </w:pPr>
      <w:r>
        <w:rPr>
          <w:rFonts w:cs="Times New Roman" w:ascii="Times New Roman" w:hAnsi="Times New Roman"/>
          <w:caps/>
          <w:sz w:val="24"/>
          <w:szCs w:val="24"/>
        </w:rPr>
        <w:t>Грецкие орехи для бабушк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подалеку от школы в маленькой хатке жила одинокая бабушка. Старенькая-старенькая, уже зубов у нее не было. Школьники помогали бабушке: то воды принесут, то нарвут травы на лугу для козы.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школьном саду созрели грецкие орехи. Крупные, полнозерные, вкусные. Но такие твердые, что мальчики советовали шепотом друг другу из рогатки орехами стрелят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есем орехи бабушке, – сказал кто-то из детей.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нарвали ведерко орехов, принесли бабушке. Высыпали на стол, на белую скатерт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шьте, бабушка, – защебетали дети и быстренько убежали из хаты.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Бабушка села у стола. Из глаз ее потекли слезы. Дрожащими руками пересыпала она орехи. Они гремели, словно камешки, а со двора слышен был веселый детский щебет.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ое чувство вызывает у вас эта история? Какое качество не привито у детей – героев этой жизненной сценки? </w:t>
      </w:r>
      <w:r>
        <w:rPr>
          <w:rFonts w:cs="Times New Roman" w:ascii="Times New Roman" w:hAnsi="Times New Roman"/>
          <w:i/>
          <w:iCs/>
          <w:sz w:val="28"/>
          <w:szCs w:val="28"/>
        </w:rPr>
        <w:t>(Родители обсуждают предложенную ситуаци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асскажите эту историю своим детям, и посмотрите на их реакцию. Наверное, вы увидите в глазах своего ребенка боль и сочувствие: как же бабушка станет есть орехи, если у нее нет зубов? Неужели дети, которые принесли ей орехи, не чувствовали, что они причинят горечь старой женщине? Если все эти мысли прочитаны вами на лице собственного сына или дочери – за вас можно порадоваться. Но если вы вдруг увидите, что ваш малыш, не ощутив скрытой мысли, смеется (ему смешно, что «бабушка играет орехами, словно камешками»), вам нужно задуматься. Этот смех таит в себе маленькие корешки большого зла. С такими детьми нужно много, очень много работать, пробуждать в их душах высшие моральные чувства. Изучайте и развивайте в своих детях эмоциональную воспитанность. Иначе… вам не избежать участи героини истории про грецкие орехи.</w:t>
      </w:r>
    </w:p>
    <w:p>
      <w:pPr>
        <w:pStyle w:val="Normal"/>
        <w:autoSpaceDE w:val="false"/>
        <w:spacing w:lineRule="auto" w:line="264" w:before="0" w:after="0"/>
        <w:ind w:firstLine="360"/>
        <w:jc w:val="both"/>
        <w:rPr/>
      </w:pPr>
      <w:r>
        <w:rPr>
          <w:rFonts w:cs="Times New Roman" w:ascii="Times New Roman" w:hAnsi="Times New Roman"/>
          <w:b/>
          <w:bCs/>
          <w:sz w:val="28"/>
          <w:szCs w:val="28"/>
        </w:rPr>
        <w:t>Социальный педагог.</w:t>
      </w:r>
      <w:r>
        <w:rPr>
          <w:rFonts w:cs="Times New Roman" w:ascii="Times New Roman" w:hAnsi="Times New Roman"/>
          <w:sz w:val="28"/>
          <w:szCs w:val="28"/>
        </w:rPr>
        <w:t xml:space="preserve"> Культура общения не исчерпывается одной лишь вежливостью. Ее непременный атрибут – тактичность, которая состоит в умении понять чувства и настроения окружающих, поставить себя на их место, представить, какую эмоциональную реакцию вызывают у них те или иные наши поступ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оспитывая у ребенка вежливость, вы не уделяете должного внимания воспитанию тактичности, результат будет грустны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бсудите с вашими детьми следующие ситуации.</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2.</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арядная оживленная женщина в сопровождении высокого молодого человека входит в автобус. Увидев ее, поднимается девоч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тесь, пожалуйс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ты… спасибо… не над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дитесь, садитесь! Я всегда пожилым место уступа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живление на лице женщины гаснет…</w:t>
      </w:r>
    </w:p>
    <w:p>
      <w:pPr>
        <w:pStyle w:val="Normal"/>
        <w:autoSpaceDE w:val="false"/>
        <w:spacing w:lineRule="auto" w:line="264" w:before="60" w:after="0"/>
        <w:ind w:firstLine="360"/>
        <w:jc w:val="both"/>
        <w:rPr/>
      </w:pPr>
      <w:r>
        <w:rPr>
          <w:rFonts w:cs="Times New Roman" w:ascii="Times New Roman" w:hAnsi="Times New Roman"/>
          <w:sz w:val="28"/>
          <w:szCs w:val="28"/>
        </w:rPr>
        <w:t xml:space="preserve">С и т у а ц и я  3 </w:t>
      </w:r>
      <w:r>
        <w:rPr>
          <w:rFonts w:cs="Times New Roman" w:ascii="Times New Roman" w:hAnsi="Times New Roman"/>
          <w:i/>
          <w:iCs/>
          <w:sz w:val="28"/>
          <w:szCs w:val="28"/>
        </w:rPr>
        <w:t>(история, рассказанная В. А. Сухомлински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Катруси, маленькой синеглазой первоклассницы со светлыми волосами, сегодня большая радость. Больше года болел ее папа. В больнице лежал, перенес три операции. Маме и Катрусе было тяжело. Не раз, бывало, проснется Катруся ночью и слышит: мама тихо плач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сегодня папа уже на работе. Придя в школу, встретила девочка во дворе двух своих одноклассников, Петю и Гришу. Встретила и поделилась радость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 папа выздорове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тя и Гриша посмотрели на Катрусю, удивленно пожали плечами и, ничего не сказав, побежали гонять мяч.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труся пошла к девочкам, игравшим в класс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 папка выздоровел, – сказала она, и радость сияла в ее глаза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 из девочек, Нина, с удивлением спроси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здоровел – ну и что тут таког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труся почувствовала, как из груди к горлу покатился тяжелый клубок и стало трудно дышать. Она подошла к тополю в конце школьного двора и заплака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ты плачешь, Катруся? – услышала она тихий, ласковый голос Кости, молчаливого мальчика, ее одноклассн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труся подняла голову и, всхлипывая, ответи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 папка выздорове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й, как же это хорошо! – обрадовался Костя. – Возле нашей хаты в лесу уже зацвели подснежники. Зайдем после уроков к нам, нарвем подснежников и понесем твоему пап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Радость засияла в Катрусиных глазах.</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4.</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пресс-конференции, которую организаторы устроили для совсем юных журналистов, выступала телеведущая. Доброжелательно, искренне и обстоятельно она ответила на каждый детский вопрос.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м вы больше всего любите заниматься, когда вы – до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е любимое и единственное занятие – кот Филимон. Он – моя отрада, мое спокойств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азалось бы, с этим – все ясно, и ребята решили перейти к другой серии вопросов. Но тут руку подняла девица, которая, жуя, спроси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дети у вас ес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елеведущая покачала голов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верное, хотелось б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л замер.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друг на сцене, как из-под земли, выросла небольшая девчушка с косичка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ете, мы к вашему приезду сплели вот такую фенечку из бисера. Здесь – ваше имя и символ нашего горо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Зал взорвался аплодисментами. Дети высыпали на сцену. Стали дарить ей свои стихи, газеты, посвящения…</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Пресс-конференция продолжалась.</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собое внимание родителям следует уделять формированию у детей культуры внешности, которая считается существенным признаком воспитанности. Какие советы можно дать родителям, пытающимся решить эту задачу? </w:t>
      </w:r>
    </w:p>
    <w:p>
      <w:pPr>
        <w:pStyle w:val="Normal"/>
        <w:autoSpaceDE w:val="false"/>
        <w:spacing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С безвкусицей в обществе боролись всегда. За последние десятилетия было проведено немало кампаний. Клеймили презрением стиляг, высмеивали по очереди мини и макси, сражались с бездумным подражанием хиппи, объявляли войну волосатикам… И это продлится до тех пор, пока будут выкашивать сорняки вместо того, чтобы возделывать почву и сеять в нее добрые семена. Иначе говоря, нужна профилактик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ранних лет необходимо вырабатывать прочный иммунитет к неопрятности, добиваться, чтобы ребята понимали нравственный, эстетический и социальный смысл санитарно-гигиени-ческих нор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ультура начинается с умывания лица. Эта простая и справедливая идея должна усваиваться в детстве как одна из первых аксиом воспитанности.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роме опрятности и аккуратности, какие характеристики внешности существуют еще? </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Не меньшее значение для характеристики внешности имеют позы, жесты, движения, мимика, которые являются показателями воспитанности, сдержанности, подтянутости или, наоборот, свидетельствуют о расхлябанности, неорганизованности, отсутствии самоконтроля. Совсем мало внимания уделяется, как правило, мимике детей. Бывает, что ребята высоко поднимают брови (и на лице застывает вечное удивление), некрасиво морщат лоб, криво улыбаются, смотрят исподлобья, капризно выпячивают губы, искажают лицо гримасами. Все это недостатки не только эстетического порядка. Подобные дефекты вносят путаницу и в общение, поскольку мимика является одним из самых тонких и точных инструментов передачи информации, особенно экспрессивной. Человек может и должен управлять своим лицом. Это не значит, что оно должно напоминать застывшую маску, через которую не пробьется ни одно чувство. Но и излишняя аффектация и нарочитая демонстрация эмоций тоже ни к чему. Пусть у детей будут открытые, живые, приветливые лица, красоту и выразительность которых подчеркивает мимика, выработанная хорошим воспитани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меньших забот родителей требует формирование культуры жестов и движений. Сами ребята редко обращают на это внимание. Они бессмысленно манипулируют различными предметами (ложечкой, карандашом), трут кулаками глаза, трогают руками лицо, волосы, постукивают пальцами по столу, чешутся, болтают ногами, разваливаются на стульях, подпирают стены, девочки некрасиво сидят, косолапят, горбятся, беспрестанно охорашиваются, поглядывают на свое отражение в зеркале или полированной мебели, поправляют одежду и т. д. Всего этого можно избежать, если с самого раннего детства следить за тем, чтобы движения ребенка были целесообразными и естественными, становясь постепенно красивыми и ловкими. Границы приличного и неприличного для движений и жестов должны быть известны ребятам. Очень важно научить их также сводить к минимуму всякое публичное проявление физиологических процессов (чихание, сморкание, кашель, зевота и т. п.).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то вы можете сказать о таком элементе культуры внешности, как умение одеваться?</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Этот вопрос важен и актуален. Важен – потому что культура одежды, действительно, очень характеризует человека. Вспомните: «По одежке встречают…». Актуален – потому что в современной школе, где порой нет единой школьной формы, вопрос одежды становится иногда проблемой не только для родителей (Что купить? В чем отправить ребенка в школу?), но и для ребенка («В этом не пойду – все смеяться буду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ак часто взрослые слышат просьбы и даже требова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и, мама, ну куп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модно, понимаешь, мод-но! Уже всем девчонкам в классе купили, только у меня нет…</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ого разговора не произойдет, если с детства исподволь формировать у ребенка хороший вкус. Возможностей для этого предостаточно. Даже такая бесхитростная игра, как переодевание куклы, может стать первой школой хорошего вкуса.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дителям следует, прививая ребенку вкус, помнить, что «слишком» – такой же опасный враг красивого, как и «недостаточно». Слишком ярко, слишком модно, слишком тщательно или небрежно, слишком коротко, узко, длинно, широко – и уже нет культуры, нет изысканности, а есть вульгарность. Стройная фигура и правильные черты лица тут не спасают: дурной вкус уничтожает красот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достаточно современно, недостаточно удобно, недостаточно нравится ребенку – и ваш сын или дочь уже чувствуют себя неуверенно, неуютно… Согласитесь, это очень важно…</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ы не обсудили последнюю составляющую воспитанности – бытовую культуру. Психолог, вам слово.</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оспитанность человека полно и ярко проявляется в том, как он удовлетворяет свои обыденные, бытовые потребности. Правила и нормы бытовой культуры во многом определяются эстетическими воззрениями общества, поэтому формирование развитого вкуса и эстетического отношения к предметам и явлениям повседневной жизни составляет важную задачу воспитания. Необходимо, например, научить ребят рационально и со вкусом организовывать внешнюю среду и свое жилищ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у из самых естественных потребностей человека составляет потребность в пище. Но как по-разному удовлетворяют ее люди! Одни едят жадно, торопливо, даже страстно; другие, брезгливо перебирая куски, «принимают пищу»; зато третьи едят так, что при взгляде на них не только чувствуешь появление аппетита, но и получаешь эстетическое удовольстви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юбящие родители обязательно должны найти время и способ воспитать у своих детей воспитанность даже в таких мелочах, как прием пищ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Трудно? Трудно. Но ведь очень-очень важно. Ваш малыш еще совсем маленький член человеческого сообщества. Его путь только-только начался. Пусть же с вашей помощью станет приятным человеком с красивыми мыслями, чувствами и манерами. Пусть он будет предметом вашей радости и гордости… Совсем как благородный и очень воспитанный герой сказки Сухомлинского. Прочитайте ее вместе с вашими детьми. </w:t>
      </w:r>
    </w:p>
    <w:p>
      <w:pPr>
        <w:pStyle w:val="Normal"/>
        <w:autoSpaceDE w:val="false"/>
        <w:spacing w:lineRule="auto" w:line="264" w:before="0" w:after="0"/>
        <w:ind w:firstLine="360"/>
        <w:jc w:val="both"/>
        <w:rPr/>
      </w:pPr>
      <w:r>
        <w:rPr>
          <w:rFonts w:cs="Times New Roman" w:ascii="Times New Roman" w:hAnsi="Times New Roman"/>
          <w:caps/>
          <w:sz w:val="24"/>
          <w:szCs w:val="24"/>
        </w:rPr>
        <w:t>Благородный путник</w:t>
        <w:br/>
      </w:r>
      <w:r>
        <w:rPr>
          <w:rFonts w:cs="Times New Roman" w:ascii="Times New Roman" w:hAnsi="Times New Roman"/>
          <w:sz w:val="28"/>
          <w:szCs w:val="28"/>
        </w:rPr>
        <w:t>(сказ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ри дня шел человек безлюдной степью. У него не было пищи, только фляга воды, из которой он пил по капельке, утоляя жажду. Его мучил голод. Наконец Путник добрался до человеческого жилья. Люди приветливо, радушно встретили его. Под тенистой яблоней накрыли стол, поставили вкусную пищу. Но Путник не сразу сел за стол, потому что он человек. Вместе с хозяином жилища он пошел за водой к колодцу, расположенному среди зеленого луга. Хозяин пожаловался: родники в колодце засорились илом, а у него нет сил почистить колодец. Путник почистил колодец, а потом сел за стол. Он съел тарелку супа и маленький кусочек рыбы. Сколько ни упрашивал хозяин Путника, чтобы тот ел и набирался сил для дальнейшего путешествия, Путник больше не ел. </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вам в пути, мои дорогие собеседники. До новых встреч.</w:t>
      </w:r>
    </w:p>
    <w:p>
      <w:pPr>
        <w:pStyle w:val="Normal"/>
        <w:keepNext w:val="true"/>
        <w:autoSpaceDE w:val="false"/>
        <w:spacing w:lineRule="auto" w:line="240" w:before="240" w:after="120"/>
        <w:jc w:val="center"/>
        <w:rPr/>
      </w:pPr>
      <w:r>
        <w:rPr>
          <w:rFonts w:cs="Times New Roman" w:ascii="Times New Roman" w:hAnsi="Times New Roman"/>
          <w:b/>
          <w:bCs/>
          <w:caps/>
          <w:sz w:val="28"/>
          <w:szCs w:val="28"/>
        </w:rPr>
        <w:t xml:space="preserve">из одного куста, да не с одной ветки </w:t>
        <w:br/>
      </w:r>
      <w:r>
        <w:rPr>
          <w:rFonts w:cs="Times New Roman" w:ascii="Times New Roman" w:hAnsi="Times New Roman"/>
          <w:b/>
          <w:bCs/>
          <w:sz w:val="28"/>
          <w:szCs w:val="28"/>
        </w:rPr>
        <w:t>(собрание-практикум)</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ривлечь внимание родителей к проблеме конфликтных ситуаций; обозначить пути их решения.</w:t>
      </w:r>
    </w:p>
    <w:p>
      <w:pPr>
        <w:pStyle w:val="Normal"/>
        <w:autoSpaceDE w:val="false"/>
        <w:spacing w:lineRule="auto" w:line="264" w:before="60" w:after="0"/>
        <w:ind w:firstLine="360"/>
        <w:jc w:val="both"/>
        <w:rPr/>
      </w:pPr>
      <w:r>
        <w:rPr>
          <w:rFonts w:cs="Times New Roman" w:ascii="Times New Roman" w:hAnsi="Times New Roman"/>
          <w:b/>
          <w:bCs/>
          <w:sz w:val="28"/>
          <w:szCs w:val="28"/>
        </w:rPr>
        <w:t>Оформление:</w:t>
      </w:r>
      <w:r>
        <w:rPr>
          <w:rFonts w:cs="Times New Roman" w:ascii="Times New Roman" w:hAnsi="Times New Roman"/>
          <w:sz w:val="28"/>
          <w:szCs w:val="28"/>
        </w:rPr>
        <w:t xml:space="preserve"> на доске – тема собрания; конверт с карточками-ситуациями для обсуждения; бланки с тестовыми вопросами.</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Из одного куста, да не с одной ветки» – такова тема нашего разговора, уважаемые родители. Наверное, вы часто удивляетесь своим детям… Не понимая поступков, совершенных ими, восклицаете: «И это моя дочь?», «Неужели мой сын мог так поступить?». И несмотря на то, что яблочко от яблоньки недалеко падает, дети все-таки очень отличаются от нас, родителей. А значит – конфликты неизбежны. Научиться их предотвращать и решать – задача родительского собрания-практику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онфликты возникают по разным причинам и поводам. Но в основе любого из них – требование одной стороны быть понятой друг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Хочу, чтобы меня поняли!» – заявляет обиженный родителем ребено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чему он меня не понимает?» – восклицает обескураженный родител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и утверждают, что словосочетание «понять кого-либо» включает в себя всего три составляющи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понять – осознать, что мы разны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понять – это услыш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онять – это повер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и вся психолог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предлагаю вам, уважаемые коллеги, обсудить ситуации и разобраться, кто и кого не понимает в каждой из них?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ям предлагается обсудить ситуации в группа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1.</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у я тут понадобился? – высокий мужчина обвел взглядом присутствующих в учительско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Андрей Иванович? – навстречу ему поднялась пожилая женщина. – Здравствуйте. Я классный руководитель вашего Славы. Пригласила вас, чтобы посоветоваться, как помочь Славе ликвидировать двойки по математик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ините. Вы – учитель. Я вам отдал своего сына. Вы его и учите. Математика – это ваша работа. Я со своей работой справляюсь и никого на подмогу не зов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тно верю. Однако воспитание вашего сына не только наше дело, но и ваше. Школа не всегда мож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могу? Вы работаете по три-четыре часа в день. А я восемь. Да еще у вас отпуск 48 рабочих дней. Так что мое дело кормить, а ваше воспитывать…</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Какова роль современной семьи в воспитании детей? Как следует ответить отцу?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2.</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то мать одного ученика пригласила классного руководителя на дачу. Коля с Наташей вскапывали землю.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зиму не вскопали, так теперь стараются, – пояснила м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это за колышки? – спросила учительниц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Коля с Наташей поделили, – мать любовно посмотрела на сын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репкий, крутоплечий Коля был уже в конце своего участка. Его миниатюрная сестра – где-то на середине. И померк для нее вежливый, предупредительный Кол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Что насторожило учителя? Какие ошибки допущены родителями?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3.</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посещая квартиры своих воспитанников, в субботу зашла к Саше М. Саша был дома, лежал на диване и слушал модные записи. В доме был беспоряд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ма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ее рабочая суббот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ап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ет с Акбар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ехала к бабушк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чему ты не убираешь в квартир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кверике классный руководитель встретила Сашиного пап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 Сашин, а гуляю с ним я. Сын потерял интерес.</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Почему у Саши нет не только интереса, но и ответственности ни перед родителями, ни перед догом, ни перед самим собой? Каковы же общие условия семейного воспитания?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4.</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тороклассник Витя принес домой заштопанные носки и радостно протянул их матери: «Валентина Ивановна научила нас на уроке труда!» Не успела мать похвалить сына, как вмешался отец: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мужское это дело, сын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Есть ли специфика «мужских» и «женских» дел? Стоит ли приобщать мальчиков к «девичьей», по их мнению, работе? Какие нравственные проблемы вытекают из этого?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5.</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лерию подарили модель катера. К ней был приложен моток резинки, при помощи которой модель приводилась в движение. Валерий отрезал несколько метров и принес в школу. Из резинки можно было сделать рогатку и стрелять бумажными пульками. Нашлись охотники обменять резинку на марки, открытки, карандаши и прочие мелочи. Валерий пустил в ход весь моток. К нему в портфель стекались из уютных родительских шкатулок стеклянные побрякушки, цепочки, брелоки, а потом появились и монеты. Когда денег набралось столько, что можно было купить новую модель, Валерий незамедлительно съездил в «Детский мир» и пополнил запасы резинки. Страсть наживы, как эпидемия, перекинулась на других. Обмен шел на переменах, после уроков, во дворе. То и дело в квартирах раздавались звонки с новыми выгодными предложениями. Класс лихорадил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очередном родительском собрании смущенные взрослые со стола учителя с благодарностью получили незаметно исчезнувшие из дома предмет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ивительно, – разводит руками рассерженный папа, – мою ручку, подарок сослуживцев, ручку с золотым пером – на кусок резины!</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Почему возникла такая ситуация? О каких родительских просчетах она свидетельствует? Как следует поступить родителям? </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6.</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Мамочка! Загляни в мою комнату!</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у тебя там?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ма, посмотри на наши обои: в них спрятались необыкновенные красивые бабочки! Видишь?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ижу обыкновенные линии на наших обоях. И никаких бабочек. А будешь всякую ерунду выдумывать, я тебя отведу к врачу, и он тебя вылечит. Спи нормально. </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Кто в этой ситуации допустил ошибку? Каковы последствия в развитии отношений матери и ребенка, если подобная история – не единична? </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С и т у а ц и я  7.</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ишка очень любил свою маму. Больше всего на свете он боялся ее обиде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ак-то в детском саду всех детей попросили пририсовать нитку к шарику. Все, умнички, нарисовали ниточку вниз от шарика, ровненько. А Мишка карандашом зачеркнул шари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спитательница за рукав вытащила Мишку на середин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юбуйтесь! Так испортить рисунок! Будешь в углу стоя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захихика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вечером все родители слышали, как воспитательница вычитывала Мишкиной маме, мол, не бережет труд старших, балуется, творит, что хоч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олча они шли дом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чему ты так? Заче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ишка уткнулся в добрые мамины руки и, поднимая на нее глаза, полные слез, прошептал: </w:t>
      </w:r>
    </w:p>
    <w:p>
      <w:pPr>
        <w:pStyle w:val="Normal"/>
        <w:autoSpaceDE w:val="false"/>
        <w:spacing w:lineRule="auto" w:line="26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мочка! Ведь у меня </w:t>
      </w:r>
      <w:r>
        <w:rPr>
          <w:rFonts w:cs="Times New Roman" w:ascii="Times New Roman" w:hAnsi="Times New Roman"/>
          <w:i/>
          <w:iCs/>
          <w:sz w:val="28"/>
          <w:szCs w:val="28"/>
        </w:rPr>
        <w:t>ветер нитку запутал</w:t>
      </w:r>
      <w:r>
        <w:rPr>
          <w:rFonts w:cs="Times New Roman" w:ascii="Times New Roman" w:hAnsi="Times New Roman"/>
          <w:sz w:val="28"/>
          <w:szCs w:val="28"/>
        </w:rPr>
        <w:t>!..</w:t>
      </w:r>
    </w:p>
    <w:p>
      <w:pPr>
        <w:pStyle w:val="Normal"/>
        <w:autoSpaceDE w:val="false"/>
        <w:spacing w:lineRule="auto" w:line="264" w:before="60" w:after="60"/>
        <w:ind w:firstLine="360"/>
        <w:jc w:val="both"/>
        <w:rPr>
          <w:rFonts w:ascii="Times New Roman" w:hAnsi="Times New Roman" w:cs="Times New Roman"/>
          <w:sz w:val="28"/>
          <w:szCs w:val="28"/>
        </w:rPr>
      </w:pPr>
      <w:r>
        <w:rPr>
          <w:rFonts w:cs="Times New Roman" w:ascii="Times New Roman" w:hAnsi="Times New Roman"/>
          <w:sz w:val="28"/>
          <w:szCs w:val="28"/>
        </w:rPr>
        <w:t>В о п р о с. Какую проблему нужно решить участникам этого конфликта: ребенку, родителю, воспитател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ч и т е л ь. Ваша работа в группах была оживленной, иногда – шумной. Это неудивительно: каждый родитель на себя примеривал предложенную ситуацию и оценивал ее со своей позиции. Ведь родители – тоже очень разные. Каждый, войдя в роль воспитателя, надевает свою мас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амые распространенные «маски»: «начальник», «наставник», «товарищ».</w:t>
      </w:r>
    </w:p>
    <w:p>
      <w:pPr>
        <w:pStyle w:val="Normal"/>
        <w:autoSpaceDE w:val="false"/>
        <w:spacing w:lineRule="auto" w:line="264" w:before="0" w:after="0"/>
        <w:ind w:firstLine="360"/>
        <w:jc w:val="both"/>
        <w:rPr/>
      </w:pPr>
      <w:r>
        <w:rPr>
          <w:rFonts w:cs="Times New Roman" w:ascii="Times New Roman" w:hAnsi="Times New Roman"/>
          <w:i/>
          <w:iCs/>
          <w:sz w:val="28"/>
          <w:szCs w:val="28"/>
        </w:rPr>
        <w:t xml:space="preserve">«Начальник» </w:t>
      </w:r>
      <w:r>
        <w:rPr>
          <w:rFonts w:cs="Times New Roman" w:ascii="Times New Roman" w:hAnsi="Times New Roman"/>
          <w:sz w:val="28"/>
          <w:szCs w:val="28"/>
        </w:rPr>
        <w:t xml:space="preserve">постоянно проявляет свою власть, подчеркивает, что все на свете знает, считает себя образцом добродетели. Он часто обвиняет ребенка, наказывает, держит его в страхе, вещает ему прописные истины с каменным лицом. </w:t>
      </w:r>
    </w:p>
    <w:p>
      <w:pPr>
        <w:pStyle w:val="Normal"/>
        <w:autoSpaceDE w:val="false"/>
        <w:spacing w:lineRule="auto" w:line="264" w:before="0" w:after="0"/>
        <w:ind w:firstLine="360"/>
        <w:jc w:val="both"/>
        <w:rPr/>
      </w:pPr>
      <w:r>
        <w:rPr>
          <w:rFonts w:cs="Times New Roman" w:ascii="Times New Roman" w:hAnsi="Times New Roman"/>
          <w:i/>
          <w:iCs/>
          <w:sz w:val="28"/>
          <w:szCs w:val="28"/>
        </w:rPr>
        <w:t>«Наставник»</w:t>
      </w:r>
      <w:r>
        <w:rPr>
          <w:rFonts w:cs="Times New Roman" w:ascii="Times New Roman" w:hAnsi="Times New Roman"/>
          <w:sz w:val="28"/>
          <w:szCs w:val="28"/>
        </w:rPr>
        <w:t xml:space="preserve"> – это добрый, все понимающий советчик, который каждую минуту рядом с ребенком. Он любит свое чадо и не скрывает этого, руководствуется гуманными принципами в воспитании, а не стремлением навязать свою волю.</w:t>
      </w:r>
    </w:p>
    <w:p>
      <w:pPr>
        <w:pStyle w:val="Normal"/>
        <w:autoSpaceDE w:val="false"/>
        <w:spacing w:lineRule="auto" w:line="264" w:before="0" w:after="0"/>
        <w:ind w:firstLine="360"/>
        <w:jc w:val="both"/>
        <w:rPr/>
      </w:pPr>
      <w:r>
        <w:rPr>
          <w:rFonts w:cs="Times New Roman" w:ascii="Times New Roman" w:hAnsi="Times New Roman"/>
          <w:i/>
          <w:iCs/>
          <w:sz w:val="28"/>
          <w:szCs w:val="28"/>
        </w:rPr>
        <w:t>«Товарищ»</w:t>
      </w:r>
      <w:r>
        <w:rPr>
          <w:rFonts w:cs="Times New Roman" w:ascii="Times New Roman" w:hAnsi="Times New Roman"/>
          <w:sz w:val="28"/>
          <w:szCs w:val="28"/>
        </w:rPr>
        <w:t xml:space="preserve"> – снисходительный друг, готовый понять и простить, независимо от последствия и степени вины ребенка. Как правило, неверно реагирует на его поступки, поведение. Результат подобной позиции – отсутствие у ребенка должного чувства ответственности и, возможно, уважения к родител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ипичная родительская ошибка – надев какую-либо «маску» однажды, не расставаться с ней до конца. Но ведь чтобы воспитать человека, нужно быть очень гибким: суровым и нежным, щедрым и прижимистым. Одним словом, нужно быть терпеливым и любящим садовнико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длагаю вашему вниманию тест из книги З. Некрасовой, Н. Некрасовой «Перестаньте детей воспитывать – помогите им расти».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акой вы садовник?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мните детскую игру «Я садовником родился, не на шутку рассердился…». Там детки называют себя цветочками и выдают собственные предпочтения в цветах и друзьях. Вы – садовник; но вы не рассержены. Вы просто решаете, что вам делать сейчас, когда ваш драгоценный ребенок (в очередной раз) подкинул вам задачку. Этот тест поможет вам узнать, насколько хорошо вы знаете потребности и нужды собственных детей; умеете ли вы увидеть ситуацию глазами собственного сына или дочери? То есть – всегда ли вы понимаете своего ребен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бирайте вариант ответа и попытайтесь обосновать свою тактику.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Читая вопрос, обращайте особое внимание на возраст ребенка. Если тот уже вырос – честно вспоминайте свои прошлые действия. Если еще мал – фантазируйте о будущем. </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месяц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аш малыш проснулся и заплакал. Что делаете 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Если знаю, что сухой и накормлен, подожду, может, это просто капризы, сам утихн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кто-то из домашних подойдет; если некому, конечно, подбегу сам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мгновенно реагирую на плач – подбегаю, чтобы успокоить, беру на руки.</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8 месяцев.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 разговариваете по телефону, а ваш малыш изо всех сил вам «помогает»: кричит, лезет на руки, требует повесить труб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Призываете к порядку; объясняете, что скоро закончи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просите кого-то из домашних занять его или заканчиваете разгово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одсовываете кастрюлю и крышку, есть шанс, что пока погремит, вы успеете наговориться.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год.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Собираетесь с ребенком на прогулку, он не желает надевать ни курточку, ни ботинки. Что вы подумаете и что сделает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Может, ботиночки стали малы? Пора покупать друг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успокаиваю и рассказываю, почему надо одевать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скажу, что ботиночки сами пошли гулять, и покажу, как они уходят «топ-топ».</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5 года.</w:t>
      </w:r>
    </w:p>
    <w:p>
      <w:pPr>
        <w:pStyle w:val="Normal"/>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мирно играл. Вдруг какой-то ровесник-бутуз вцепился в его игрушку. Оба тянут ее, каждый в свою сторону, и оба вопят при этом. Вы: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а) вмешиваетесь и объясняете, что делать можно, а чего нельзя;</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б) кидаетесь на помощь своему ребенку и успокаиваете;</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даете тому карапузу что-то другое, а игрушку возвращаете своему малышу. </w:t>
      </w:r>
    </w:p>
    <w:p>
      <w:pPr>
        <w:pStyle w:val="Normal"/>
        <w:autoSpaceDE w:val="false"/>
        <w:spacing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года. </w:t>
      </w:r>
    </w:p>
    <w:p>
      <w:pPr>
        <w:pStyle w:val="Normal"/>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играя с кошечкой, попытался открутить ей хвост, и та, оскорбившись, цапнула его. Вы принимаете необходимые санитарные меры и говорите: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лохая кошка, мы ей зададим;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б) давай-ка выпустим ее погулят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ты же сделал ей больно.</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года.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показал язык взрослой тете, которая пытается погладить его по головке. В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делаете ему замечание и позволяете тете погладить ег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объясняете малышу, что это просто замечательная тетя и она его очень люби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громко говорите своему чаду: давай я свяжу тетю, а ты в это время погладишь ее по голове.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года.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 забрали сына из детского сада. По дороге выясняется, что он прихватил из садика маленькую матрешку и хочет подарить ее подружке – соседке, потому что влюбился в нее. Вы согласны, что это уважительная причина? Ваша реакц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Да вы что? Какая любовь в этом возрас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очень забавно, но игрушку придется все-таки верну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быстренько придумываете, что он может подарить этой девочке, а пока возвращаетесь в садик и ставите матрешку на место.</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ле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Жарко. Ребенок выпил уже два стакана воды, и вот прибежал и требует третий. Вы наливаете полкружки. Он рыдает и требует полную. В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оставляете как есть, захочет – выпь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наливаете эту кружку да краев, придумывая на ходу, как отобрать и не дать выпить вс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рикинув, что кружка больше стакана, переливаете воду в стакан. </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6 лет.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ак ваш ребенок закончит эту историю? «Девочка с мамой шли по дорожке, вдруг на девочку зашипел гусь… она испугалась, но тут ма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мама сказала: «Нельзя шипеть на дет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мама взяла девочку на руки и пожалела е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мама обняла дочку, а потом они угостили гуся хлебными крошками.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7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сообщил, что сегодня получил две пятерки и одну тройку. Что вы скажете ему в первую очеред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Я ж говорила тебе: надо учить все уро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спрошу, по какому предмету схватил трояк, даже посочувству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охвалю за пятерку.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8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уговаривает вас купить ему большую собаку, овчарку или питбуля. Вы не против, так как и сами хотели купить щенка. Что вы сделаете снача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Обсудим его обязанност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поговорим и помечтаем, как будем ее дрессиров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выясню, почему именно большую собаку (может, ему нужна защита).</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9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 договорились, что сегодня он вернется с улицы пораньше и вы вместе пойдете в гости. Вы прождали его около часа – и вот наконец-то звонок. Он оптимистично сообщает, что сидит у друга и сейчас прибудет. Как и когда вы выскажете ему свое недовольств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Сразу же, как появит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решаете, что у вас будет время обсудить этот поступок, например, после ужин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мечание вы сделаете, но, так как подобное уже было, при первой возможности поступите с ним так же.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0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 купили ребенку красивый свитер. Он в восторге, но вот надел пару раз, сходил в школу – и забросил, потом наотрез отказался надевать. В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уговариваете носить этот свитер, объясняете, как он ему ид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убираете, надеясь при случае подсунуть снов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решаете присмотреться, как и во что одеты его друзья.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1 лет.</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повесил на дверь своей комнаты большой плакат, на котором – дуля (кукиш). Как вы думаете, почему он это сдела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Вряд ли он способен сделать это, слишком некультур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так он высказал свое мнение о на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думаю, это тактичное предупреждение, чтоб не мешали.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2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сын пришел домой с другом. Спрашивает, можно ли им вместе поиграть сейчас за компьютером. Вы отвечаете: «Конечно, зайчик», а чуть позже замечаете, что он обижен. Почем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Какие-то неприятности? Надо расспроси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как я могу что-то заметить, если они закрылись в комна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йчик уже вырос, ему неудобно перед другом.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3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аш ребенок часто придумывает варианты повести, которую собирается написать, и рассказывает вам их. Впрочем, повесть он пишет уже давно, но сюжет меняется, характер и поведение героя – тоже, и дальше завязки дело не движется. Что вы ему посоветует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Писать – любое дело надо учиться доводить до конц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видимо, ему не хватает времени или усидчивости; помогу, если попросит, например, подкину иде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ничего не стану советовать, буду просто с удовольствием слушать все новые и новые варианты (подумаю, какие интересные параллели с его жизнью, с тем, о чем думает).</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4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 идете по бульвару и вдруг замечаете, что на пьедестале, оставшемся от разбитой скульптуры, стоит ваш ребенок и очень увлеченно декламирует какие-то стихи. Его шумно слушают несколько приятелей. Вы опешили от неожиданности, но пот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прикидываете, а не стоит ли подойти поближ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прикидываете, нет ли поблизости милици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лушаете текст, потом, радостно отметив, что он вполне цензурен, потихоньку уходите, пока вас не заметили. </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5 лет.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 вдвоем с сыном гуляете по городу, никаких планов у вас нет. Сын уверенно ведет вас вперед, но вам кажется, что вы заблудились. Вечереет, а вы все никак не можете отыскать нужную вам улицу. Ваш молодой мужчина упрямо не желает расспрашивать редких прохожих. В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Начинаете нервничать, берете инициативу в свои руки и быстро находите дорог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вы всегда неплохо ориентировались на местности и поэтому даете ему советы по выбору маршрут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решаете, что гулять – приятное занятие, и полностью полагаетесь на него, да и время позволяет.</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6 лет.</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Ради сына или дочери вы забросили свое любимое занятие, так как хотели больше внимания уделять ребенку. Вы скажете ему об этом? </w:t>
      </w:r>
    </w:p>
    <w:p>
      <w:pPr>
        <w:pStyle w:val="Normal"/>
        <w:autoSpaceDE w:val="false"/>
        <w:spacing w:lineRule="auto" w:line="264" w:before="0" w:after="0"/>
        <w:ind w:firstLine="360"/>
        <w:jc w:val="both"/>
        <w:rPr/>
      </w:pPr>
      <w:r>
        <w:rPr>
          <w:rFonts w:cs="Times New Roman" w:ascii="Times New Roman" w:hAnsi="Times New Roman"/>
          <w:sz w:val="28"/>
          <w:szCs w:val="28"/>
        </w:rPr>
        <w:t xml:space="preserve">а) </w:t>
      </w:r>
      <w:r>
        <w:rPr>
          <w:rFonts w:cs="Times New Roman" w:ascii="Times New Roman" w:hAnsi="Times New Roman"/>
          <w:caps/>
          <w:sz w:val="28"/>
          <w:szCs w:val="28"/>
        </w:rPr>
        <w:t>д</w:t>
      </w:r>
      <w:r>
        <w:rPr>
          <w:rFonts w:cs="Times New Roman" w:ascii="Times New Roman" w:hAnsi="Times New Roman"/>
          <w:sz w:val="28"/>
          <w:szCs w:val="28"/>
        </w:rPr>
        <w:t>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а зачем бросать любимое занятие?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ладшее поколение в очередной раз не понимает вас. Как вы считае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это вечная проблема «отцов и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понять друг друга можно, если очень захоте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есть случаи, когда понять друг друга просто невозможно, – остается только принять все как есть.</w:t>
      </w:r>
    </w:p>
    <w:p>
      <w:pPr>
        <w:pStyle w:val="Normal"/>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езультат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и для кого не секрет, что дети думают и чувствуют не так, как мы (секрет только, зачем они запустили тортом в кошку). Им пока недоступна логика взрослых; и то, что взрослому кажется очевидным, может быть недоступным для понимания ребенка, мир для них наполнен прежде всего чувствами, эмоциями. Они ярче и удивительнее, чем у взрослых, и это часто формирует собственно детскую систему приоритетов и ценностей (где мамино золотое кольцо не дороже павлиньего пера, а потому их можно обменять). И как следствие – точка зрения ребенка и взрослого часто не совпадает. Проблемы возникают, когда взрослые ожидают, что их наследники станут вести себя так-то и так-то. Ну а дети порой ведут себя с точностью до наоборот и при этом совершенно не понимают, за что им все-таки досталось – и очень переживаю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проявить понимание придется нам, взрослым. Оценивая (порой осуждая) поступок ребенка, необходимо учитывать, что любимый человечек сделал это не просто так, что на это были какие-то причины. Это с вашей, взрослой, точки зрения его действия неверны, а со стороны детской логики все законно. И заставляя его подлаживаться под нас, требуя «взрослости» раньше, чем он сам до нее дорастет, мы не только выдергиваем его из детства, но и еще и сбиваем с толку, не даем созреть, дорасти, отстоять себя и право на свое миропонимание. Упорно добиваясь частных мелочей – уборка, уроки вовремя, – мы иногда мешаем ему в главном: осознать себя таким, какой он есть на самом деле, стать собой.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Если большинство ответов: </w:t>
      </w:r>
    </w:p>
    <w:p>
      <w:pPr>
        <w:pStyle w:val="Normal"/>
        <w:autoSpaceDE w:val="false"/>
        <w:spacing w:lineRule="auto" w:line="264" w:before="0" w:after="0"/>
        <w:ind w:firstLine="360"/>
        <w:jc w:val="both"/>
        <w:rPr/>
      </w:pPr>
      <w:r>
        <w:rPr>
          <w:rFonts w:cs="Times New Roman" w:ascii="Times New Roman" w:hAnsi="Times New Roman"/>
          <w:i/>
          <w:iCs/>
          <w:sz w:val="28"/>
          <w:szCs w:val="28"/>
        </w:rPr>
        <w:t>А.</w:t>
      </w:r>
      <w:r>
        <w:rPr>
          <w:rFonts w:cs="Times New Roman" w:ascii="Times New Roman" w:hAnsi="Times New Roman"/>
          <w:sz w:val="28"/>
          <w:szCs w:val="28"/>
        </w:rPr>
        <w:t xml:space="preserve"> Вы всегда видите перед собой маленького взрослого. </w:t>
        <w:br/>
        <w:t xml:space="preserve">И часто на действия малыша реагируете так, как среагировали бы на проступок взрослого. И потому вы бываете недовольны и разочарованы, а ваше сокровище либо выбивается из сил, чтобы «соответствовать», либо уже готовится стать записанным лентяем и прогульщиком – все равно ведь невозможно соответствовать всем вашим взрослым требования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ругими словами, садовник из вас – так себе. И то, что вы делаете, порой напоминает попытки вырастить пальму в Сибири. Ведь вы же построили парник, почему она не растет!</w:t>
      </w:r>
    </w:p>
    <w:p>
      <w:pPr>
        <w:pStyle w:val="Normal"/>
        <w:autoSpaceDE w:val="false"/>
        <w:spacing w:lineRule="auto" w:line="264" w:before="0" w:after="0"/>
        <w:ind w:firstLine="360"/>
        <w:jc w:val="both"/>
        <w:rPr/>
      </w:pPr>
      <w:r>
        <w:rPr>
          <w:rFonts w:cs="Times New Roman" w:ascii="Times New Roman" w:hAnsi="Times New Roman"/>
          <w:i/>
          <w:iCs/>
          <w:sz w:val="28"/>
          <w:szCs w:val="28"/>
        </w:rPr>
        <w:t>Б.</w:t>
      </w:r>
      <w:r>
        <w:rPr>
          <w:rFonts w:cs="Times New Roman" w:ascii="Times New Roman" w:hAnsi="Times New Roman"/>
          <w:sz w:val="28"/>
          <w:szCs w:val="28"/>
        </w:rPr>
        <w:t xml:space="preserve"> Ребенок для вас – маленький, всегда, при любых обстоятельствах, как бы давно вы ни вышли из роддома. Вы помните, что дети отличаются от взрослых, но, возможно, иногда забываете, что это не признак их беспомощности, слабости или «недоразвитости». Это просто другая Вселенная, альтернативная вашей, с ней тоже надо считаться, ее тоже надо уважат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садовник вы старательный, но вы закидываете пальму ватниками и заливаете удобрениями. Оставьте ей что-то сделать самой, ведь расти – это ее дело, а не ваше! </w:t>
      </w:r>
    </w:p>
    <w:p>
      <w:pPr>
        <w:pStyle w:val="Normal"/>
        <w:autoSpaceDE w:val="false"/>
        <w:spacing w:before="0" w:after="0"/>
        <w:ind w:firstLine="360"/>
        <w:jc w:val="both"/>
        <w:rPr/>
      </w:pPr>
      <w:r>
        <w:rPr>
          <w:rFonts w:cs="Times New Roman" w:ascii="Times New Roman" w:hAnsi="Times New Roman"/>
          <w:i/>
          <w:iCs/>
          <w:sz w:val="28"/>
          <w:szCs w:val="28"/>
        </w:rPr>
        <w:t>В.</w:t>
      </w:r>
      <w:r>
        <w:rPr>
          <w:rFonts w:cs="Times New Roman" w:ascii="Times New Roman" w:hAnsi="Times New Roman"/>
          <w:sz w:val="28"/>
          <w:szCs w:val="28"/>
        </w:rPr>
        <w:t xml:space="preserve"> Вы твердо усвоили, что точка зрения маленького человека не всегда совпадает с вашей. Вы знаете, что он видит мир иначе, что он думает иначе. И самое главное – вы успеваете вспомнить об этом и мысленно встать на сторону ребенка прежде, чем приступить к «воспитательным мероприятиям». </w:t>
      </w:r>
    </w:p>
    <w:p>
      <w:pPr>
        <w:pStyle w:val="Normal"/>
        <w:autoSpaceDE w:val="false"/>
        <w:spacing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Поздравляем: вы грамотный садовник. Именно такие, как вы, возводят оазисы в пустыне. </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мои дорогие коллеги, мне остается только пожелать вам быть понимающими и грамотными садовниками… И тогда в ваших семьях будет мирно и уютно все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напоследок… как обычно – мудрые мысли о важном. </w:t>
      </w:r>
    </w:p>
    <w:p>
      <w:pPr>
        <w:pStyle w:val="Normal"/>
        <w:autoSpaceDE w:val="false"/>
        <w:spacing w:lineRule="auto" w:line="264" w:before="120" w:after="60"/>
        <w:jc w:val="center"/>
        <w:rPr/>
      </w:pPr>
      <w:r>
        <w:rPr>
          <w:rFonts w:cs="Times New Roman" w:ascii="Times New Roman" w:hAnsi="Times New Roman"/>
          <w:caps/>
          <w:sz w:val="24"/>
          <w:szCs w:val="24"/>
        </w:rPr>
        <w:t>Все в твоих руках</w:t>
        <w:br/>
      </w:r>
      <w:r>
        <w:rPr>
          <w:rFonts w:cs="Times New Roman" w:ascii="Times New Roman" w:hAnsi="Times New Roman"/>
          <w:sz w:val="28"/>
          <w:szCs w:val="28"/>
        </w:rPr>
        <w:t>(притч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вным-давно в старинном городе жил Мастер, окруженный учениками. Самый способный из них однажды задумался: «А есть ли вопрос, на который наш Мастер не смог дать ответа?» Он пошел на цветущий луг, поймал самую красивую бабочку и спрятал ее между ладонями. Бабочка цеплялась лапками за его руки, и ученику было щекотно. Улыбаясь, он подошел к Мастеру и спроси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жите, какая бабочка у меня в руках: живая или мертва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н крепко держал бабочку в сомкнутых ладонях и был готов в любое мгновение сжать их ради своей истин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 глядя на руки ученика, Мастер ответил:</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 твоих руках.</w:t>
      </w:r>
    </w:p>
    <w:p>
      <w:pPr>
        <w:pStyle w:val="Normal"/>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мните совет Мастера! До новых встре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360" w:after="120"/>
        <w:jc w:val="center"/>
        <w:rPr/>
      </w:pPr>
      <w:r>
        <w:rPr>
          <w:rFonts w:cs="Times New Roman" w:ascii="Times New Roman" w:hAnsi="Times New Roman"/>
          <w:b/>
          <w:bCs/>
          <w:caps/>
          <w:sz w:val="28"/>
          <w:szCs w:val="28"/>
        </w:rPr>
        <w:t>Умел дитя родить, умей и научить</w:t>
        <w:br/>
      </w:r>
      <w:r>
        <w:rPr>
          <w:rFonts w:cs="Times New Roman" w:ascii="Times New Roman" w:hAnsi="Times New Roman"/>
          <w:b/>
          <w:bCs/>
          <w:sz w:val="28"/>
          <w:szCs w:val="28"/>
        </w:rPr>
        <w:t>(собрание отцов)</w:t>
      </w:r>
    </w:p>
    <w:p>
      <w:pPr>
        <w:pStyle w:val="Normal"/>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ь внимание отцов к проблеме воспитания детей, помочь осознать важность и необходимость мужского воспитания в жизни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формированию чувства ответственности не только за качество жизни ребенка, но и за его воспитание.</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 тема собрания и эпиграф; размноженный (для каждого родителя) текст сказки В. А. Сухомлинского и материал для размышления «Какой вы папа?».</w:t>
      </w:r>
    </w:p>
    <w:p>
      <w:pPr>
        <w:pStyle w:val="Normal"/>
        <w:autoSpaceDE w:val="false"/>
        <w:spacing w:lineRule="auto" w:line="264" w:before="60" w:after="0"/>
        <w:ind w:firstLine="360"/>
        <w:jc w:val="both"/>
        <w:rPr/>
      </w:pPr>
      <w:r>
        <w:rPr>
          <w:rFonts w:cs="Times New Roman" w:ascii="Times New Roman" w:hAnsi="Times New Roman"/>
          <w:b/>
          <w:bCs/>
          <w:sz w:val="28"/>
          <w:szCs w:val="28"/>
        </w:rPr>
        <w:t>Предварительная подготовка:</w:t>
      </w:r>
      <w:r>
        <w:rPr>
          <w:rFonts w:cs="Times New Roman" w:ascii="Times New Roman" w:hAnsi="Times New Roman"/>
          <w:sz w:val="28"/>
          <w:szCs w:val="28"/>
        </w:rPr>
        <w:t xml:space="preserve"> заранее необходимо сделать аудио- или видеозапись фрагмента разговора с детьми на тему «Какой мой папа?»; родителям также можно предложить тест «Компетентен ли папа в своих обязанностях?» (см. приложение).</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2835" w:firstLine="360"/>
        <w:jc w:val="right"/>
        <w:rPr>
          <w:rFonts w:ascii="Times New Roman" w:hAnsi="Times New Roman" w:cs="Times New Roman"/>
          <w:sz w:val="24"/>
          <w:szCs w:val="24"/>
        </w:rPr>
      </w:pPr>
      <w:r>
        <w:rPr>
          <w:rFonts w:cs="Times New Roman" w:ascii="Times New Roman" w:hAnsi="Times New Roman"/>
          <w:sz w:val="24"/>
          <w:szCs w:val="24"/>
        </w:rPr>
        <w:t>Твое счастье заключено в их счастье.</w:t>
      </w:r>
    </w:p>
    <w:p>
      <w:pPr>
        <w:pStyle w:val="Normal"/>
        <w:autoSpaceDE w:val="false"/>
        <w:spacing w:lineRule="auto" w:line="264" w:before="0" w:after="120"/>
        <w:ind w:left="2835" w:firstLine="360"/>
        <w:jc w:val="right"/>
        <w:rPr>
          <w:rFonts w:ascii="Times New Roman" w:hAnsi="Times New Roman" w:cs="Times New Roman"/>
          <w:i/>
          <w:i/>
          <w:iCs/>
          <w:sz w:val="24"/>
          <w:szCs w:val="24"/>
        </w:rPr>
      </w:pPr>
      <w:r>
        <w:rPr>
          <w:rFonts w:cs="Times New Roman" w:ascii="Times New Roman" w:hAnsi="Times New Roman"/>
          <w:i/>
          <w:iCs/>
          <w:sz w:val="24"/>
          <w:szCs w:val="24"/>
        </w:rPr>
        <w:t>Русская пословица</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дорогие отцы! Очень непривычно для меня так обращаться к присутствующим на собрании родителям, непривычна аудитория… Согласитесь, что и для вас самих эта ситуация не очень обычна: все-таки чаще всего узнавать новости школьной жизни вашего ребенка приходится мамам… Но ведь когда-то все нужно менять. Очень хочется, чтобы эта встреча стала каким-то важным и значимым событие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мел дитя родить, умей и научить», – такова тема нашего разговора. Эпиграфом его пусть станут слова русской пословицы: «Твое счастье заключено в их счастье». Судя по тому, что вы с радостью откликнулись на мое приглашение и согласились на эту встречу, вопрос счастья детей важен для ва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 нашем собрании-консультации присутствуют психолог и социальный педагог, которые помогут разобраться в проблемах, связанных с недостатком отцовского внимания, познакомят с историей вопроса.</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r>
        <w:rPr>
          <w:rFonts w:cs="Times New Roman" w:ascii="Times New Roman" w:hAnsi="Times New Roman"/>
          <w:i/>
          <w:iCs/>
          <w:sz w:val="28"/>
          <w:szCs w:val="28"/>
        </w:rPr>
        <w:t>(примерные тезисы по материалам статьи Н. Радуловой «Зачем нужен папа?»)</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сихологи, анализируя традиционную семью, выделяют две разновидности родительской любви: материнскую и отцовскую. Материнская любовь слепа и не знает справедливости. Мать любит ребенка только за то, что он существует. Успешный и неудачник, ласковый или грубый, ленивый или трудолюбивый – все в равной степени достойны материнской любви. Отцовская же любовь требовательна, стремится к справедливости, к тому, чтобы любить ребенка в соответствии с его заслугами – не больше, но и не меньше. Это побуждает ребенка к «правильным» поступкам, к желанию развиваться и достигать каких-то целей, а не просто «жить, как цветочек, мамочке на радос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акже замечено, что уже в первые месяцы жизни ребенка отец (в отличие от матери!) по-разному общается и играет с мальчиком и девочкой, тем самым начиная формировать их половую идентичность. Уже одно это является бесценным качеством в наше врем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ец нужен ребенку не тогда, когда приходит время наказывать его ремнем или собирать деньги на свадьбу. Наблюдения показывают, что дети, отцы которых на первом году их жизни хоть немного участвуют в повседневном уходе за ними, меньше боятся незнакомых людей, с большей готовностью вступают в контакты с другими людьми. Во многих случаях уже в девятимесячном возрасте ребенок реагирует на разлуку с отцом почти так же, как и на разлуку с матерью. </w:t>
      </w:r>
    </w:p>
    <w:p>
      <w:pPr>
        <w:pStyle w:val="Normal"/>
        <w:autoSpaceDE w:val="false"/>
        <w:spacing w:lineRule="auto" w:line="264" w:before="0" w:after="0"/>
        <w:ind w:firstLine="360"/>
        <w:jc w:val="both"/>
        <w:rPr/>
      </w:pPr>
      <w:r>
        <w:rPr>
          <w:rFonts w:cs="Times New Roman" w:ascii="Times New Roman" w:hAnsi="Times New Roman"/>
          <w:sz w:val="28"/>
          <w:szCs w:val="28"/>
        </w:rPr>
        <w:t>Развиваясь, ребенок копирует поведение взрослых, перенимает их тип мышления. А структура мышления мужчины и женщины несколько отличается. Женщина часто превосходит мужчину в том, что касается владения речью и «схватывания» ситуации в целом. Мужчина, как правило, более склонен к размышлениям над проблемой, к раскладыванию ситуации «по полочкам». Он также имеет более высокие математические способности. Поэтому недостаток общения с мужчиной наиболее сильно сказывается на математических способностях ребенка. По данным многочисленных специалистов, способности к математике, особенно к геометрии, – качество, в наибольшей степени страдающее при дефиците мужского влияния. В это трудно поверить, но, судя по большинству научных публикаций, это так и есть. «Математические способности, – пишет американский исследователь Н. Редин, – едва ли не самый чувствительный «орган» по отношению к дефициту мужского воспитания». Недоразвитие этих способностей, как показывают исследования, не связано ни с материальными трудностями «безотцовой» семьи, ни с конфликтами, сопровождающими уход отца. В их основе – специфика интеллектуальной среды, создаваемой мужчин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очему-то в обществе бытует мнение, что «мужское воспитание» в основном нужно мальчикам. А девочкам, мол, отцы не так-то уж и нужны. Это вредное заблуждение! Девочкам нужны отцы! Отец для дочки всегда является главным мужчиной. То, как он в детстве оценивает ее привлекательность, играет огромную роль в ее дальнейшей судьбе. Если рядом с девочкой не было отца, который говорил бы ей о том, какие у нее замечательные косички, какое у нее красивое платье и солнечная улыбка, можно с уверенностью сказать: увы, ее женская судьба будет нелегкой. Ей придется немало пережить, немало поработать над собой, прежде чем она поверит в свое достоинство, свою способность нравиться мужчин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ажется интересным, что ученым не удалось найти связи между особенностями личной жизни женщины и поведением ее матери; по-видимому, влияние отца в этом отношении является преобладающи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альчикам точно так же нужны хорошие, заботливые отцы. Изучение юношей с высоким и низким уровнем самоуважения показывает, что первые говорят о своих отцах с большей теплотой, считают их более добрыми и заботливыми, чем вторые. На вопрос:  «Похож ли ты на своего отца?» – первые чаще отвечают утвердительно, вторые – отрицатель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аще всего дефицит мужского влияния на ребенка проявляется в следующе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Делается менее четким процесс половой идентификации мальчиков и девоче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Страдают математические, пространственные, аналитические способности реб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3. Затрудняется общение подростков с противоположным пол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4. Часто формируется избыточная привязанность к матери, поскольку отсутствует член семьи, способный «оторвать» ребенка от материнской юбки и вывести его в более широкий ми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о сказать об одном важном обстоятельстве: есть немало примеров, когда чужой женщине удавалось полноценно заменить для ребенка утраченную родную мать. И все же возможности такой замены не всегда безграничны. Не каждая женщина способна испытывать безусловную материнскую любовь к чужому ребенку. А вот в отношении отца такие сомнения беспочвенны. Можно с уверенностью сказать, что отцовское чувство практически лишено биологического компонента. Отцовство – это не биологическая функция! Отцом, по сути (не по крови), могут быть и отчим, и дедушка, и дядя, и старший брат. Чтобы быть настоящим отцом ребенку, необходимо всего-навсего хотеть и уметь им быть. Причем роль мужчины в развитии способностей ребенка не сводится к каким-то определенным занятиям или упражнениям. Пользу приносит сам факт мужского общения. Ребенку не нужны нотации и уроки. Ему просто нужно быть рядом с папой, который всегда рад ему. А чему надо, он и сам научится. Был бы только пример хороши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аскаявшийся отец в книге Джона О'Фаррелла «Лучше для мужчины нет» говорит: «Я знаю, каково детям, когда их оставляет отец. Поэтому я буду играть с ними в бесконечные игры и делать вид, что мне нравится разбрасывать по полу пластмассовые погремушки. Я буду дома. Мы просто будем вместе, потому что раньше я не понимал, что время, проведенное с семьей, ценно само по себе, и отныне я всегда стану планировать часы для ничегонеделания. Вы ждете, что я признаюсь, будто круглосуточная забота о детях – самое замечательное времяпрепровождение? Так вот – это самая тяжкая повинность. И ничто не изменит моего мнения: маленькие дети нагоняют смертную скуку. Но теперь я знаю, что дети и семья, как и все по-настоящему ценное, никогда не достаются легко. В этом и заключается разница между рекламными мелодиями и Девятой симфонией Бетховена».</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жизни бывает всякое… И иногда, действительно случаются ситуации, после которых взрослым приходится раскаиваться за минуты бездарно растерянного времени общения с ребенком. Наверное, семьи, застрахованной от такой ситуации, как развод, не существует… Как ни грустно об этом говорить, но большое количество разводов – это общеизвестный факт. Не могу не затронуть этой проблемы на нашей встрече. Как же складываются взаимоотношения отцов и детей после свершившейся семейной драм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умаю, лучше всех осведомлен в этом вопросе наш социальный педагог.</w:t>
      </w:r>
    </w:p>
    <w:p>
      <w:pPr>
        <w:pStyle w:val="Normal"/>
        <w:autoSpaceDE w:val="false"/>
        <w:spacing w:lineRule="auto" w:line="264" w:before="0" w:after="0"/>
        <w:ind w:firstLine="360"/>
        <w:jc w:val="both"/>
        <w:rPr/>
      </w:pPr>
      <w:r>
        <w:rPr>
          <w:rFonts w:cs="Times New Roman" w:ascii="Times New Roman" w:hAnsi="Times New Roman"/>
          <w:b/>
          <w:bCs/>
          <w:sz w:val="28"/>
          <w:szCs w:val="28"/>
        </w:rPr>
        <w:t>Социальный педагог</w:t>
      </w:r>
      <w:r>
        <w:rPr>
          <w:rFonts w:cs="Times New Roman" w:ascii="Times New Roman" w:hAnsi="Times New Roman"/>
          <w:sz w:val="28"/>
          <w:szCs w:val="28"/>
        </w:rPr>
        <w:t xml:space="preserve"> (примерные тезисы, использованы материалы еженедельного издания «Демоскоп Weekly). Говоря о таком сложном явлении как семья, супруги в которой находятся в состоянии развода, лучше всего отбросить эмоции и апеллировать к сухим цифрам. О чем же говорит статист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жегодно в результате разводов в России появляется четыреста, пятьсот, шестьсот тысяч детей, лишившихся или почти лишившихся отца или матери. Чаще все-таки отца. Каково участие отцов в воспитании детей после развода? Как часто отцы встречаются со своими детьми, и где это происходит? Насколько сложные отношения между родителями в период развода, а также повторный брак одного из них, влияют на возможность встреч отцов и их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едставление об этом дают материалы двух обследований, проведенных по сходной программе в 1993 году среди разведенных женщин и в 1998 году среди разведенных мужчин. Предлагаю вашему вниманию некоторые фрагменты этих исследова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опросы, заданные респондентам:</w:t>
      </w:r>
    </w:p>
    <w:p>
      <w:pPr>
        <w:pStyle w:val="Normal"/>
        <w:autoSpaceDE w:val="false"/>
        <w:spacing w:lineRule="auto" w:line="264" w:before="0" w:after="0"/>
        <w:ind w:firstLine="360"/>
        <w:jc w:val="both"/>
        <w:rPr/>
      </w:pPr>
      <w:r>
        <w:rPr>
          <w:rFonts w:cs="Times New Roman" w:ascii="Times New Roman" w:hAnsi="Times New Roman"/>
          <w:sz w:val="28"/>
          <w:szCs w:val="28"/>
        </w:rPr>
        <w:t>а) «</w:t>
      </w:r>
      <w:r>
        <w:rPr>
          <w:rFonts w:cs="Times New Roman" w:ascii="Times New Roman" w:hAnsi="Times New Roman"/>
          <w:i/>
          <w:iCs/>
          <w:sz w:val="28"/>
          <w:szCs w:val="28"/>
        </w:rPr>
        <w:t>Как часто Вы видите своих детей?</w:t>
      </w:r>
      <w:r>
        <w:rPr>
          <w:rFonts w:cs="Times New Roman" w:ascii="Times New Roman" w:hAnsi="Times New Roman"/>
          <w:sz w:val="28"/>
          <w:szCs w:val="28"/>
        </w:rPr>
        <w:t xml:space="preserve">»– спрашивали мужчин, а женщины отвечали на вопрос: </w:t>
      </w:r>
      <w:r>
        <w:rPr>
          <w:rFonts w:cs="Times New Roman" w:ascii="Times New Roman" w:hAnsi="Times New Roman"/>
          <w:i/>
          <w:iCs/>
          <w:sz w:val="28"/>
          <w:szCs w:val="28"/>
        </w:rPr>
        <w:t>«Как часто Ваш бывший муж видит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судить по ответам мужчин, то треть из них часто видит своих детей, почти половина встречается с ними лишь изредка, а 17% не встречаются вообще. Таким образом, только треть отцов, если судить по их собственным оценкам, достаточно часто видит своих детей и может в какой-то мере заниматься их воспитанием. Однако ответы женщин на тот же вопрос существенно отличаются от ответов мужчин, они в два раза чаще говорят об отсутствии каких-либо отношений отца и детей. </w:t>
      </w:r>
    </w:p>
    <w:p>
      <w:pPr>
        <w:pStyle w:val="Normal"/>
        <w:autoSpaceDE w:val="false"/>
        <w:spacing w:lineRule="auto" w:line="264" w:before="0" w:after="0"/>
        <w:ind w:firstLine="360"/>
        <w:jc w:val="both"/>
        <w:rPr/>
      </w:pPr>
      <w:r>
        <w:rPr>
          <w:rFonts w:cs="Times New Roman" w:ascii="Times New Roman" w:hAnsi="Times New Roman"/>
          <w:sz w:val="28"/>
          <w:szCs w:val="28"/>
        </w:rPr>
        <w:t xml:space="preserve">б) </w:t>
      </w:r>
      <w:r>
        <w:rPr>
          <w:rFonts w:cs="Times New Roman" w:ascii="Times New Roman" w:hAnsi="Times New Roman"/>
          <w:i/>
          <w:iCs/>
          <w:sz w:val="28"/>
          <w:szCs w:val="28"/>
        </w:rPr>
        <w:t>Как скоро отцы забывают своих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течением времени после развода частота встреч меняется – обычно в сторону снижения участия отцов в воспитании детей. Среди тех отцов, у которых к моменту опроса миновало менее 5 лет с момента развода, часто встречались со своими детьми 44,1%, у тех, у кого прошло от 5 до 9 лет, эта доля уменьшилась до 31,9%, среди тех, у кого со времени развода прошло 10 и более лет, продолжали часто встречаться с детьми всего 24,5% опрошенных отцов. Доля же тех, кто не встречается никогда, – с 12,2% сразу после развода до 17,2% по прошествии 10 и более л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 наличии разногласий между бывшими супругами 17% отцов никогда не видят своих детей (против 9% – если разногласий по этому поводу не был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становясь взрослее, иногда сами исправляют ошибки родителей – встречи с отцом со временем становятся чаще именно в группе семей, имевших разногласия в момент развода по поводу частоты их общения. Но это лишь в случае, если отцы сами хотят сохранять отношения с детьми и на самом деле воспитывать их. Важное дополнение: ответы мужчин показывают, что лишь половина отцов, не имеющих контактов с детьми, огорчены подобным положением.</w:t>
      </w:r>
    </w:p>
    <w:p>
      <w:pPr>
        <w:pStyle w:val="Normal"/>
        <w:autoSpaceDE w:val="false"/>
        <w:spacing w:lineRule="auto" w:line="264" w:before="0" w:after="0"/>
        <w:ind w:firstLine="360"/>
        <w:jc w:val="both"/>
        <w:rPr/>
      </w:pPr>
      <w:r>
        <w:rPr>
          <w:rFonts w:cs="Times New Roman" w:ascii="Times New Roman" w:hAnsi="Times New Roman"/>
          <w:sz w:val="28"/>
          <w:szCs w:val="28"/>
        </w:rPr>
        <w:t>в)</w:t>
      </w:r>
      <w:r>
        <w:rPr>
          <w:rFonts w:cs="Times New Roman" w:ascii="Times New Roman" w:hAnsi="Times New Roman"/>
          <w:i/>
          <w:iCs/>
          <w:sz w:val="28"/>
          <w:szCs w:val="28"/>
        </w:rPr>
        <w:t xml:space="preserve"> Какое влияние оказывает отец на воспитание дет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щая оценка, данная женщинами, оказывается в большинстве случаев негативной: «никакого влияния» заявили две из трех опрошенных женщин. Интересно отметить, что такая оценка дается не только воспитательному влиянию отцов в России. Ответы француженок на аналогичный вопрос практически совпадают с мнением россиян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лияние отца на воспитание детей, естественно, более позитивно оценивается мужчинами, но и они в целом лишь в четверти случаев отмечают большое влияние, а 30% из них указывают на полное отсутствие какого-либо влияния. Даже в случае частых контактов менее половины отцов берут на себя смелость сказать, что их влияние на детей велик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юбопытно, что эта оценка существенно превышает оценку влияния, данную отцами в семьях, где отец живет с детьми. В таких случаях 18% опрошенных отмечали отсутствие какого-либо влияния и только около трети отцов считали свое влияние большим. Эти данные говорят о недостаточном участии отцов в воспитании детей, даже если брак не распадае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заимный интерес в общении отца с детьми в значительной степени зависит от возраста ребенка: подростки чаще просят совета у отцов при выборе профессии или учебного заведения, спрашивают их мнение при выборе занятия спортом или когда не складываются отношения с друзьями. Однако такие тесные контакты отмечают лишь около трети отцов, которые общаются со своими деть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ерить опросу, то отдых с детьми даже во время брака для большинства отцов был редкостью, а после развода лишь 10% указывают, что часто проводят отпуск с детьми, и еще 20% – что это происходит изред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Цифры очень говорящие…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отцы! Думаю, психолог и социальный педагог предложили вам достаточно пищи для размышления. Пришло время дать слово вашим детям. Мы вместе с ребятами читали сказку Сухомлинского об отце. А потом ее обсуждали. Послушайте фрагмент нашего разговора.</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родителям аудио- или видеозапись фрагмента разговора с детьми. Ниже приводится текст сказки Сухомлинского, которая является отправной точкой в разговоре с детьми, после ее прочтения дети рассказывают, какой их папа. Это должны быть короткие высказывания, не нужно называть имя и фамилию ребенка. Пусть отцы сами узнают своих детей.</w:t>
      </w:r>
    </w:p>
    <w:p>
      <w:pPr>
        <w:pStyle w:val="Normal"/>
        <w:autoSpaceDE w:val="false"/>
        <w:spacing w:lineRule="auto" w:line="264" w:before="60" w:after="60"/>
        <w:jc w:val="center"/>
        <w:rPr/>
      </w:pPr>
      <w:r>
        <w:rPr>
          <w:rFonts w:cs="Times New Roman" w:ascii="Times New Roman" w:hAnsi="Times New Roman"/>
          <w:caps/>
          <w:sz w:val="24"/>
          <w:szCs w:val="24"/>
        </w:rPr>
        <w:t>Чей папа сильнее?</w:t>
        <w:br/>
      </w:r>
      <w:r>
        <w:rPr>
          <w:rFonts w:cs="Times New Roman" w:ascii="Times New Roman" w:hAnsi="Times New Roman"/>
          <w:sz w:val="28"/>
          <w:szCs w:val="28"/>
        </w:rPr>
        <w:t>(сказ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поспорили зверушки: чей папа сильне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ой папа самый сильный, – сказал лохматый малыш. – Он одной лапой пни выворачива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Ха-ха! – начал смеяться второй звереныш. – Твой папа трус, он холода боится. Чуть приморозит, он старается спать завалиться и лапу сосет. А вот моему папе ни жара, ни холод не страшны. У него глаза желтые, когти острые, а на ушах кисточки. Он на дереве сидит, и все должны его бояться».</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Третий малыш фыркнул: «Подумаешь, на дереве! Мой папа любое дерево в два счета перепилит. У него, знаешь, какие зубы?» Спорили они, спорили. Так и не решили, чей папа сильнее.</w:t>
      </w:r>
    </w:p>
    <w:p>
      <w:pPr>
        <w:pStyle w:val="Normal"/>
        <w:autoSpaceDE w:val="false"/>
        <w:spacing w:lineRule="auto" w:line="247"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после прослушивания или просмотра записи).</w:t>
      </w:r>
      <w:r>
        <w:rPr>
          <w:rFonts w:cs="Times New Roman" w:ascii="Times New Roman" w:hAnsi="Times New Roman"/>
          <w:sz w:val="28"/>
          <w:szCs w:val="28"/>
        </w:rPr>
        <w:t xml:space="preserve"> Вот такими видят вас ваши дети… Знаете, они у вас замечательные! Помните о том, что ваше счастье состоит в их счастье. Не растеряйте его даром, общайтесь с детьми, влияйте на них, учите их и учитесь с ними…</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А вечером выключите телевизор, оторвитесь от компьютера и расскажите своим детям сказку, которую я приготовила для вас. Пусть ваш малыш задумается, а, может быть, задумаетесь и в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о новых встреч!</w:t>
      </w:r>
    </w:p>
    <w:p>
      <w:pPr>
        <w:pStyle w:val="Normal"/>
        <w:autoSpaceDE w:val="false"/>
        <w:spacing w:lineRule="auto" w:line="247" w:before="120" w:after="60"/>
        <w:jc w:val="center"/>
        <w:rPr>
          <w:rFonts w:ascii="Times New Roman" w:hAnsi="Times New Roman" w:cs="Times New Roman"/>
          <w:caps/>
          <w:sz w:val="24"/>
          <w:szCs w:val="24"/>
        </w:rPr>
      </w:pPr>
      <w:r>
        <w:rPr>
          <w:rFonts w:cs="Times New Roman" w:ascii="Times New Roman" w:hAnsi="Times New Roman"/>
          <w:caps/>
          <w:sz w:val="24"/>
          <w:szCs w:val="24"/>
        </w:rPr>
        <w:t>Сказка о Человеке-Пустоцвете</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ть народная сказка о Человеке-Пустоцвете. Любил этот человек петь, веселиться, не мог он долго задерживаться на одном месте – все время переезжал с зеленой нивы в цветущий луг, с цветущего луга в тенистую рощу. И вот родился у него сын. Повесил Человек-Пустоцвет колыбельку на дубовую ветку и сидит поет. А сын не по дням, а по часам растет. Выпрыгнул из колыбельки, подошел к отцу и говори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покажите мне, что вы сделали собственными рука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дивился отец таким мудрым речам сына, улыбнулся. Подумал, что же показать сыну? Ждет сын, а отец молчит, и петь перестал. Смотрит сын на высокий дуб и спрашива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это вы посадили дуб?</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клонил голову отец, молчи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ел сын отца в поле, смотрит на полный колос пшеницы, спрашива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это вы вырастили колос?</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ще ниже наклонил отец голову, молчи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шли сын с отцом к глубокому пруду, смотрит сын на синее небо, отразившееся в воде, и говори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скажите мудрое сло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Человек-Пустоцвет не только руками ничего не может делать, но и слова мудрого сказать не умеет. Еще ниже наклонил голову и молчит… Так и превратился он в траву-пустоцвет. Цветет она с весны до осени, а ни плодов, ни семян не дает.</w:t>
      </w:r>
    </w:p>
    <w:p>
      <w:pPr>
        <w:pStyle w:val="Normal"/>
        <w:autoSpaceDE w:val="false"/>
        <w:spacing w:lineRule="auto" w:line="264" w:before="0" w:after="120"/>
        <w:ind w:firstLine="360"/>
        <w:jc w:val="right"/>
        <w:rPr>
          <w:rFonts w:ascii="Times New Roman" w:hAnsi="Times New Roman" w:cs="Times New Roman"/>
          <w:i/>
          <w:i/>
          <w:iCs/>
          <w:sz w:val="28"/>
          <w:szCs w:val="28"/>
        </w:rPr>
      </w:pPr>
      <w:r>
        <w:rPr>
          <w:rFonts w:cs="Times New Roman" w:ascii="Times New Roman" w:hAnsi="Times New Roman"/>
          <w:i/>
          <w:iCs/>
          <w:sz w:val="28"/>
          <w:szCs w:val="28"/>
        </w:rPr>
        <w:t>В. А. Сухомлинский</w:t>
      </w:r>
      <w:r>
        <w:br w:type="page"/>
      </w:r>
    </w:p>
    <w:p>
      <w:pPr>
        <w:pStyle w:val="Normal"/>
        <w:autoSpaceDE w:val="false"/>
        <w:spacing w:lineRule="auto" w:line="264"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я</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64" w:before="120" w:after="60"/>
        <w:jc w:val="center"/>
        <w:rPr/>
      </w:pPr>
      <w:r>
        <w:rPr>
          <w:rFonts w:cs="Times New Roman" w:ascii="Times New Roman" w:hAnsi="Times New Roman"/>
          <w:caps/>
          <w:sz w:val="24"/>
          <w:szCs w:val="24"/>
        </w:rPr>
        <w:t>Какой вы папа?</w:t>
        <w:br/>
      </w:r>
      <w:r>
        <w:rPr>
          <w:rFonts w:cs="Times New Roman" w:ascii="Times New Roman" w:hAnsi="Times New Roman"/>
          <w:sz w:val="28"/>
          <w:szCs w:val="28"/>
        </w:rPr>
        <w:t>(материал для размышления)</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ушка-папаш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ужчины этого типа склонны к сибаритству. Им проще позволить ребенку тонну конфет и неограниченные компьютерные игры – лишь бы папу не отрывали от любимого футбола или книги. Такой папа, как правило, за выходные расшатывает режим ребенка и доводит до исступления жену, которая всю неделю пытается привить ребенку азы дисциплины. Он избегает конфликтов с ребенком. Дошкольники обожают таких пап. Зато уже в предподростковом возрасте они перестают уважать отца, начинают грубить ему и вести себя вызывающе. Сделав небольшое усилие над собой, душка-папа довольно быстро втягивается в более интенсивные отношения с ребенком, начинает получать удовольствие от игр с ним и становится прекрасным воспитателем.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апа-мурав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идно видеть, когда роль отца ограничена снабженческими функциями, ведь каждый папа может поделиться с ребенком куда более важными вещами, чем содержимое кошелька. Сколько бы занятой папа ни откупался от детей подарками, в глубине души он неудовлетворен, раздражен и испытывает чувство вины за то, что подменяет подлинное внимание игрушками. Дети охотно пользуются родительским кошельком, но не прощают равнодушия и отсутствия подлинного интереса к их судьбе. Совет «папам-муравьям»: работайте чуть меньше! Более скромный образ жизни не нанесет ущерба вашим домашним, зато вы сможете наслаждаться играми и беседами с вашими детьми.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апа-контроле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т папа не может пройти мимо маленького нарушения порядка. Он требует к себе беспрекословного внимания и строго взыскивает за каждую провинность. Как правило, такой папа читает ребенку длинные нотации, выбирает книги, которые надо читать, вид спорта, которым надо заниматься, и кружки, которые надо посещать. «Папа-контролер» часто ругает и унижает ребенка при посторонних. Неделя без сладкого, месяц без телевизора – вот его суровые приговоры. Таких пап дети боятся, стараются скрыть от них свои ошибки. У детей часто развивается низкая самооценка, неуверенность. «Папе-контролеру» следует почаще развлекаться и непринужденно болтать со своим ребенком.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апа-экзекуто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вот использовать папу в роли грозного карателя – и вовсе грех! Не поддавайтесь, папы! Вы не придаток к ремню, а силовые методы воспитания редко приносят позитивный результат. Подумайте вместе, как дисциплинировать ребенка, в противном случае он будет вас бояться и перестанет вам доверять.</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 xml:space="preserve">(Волга: журн. – 2005. – № 156 (24856).) </w:t>
      </w:r>
    </w:p>
    <w:p>
      <w:pPr>
        <w:pStyle w:val="Normal"/>
        <w:autoSpaceDE w:val="false"/>
        <w:spacing w:lineRule="auto" w:line="264" w:before="12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64" w:before="120" w:after="60"/>
        <w:jc w:val="center"/>
        <w:rPr/>
      </w:pPr>
      <w:r>
        <w:rPr>
          <w:rFonts w:cs="Times New Roman" w:ascii="Times New Roman" w:hAnsi="Times New Roman"/>
          <w:caps/>
          <w:sz w:val="28"/>
          <w:szCs w:val="28"/>
        </w:rPr>
        <w:t>Компетентен ли папа в своих обязанностях?</w:t>
        <w:br/>
      </w:r>
      <w:r>
        <w:rPr>
          <w:rFonts w:cs="Times New Roman" w:ascii="Times New Roman" w:hAnsi="Times New Roman"/>
          <w:b/>
          <w:bCs/>
          <w:sz w:val="28"/>
          <w:szCs w:val="28"/>
        </w:rPr>
        <w:t xml:space="preserve">(тест из книги И. А. Агаповой, М. А. Давыдовой </w:t>
        <w:br/>
        <w:t>«Комплексная подготовка детей к школе»)</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Папа чистосердечно должен ответить на предложенные вопросы теста. За каждый положительный ответ поставьте 2 балла, за каждый отрицательный ответ – 1 балл.</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 Папа охотно играет с ребенком, когда малыш просит об этом?</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2. Папа делает малышу подарки по собственной инициативе?</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3. Если семья на прогулке, то малыш идет между родителями, держа папу и маму за ру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4. Любит ли папа разговаривать с малышом на серьезные тем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5. Читает ли папа малышу книг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6. Затрудняется ли ребенок ответить на вопрос: кого он любит больше – папу или мам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7. Папа охотно контактирует с малыш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8. Папа может рассмешить реб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9. Ребенок скучает без папы, когда он отсутству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0. Папа учит малыша отличать хорошее от плохог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1. Малыш заявляет сверстникам, что его папа лучше все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2. Может ли папа дать малышу для игр какую-нибудь вещь, которую можно нечаянно сломать или разбить?</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3. Папа сможет в случае необходимости приготовить малышу завтрак?</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4. Папа сможет искупать ребенк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5. Есть ли у папы и малыша общие интересы?</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6. Ребенок во время игр катается на папе верхом?</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7. В выходные дни папа с радостью занимается с малышом?</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8. Сможет ли папа справедливо рассудить спор между деть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9. Может ли папа приласкать малыша, когда тот расстроен, обиж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0. Папа и ребенок редко ругают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дсчитаем баллы.</w:t>
      </w:r>
    </w:p>
    <w:p>
      <w:pPr>
        <w:pStyle w:val="Normal"/>
        <w:autoSpaceDE w:val="false"/>
        <w:spacing w:lineRule="auto" w:line="252" w:before="0" w:after="0"/>
        <w:ind w:firstLine="360"/>
        <w:jc w:val="both"/>
        <w:rPr/>
      </w:pPr>
      <w:r>
        <w:rPr>
          <w:rFonts w:cs="Times New Roman" w:ascii="Times New Roman" w:hAnsi="Times New Roman"/>
          <w:i/>
          <w:iCs/>
          <w:sz w:val="28"/>
          <w:szCs w:val="28"/>
        </w:rPr>
        <w:t>Более 26 баллов.</w:t>
      </w:r>
      <w:r>
        <w:rPr>
          <w:rFonts w:cs="Times New Roman" w:ascii="Times New Roman" w:hAnsi="Times New Roman"/>
          <w:sz w:val="28"/>
          <w:szCs w:val="28"/>
        </w:rPr>
        <w:t xml:space="preserve"> В вашей семье очень заботливый, внимательный и добрый папа. У него хорошее взаимопонимание с малышом. Он явно не боялся брать его на руки, когда малыш был в младенческом возрасте. Папа относится к ребенку, как к равному. У папы с малышом есть общие интересы и секреты. Папа – надежный защитник для малыша и отличный пример для подражания. Лучшего папы для малыша и пожелать нельзя.</w:t>
      </w:r>
    </w:p>
    <w:p>
      <w:pPr>
        <w:pStyle w:val="Normal"/>
        <w:autoSpaceDE w:val="false"/>
        <w:spacing w:lineRule="auto" w:line="264" w:before="0" w:after="0"/>
        <w:ind w:firstLine="360"/>
        <w:jc w:val="both"/>
        <w:rPr/>
      </w:pPr>
      <w:r>
        <w:rPr>
          <w:rFonts w:cs="Times New Roman" w:ascii="Times New Roman" w:hAnsi="Times New Roman"/>
          <w:i/>
          <w:iCs/>
          <w:sz w:val="28"/>
          <w:szCs w:val="28"/>
        </w:rPr>
        <w:t>От 13 до 25 баллов.</w:t>
      </w:r>
      <w:r>
        <w:rPr>
          <w:rFonts w:cs="Times New Roman" w:ascii="Times New Roman" w:hAnsi="Times New Roman"/>
          <w:sz w:val="28"/>
          <w:szCs w:val="28"/>
        </w:rPr>
        <w:t xml:space="preserve"> Безусловно, папа в вашей семье справляется со своими обязанностями. Он по праву называется главой семьи. Но не слишком ли он серьезен с малышом? Не стоит забывать, сколько лет ребенку, он еще мал и не понимает многие серьезные темы. Папе следует отчасти изменить свои отношения с малышом, внести в них больше доброты, снисходительности, внимательности. Но так, чтобы все это не превратило малыша в капризного эгоиста.</w:t>
      </w:r>
    </w:p>
    <w:p>
      <w:pPr>
        <w:pStyle w:val="Normal"/>
        <w:rPr/>
      </w:pPr>
      <w:r>
        <w:rPr>
          <w:rFonts w:cs="Times New Roman" w:ascii="Times New Roman" w:hAnsi="Times New Roman"/>
          <w:i/>
          <w:iCs/>
          <w:sz w:val="28"/>
          <w:szCs w:val="28"/>
        </w:rPr>
        <w:t>Менее 12 баллов.</w:t>
      </w:r>
      <w:r>
        <w:rPr>
          <w:rFonts w:cs="Times New Roman" w:ascii="Times New Roman" w:hAnsi="Times New Roman"/>
          <w:sz w:val="28"/>
          <w:szCs w:val="28"/>
        </w:rPr>
        <w:t xml:space="preserve"> Выполнение папой своих обязанностей оставляет желать лучшего. Нехватка времени для более тесного общения с малышом не оправдывает раздражительности, с которой папа отказывается почитать ребенку на ночь книжку. Пусть папа покатает ребенка верхом на себе буквально 15 минут – это и физическая зарядка для папы, и масса удовольствия для малыша. Малыш будет чрезвычайно гордиться тем, что его папа самый сильный и играет с ним. Ребенок никогда не потребует от родителей большего, чем они смогут ему дать.</w:t>
      </w:r>
    </w:p>
    <w:p>
      <w:pPr>
        <w:pStyle w:val="Normal"/>
        <w:keepNext w:val="true"/>
        <w:autoSpaceDE w:val="false"/>
        <w:spacing w:lineRule="auto" w:line="240" w:before="120" w:after="120"/>
        <w:jc w:val="center"/>
        <w:rPr/>
      </w:pPr>
      <w:r>
        <w:rPr>
          <w:rFonts w:cs="Times New Roman" w:ascii="Times New Roman" w:hAnsi="Times New Roman"/>
          <w:b/>
          <w:bCs/>
          <w:caps/>
          <w:sz w:val="28"/>
          <w:szCs w:val="28"/>
        </w:rPr>
        <w:t xml:space="preserve">праздник родных сердец </w:t>
        <w:br/>
      </w:r>
      <w:r>
        <w:rPr>
          <w:rFonts w:cs="Times New Roman" w:ascii="Times New Roman" w:hAnsi="Times New Roman"/>
          <w:b/>
          <w:bCs/>
          <w:sz w:val="28"/>
          <w:szCs w:val="28"/>
        </w:rPr>
        <w:t>(родительское собрание, посвященное семье</w:t>
      </w:r>
      <w:r>
        <w:rPr>
          <w:rFonts w:cs="Times New Roman" w:ascii="Times New Roman" w:hAnsi="Times New Roman"/>
          <w:b/>
          <w:bCs/>
          <w:caps/>
          <w:sz w:val="28"/>
          <w:szCs w:val="28"/>
        </w:rPr>
        <w:t>)</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sz w:val="28"/>
          <w:szCs w:val="28"/>
        </w:rPr>
        <w:t>создание благоприятных условий для формирования у учащихся положительного отношения к семье как к одной из важнейших жизненных ценнос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нравственных ориентиров.</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место проведения родительского собрания (кабинет или актовый зал) должно быть нарядно украшено: шарики в виде сердечек, праздничные газеты с фотографиями, детскими рисунками; инвентарь для конкурса «Знаешь ли ты своего соседа»; посуда для организации чаепития. </w:t>
      </w:r>
    </w:p>
    <w:p>
      <w:pPr>
        <w:pStyle w:val="Normal"/>
        <w:autoSpaceDE w:val="false"/>
        <w:spacing w:lineRule="auto" w:line="264" w:before="60" w:after="0"/>
        <w:ind w:firstLine="360"/>
        <w:jc w:val="both"/>
        <w:rPr/>
      </w:pPr>
      <w:r>
        <w:rPr>
          <w:rFonts w:cs="Times New Roman" w:ascii="Times New Roman" w:hAnsi="Times New Roman"/>
          <w:b/>
          <w:bCs/>
          <w:sz w:val="28"/>
          <w:szCs w:val="28"/>
        </w:rPr>
        <w:t>Предварительная подготовка:</w:t>
      </w:r>
      <w:r>
        <w:rPr>
          <w:rFonts w:cs="Times New Roman" w:ascii="Times New Roman" w:hAnsi="Times New Roman"/>
          <w:sz w:val="28"/>
          <w:szCs w:val="28"/>
        </w:rPr>
        <w:t xml:space="preserve"> дома детям необходимо было создать герб своей семьи и подготовиться к его защите; в ходе праздника будут звучать сказки «Девочка и Ромашка», «Как Воробей и Ласточка поменялись гнездами», «Сказка об Утренней заре», рассказывать которые должны подготовленные ученики. </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дети, здравствуйте, уважаемые родители. Очень рада, что нам удалось собраться вместе в этом уютном и нарядном зале. Я смотрю на ваши такие светлые и радостные лица и понимаю, что на нашем празднике сегодня будет очень тепло… Почему? Послушайте сказку, и вам все станет ясно.</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 рассказывает сказку «Девочка и Ромашка» из книги В. А. Сухомлинского. Методика воспитания коллектива. – М.: Просвещение, 1981.</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Девочка и ромаш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сным солнечным утром маленькая девочка вышла поиграть на зеленой полянке. Вдруг слышит: кто-то плачет. Прислушалась девочка и поняла: плач доносится из-под камня, который лежит на краю поляны. Камень небольшой, как голова кролика, но очень твердый. Подошла девочка к камню и спрашива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там плачет под камн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Ромашка, – послышался тихий, слабый голос. – Освободи меня, девочка, давит меня камен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кинула девочка камень и увидела нежный, бледный стебелек Ромашк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ибо тебе, девочка, – сказала Ромашка, расправив плечи и вздохнув полной грудью. – Ты освободила меня из-под Каменного Гнет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попала под камень? – спросила девоч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анул меня Каменный Гнет, – ответила Ромашка. – Была я маленьким ромашкиным семенем. Осенью искала теплый уголок. Дал мне приют Каменный Гнет, обещал оберегать от холода и жары. А когда мне захотелось увидеть Солнышко, он чуть не задавил меня. Я хочу быть твоей, девоч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евочка приходила к Ромашке, и они вместе встречали Солнц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хорошо быть твоей, девочка! – часто говорила Ромаш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бы ты выросла в лесу или у края дороги? Если бы ты была ничья? – спросила девочка.</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 умерла от горя, – тихо сказала Ромашка. – Но я знаю, что ничьих цветов не бывает. Они всегда чьи-то. Вот та Огненная Маковка – она дружит с Солнышком. Солнышко шепчет ей: «Ты моя, Огненная Маковка». Я слышу этот шепот, когда всходит Солнце и Маковка раскрывает свои лепестки. А вот тот Василек – товарищ Весеннего Ветра. Он первым каждое утро прилетает к Васильку, будит его и шепчет: «Проснись!» Цветок не мог бы жить, если бы он был ничей.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ети очень похожи на цветы… Им обязательно нужно быть «чьими-то»: папиными, мамиными, дедушкиными или бабушкиными… Среди сидящих здесь ребят нет «ничейных». Рядом с каждым детским сердечком бьется чье-то взрослое родное сердце, сердце человека – члена твоей семьи…</w:t>
      </w:r>
    </w:p>
    <w:p>
      <w:pPr>
        <w:pStyle w:val="Normal"/>
        <w:autoSpaceDE w:val="false"/>
        <w:spacing w:lineRule="auto" w:line="264" w:before="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Как появилось слово «семья»?</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Когда-то о нем не слыхала земля.</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Но Еве сказал перед свадьбой Адам: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я тебе семь вопросов задам: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Кто деток родит мне, богиня моя?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И Ева тихонько ответила: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Кто платье сошьет, постирает белье?</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Меня приласкает, украсит жилье?</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Ответь на вопросы, подруга моя!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я, я.</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Ева молвила: </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w:t>
      </w:r>
    </w:p>
    <w:p>
      <w:pPr>
        <w:pStyle w:val="Normal"/>
        <w:autoSpaceDE w:val="false"/>
        <w:spacing w:lineRule="auto" w:line="264" w:before="0" w:after="0"/>
        <w:ind w:firstLine="1470"/>
        <w:jc w:val="both"/>
        <w:rPr>
          <w:rFonts w:ascii="Times New Roman" w:hAnsi="Times New Roman" w:cs="Times New Roman"/>
          <w:sz w:val="28"/>
          <w:szCs w:val="28"/>
        </w:rPr>
      </w:pPr>
      <w:r>
        <w:rPr>
          <w:rFonts w:cs="Times New Roman" w:ascii="Times New Roman" w:hAnsi="Times New Roman"/>
          <w:sz w:val="28"/>
          <w:szCs w:val="28"/>
        </w:rPr>
        <w:t>Сказала она знаменитых семь «я».</w:t>
      </w:r>
    </w:p>
    <w:p>
      <w:pPr>
        <w:pStyle w:val="Normal"/>
        <w:autoSpaceDE w:val="false"/>
        <w:spacing w:lineRule="auto" w:line="264" w:before="0" w:after="60"/>
        <w:ind w:firstLine="1470"/>
        <w:jc w:val="both"/>
        <w:rPr>
          <w:rFonts w:ascii="Times New Roman" w:hAnsi="Times New Roman" w:cs="Times New Roman"/>
          <w:sz w:val="28"/>
          <w:szCs w:val="28"/>
        </w:rPr>
      </w:pPr>
      <w:r>
        <w:rPr>
          <w:rFonts w:cs="Times New Roman" w:ascii="Times New Roman" w:hAnsi="Times New Roman"/>
          <w:sz w:val="28"/>
          <w:szCs w:val="28"/>
        </w:rPr>
        <w:t>И так на земле появилась семья.</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 нашем празднике сегодня присутствует много семей. Кто-то пришел сюда в полном составе, кто-то представляет лишь часть своего семейства. Но как бы там ни было, каждый человек должен знать об истории своей семьи как можно больше. Мне очень хотелось, чтобы мои ученики не стали исключением из этого правила. Вот почему на дом они получили сложное домашнее задание: создать герб своей семьи. Думаю, ребятам пришлось немало потрудиться, возможно, потребовалось не раз обращаться к старшим… Пришло время представить результаты исследований.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редставляют присутствующим гербы своих семей. </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юные исследователи здорово потрудились… Но. Не кажется ли вам, что знание истории своей семьи совсем не определяет, счастливо или нет живется ее членам. Очень важно быть внимательными друг к другу в самых незначительных мелочах… Думаю, вам известно о сложном испытании для будущих молодоженов, проводимом в некоторых странах. Молодым людям, желающим вступить в семейный союз, нужно ответить на одинаковые вопросы, касающиеся их привычек, особенностей характера, привязанност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просы совсем не сложные, но молодые люди отвечают на них поодиночке и не могут посоветоваться, уточнить что-либо… Если количество несовпавших ответов велико, в разрешении на брак любящим людям могут отказ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астникам следующего конкурса предстоит попробовать себя в подобном испытании. Оно называется «Знаешь ли ты своего сосе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умаю, всем понятно, что сосед в данном случае это тот, кто живет рядом с вами в одной квартире: папа, мама, бабушка, дедушка и так дале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с л о в и я   к о н к у р с а. Принять участие могут пары, состоящие из ребенка и одного взрослого члена семьи. Количество пар (они участвуют в конкурсе последовательно друг за другом) может варьироваться в зависимости от активности аудитории и от количества времени. Ведущий предлагает участникам одни и те же вопросы. Родитель отвечает письменно (на доске или специальных карточках) – его ответ должен быть виден зрителям, ребенок отвечает устно. Побеждает пара, количество совпавших ответов в которой наибольшее.</w:t>
      </w:r>
    </w:p>
    <w:p>
      <w:pPr>
        <w:pStyle w:val="Normal"/>
        <w:autoSpaceDE w:val="false"/>
        <w:spacing w:lineRule="auto" w:line="264" w:before="120" w:after="60"/>
        <w:jc w:val="center"/>
        <w:rPr>
          <w:rFonts w:ascii="Times New Roman" w:hAnsi="Times New Roman" w:cs="Times New Roman"/>
          <w:b/>
          <w:b/>
          <w:bCs/>
          <w:sz w:val="28"/>
          <w:szCs w:val="28"/>
        </w:rPr>
      </w:pPr>
      <w:r>
        <w:rPr>
          <w:rFonts w:cs="Times New Roman" w:ascii="Times New Roman" w:hAnsi="Times New Roman"/>
          <w:b/>
          <w:bCs/>
          <w:sz w:val="28"/>
          <w:szCs w:val="28"/>
        </w:rPr>
        <w:t>Примерные вопросы конкурса</w:t>
      </w:r>
    </w:p>
    <w:p>
      <w:pPr>
        <w:pStyle w:val="Normal"/>
        <w:autoSpaceDE w:val="false"/>
        <w:spacing w:lineRule="auto" w:line="264" w:before="0" w:after="60"/>
        <w:ind w:firstLine="360"/>
        <w:jc w:val="both"/>
        <w:rPr/>
      </w:pPr>
      <w:r>
        <w:rPr>
          <w:rFonts w:cs="Times New Roman" w:ascii="Times New Roman" w:hAnsi="Times New Roman"/>
          <w:sz w:val="28"/>
          <w:szCs w:val="28"/>
        </w:rPr>
        <w:t xml:space="preserve">С о в е т. </w:t>
      </w:r>
      <w:r>
        <w:rPr>
          <w:rFonts w:cs="Times New Roman" w:ascii="Times New Roman" w:hAnsi="Times New Roman"/>
          <w:i/>
          <w:iCs/>
          <w:sz w:val="28"/>
          <w:szCs w:val="28"/>
        </w:rPr>
        <w:t>Ведущему нужно изменять вопросы в соответствии с тем, кто участвует. Если мама – то вопросы должны быть связаны с ней, если бабушка – то с бабушкой и т. д.</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ого цвета глаза у мам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Когда у мамы день рожд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Какое блюдо мама любит больше всего готов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Какие цветы мама любит больше всег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Любимый мамин филь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Какой сок мама предпочита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Если в кафе есть только два вида пирожков – с картошкой и с повидлом – какой выберет ма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Какова цвета домашние тапочки мам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Что мама пьет по утрам: чай или коф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0. Какой сорт хлеба покупает мама?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11. Какой у твоей мамы любимый праздник?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пасибо всем участникам конкурса за смелость и честность. Оказывается, отношения в ваших семьях складываются самые добрососедские. Мне даже на секундочку захотелось пожить в ваших семьях, побыть вашей соседкой… Совсем как героям сказки, которую вы сейчас услышите. </w:t>
      </w:r>
    </w:p>
    <w:p>
      <w:pPr>
        <w:pStyle w:val="Normal"/>
        <w:autoSpaceDE w:val="false"/>
        <w:spacing w:lineRule="auto" w:line="264" w:before="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w:t>
      </w:r>
    </w:p>
    <w:p>
      <w:pPr>
        <w:pStyle w:val="Normal"/>
        <w:autoSpaceDE w:val="false"/>
        <w:spacing w:lineRule="auto" w:line="264" w:before="0" w:after="60"/>
        <w:jc w:val="center"/>
        <w:rPr>
          <w:rFonts w:ascii="Times New Roman" w:hAnsi="Times New Roman" w:cs="Times New Roman"/>
          <w:caps/>
          <w:sz w:val="24"/>
          <w:szCs w:val="24"/>
        </w:rPr>
      </w:pPr>
      <w:r>
        <w:rPr>
          <w:rFonts w:cs="Times New Roman" w:ascii="Times New Roman" w:hAnsi="Times New Roman"/>
          <w:caps/>
          <w:sz w:val="24"/>
          <w:szCs w:val="24"/>
        </w:rPr>
        <w:t>Как воробей и ласточка поменялись гнезда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онравилось Воробью Ласточкино гнездо. «Поменяемся, Ласточка, гнездами», – говорит Воробей. Поменялись. Сидит Воробей в ласточкином гнезде. Душно ему там, темно. Зачирикал Воробей – и чириканья не слышно. А Ласточке в Воробьином гнезде холодно, Солома трещит, в глаза сыплется. Думает она: как же здесь мои птенцы жить будут? А Воробей думает: как же здесь воробьята жить будут? Им же душно здесь будет. Подумали, подумали Ласточка и Воробей – и вернулись в свои гнезда.</w:t>
      </w:r>
    </w:p>
    <w:p>
      <w:pPr>
        <w:pStyle w:val="Normal"/>
        <w:autoSpaceDE w:val="false"/>
        <w:spacing w:lineRule="auto" w:line="264" w:before="0" w:after="120"/>
        <w:ind w:firstLine="360"/>
        <w:jc w:val="right"/>
        <w:rPr>
          <w:rFonts w:ascii="Times New Roman" w:hAnsi="Times New Roman" w:cs="Times New Roman"/>
          <w:i/>
          <w:i/>
          <w:iCs/>
          <w:sz w:val="28"/>
          <w:szCs w:val="28"/>
        </w:rPr>
      </w:pPr>
      <w:r>
        <w:rPr>
          <w:rFonts w:cs="Times New Roman" w:ascii="Times New Roman" w:hAnsi="Times New Roman"/>
          <w:i/>
          <w:iCs/>
          <w:sz w:val="28"/>
          <w:szCs w:val="28"/>
        </w:rPr>
        <w:t>Наташа Б., 2 класс</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 наверное, каждому человеку хорошо по-настоящему лишь там, где он родился и вырос. И я предлагаю вам принять участие в </w:t>
      </w:r>
      <w:r>
        <w:rPr>
          <w:rFonts w:cs="Times New Roman" w:ascii="Times New Roman" w:hAnsi="Times New Roman"/>
          <w:b/>
          <w:bCs/>
          <w:sz w:val="28"/>
          <w:szCs w:val="28"/>
        </w:rPr>
        <w:t>конкурсе «Всякий кулик свое болото хвалит»</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с л о в и я   к о н к у р с а. Участники (ребенок и при желании – родитель) должны сделать рекламный ролик о своей семье. Это может быть какой-то короткий текст рекламного характера, или приглашение на какой-либо семейный праздник, или плакат с каким-либо слоганом.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сле конкурса). Здорово получилось! Думаю, у рекламного бизнеса большое и успешное будущее, если подрастают такие способные специалисты пиар-технологий. Но, согласитесь, дорогие гости, как важно не разучиться ценить то, что неподвластно никакой рекламе: любовь, заботу, мамины прикоснов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лушаем сказку? </w:t>
      </w:r>
    </w:p>
    <w:p>
      <w:pPr>
        <w:pStyle w:val="Normal"/>
        <w:autoSpaceDE w:val="false"/>
        <w:spacing w:lineRule="auto" w:line="264" w:before="6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w:t>
      </w:r>
    </w:p>
    <w:p>
      <w:pPr>
        <w:pStyle w:val="Normal"/>
        <w:autoSpaceDE w:val="false"/>
        <w:spacing w:lineRule="auto" w:line="264" w:before="0" w:after="0"/>
        <w:jc w:val="center"/>
        <w:rPr>
          <w:rFonts w:ascii="Times New Roman" w:hAnsi="Times New Roman" w:cs="Times New Roman"/>
          <w:caps/>
          <w:sz w:val="24"/>
          <w:szCs w:val="24"/>
        </w:rPr>
      </w:pPr>
      <w:r>
        <w:rPr>
          <w:rFonts w:cs="Times New Roman" w:ascii="Times New Roman" w:hAnsi="Times New Roman"/>
          <w:caps/>
          <w:sz w:val="24"/>
          <w:szCs w:val="24"/>
        </w:rPr>
        <w:t>сказка об утренней зар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было в школе для слепых. Слепой Мальчик – а там все слепые – встал рано утром, пошел в сад. Он любил слушать Музыку весеннего рассвета. Его лицо чувствовало дыхание легкого утреннего ветер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Мальчику подошел Учитель. Прикоснулся к плечу слепого. Мальчик спроси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те, Учитель, откуда веет этот ласковый ветерок? Что там есть – откуда он веет? Наверное, там что-то красиво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утренняя заря, – ответил Учител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ая он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стал рассказыва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как розовый лепесток макового цветка… Она как цветы перс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Лицо слепого Мальчика задрожало от бол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 сказал он, – я не видел ни макового лепестка, ни цветения перс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ини меня, – тихо промолвил Учитель. – Утренняя заря как поцелуй матери. Как прикосновение ее ще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перь я знаю, какая утренняя заря, – прошептал слепой Мальчик. </w:t>
      </w:r>
    </w:p>
    <w:p>
      <w:pPr>
        <w:pStyle w:val="Normal"/>
        <w:autoSpaceDE w:val="false"/>
        <w:spacing w:lineRule="auto" w:line="264" w:before="0" w:after="120"/>
        <w:ind w:firstLine="360"/>
        <w:jc w:val="right"/>
        <w:rPr>
          <w:rFonts w:ascii="Times New Roman" w:hAnsi="Times New Roman" w:cs="Times New Roman"/>
          <w:i/>
          <w:i/>
          <w:iCs/>
          <w:sz w:val="28"/>
          <w:szCs w:val="28"/>
        </w:rPr>
      </w:pPr>
      <w:r>
        <w:rPr>
          <w:rFonts w:cs="Times New Roman" w:ascii="Times New Roman" w:hAnsi="Times New Roman"/>
          <w:i/>
          <w:iCs/>
          <w:sz w:val="28"/>
          <w:szCs w:val="28"/>
        </w:rPr>
        <w:t>Нина П., 3 класс</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вы, девчонки и мальчишки, знаете, на что похожа утренняя заря? Вы помните тепло маминых рук? Сейчас мы это узнаем. </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онкурс «Мамины руки».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У с л о в и я   к о н к у р с а. У участников завязаны глаза. Потрогав руки мам, нужно найти свою.</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после конкурса).</w:t>
      </w:r>
      <w:r>
        <w:rPr>
          <w:rFonts w:cs="Times New Roman" w:ascii="Times New Roman" w:hAnsi="Times New Roman"/>
          <w:sz w:val="28"/>
          <w:szCs w:val="28"/>
        </w:rPr>
        <w:t xml:space="preserve"> Молодцы, ребята! Хотя, думаю, найти самые-самые родные руки было несложно. А вот следующий конкурс, наверное, будет труден… И поэтому приглашаю принять в нем участие самых сильных, самых мудрых, тех, кого по праву называют: «Глава семьи». </w:t>
      </w:r>
    </w:p>
    <w:p>
      <w:pPr>
        <w:pStyle w:val="Normal"/>
        <w:autoSpaceDE w:val="false"/>
        <w:spacing w:lineRule="auto" w:line="264" w:before="0" w:after="0"/>
        <w:ind w:firstLine="360"/>
        <w:jc w:val="both"/>
        <w:rPr/>
      </w:pPr>
      <w:r>
        <w:rPr>
          <w:rFonts w:cs="Times New Roman" w:ascii="Times New Roman" w:hAnsi="Times New Roman"/>
          <w:sz w:val="28"/>
          <w:szCs w:val="28"/>
        </w:rPr>
        <w:t xml:space="preserve">Итак, </w:t>
      </w:r>
      <w:r>
        <w:rPr>
          <w:rFonts w:cs="Times New Roman" w:ascii="Times New Roman" w:hAnsi="Times New Roman"/>
          <w:b/>
          <w:bCs/>
          <w:sz w:val="28"/>
          <w:szCs w:val="28"/>
        </w:rPr>
        <w:t>конкурс</w:t>
      </w:r>
      <w:r>
        <w:rPr>
          <w:rFonts w:cs="Times New Roman" w:ascii="Times New Roman" w:hAnsi="Times New Roman"/>
          <w:sz w:val="28"/>
          <w:szCs w:val="28"/>
        </w:rPr>
        <w:t xml:space="preserve"> для пап </w:t>
      </w:r>
      <w:r>
        <w:rPr>
          <w:rFonts w:cs="Times New Roman" w:ascii="Times New Roman" w:hAnsi="Times New Roman"/>
          <w:b/>
          <w:bCs/>
          <w:sz w:val="28"/>
          <w:szCs w:val="28"/>
        </w:rPr>
        <w:t>«Чей голосок?»</w:t>
      </w:r>
    </w:p>
    <w:p>
      <w:pPr>
        <w:pStyle w:val="Normal"/>
        <w:autoSpaceDE w:val="false"/>
        <w:spacing w:lineRule="auto" w:line="264"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Папа отворачивается, дети по очереди окликают его: «Папа, это я». Отец по голосу должен угадать своего ребенка.</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после конкурса)</w:t>
      </w:r>
      <w:r>
        <w:rPr>
          <w:rFonts w:cs="Times New Roman" w:ascii="Times New Roman" w:hAnsi="Times New Roman"/>
          <w:sz w:val="28"/>
          <w:szCs w:val="28"/>
        </w:rPr>
        <w:t>. Папы с честью выдержали испытания, а я переживала, что дети перепутаются… Нет, отцы оказались настоящими главами своих семей и к финалу нашей встречи все семьи добрались без потер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нашем зале так тепло от радости и любви, излучаемых вашими сердцами, что чай и пироги на столах совсем не остыли. Думаю, пришло время уделить им внимание!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стники собрания занимают свои места за столами.</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 в мире говорит о любви. Вспомните, как стрекочут кузнечики в зените дня во ржи, как шуршат сухие колокольчики на влажных полянах. Представьте, как кричат ночью друг другу встречные поезда… Разве не об этом говорят ночью огни самолетов?.. И мы говорим о любви к своей семье, к своему дома… Мы учимся понимать, любить, прощать… И сердце наше от этого становится еще роднее… До новых встреч</w:t>
      </w:r>
    </w:p>
    <w:p>
      <w:pPr>
        <w:pStyle w:val="Normal"/>
        <w:keepNext w:val="true"/>
        <w:autoSpaceDE w:val="false"/>
        <w:spacing w:lineRule="auto" w:line="240" w:before="240" w:after="120"/>
        <w:jc w:val="center"/>
        <w:rPr/>
      </w:pPr>
      <w:r>
        <w:rPr>
          <w:rFonts w:cs="Times New Roman" w:ascii="Times New Roman" w:hAnsi="Times New Roman"/>
          <w:b/>
          <w:bCs/>
          <w:caps/>
          <w:sz w:val="28"/>
          <w:szCs w:val="28"/>
        </w:rPr>
        <w:t xml:space="preserve">у каждого времени свои песни </w:t>
        <w:br/>
      </w:r>
      <w:r>
        <w:rPr>
          <w:rFonts w:cs="Times New Roman" w:ascii="Times New Roman" w:hAnsi="Times New Roman"/>
          <w:b/>
          <w:bCs/>
          <w:sz w:val="28"/>
          <w:szCs w:val="28"/>
        </w:rPr>
        <w:t>(поединок на педагогическом ринге)</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sz w:val="28"/>
          <w:szCs w:val="28"/>
        </w:rPr>
        <w:t>привлечь внимание родителей к важности проблемы, помочь осознать недопустимость конфликтов между поколениями, возникающими в процессе воспитания ребен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значить пути выхода из сложившихся конфликтных ситуаций.</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доске тема, эпиграф, следуя заявленной форме проведения собрания – целесообразно расставить столы так, чтобы представители разных поколений «воспитателей» находились друг напротив друга. </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3405" w:firstLine="135"/>
        <w:jc w:val="both"/>
        <w:rPr>
          <w:rFonts w:ascii="Times New Roman" w:hAnsi="Times New Roman" w:cs="Times New Roman"/>
          <w:sz w:val="24"/>
          <w:szCs w:val="24"/>
        </w:rPr>
      </w:pPr>
      <w:r>
        <w:rPr>
          <w:rFonts w:cs="Times New Roman" w:ascii="Times New Roman" w:hAnsi="Times New Roman"/>
          <w:sz w:val="24"/>
          <w:szCs w:val="24"/>
        </w:rPr>
        <w:t>Правду говорят двое: тот, кто рассказывает, и тот, кто слушает.</w:t>
      </w:r>
    </w:p>
    <w:p>
      <w:pPr>
        <w:pStyle w:val="Normal"/>
        <w:autoSpaceDE w:val="false"/>
        <w:spacing w:lineRule="auto" w:line="264" w:before="0" w:after="120"/>
        <w:ind w:left="2835" w:firstLine="285"/>
        <w:jc w:val="right"/>
        <w:rPr>
          <w:rFonts w:ascii="Times New Roman" w:hAnsi="Times New Roman" w:cs="Times New Roman"/>
          <w:i/>
          <w:i/>
          <w:iCs/>
          <w:sz w:val="24"/>
          <w:szCs w:val="24"/>
        </w:rPr>
      </w:pPr>
      <w:r>
        <w:rPr>
          <w:rFonts w:cs="Times New Roman" w:ascii="Times New Roman" w:hAnsi="Times New Roman"/>
          <w:i/>
          <w:iCs/>
          <w:sz w:val="24"/>
          <w:szCs w:val="24"/>
        </w:rPr>
        <w:t xml:space="preserve">Восточная пословица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о пожаловать на нашу встречу, дорогие члены родительского клуба. Ваши дети взрослеют, жизнь идет своим чередом, а потому вопросы, которые нам приходится обсуждать, не заканчиваются, а напротив, возникают вновь и внов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мы обсудим проблему, возникающую во многих семьях. Дети, их родители, бабушки и дедушки – как избежать конфликтов, возникающих между звеньями этой цепи? Какова роль бабушек и дедушек в воспитании детей? Есть ли у них вообще какое-то право вмешиваться в воспитание или, может быть, это их обязаннос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каждого времени свои песни», – так я решила обозначить тему разговора. И каждый, разумеется, искренне считает, что эти песни лучшие. Вот почему эпиграф, который я предлагаю считать отправной точкой нашей встречи, звучит так: «Правду говорят двое: тот, кто рассказывает, и тот, кто слуша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чень хочется, чтобы сегодня прозвучали обе правды. Итак, приглашаю начать поединок на педагогическом ринге.</w:t>
      </w:r>
    </w:p>
    <w:p>
      <w:pPr>
        <w:pStyle w:val="Normal"/>
        <w:autoSpaceDE w:val="false"/>
        <w:spacing w:lineRule="auto" w:line="264" w:before="0" w:after="0"/>
        <w:ind w:firstLine="360"/>
        <w:jc w:val="both"/>
        <w:rPr/>
      </w:pPr>
      <w:r>
        <w:rPr>
          <w:rFonts w:cs="Times New Roman" w:ascii="Times New Roman" w:hAnsi="Times New Roman"/>
          <w:b/>
          <w:bCs/>
          <w:sz w:val="28"/>
          <w:szCs w:val="28"/>
        </w:rPr>
        <w:t>Участники поединка:</w:t>
      </w:r>
      <w:r>
        <w:rPr>
          <w:rFonts w:cs="Times New Roman" w:ascii="Times New Roman" w:hAnsi="Times New Roman"/>
          <w:sz w:val="28"/>
          <w:szCs w:val="28"/>
        </w:rPr>
        <w:t xml:space="preserve"> родители учащихся (они сидят по правую сторону) и родители родителей, то есть бабушки и дедушки учащихся (они расположились по левую сторону). </w:t>
      </w:r>
    </w:p>
    <w:p>
      <w:pPr>
        <w:pStyle w:val="Normal"/>
        <w:autoSpaceDE w:val="false"/>
        <w:spacing w:lineRule="auto" w:line="264" w:before="0" w:after="0"/>
        <w:ind w:firstLine="360"/>
        <w:jc w:val="both"/>
        <w:rPr/>
      </w:pPr>
      <w:r>
        <w:rPr>
          <w:rFonts w:cs="Times New Roman" w:ascii="Times New Roman" w:hAnsi="Times New Roman"/>
          <w:b/>
          <w:bCs/>
          <w:sz w:val="28"/>
          <w:szCs w:val="28"/>
        </w:rPr>
        <w:t>Рефери</w:t>
      </w:r>
      <w:r>
        <w:rPr>
          <w:rFonts w:cs="Times New Roman" w:ascii="Times New Roman" w:hAnsi="Times New Roman"/>
          <w:sz w:val="28"/>
          <w:szCs w:val="28"/>
        </w:rPr>
        <w:t xml:space="preserve"> (судья) – психолог (Ф.И.О. психолог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оятно, прежде чем обратиться к представителям разных сторон, нужно попросить психолога объяснить природу конфликта.</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r>
        <w:rPr>
          <w:rFonts w:cs="Times New Roman" w:ascii="Times New Roman" w:hAnsi="Times New Roman"/>
          <w:i/>
          <w:iCs/>
          <w:sz w:val="28"/>
          <w:szCs w:val="28"/>
        </w:rPr>
        <w:t>(примерные тезисы)</w:t>
      </w:r>
      <w:r>
        <w:rPr>
          <w:rFonts w:cs="Times New Roman" w:ascii="Times New Roman" w:hAnsi="Times New Roman"/>
          <w:sz w:val="28"/>
          <w:szCs w:val="28"/>
        </w:rPr>
        <w:t xml:space="preserve">. О разногласиях поколений сказано и написано немало. На протяжении всей истории человечества старшие сетовали на то, что молодые к ним недостаточно почтительны, отказываются следовать добрым старым традициям и образцам поведения. Ранние примеры этих сетований зафиксированы еще древнеегипетскими иероглифами и финикийской клинописью. Но если бы каждое новое поколение действительно было хуже предыдущего, то род человеческий давно бы сошел на нет. К счастью, происходит совсем противоположное, и происходит во многом благодаря тому, что молодежь во все века стремится переосмыслить опыт старших и превзойти их достижения. Впрочем, по мере накопления собственного опыта каждое поколение становится более консервативным и теряется перед юношеским азартом следующег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ов непреложный закон взаимоотношения поколений, и он с завидным постоянством воплощается почти в каждой семье. Так что расхождение во взглядах – дело вполне естественное и объяснимо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рицать огромную роль бабушек в деле воспитания подрастающего поколения просто бессмысленно. В нашей стране это бессмысленно вдвойне, поскольку подавляющее большинство молодых семей вообще не в состоянии без помощи бабушек обеспечить ребенку нормальные уход и воспитание. Перечислим для начала факторы, обусловливающие именно такое положение вещ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Наша семья часто не является полноценной ячейкой общества – она не самодостаточна, вступившие в брак молодые люди не могут выжить без постоянной помощи «старших товарищ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лодые родители, порой, не имеют ни отдельного жилья, ни средств к полноценному существованию – владеют жильем как раз бабушки и финансовую помощь оказывают тоже бабушки, которые, как правило, совсем не старушки, а наоборот, женщины в расцвете сил и материальных возможносте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У мамы и папы отсутствует какой-либо опыт, какие-либо знания касательно того, что с ребенком надо делать. Под рукой всегда есть их собственные родители, такой опыт имеющ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3. Процесс ухода за ребенком постоянно требует принятия весьма ответственных решений. Молодые папа и мама очень часто боятся, да и просто не хотят принимать не только ответственных, но и вообще никаких решений. Весьма удобная позиция, особенно с учетом того факта, что под рукой имеются лица (все те же бабушки), готовые эти решения приним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Нередка сейчас ситуация, когда молодые родители не могут себе позволить такой роскоши, как сидеть дома с ребенком. Нужно зарабатывать деньги, чтобы решать жилищные проблемы, гасить кредиты и т. д. К тому же, общеизвестно, как относятся к молодым мамам нынешние работодатели. Денежные отпуска и больничные далеко не всеми приветствую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 есть, проблема есть и она достаточно актуальна. </w:t>
      </w:r>
    </w:p>
    <w:p>
      <w:pPr>
        <w:pStyle w:val="Normal"/>
        <w:autoSpaceDE w:val="false"/>
        <w:spacing w:lineRule="auto" w:line="264" w:before="60" w:after="12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еред собранием мы провели опрос среди родителей на тему: </w:t>
      </w:r>
    </w:p>
    <w:p>
      <w:pPr>
        <w:pStyle w:val="Normal"/>
        <w:autoSpaceDE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В о п р о с ы   а н к е т ы</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Каково участие бабушек в воспитании вашего ребенка?</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Только они и занимаются ребенком;</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б) дают советы, которые я игнорирую;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в) дают полезные советы, к которым я прислушиваюсь;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г) я делаю все, что они советуют;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д) бабушки вообще не вмешиваются в процесс воспитания;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е) бабушки в целом следуют моим пожеланиям. </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Как часто ваш ребенок общается с бабушками?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С одной из них мы живем вместе, другая приходит по выходным;</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б) одна сидит с ребенком вместо няни, другая приезжает в гости время от времени;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бабушки работают «нянями» по очереди;</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г) встречается с каждой раз в месяц;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д) встречается с каждой реже, чем раз в месяц;</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е) не общается ни с одной из них.</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Были ли у вас конфликты с бабушками на почве воспитания детей?</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а) Постоянно;</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редко, только по принципиальным позициям;</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в) нет, никогда.</w:t>
      </w:r>
    </w:p>
    <w:p>
      <w:pPr>
        <w:pStyle w:val="Normal"/>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Как вы боретесь со стремлением бабушек делать все по-своему в воспитании детей?</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а) Свожу к минимуму их общение с ребенком;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б) провожу профилактические беседы;</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в) каждый раз отстаиваю свою позицию; </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г) не борюсь, так как у нас нет разногласий;</w:t>
      </w:r>
    </w:p>
    <w:p>
      <w:pPr>
        <w:pStyle w:val="Normal"/>
        <w:autoSpaceDE w:val="false"/>
        <w:spacing w:lineRule="auto" w:line="264"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д) не борюсь, поскольку это бесполезно; </w:t>
      </w:r>
    </w:p>
    <w:p>
      <w:pPr>
        <w:pStyle w:val="Normal"/>
        <w:autoSpaceDE w:val="false"/>
        <w:spacing w:lineRule="auto" w:line="264" w:before="0" w:after="120"/>
        <w:ind w:firstLine="570"/>
        <w:jc w:val="both"/>
        <w:rPr>
          <w:rFonts w:ascii="Times New Roman" w:hAnsi="Times New Roman" w:cs="Times New Roman"/>
          <w:sz w:val="28"/>
          <w:szCs w:val="28"/>
        </w:rPr>
      </w:pPr>
      <w:r>
        <w:rPr>
          <w:rFonts w:cs="Times New Roman" w:ascii="Times New Roman" w:hAnsi="Times New Roman"/>
          <w:sz w:val="28"/>
          <w:szCs w:val="28"/>
        </w:rPr>
        <w:t>е) зачем бороться? На то и бабушки, чтобы баловать ребенка.</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сихолог обработал анкеты и сейчас готов познакомить нас с результатами.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екомендация. Для экономии времени и наглядности лучше всего использовать графические способы представления результатов: таблицу, схему или диаграмму. При наличии необходимой техники можно подготовить мультимедийную презентацию.</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собеседники! Теперь пришло время высказаться вам. Как вы думаете: почему возникают конфликтные ситуации? Что может стать причиной взаимного непонимания?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Обсуждение в режиме «Свободный микрофон», то есть каждый желающий высказывается по поставленной проблеме.</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чти всегда приходится жалеть, что ссора не была прекращена в начале», – утверждал Л. Н. Толстой. Чтобы нам не пришлось ни о чем жалеть, предлагаю попробовать разобраться, какие педагогические методы друг друга вы не одобряете, а какие – вызывают уважени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листочках, поделенных на две половинки, слева напишите, что вас не устраивает; справа – то, что нравится.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абота коллективная, пока идет обсуждение, желательно включить негромко веселую музыку, которая не позволит услышать мнения соперников. На работу нужно отвести около трех минут.</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едлагаю представителю от каждой стороны познакомить присутствующих с итогами коллективных раздумий.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Психолог подводит итог.</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оказывается, каждая из сторон обладает большим арсеналом педагогических средств для решения различных педагогических ситуаци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длагаю найти выход из сложных положений, предложенных вам. </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стники собрания получают карточки с проблемными ситуациями. Обсуждение в группах, затем – представление своего решения. </w:t>
      </w:r>
    </w:p>
    <w:p>
      <w:pPr>
        <w:pStyle w:val="Normal"/>
        <w:autoSpaceDE w:val="false"/>
        <w:spacing w:lineRule="auto" w:line="264" w:before="60" w:after="60"/>
        <w:jc w:val="center"/>
        <w:rPr>
          <w:rFonts w:ascii="Times New Roman" w:hAnsi="Times New Roman" w:cs="Times New Roman"/>
          <w:sz w:val="28"/>
          <w:szCs w:val="28"/>
        </w:rPr>
      </w:pPr>
      <w:r>
        <w:rPr>
          <w:rFonts w:cs="Times New Roman" w:ascii="Times New Roman" w:hAnsi="Times New Roman"/>
          <w:sz w:val="28"/>
          <w:szCs w:val="28"/>
        </w:rPr>
        <w:t>С и т у а ц и я   д л я   о б с у ж д е н и 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 Я тебе тысячу раз говорила, что не разрешаю туда ходить! – отчитывает мать сына.</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абушка разрешает! – отвечает ребенок.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р о д и т е л я 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должна поступить ма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б а б у ш к а м: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вы должны делать, став свидетелем этого разговор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Футбольный мяч сына пришел в негодность. Сезон игры </w:t>
        <w:br/>
        <w:t>с мячом только начался, поэтому ребенок близок к истерик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жно было беречь вещь, если она тебе нужна! – хладнокровно говорит отец.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а с зарплаты мы купим новый? – спрашивает сы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не входило в наши планы. Посмотрим, – неопределенно отвечает родитель.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Сын направляется к бабушк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р о д и т е л я 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т ли ребенку покупать мяч с зарплат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ите, каковы должны быть последующие действ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б а б у ш к а м: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ужно отреагировать на жалобы и мольбы вну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ебенок самостоятельно приходит из школы домой, где никого нет. (Родители – на работе, бабушка – далеко живет.) Мама звонит домой и интересует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пообеда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ил кефир с булочкой?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ец. Буду вечером в шесть.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р о д и т е л я м,   б а б у ш к а м: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ли в этой ситуации какая-либо проблема?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4. У ребенка скоро день рождения. Родители хотят подарить ему деньги, бабушка считает, что это неправильно: подарить следует какую-то вещ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ть?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5. Бабушка с дедушкой живут в соседнем дворе. Сын поссорился с родителями, обиделся и ушел ночевать к бабушк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а ли она его впустить?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варианты решения проблемы могут быть?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рогие мои коллеги, как показал ваш поединок, силы сторон практически равны. Если одной стороне чуть-чуть не хватает бесшабашности и азарта, то другой явно недостает опыта, терпения. Может, не стоит строить барьеры и возводить баррикады? Тем более, самим детям, тем самым, которых вы все так сильно и искренне любите, этим детям одинаково нужны как мамы с папами, так и бабушки с дедушками. Они говорят об этом сами. Не верите? Послушайте и посмотрит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ей знакомят с выставкой детских рисунков «Моя большая дружная семья», с фрагментами сочинений «Руки мамы», «Руки моей бабушки». Учитель делает вывод о том, что ребенок не может и не хочет разделять близких людей на самых любимых и просто любимых.</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Пришло время сделать окончательные выводы и подвести итог педагогического поединка. Слово нашему рефери. </w:t>
      </w:r>
    </w:p>
    <w:p>
      <w:pPr>
        <w:pStyle w:val="Normal"/>
        <w:autoSpaceDE w:val="false"/>
        <w:spacing w:lineRule="auto" w:line="252"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r>
        <w:rPr>
          <w:rFonts w:cs="Times New Roman" w:ascii="Times New Roman" w:hAnsi="Times New Roman"/>
          <w:i/>
          <w:iCs/>
          <w:sz w:val="28"/>
          <w:szCs w:val="28"/>
        </w:rPr>
        <w:t>(примерные тезисы)</w:t>
      </w:r>
      <w:r>
        <w:rPr>
          <w:rFonts w:cs="Times New Roman" w:ascii="Times New Roman" w:hAnsi="Times New Roman"/>
          <w:sz w:val="28"/>
          <w:szCs w:val="28"/>
        </w:rPr>
        <w:t xml:space="preserve">. Каждая семья – это целый мир со своими правилами и традициями, со своими проблемами. Нет рецептов, которые подходили бы абсолютно для всех. Но есть законы и правила, которые соблюдать нужно всег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тветственность за детей несут прежде всего родители. Они отвечают и за здоровье, и за воспитание, и за поведение детей. Поэтому в сложном организме, каким является современная семья, бабушки и дедушки, как бы ни был велик их опыт, имеют право совещательного, а не решающего голос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2. Молодые родители, пытающиеся воспитать ребенка самостоятельным, безусловно, правы. Но часто – только теоретически. Дети требуют времени. А у современных родителей его, как правило, н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актически куда легче сделать все за малыша, чем добиться, чтобы он систематически – не в порядке игры на один день, на одно утро – выполнял определенные требова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о, чего хотят молодые родители, в большинстве случаев правильно, – но неимоверно трудно! Психологически трудно. Если учесть, что родители общаются с детьми «вплотную» лишь по выходным дням и после работы, – да и в это время у них много разных дел, и дети бывают предоставлены бабушкам и дедушкам, даже когда мама и папа дома, – станет ясно, как трудно приходится дедушкам и бабушкам. Поэтому нужно быть благодарными бабушкам и дедушкам за их большой, но никому не видный труд.</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3. Когда молодые жалуются на своих родителей, на их «устаревшие» методы воспитания, они не учитывают такого момента: если бы они сами занимались детьми – только детьми! – они не избежали бы многих ошибок, на которые жалуются. Им просто не хватило бы терпения, спокойствия, они бы дергали детей, думая, что достаточно два-три раза повторить приказ – и сразу выработается тот автоматизм, которого практически мы добиваемся десятилетиями… Пошел бы в ход и ремень, и окри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4. Надо стараться, чтобы дети не увидели, не почувствовали разногласий между взрослыми – они ведь очень быстро станут на них спекулировать.</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олее того, заметив, что в доме два клана, маленькие хитрецы непременно примут участие в «военных действиях», да так, чтобы иметь от этого какую-нибудь выгоду. Поэтому любые педагогические баталии должны стихать, как только появится виновник. Ребенок должен знать, что, если что-нибудь ему сказано одним взрослым, остальные присоединятся (пусть потом наедине между собой они и поспорят о правильности распоряжени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5. Бабушки и дедушки нуждаются в тактичном отношении к ним. Если вы повысили голос на свою мать или отца в присутствии сына (и даже в отсутствии) – считайте, что когда-нибудь ваш сын поднимет голос на вас. Корректность можно привить детям одним-единственным способом: самим быть корректным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6. Не забывайте о таком явлении, как поэзия старости. Есть великий смысл в том, что человек на склоне лет становится мягким, терпеливым. Лишать детей этого человечного, поэтического влияния неразумно и негуманно – не говоря уже о самих бабушках, для которых внуки становятся смыслом жизни и украшением стар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При тактичном поведении родителей бабушки и дедушки могут многое внести в молодую семью. А чтобы на педагогическом ринге не было кровавых баталий, возьмите за основу поведения мудрый совет.</w:t>
      </w:r>
    </w:p>
    <w:p>
      <w:pPr>
        <w:pStyle w:val="Normal"/>
        <w:autoSpaceDE w:val="false"/>
        <w:spacing w:lineRule="auto" w:line="252" w:before="0" w:after="0"/>
        <w:ind w:firstLine="360"/>
        <w:jc w:val="both"/>
        <w:rPr/>
      </w:pPr>
      <w:r>
        <w:rPr>
          <w:rFonts w:cs="Times New Roman" w:ascii="Times New Roman" w:hAnsi="Times New Roman"/>
          <w:b/>
          <w:bCs/>
          <w:sz w:val="28"/>
          <w:szCs w:val="28"/>
        </w:rPr>
        <w:t>Совет бабушкам и дедушкам:</w:t>
      </w:r>
      <w:r>
        <w:rPr>
          <w:rFonts w:cs="Times New Roman" w:ascii="Times New Roman" w:hAnsi="Times New Roman"/>
          <w:sz w:val="28"/>
          <w:szCs w:val="28"/>
        </w:rPr>
        <w:t xml:space="preserve"> Вы уже были родителями, выполняли эту роль как умели и как могли. Теперь – черед ваших детей. </w:t>
      </w:r>
    </w:p>
    <w:p>
      <w:pPr>
        <w:pStyle w:val="Normal"/>
        <w:autoSpaceDE w:val="false"/>
        <w:spacing w:lineRule="auto" w:line="252" w:before="0" w:after="0"/>
        <w:ind w:firstLine="360"/>
        <w:jc w:val="both"/>
        <w:rPr/>
      </w:pPr>
      <w:r>
        <w:rPr>
          <w:rFonts w:cs="Times New Roman" w:ascii="Times New Roman" w:hAnsi="Times New Roman"/>
          <w:b/>
          <w:bCs/>
          <w:sz w:val="28"/>
          <w:szCs w:val="28"/>
        </w:rPr>
        <w:t>Совет родителям:</w:t>
      </w:r>
      <w:r>
        <w:rPr>
          <w:rFonts w:cs="Times New Roman" w:ascii="Times New Roman" w:hAnsi="Times New Roman"/>
          <w:sz w:val="28"/>
          <w:szCs w:val="28"/>
        </w:rPr>
        <w:t xml:space="preserve"> «Не слишком сердитесь на родителей, помните, что они были вами, а вы будете ими». (</w:t>
      </w:r>
      <w:r>
        <w:rPr>
          <w:rFonts w:cs="Times New Roman" w:ascii="Times New Roman" w:hAnsi="Times New Roman"/>
          <w:i/>
          <w:iCs/>
          <w:sz w:val="28"/>
          <w:szCs w:val="28"/>
        </w:rPr>
        <w:t>М. Цветаева)</w:t>
      </w:r>
    </w:p>
    <w:p>
      <w:pPr>
        <w:pStyle w:val="Normal"/>
        <w:autoSpaceDE w:val="false"/>
        <w:spacing w:lineRule="auto" w:line="252"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умаю, топор войны зарыт и пришло время раскурить трубку мира. Предаваясь мечтам, не забывайте о том, что придет время и вы объединитесь, потому что ваш любимый сын и внук уже сам будет решать проблему отцов и детей. И в лагере отцов вы будете вместе. Потому что у них, ваших детей и внуков будут совсем другие песни. Об этом – стихотворение Л. Рубальской «Мы с дедом»:</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Мой дед современный и вовсе не старый.</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Туристские песни поет под гитару.</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Он в джинсах, как я, ходит летом на даче.</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Мы с дедом друзья, только вот незадача: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что мы не то читаем,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что мы не в то играем,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не те поем мы песни,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И у него все в детстве было интересней.</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Мы с дедом проводим вдвоем тренировки</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И путаем даже порою кроссовки.</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В компьютерах деду все просто и ясно,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И все же он часто ворчит несогласно.</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что мы не то читаем,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что мы не в то играем, </w:t>
      </w:r>
    </w:p>
    <w:p>
      <w:pPr>
        <w:pStyle w:val="Normal"/>
        <w:autoSpaceDE w:val="false"/>
        <w:spacing w:lineRule="auto" w:line="264"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Ему все кажется, не те поем мы песни, </w:t>
      </w:r>
    </w:p>
    <w:p>
      <w:pPr>
        <w:pStyle w:val="Normal"/>
        <w:autoSpaceDE w:val="false"/>
        <w:spacing w:lineRule="auto" w:line="264" w:before="0" w:after="90"/>
        <w:ind w:firstLine="2700"/>
        <w:jc w:val="both"/>
        <w:rPr>
          <w:rFonts w:ascii="Times New Roman" w:hAnsi="Times New Roman" w:cs="Times New Roman"/>
          <w:sz w:val="24"/>
          <w:szCs w:val="24"/>
        </w:rPr>
      </w:pPr>
      <w:r>
        <w:rPr>
          <w:rFonts w:cs="Times New Roman" w:ascii="Times New Roman" w:hAnsi="Times New Roman"/>
          <w:sz w:val="24"/>
          <w:szCs w:val="24"/>
        </w:rPr>
        <w:t>И у него все в детстве было интересней.</w:t>
      </w:r>
    </w:p>
    <w:p>
      <w:pPr>
        <w:pStyle w:val="Normal"/>
        <w:rPr>
          <w:rFonts w:ascii="Times New Roman" w:hAnsi="Times New Roman" w:cs="Times New Roman"/>
          <w:sz w:val="28"/>
          <w:szCs w:val="28"/>
        </w:rPr>
      </w:pPr>
      <w:r>
        <w:rPr>
          <w:rFonts w:cs="Times New Roman" w:ascii="Times New Roman" w:hAnsi="Times New Roman"/>
          <w:sz w:val="28"/>
          <w:szCs w:val="28"/>
        </w:rPr>
        <w:t>Удачи! До новых встреч!</w:t>
      </w:r>
    </w:p>
    <w:p>
      <w:pPr>
        <w:pStyle w:val="Normal"/>
        <w:keepNext w:val="true"/>
        <w:autoSpaceDE w:val="false"/>
        <w:spacing w:lineRule="auto" w:line="240" w:before="240" w:after="120"/>
        <w:jc w:val="center"/>
        <w:rPr/>
      </w:pPr>
      <w:r>
        <w:rPr>
          <w:rFonts w:cs="Times New Roman" w:ascii="Times New Roman" w:hAnsi="Times New Roman"/>
          <w:b/>
          <w:bCs/>
          <w:caps/>
          <w:sz w:val="28"/>
          <w:szCs w:val="28"/>
        </w:rPr>
        <w:t>У каждого человека свои звезды,</w:t>
        <w:br/>
      </w:r>
      <w:r>
        <w:rPr>
          <w:rFonts w:cs="Times New Roman" w:ascii="Times New Roman" w:hAnsi="Times New Roman"/>
          <w:b/>
          <w:bCs/>
          <w:sz w:val="28"/>
          <w:szCs w:val="28"/>
        </w:rPr>
        <w:t>или</w:t>
      </w:r>
      <w:r>
        <w:rPr>
          <w:rFonts w:cs="Times New Roman" w:ascii="Times New Roman" w:hAnsi="Times New Roman"/>
          <w:b/>
          <w:bCs/>
          <w:caps/>
          <w:sz w:val="28"/>
          <w:szCs w:val="28"/>
        </w:rPr>
        <w:t xml:space="preserve"> Посторонним вход запрещен </w:t>
        <w:br/>
      </w:r>
      <w:r>
        <w:rPr>
          <w:rFonts w:cs="Times New Roman" w:ascii="Times New Roman" w:hAnsi="Times New Roman"/>
          <w:b/>
          <w:bCs/>
          <w:sz w:val="28"/>
          <w:szCs w:val="28"/>
        </w:rPr>
        <w:t>(встреча за круглым столом)</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чь родителям понять, что дети имеют право на свою собственную жизнь и на свои секреты; учить уважать эту жизн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ружить знаниями, необходимыми для создания комфортной атмосферы для ребенка в семье.</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 классной доске – тема и эпиграф собрания; конверт с карточками-ситуациями для обсуждения; размноженный (для каждого родителя) текст сказки Леонардо да Винчи «Луна и устрица».</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4110" w:firstLine="135"/>
        <w:jc w:val="both"/>
        <w:rPr>
          <w:rFonts w:ascii="Times New Roman" w:hAnsi="Times New Roman" w:cs="Times New Roman"/>
          <w:sz w:val="24"/>
          <w:szCs w:val="24"/>
        </w:rPr>
      </w:pPr>
      <w:r>
        <w:rPr>
          <w:rFonts w:cs="Times New Roman" w:ascii="Times New Roman" w:hAnsi="Times New Roman"/>
          <w:sz w:val="24"/>
          <w:szCs w:val="24"/>
        </w:rPr>
        <w:t>В человеческой душе есть десять тысяч чувств.</w:t>
      </w:r>
    </w:p>
    <w:p>
      <w:pPr>
        <w:pStyle w:val="Normal"/>
        <w:autoSpaceDE w:val="false"/>
        <w:spacing w:lineRule="auto" w:line="264" w:before="0" w:after="0"/>
        <w:ind w:firstLine="360"/>
        <w:jc w:val="right"/>
        <w:rPr>
          <w:rFonts w:ascii="Times New Roman" w:hAnsi="Times New Roman" w:cs="Times New Roman"/>
          <w:i/>
          <w:i/>
          <w:iCs/>
          <w:sz w:val="24"/>
          <w:szCs w:val="24"/>
        </w:rPr>
      </w:pPr>
      <w:r>
        <w:rPr>
          <w:rFonts w:cs="Times New Roman" w:ascii="Times New Roman" w:hAnsi="Times New Roman"/>
          <w:i/>
          <w:iCs/>
          <w:sz w:val="24"/>
          <w:szCs w:val="24"/>
        </w:rPr>
        <w:t>Хун Цзычэн</w:t>
      </w:r>
    </w:p>
    <w:p>
      <w:pPr>
        <w:pStyle w:val="Normal"/>
        <w:autoSpaceDE w:val="false"/>
        <w:spacing w:lineRule="auto" w:line="264" w:before="12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друзья! Рада приветствовать вас на очередном заседании родительского клуба. Готовясь к встрече с вами, я всегда очень волнуюсь: хочется, чтобы атмосфера нашего разговора была комфортной, чтобы каждый ушел домой с каким-то теплым и радостным ощущением, чтобы не появилось в сердце (моем или вашем) колючей стылой льдинки обиды и разочарования. Я тщательно подбираю слова, предназначенные для беседы с вами, много раз пытаюсь поставить себя на ваше место, чтобы попытаться почувствовать то, что можете почувствовать вы… Очень боюсь, ненароком нарушить чью-то тайну, вторгнуться на территорию, куда нет доступа посторонним… Если честно, порой бывает очень нелегко… Скажите, а испытываете ли вы что-нибудь подобное, когда общаетесь с вашими деть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ема нашего разговора за круглым столом: «У каждого человека свои звезды». Свои звезды и у ваших детей. А значит – и свои мечты, свои вкусы и привычки, свои тайны. В душах маленьких еще человечков есть уже «десять тысяч чувств» (см. эпиграф). Сегодня я предлагаю поговорить о праве ребенка на свою собственную жизнь, и, как следствие ее, на свою тайну, хочу, чтобы вы задумались о том, насколько комфортно живется вашему малышу с ва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нас в гостях школьный психолог. Кому, как не ему, лучше других знать о душе, тайне, комфорте. Дадим ему слово.</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r>
        <w:rPr>
          <w:rFonts w:cs="Times New Roman" w:ascii="Times New Roman" w:hAnsi="Times New Roman"/>
          <w:i/>
          <w:iCs/>
          <w:sz w:val="28"/>
          <w:szCs w:val="28"/>
        </w:rPr>
        <w:t>(примерные тезисы выступления по материалам интернет-издания «Школа жизни»).</w:t>
      </w:r>
      <w:r>
        <w:rPr>
          <w:rFonts w:cs="Times New Roman" w:ascii="Times New Roman" w:hAnsi="Times New Roman"/>
          <w:sz w:val="28"/>
          <w:szCs w:val="28"/>
        </w:rPr>
        <w:t xml:space="preserve"> Мы удивляемся порой, когда узнаём, что в благополучных, на первый взгляд, семьях происходят конфликты, и уходят из дома дети – тянутся к уличному общению. Рвутся мальчики и девочки на улицу, когда им дома тоскливо, неуютно, когда чувствуют неприязнь или равнодушие взрослых. Уходят они из родного дома, не подозревая, что вне его их подстерегают опасности. Много есть причин, толкающих детей из благополучных семей на безрассудные поступки, но есть среди них наиболее часто встречающиеся. </w:t>
      </w:r>
    </w:p>
    <w:p>
      <w:pPr>
        <w:pStyle w:val="Normal"/>
        <w:autoSpaceDE w:val="false"/>
        <w:spacing w:lineRule="auto" w:line="264" w:before="0" w:after="0"/>
        <w:ind w:firstLine="360"/>
        <w:jc w:val="both"/>
        <w:rPr/>
      </w:pPr>
      <w:r>
        <w:rPr>
          <w:rFonts w:cs="Times New Roman" w:ascii="Times New Roman" w:hAnsi="Times New Roman"/>
          <w:sz w:val="28"/>
          <w:szCs w:val="28"/>
        </w:rPr>
        <w:t xml:space="preserve">Первая причина: </w:t>
      </w:r>
      <w:r>
        <w:rPr>
          <w:rFonts w:cs="Times New Roman" w:ascii="Times New Roman" w:hAnsi="Times New Roman"/>
          <w:i/>
          <w:iCs/>
          <w:sz w:val="28"/>
          <w:szCs w:val="28"/>
        </w:rPr>
        <w:t>невнимание</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сихологический дискомфорт от невнимания, равнодушия взрослых заставляет подростка искать развлечений вне родного дома. Заняты родители собой и не занимаются его проблемами, но могут деньги дать, если попросит на мелкие расходы, например – в компьютерный клуб сходить, не интересуясь, а не грозит ли ему игровая зависимость. Нет сердечности в доме, притягательности домашней обстановки, и уходят дети на улицу, где их подстерегает опасность быть вовлечёнными в стайные компании с криминальными наклонностями под гнётом уголовной романтики.</w:t>
      </w:r>
    </w:p>
    <w:p>
      <w:pPr>
        <w:pStyle w:val="Normal"/>
        <w:autoSpaceDE w:val="false"/>
        <w:spacing w:lineRule="auto" w:line="264" w:before="0" w:after="0"/>
        <w:ind w:firstLine="360"/>
        <w:jc w:val="both"/>
        <w:rPr/>
      </w:pPr>
      <w:r>
        <w:rPr>
          <w:rFonts w:cs="Times New Roman" w:ascii="Times New Roman" w:hAnsi="Times New Roman"/>
          <w:sz w:val="28"/>
          <w:szCs w:val="28"/>
        </w:rPr>
        <w:t xml:space="preserve">Вторая причина: </w:t>
      </w:r>
      <w:r>
        <w:rPr>
          <w:rFonts w:cs="Times New Roman" w:ascii="Times New Roman" w:hAnsi="Times New Roman"/>
          <w:i/>
          <w:iCs/>
          <w:sz w:val="28"/>
          <w:szCs w:val="28"/>
        </w:rPr>
        <w:t>ревность</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ская ревность может проявляться по-разному – в зависимости от причины ее зарождения. В семье появился еще один ребенок, и вы переключили всё внимание на новорожденного. Ваш временно заброшенный старший сын (или дочь) не очень долго будет радоваться появлению нового забавного существа – братика или сестрички. Как только он почувствует, что ущемляются его права, появится ревность. Иногда она проявляется только в отношении к младшему братику или сестричке: передразнивание, щипки, подзатыльники, подшучивание. Но бывает, что ревность меняет отношение к родителям: «Он стал таким грубым – дерзит на каждом шагу»… </w:t>
      </w:r>
    </w:p>
    <w:p>
      <w:pPr>
        <w:pStyle w:val="Normal"/>
        <w:autoSpaceDE w:val="false"/>
        <w:spacing w:lineRule="auto" w:line="264" w:before="0" w:after="0"/>
        <w:ind w:firstLine="360"/>
        <w:jc w:val="both"/>
        <w:rPr/>
      </w:pPr>
      <w:r>
        <w:rPr>
          <w:rFonts w:cs="Times New Roman" w:ascii="Times New Roman" w:hAnsi="Times New Roman"/>
          <w:sz w:val="28"/>
          <w:szCs w:val="28"/>
        </w:rPr>
        <w:t xml:space="preserve">Третья причина: </w:t>
      </w:r>
      <w:r>
        <w:rPr>
          <w:rFonts w:cs="Times New Roman" w:ascii="Times New Roman" w:hAnsi="Times New Roman"/>
          <w:i/>
          <w:iCs/>
          <w:sz w:val="28"/>
          <w:szCs w:val="28"/>
        </w:rPr>
        <w:t>отсутствие контроля</w:t>
      </w:r>
      <w:r>
        <w:rPr>
          <w:rFonts w:cs="Times New Roman" w:ascii="Times New Roman" w:hAnsi="Times New Roman"/>
          <w:sz w:val="28"/>
          <w:szCs w:val="28"/>
        </w:rPr>
        <w:t xml:space="preserve">.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одители заняты и воспитание полностью перекладывают на дедушку и бабушку, не интересуясь душевным состоянием ребенка. Им так удобно – бабушка проверяет уроки или не проверяет, а они об этом даже не знают, готовит ребенка в школу или предоставляет это делать ему самому, провожает в спортивную секцию или отпускает самостоятельно, не интересуясь его успехами. Они слышат иногда, как отчитывает она провинившуюся дочь: «Тупица безмозглая, два столбика запомнить не можешь!» Но не вмешиваются: пусть поругает за дел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доме становится неуютно ребенку – нет душевного тепла, </w:t>
        <w:br/>
        <w:t xml:space="preserve">и он уходит на улицу. И, несмотря на то, что его окружает много родных взрослых, он – заброшенный. Ищут такие дети ласки, душевного тепла, чтобы кто-то сказал им, какие они славные, красивые, любимые, не идиоты, не тупицы. </w:t>
      </w:r>
    </w:p>
    <w:p>
      <w:pPr>
        <w:pStyle w:val="Normal"/>
        <w:autoSpaceDE w:val="false"/>
        <w:spacing w:lineRule="auto" w:line="264" w:before="0" w:after="0"/>
        <w:ind w:firstLine="360"/>
        <w:jc w:val="both"/>
        <w:rPr/>
      </w:pPr>
      <w:r>
        <w:rPr>
          <w:rFonts w:cs="Times New Roman" w:ascii="Times New Roman" w:hAnsi="Times New Roman"/>
          <w:sz w:val="28"/>
          <w:szCs w:val="28"/>
        </w:rPr>
        <w:t xml:space="preserve">Четвертая причина: </w:t>
      </w:r>
      <w:r>
        <w:rPr>
          <w:rFonts w:cs="Times New Roman" w:ascii="Times New Roman" w:hAnsi="Times New Roman"/>
          <w:i/>
          <w:iCs/>
          <w:sz w:val="28"/>
          <w:szCs w:val="28"/>
        </w:rPr>
        <w:t>обман</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выполнение своих обещаний безо всяких объяснений. Вы пообещали купить ребёнку велосипед или ещё что-то за хорошие оценки или прилежание, за какую-то выполненную им работу и не сдержали слова. Если на вопрос «Почему? Ты же обещал», вы ответите равнодушно «Ну и что из этого? Обещал, но не получилось. А учиться ты и так должен хорошо», то рискуете оттолкнуть от себя ребёнка надолго, и вернуть к себе уважение будет не так-то прост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пообещали повести ребенка в цирк, на футбол, но забыли об этом и даже не извинились. Вы быстро об этом забудете, но он будет долго помнить ваш обман. Пример обмана заразителен, и вы не заметите, как он или она будут сами обещать вам, не выполняя обещанного. А потом будете страдать от постоянного вранья и спрашивать: – Как отучить ребенка говорить неправду? </w:t>
      </w:r>
    </w:p>
    <w:p>
      <w:pPr>
        <w:pStyle w:val="Normal"/>
        <w:autoSpaceDE w:val="false"/>
        <w:spacing w:lineRule="auto" w:line="264" w:before="0" w:after="0"/>
        <w:ind w:firstLine="360"/>
        <w:jc w:val="both"/>
        <w:rPr/>
      </w:pPr>
      <w:r>
        <w:rPr>
          <w:rFonts w:cs="Times New Roman" w:ascii="Times New Roman" w:hAnsi="Times New Roman"/>
          <w:sz w:val="28"/>
          <w:szCs w:val="28"/>
        </w:rPr>
        <w:t xml:space="preserve">Пятая причина: </w:t>
      </w:r>
      <w:r>
        <w:rPr>
          <w:rFonts w:cs="Times New Roman" w:ascii="Times New Roman" w:hAnsi="Times New Roman"/>
          <w:i/>
          <w:iCs/>
          <w:sz w:val="28"/>
          <w:szCs w:val="28"/>
        </w:rPr>
        <w:t>чужой человек в доме</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простонародье говорят: «Он взял ее с ребенком» или «Она пошла на его детей». Это – для взрослых, а для детей – в доме появился чужой человек со своими привычками, со своим интеллектом, взглядами на жизнь, на воспитание детей. Для ребенка многое меняется после прихода чужого человека – больше требований, меньше внимания, неприятие наказа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вот в семье появился ребёнок от отчима или мачехи – сводный брат или сестра. Это может стать поводом для негативного стресса. Проявления ревности и обид могут быть очень сильными. Ребёнок может дерзить, демонстративно уходить из дома, искать общения с чужими людьми. Возмущение поведением иногда приводит к скандалу. И тогда общение с друзьями становится важнее отношений с родителями. Ваши претензии не помогут установить контакт, наоборот – углубят разрыв. Наказания могут привести к отчаянным, безрассудным поступкам детей. </w:t>
      </w:r>
    </w:p>
    <w:p>
      <w:pPr>
        <w:pStyle w:val="Normal"/>
        <w:autoSpaceDE w:val="false"/>
        <w:spacing w:lineRule="auto" w:line="264" w:before="0" w:after="0"/>
        <w:ind w:firstLine="360"/>
        <w:jc w:val="both"/>
        <w:rPr/>
      </w:pPr>
      <w:r>
        <w:rPr>
          <w:rFonts w:cs="Times New Roman" w:ascii="Times New Roman" w:hAnsi="Times New Roman"/>
          <w:sz w:val="28"/>
          <w:szCs w:val="28"/>
        </w:rPr>
        <w:t xml:space="preserve">Шестая причина: </w:t>
      </w:r>
      <w:r>
        <w:rPr>
          <w:rFonts w:cs="Times New Roman" w:ascii="Times New Roman" w:hAnsi="Times New Roman"/>
          <w:i/>
          <w:iCs/>
          <w:sz w:val="28"/>
          <w:szCs w:val="28"/>
        </w:rPr>
        <w:t>размолвки родителей</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 детях ругаться нельзя! Знают эту азбучную истину родители, но слово за слово, и понеслась ругань, травмируя детскую психику, создавая дискомфорт. Неуверенность в завтрашнем дне может поселиться надолго в душе ребенка, делая его истеричным. </w:t>
      </w:r>
    </w:p>
    <w:p>
      <w:pPr>
        <w:pStyle w:val="Normal"/>
        <w:autoSpaceDE w:val="false"/>
        <w:spacing w:lineRule="auto" w:line="264" w:before="0" w:after="0"/>
        <w:ind w:firstLine="360"/>
        <w:jc w:val="both"/>
        <w:rPr/>
      </w:pPr>
      <w:r>
        <w:rPr>
          <w:rFonts w:cs="Times New Roman" w:ascii="Times New Roman" w:hAnsi="Times New Roman"/>
          <w:sz w:val="28"/>
          <w:szCs w:val="28"/>
        </w:rPr>
        <w:t xml:space="preserve">Седьмая причина: </w:t>
      </w:r>
      <w:r>
        <w:rPr>
          <w:rFonts w:cs="Times New Roman" w:ascii="Times New Roman" w:hAnsi="Times New Roman"/>
          <w:i/>
          <w:iCs/>
          <w:sz w:val="28"/>
          <w:szCs w:val="28"/>
        </w:rPr>
        <w:t>неуважение</w:t>
      </w:r>
      <w:r>
        <w:rPr>
          <w:rFonts w:cs="Times New Roman" w:ascii="Times New Roman" w:hAnsi="Times New Roman"/>
          <w:sz w:val="28"/>
          <w:szCs w:val="28"/>
        </w:rPr>
        <w:t>.</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енебрежение мнением ребенка, неуважение его интересов. Ваш ребёнок пытается высказать свои мысли, но вы его перебиваете, ничего не объясняя: «Иди, делай уроки». Вы наглядно показываете, что мнение его вас абсолютно не интересует, что ничего заслуживающего внимания он сказать не может. Вы демонстрируете своё неуважение. Неуважение родителей проявляется и в пренебрежительном отношении к детским секретам. Если сын просит о чем-то не рассказывать, например, отцу, потому что хочет поделиться этим только с вами, то нужно уважать это желание. Не следует в следующую секунду пересказывать супругу только что услышанное, и уж, тем более ни в коем случае нельзя делать это предметом обсуждения или подтрунивая. Пусть детские секреты кажутся вам глупыми и смешными, не забывайте, что это чужие секреты.</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говорят психологи по поводу детских тайн?</w:t>
      </w:r>
    </w:p>
    <w:p>
      <w:pPr>
        <w:pStyle w:val="Normal"/>
        <w:autoSpaceDE w:val="false"/>
        <w:spacing w:lineRule="auto" w:line="264" w:before="0" w:after="0"/>
        <w:ind w:firstLine="360"/>
        <w:jc w:val="both"/>
        <w:rPr/>
      </w:pPr>
      <w:r>
        <w:rPr>
          <w:rFonts w:cs="Times New Roman" w:ascii="Times New Roman" w:hAnsi="Times New Roman"/>
          <w:b/>
          <w:bCs/>
          <w:sz w:val="28"/>
          <w:szCs w:val="28"/>
        </w:rPr>
        <w:t xml:space="preserve">Психолог </w:t>
      </w:r>
      <w:r>
        <w:rPr>
          <w:rFonts w:cs="Times New Roman" w:ascii="Times New Roman" w:hAnsi="Times New Roman"/>
          <w:i/>
          <w:iCs/>
          <w:sz w:val="28"/>
          <w:szCs w:val="28"/>
        </w:rPr>
        <w:t>(примерные тезисы выступления по материалам журнала «Няня», № 4, 2002 г.)</w:t>
      </w:r>
      <w:r>
        <w:rPr>
          <w:rFonts w:cs="Times New Roman" w:ascii="Times New Roman" w:hAnsi="Times New Roman"/>
          <w:sz w:val="28"/>
          <w:szCs w:val="28"/>
        </w:rPr>
        <w:t>. Учеными роль тайн в развитии ребенка изучалась мало. Отечественные психологи Эльконин и Драгунова, проводившие исследование младших подростков (10–11 лет), отметили, что в этом возрасте дети очень много разговаривают друг с другом отдельно от других и замолкают, если к ним подходят товарищи или взрослые. Эти разговоры шепотом или на ухо (с заговорщическим видом, со смехом, с явной для всех, нередко выставляемой напоказ тайной) содержат личные секреты и занимают одно из главных мест в общении ребят. Чаще всего обсуждается нечто важное для одного ребенка или обоих, касающееся личных интересов, совместных занятий, принятых решений, планов, намерений, мечтаний и т. д.</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Исследование среди московских школьников (учащихся первого, второго и третьего классов) показали, что причиной сокрытия ими чего-либо является опасение неприятных последствий (46%), на втором месте – отсутствие доверия (30%), а на третьем – нежелание огорчить или обидеть близких (24%). Столь большой процент скрываемого от родителей объясняется обособлением ребенка от семьи, связанным, как правило, с поступлением в школу. В жизни малыша появляется область, в которой он более компетентен, чем взрослые. Эта сфера в меньшей степени доступна родительскому контролю, что позволяет беспрепятственно создавать секреты, не опасаясь разоблаче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редко дети склонны заявлять, что у них нет секретов, но это не значит, что у них действительно нет никаких тайн. Секрет для этих ребят является в такой степени сокровенной информацией, что им не хочется даже признаваться в ее наличии. Нежелание доверить содержание своего секрета хоть кому-то связано с иногда неосознанной или неудовлетворенной потребностью в более глубоких отношения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ежду мальчиками и девочками существует различие в вопросах отношения к секретам и тайнам. Девочки любят создавать секретики (помните, в нашем детстве была такая забава?), готовить разные сюрпризы. Мальчики устраивают тайники, придумывают свой язык, шифры, ищут клады. Содержание тайников девочек и мальчиков чаще всего различно. Девочки выбирают для создания аккуратное, чистое место, часто используют для хранения сокровищ шкатулки, красивые коробочки и ящички. Мальчики могут создать тайник в труднодоступном, отталкивающем всех любопытных месте, например, на свалке, в подвале и т. д. Девочки хранят красивые вещицы: разноцветные камушки и стеклышки, бусины, лоскутки, фигурки людей и животных, искусственные или засохшие цветы, фантики. Мальчики чаще прячут иностранные монеты, патроны, всевозможные железки, моторчики, марки. Но и те и другие очень любят перебирать свои сокровищ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ля девочек сама тайна ассоциируется с чем-то красивым, загадочным, редко страшным, ее наличие – это интрига, иногда повод для сплетен. Для мальчиков тайна – это нечто никому не известное, часто опасное или страшное, сулящее приключения, а владение ею – возможность выделиться среди сверстников, почувствовать свою власть, превосходств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екреты девочек касаются отношений друг с другом и с мальчиками, личностных переживаний и переживаний, связанных с половым созреванием, чаще относятся к семейным делам. Мальчишечьи тайны в целом соответствуют по содержанию девичьим, но и будущие мужчины более склонны скрывать то, что касается владения чем-либо и проступко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раильские психологи пришли к выводу, «что мальчиков больше беспокоит обретение власти, силы и владения, чем девочек, которые больше озабочены выработкой близости, родственной семейным отношениям».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поведение родителей влияет на скрытность или открытость ребенка? Что делать родителям в том случае, если они почувствовали, что у ребенка появились тайны?</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Родители учат ребенка делать сюрпризы, сохранять до определенного времени в тайне приготовленные подарки. Взрослые дают понять малышу, кое-какие разговоры лучше вести шепотом, они объясняют, что чужую тайну, доверенную тебе, нужно уметь хранить. При этом почему-то сами пугаются детских секретов, отождествляя их с ложью. Еще Даль писал: «Не всякий таящий лжет, он только молчит и не сказывает». Появление у ребенка секретов и, самое главное, избирательное посвящение в тайны – один из показателей взросления, перехода на следующую ступень развития. Умение создавать личные тайны помогает человеку выделиться из окружения, почувствовать себя самостоятельной личностью. Обладание секретом – это своего рода показатель детской эмансипации от родителей, а их раскрытие – основа развития доверительных отноше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ладшие дети больше боятся, что их «будут ругать» или «накажут», и чаще всего скрывают от окружающих свои проступки – функция их секрета прежде всего защитная. Взрослея, ребенок начинает все больше зависеть от мнения окружающих. Он скрывает нечто, потому что боится «потерять достоинство», «будут смеяться»; для него отношения с окружающими и собственные чувства (влюбленность, взаимная симпатия, оценка собственной внешности, мечты) становятся важнее и интереснее тайников. Стремление скрывать информацию о себе от одних сверстников и раскрывать ее другим является у 8–9-летних детей предпосылкой тайн, которые составят содержание доверительного общения в переходном возрас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айна – это палка о двух концах: с одной стороны, дети стремятся что-то скрыть от окружающих, чтобы ощутить свою исключительность и независимость, но с другой стороны, им необходимо хоть с кем-то поделиться тайной, так как в противном случае они начинают чувствовать себя очень одинокими и несчастными. При опросах детей по этой теме были  интересные и очень характерные ответы: один маленький мальчик сказал, что раскрыл бы свой секрет кошке, а девочка-третьеклассница – что поделилась бы своей тайной с лошадью. В этих ответах чувствуется и желание поделиться, и, самое главное, признание в том, что среди ближайшего окружения этих детей нет никого, кому бы они могли довериться. Не разделенная ни с кем тайна – это тяжелое испытание даже для взрослого. Очень важно иметь возможность поделиться своим секретом хоть с кем-нибудь, в противном случае может развиться невроз. (Кстати, исследования показали, что 57% опрошенных детей скрывают свои секреты от родителей и только 8% – от друз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ы подозреваете, что вашему ребенку необходимо раскрыть душу, но он никак не может начать, помогите ем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ачала расскажите что-нибудь из своего детского опыта. Вообще чаще рассказывайте ребенку о своих детских проблемах и переживаниях. Малыш поймет, что он не одинок в своих переживаниях, что выход можно найти практически из любой ситуаци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переусердствуйте с контролем и наказаниями, иначе ваш ребенок точно не захочет поделиться с вами своими тайна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учите ребенка поверять свои тайны хотя бы любимой игрушк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алыш имеет право на собственные секреты – уважайте его внутренний мир. Доверяйте своему ребен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выпытывайте у ребенка его секреты – он может еще больше замкнутьс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нас друг от друга не может быть никаких секретов» – нередко можно слышать от мам. За этим утверждением скрывается как раз боязнь, что это может произойти. «Разве может в жизни моего ребенка быть что-то, что меня не касается?» – думают они, «Может и должно», – говорят психологи. Чтобы сохранить доверительные отношения, с самого начала необходимо признать право ребенка на личную жизнь, зарезервировать его личностное пространство, где он мог бы побыть наедине с собой. Одиночество – драгоценнейший опыт души. Оно необходимо ребенку для личностного роста. Родители, которые стремятся всегда быть в курсе всех дел ребенка, часто недооценивают этот опыт. Возможно, потому, что сами либо не умеют, либо боятся остаться наедине с собой.</w:t>
      </w:r>
    </w:p>
    <w:p>
      <w:pPr>
        <w:pStyle w:val="Normal"/>
        <w:autoSpaceDE w:val="false"/>
        <w:spacing w:lineRule="auto" w:line="24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роятно, уважаемые родители, вам не раз доводилось сталкиваться с ситуациями, связанными с вопросами «добрососедских» отношений со своими детьми. В одиночку трудно найти выход. Давайте воспользуемся возможностью коллективно обсудить проблему. Предлагаю несколько ситуаций. Как поступить?</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обсуждают предложенные педагогические задачи.</w:t>
      </w:r>
    </w:p>
    <w:p>
      <w:pPr>
        <w:pStyle w:val="Normal"/>
        <w:autoSpaceDE w:val="false"/>
        <w:spacing w:lineRule="auto" w:line="264" w:before="120" w:after="60"/>
        <w:jc w:val="center"/>
        <w:rPr>
          <w:rFonts w:ascii="Times New Roman" w:hAnsi="Times New Roman" w:cs="Times New Roman"/>
          <w:sz w:val="28"/>
          <w:szCs w:val="28"/>
        </w:rPr>
      </w:pPr>
      <w:r>
        <w:rPr>
          <w:rFonts w:cs="Times New Roman" w:ascii="Times New Roman" w:hAnsi="Times New Roman"/>
          <w:sz w:val="28"/>
          <w:szCs w:val="28"/>
        </w:rPr>
        <w:t>С и т у а ц и и   д л я   о б с у ж д е н и 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аш ребенок весь день читал какую-то книгу при закрытых дверях. При вашем появлении в комнате он торопливо закрывал ее и заметно нервничал. Вы, разумеется, очень заинтересован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аши дальнейшие действ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 8 Марта сын хочет подарить однокласснице блокнотик. По каким-то причинам он не хочет, чтобы об этом узнал отец. Мама же не умеет и не привыкла что-либо скрывать от муж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то ей дел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ам срочно нужна вещь, которая хранится в портфеле (столе, шкафу) вашего ребенка. Но он сам в данный момент отсутству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ак поступить в этом случа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Вы с мужем проверяете электронную почту. Среди новых писем неожиданно обнаруживаете послание для вашего ребенка… Вам неизвестен адресат и настораживает тем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то дел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Сын или дочь взяли с вас честное слово, что вы не станете открывать коробочку, стоящую на верхней полочке. Во время уборки вы нечаянно уронили эту коробочку и ее содержимое (там были наклейки и фишки сомнительного содержания) вам совсем не понравилос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то дел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Вечером, во время просмотра фильма, вы вдруг вспоминаете, что в вашем кошельке нет денег на завтрашний день. Супруг (супруга) говорит: «Возьми  в бумажнике. Он в правом кармане пиджа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ледовать ли этому совет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7. Вы убирали в квартире полдня. Устали, выгребли кучу хлама: битые стекла, две сломанные машинки и грязного тряпичного петуха с выщипанным хвостом и оторванным клювом. (Откуда взялся этот петух? Небось с улицы притащили.) Приходит ребено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ты дела мои стеклыш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х выброси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ты имела право?</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Как разрешить эту ситуацию?</w:t>
      </w:r>
    </w:p>
    <w:p>
      <w:pPr>
        <w:pStyle w:val="Normal"/>
        <w:autoSpaceDE w:val="false"/>
        <w:spacing w:lineRule="auto" w:line="247"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рогие коллеги! Пришло время подводить итоги нашего разговора. Вы активно искали выходы из сложных педагогических ловушек, порой, решительно не соглашались друг с другом, предлагали противоположные варианты решений. Почему? Потому что вы все очень разные, и у каждого из вас есть «свои звезды». Но разве они мешают друг другу? Совсем нет! Берегите «небосклон» души вашего ребенка так же трепетно, как и свой... Даже если он кажется вам не очень красивым…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И еще: учите детей защищать свое личное пространство, учите беречь тайны. Чужие и сво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асскажите малышу историю от Леонардо да Винчи. Обсудите ее вместе.</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Луна и устриц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стрица была по уши влюблена в луну. Словно завороженная, она часами глядела влюбленными глазами на ночное светил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идевший в засаде прожорливый краб заметил, что всякий раз, как из-за туч выплывает луна, раззява-устрица раскрывает створки раковины, забыв обо всем на свете. И он решил ее съес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жды ночью, едва взошла луна и устрица, по обыкновению, уставилась на нее, раскрыв рот, краб подцепил клешней камешек и, изловчившись, бросил его внутрь раковины. Любительница лунного света постаралась было захлопнуть створки перламутрового жилища, но было поздно – брошенный камешек помешал бедняжке. </w:t>
      </w:r>
    </w:p>
    <w:p>
      <w:pPr>
        <w:pStyle w:val="Normal"/>
        <w:autoSpaceDE w:val="fals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Подобная участь ждет каждого, кто не умеет в тайне хранить сокровенные чувства. Глаза и уши, охочие до чужих секретов, всегда найдутся. </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 новых встреч!</w:t>
      </w:r>
    </w:p>
    <w:p>
      <w:pPr>
        <w:pStyle w:val="Normal"/>
        <w:keepNext w:val="true"/>
        <w:autoSpaceDE w:val="false"/>
        <w:spacing w:lineRule="auto" w:line="240" w:before="120" w:after="120"/>
        <w:jc w:val="center"/>
        <w:rPr/>
      </w:pPr>
      <w:r>
        <w:rPr>
          <w:rFonts w:cs="Times New Roman" w:ascii="Times New Roman" w:hAnsi="Times New Roman"/>
          <w:b/>
          <w:bCs/>
          <w:caps/>
          <w:sz w:val="28"/>
          <w:szCs w:val="28"/>
        </w:rPr>
        <w:t xml:space="preserve">Чем бы дитя ни тешилось, </w:t>
        <w:br/>
      </w:r>
      <w:r>
        <w:rPr>
          <w:rFonts w:cs="Times New Roman" w:ascii="Times New Roman" w:hAnsi="Times New Roman"/>
          <w:b/>
          <w:bCs/>
          <w:sz w:val="28"/>
          <w:szCs w:val="28"/>
        </w:rPr>
        <w:t>или</w:t>
      </w:r>
      <w:r>
        <w:rPr>
          <w:rFonts w:cs="Times New Roman" w:ascii="Times New Roman" w:hAnsi="Times New Roman"/>
          <w:b/>
          <w:bCs/>
          <w:caps/>
          <w:sz w:val="28"/>
          <w:szCs w:val="28"/>
        </w:rPr>
        <w:t xml:space="preserve"> Игры современного ребенка</w:t>
        <w:br/>
      </w:r>
      <w:r>
        <w:rPr>
          <w:rFonts w:cs="Times New Roman" w:ascii="Times New Roman" w:hAnsi="Times New Roman"/>
          <w:b/>
          <w:bCs/>
          <w:sz w:val="28"/>
          <w:szCs w:val="28"/>
        </w:rPr>
        <w:t>(собрание – мастерская общения)</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комить родителей с особенностями игровых пристрастий современного школьни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ь представление о полезных и вредных влияниях компьютерных игр;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ь способы решения конфликтных ситуаций, связанных с появлением компьютера дома.</w:t>
      </w:r>
    </w:p>
    <w:p>
      <w:pPr>
        <w:pStyle w:val="Normal"/>
        <w:autoSpaceDE w:val="false"/>
        <w:spacing w:lineRule="auto" w:line="264" w:before="0" w:after="0"/>
        <w:ind w:firstLine="360"/>
        <w:jc w:val="both"/>
        <w:rPr/>
      </w:pPr>
      <w:r>
        <w:rPr>
          <w:rFonts w:cs="Times New Roman" w:ascii="Times New Roman" w:hAnsi="Times New Roman"/>
          <w:b/>
          <w:bCs/>
          <w:sz w:val="28"/>
          <w:szCs w:val="28"/>
        </w:rPr>
        <w:t>Рекомендации по проведению:</w:t>
      </w:r>
      <w:r>
        <w:rPr>
          <w:rFonts w:cs="Times New Roman" w:ascii="Times New Roman" w:hAnsi="Times New Roman"/>
          <w:sz w:val="28"/>
          <w:szCs w:val="28"/>
        </w:rPr>
        <w:t xml:space="preserve"> так как разговор будет идти о компьютерных играх, то может быть полезным проведение собрания в компьютерном классе. В этом случае родителям можно наглядно показать все разнообразие компьютерных игр и представить ответы на все интересующие вопросы.</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уважаемые родители! Рада приветствовать вас на нашем очередном собрании в родительском клубе. Тема нового разговора: Чем бы дитя ни тешилось, или </w:t>
      </w:r>
      <w:r>
        <w:rPr>
          <w:rFonts w:cs="Times New Roman" w:ascii="Times New Roman" w:hAnsi="Times New Roman"/>
          <w:caps/>
          <w:sz w:val="28"/>
          <w:szCs w:val="28"/>
        </w:rPr>
        <w:t>и</w:t>
      </w:r>
      <w:r>
        <w:rPr>
          <w:rFonts w:cs="Times New Roman" w:ascii="Times New Roman" w:hAnsi="Times New Roman"/>
          <w:sz w:val="28"/>
          <w:szCs w:val="28"/>
        </w:rPr>
        <w:t>гры современного ребенка. Помните разговор хорошо всем нам известных мультипликационных герое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вляется главным украшением праздничного новогоднего стола? – спросил почтальон Печкин из Простокваши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рог, – ответил кот Матроски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ь! – воскликнул пес Шари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возразил Печкин, – главным украшением стола является телевизо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егодня это утверждение кажется безнадежно устаревшим, потому что главным украшением каждого дома давно уже стал компьютер. А потому, как бы мы ни относились к этому предмету, с требованием и влиянием времени нужно считаться. Ваши дети давно сделали свой выбор. Как же вести себя взрослым? Как выстраивать отношения с этим не всегда понятным нам поколением next? На нашем собрании (предлагаю провести его в форме мастерской общения) мы поговорим о том, во что играют современные школьники и как следует относиться к этим игр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ежде чем мы коснемся компьютерных игр, думаю, стоит остановиться на некоторых аспектах, связанных с игрушками вообще. В нашей мастерской общения сегодня присутствует психолог. Он и познакомит нас с историей вопроса.</w:t>
      </w:r>
    </w:p>
    <w:p>
      <w:pPr>
        <w:pStyle w:val="Normal"/>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Появление игрушек ученые связывают с уровнем развития производительных сил. Чем примитивнее был этот уровень развития производительных сил, тем раньше включались дети в труд взрослых безо всякой предварительной подготовки и становились самостоятельными производителями. Отношения между ребенком и обществом, в котором он живет, можно представить в виде схемы «общество – игрушка – ребенок», где игрушка является своеобразным связующим звеном между ними, помогая ребенку войти во взрослую жизн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и давно обратили внимание на чрезвычайно важную роль игрушки в жизни ребенка и формировании его психики в разные годы жизни. До сих пор актуальным является вопрос о соответствии игрушки возрасту ребенка, их количестве, необходимом для нормального психического развития ребенка, и качестве, под которым подразумевается степень соответствия игрушки реально существующему предмету. По мнению специалистов, обилие игрушек вредно потому, что, давая ребенку слишком много разнообразных ощущений, оно тем самым мешает ему сосредотачивать свое внимание на чем-нибудь одном, мешает ему уходить в свой внутренний мир и таким образом уничтожает самое существенное в играх. </w:t>
      </w:r>
    </w:p>
    <w:p>
      <w:pPr>
        <w:pStyle w:val="Normal"/>
        <w:autoSpaceDE w:val="false"/>
        <w:spacing w:before="0" w:after="0"/>
        <w:ind w:firstLine="360"/>
        <w:jc w:val="both"/>
        <w:rPr/>
      </w:pPr>
      <w:r>
        <w:rPr>
          <w:rFonts w:cs="Times New Roman" w:ascii="Times New Roman" w:hAnsi="Times New Roman"/>
          <w:sz w:val="28"/>
          <w:szCs w:val="28"/>
        </w:rPr>
        <w:t xml:space="preserve">Не менее актуальным ученые считали и вопрос о необходимости </w:t>
      </w:r>
      <w:r>
        <w:rPr>
          <w:rFonts w:cs="Times New Roman" w:ascii="Times New Roman" w:hAnsi="Times New Roman"/>
          <w:i/>
          <w:iCs/>
          <w:sz w:val="28"/>
          <w:szCs w:val="28"/>
        </w:rPr>
        <w:t xml:space="preserve">специального просвещения родителей </w:t>
      </w:r>
      <w:r>
        <w:rPr>
          <w:rFonts w:cs="Times New Roman" w:ascii="Times New Roman" w:hAnsi="Times New Roman"/>
          <w:sz w:val="28"/>
          <w:szCs w:val="28"/>
        </w:rPr>
        <w:t xml:space="preserve">относительно особенностей влияния игрушки на психику ребенка. Так, немецкий ученый М. Эндерлин указывал на то, что родители все еще остаются без надлежащего руководства при выборе игрушек для своих детей. Он считал, что родители должны точно представлять себе, какое влияние может оказать игрушка на развивающуюся психику раньше, чем она попадет в руки ребенк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ачале ХХ века появилась одна из первых классификаций детских игрушек, негативно влияющих на развивающуюся психику. Ее автор, В. Малахиев-Мирович, считал, что большинство игрушек можно отнести к одной из пяти категорий: скучные, глупые, мертвые, пошлые и безнравственны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скучным» он отнес почти все механические игрушки и игрушки-скульптуры – хрупких фарфоровых зверей и людей, </w:t>
        <w:br/>
        <w:t>застывших в одной неизменной позе. Эти игрушки могут вызвать у ребенка лишь минутное удивление. «Глупые» игрушки – это щелкунчик с уродливым лицом, страшные маски и др. «Мертвые» игрушки близки к учебным пособиям своей сверхпродуманностью, сверхполезностью и сверхцелесообразностью, они могут погубить ростки детской инициативы и творчества. «Пошлые» игрушки – разнообразные страшные, уродливые и одновременно комичные, вульгарные копии людей и живот-</w:t>
        <w:br/>
        <w:t xml:space="preserve">ных – способны не только испортить вкус ребенка, но и отнять у него возможность человеческого участия к самому трагическому из явлений мира – к уродству. Наконец, в число «безнравственных» игрушек были включены предметы военного дела, которые пробуждают жажду насилия и разруш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жалуй, данная классификация остается актуальной и на сегодняшний день, так как многие современные игрушки (в том числе компьютерные игры) без особого труда можно отнести к одной из вышеперечисленных групп. </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круг влияния компьютера на психику и здоровье ребенка сегодня звучит много споров. Может быть, врач, присутствующий на нашей встрече, прольет свет на некоторые спорные позиции. Вы можете задать ему интересующие вас вопросы. </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нет возможности пригласить на собрание врача, учитель может сам осветить необходимые вопросы; однако следует помнить, что длительное выступление одного и того же человека, как правило, притупляет внимание аудитории.</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Вопросы родителей. </w:t>
      </w:r>
    </w:p>
    <w:p>
      <w:pPr>
        <w:pStyle w:val="Normal"/>
        <w:autoSpaceDE w:val="false"/>
        <w:spacing w:lineRule="auto" w:line="264"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могут задавать их прямо на собрании, но, думается, что наиболее удобным будет выяснить проблемы, волнующие родителей, заранее – в этом случае человек, который должен ответить на родительские вопросы, будет иметь возможность более качественно подготовиться. Ниже приводятся возможные вопросы и примерные ответы на ни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Мы живем вместе с родителями, которые выступают категорически против покупки компьютера. Нам довелось услышать массу фактов, которые характеризуют компьютер как очень вредное для здоровья устройство. Так ли необходим компьютер современному школьнику?</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 этому вопросу следует подходить конструктивно. Никто не оспаривает тот факт, что ходьба пешком полезнее, чем езда на автомобиле. Но время требует иногда все-таки пользоваться транспортом. Согласны? Точно так же следует относиться и к компьютеру. Если вы хотите, чтобы ваш ребенок успешно включился в жизнь общества, осваивал то, что давно освоили его сверстники, то компьютер, наверное, необходим. Другой вопрос – для чего вы хотите приобрести компьютер? Если только для того, чтобы колотить по клавишам, преследуя какого-то компьютерного монстра, – тогда, наверное, приобретение будет ненужным. Если же вы хотите помочь вашему малышу постепенно освоить компьютерную азбуку, показать бесконечные возможности этого устройства – тогда для покупки компьютера самое время.</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о касается опасности для здоровья, которую таит в себе компьютер, то современные модели вряд ли более опасны, чем привычные нам уже телевизоры. Необходимо лишь соблюдать рекомендуемые правила по использованию.)</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2. Компьютерные игры получили широкое распространение и превратились едва ли не в основную форму досуга детей. Как объяснить это явление? Какие же мотивы заставляют ребенка садиться за компьютер? Почему одни дети достаточно прохладно относятся к компьютерным игрушкам, а другие – очень зависимы от них?</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садятся за компьютер под влиянием разных мотивов. В зависимости от этого существует классификация игроков:</w:t>
      </w:r>
    </w:p>
    <w:p>
      <w:pPr>
        <w:pStyle w:val="Normal"/>
        <w:autoSpaceDE w:val="false"/>
        <w:spacing w:lineRule="auto" w:line="264" w:before="0" w:after="0"/>
        <w:ind w:firstLine="360"/>
        <w:jc w:val="both"/>
        <w:rPr/>
      </w:pPr>
      <w:r>
        <w:rPr>
          <w:rFonts w:cs="Times New Roman" w:ascii="Times New Roman" w:hAnsi="Times New Roman"/>
          <w:b/>
          <w:bCs/>
          <w:i/>
          <w:iCs/>
          <w:sz w:val="28"/>
          <w:szCs w:val="28"/>
        </w:rPr>
        <w:t>1-й тип.</w:t>
      </w:r>
      <w:r>
        <w:rPr>
          <w:rFonts w:cs="Times New Roman" w:ascii="Times New Roman" w:hAnsi="Times New Roman"/>
          <w:i/>
          <w:iCs/>
          <w:sz w:val="28"/>
          <w:szCs w:val="28"/>
        </w:rPr>
        <w:t xml:space="preserve"> Дети играют ради удовольствия от самой игры и ради результата, удовлетворения мотива достижения, возможного соперничества с другими игроками. При этом типе мотивации игра сочетается с другими видами деятельности, ребенок нормально общается с окружающими, а к компьютерной игре обращается во время отдыха, досуга.</w:t>
      </w:r>
    </w:p>
    <w:p>
      <w:pPr>
        <w:pStyle w:val="Normal"/>
        <w:autoSpaceDE w:val="false"/>
        <w:spacing w:lineRule="auto" w:line="264" w:before="0" w:after="0"/>
        <w:ind w:firstLine="360"/>
        <w:jc w:val="both"/>
        <w:rPr/>
      </w:pPr>
      <w:r>
        <w:rPr>
          <w:rFonts w:cs="Times New Roman" w:ascii="Times New Roman" w:hAnsi="Times New Roman"/>
          <w:b/>
          <w:bCs/>
          <w:i/>
          <w:iCs/>
          <w:sz w:val="28"/>
          <w:szCs w:val="28"/>
        </w:rPr>
        <w:t>2-й тип.</w:t>
      </w:r>
      <w:r>
        <w:rPr>
          <w:rFonts w:cs="Times New Roman" w:ascii="Times New Roman" w:hAnsi="Times New Roman"/>
          <w:i/>
          <w:iCs/>
          <w:sz w:val="28"/>
          <w:szCs w:val="28"/>
        </w:rPr>
        <w:t xml:space="preserve"> Для детей этого типа  игра становится формой ухода от реального мира и его проблем. Именно этот тип привыкания к игре и уход в реальность игры привлекает внимание не только психологов, но и психиатров. Причиной такого увлечения компьютерными играми может стать неспособность ребенка справляться с проблемами повседневной жизни, учебой, сложные отношения с родителями, сверстниками – в таких случаях игра является формой реакции на стресс, способом ухода от действительности, выражением ощущения беспомощности. Компьютерная игра для такого ребенка становится основным времяпрепровождением, он теряет интерес к другим занятиям. Такой ребенок требует внимания взрослого, возможно помощи психолога. Симптомы проблемы общеизвестны и очень заметны: нарушения социальных контактов как в семье, с родными людьми, так и в школе; ложь и мелкие правонарушения ради денег, необходимых для покупки игр, большое количество времени, проводимого у компьютера или в видеозале, обращение к игре в ситуации стресса, плохого настроения.</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ям достаточно просто быть внимательными к своим детям, чтобы вовремя заметить тревожные проявления и симптомы. Нужно сказать и о том, что не стоит зря паниковать. Количество игроков с ярко выраженным типом привыкания к игре как ухода от реальности относительно невелико, а в случае решения внешних проблем, нормализации отношений ребенка с окружающими привязанность к игре пропадает.)</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3. Моему ребенку нравятся игры, содержащие сцены агрессии и насилия. Как к этому относиться? Имеет ли такое пристрастие какие-либо последствия?</w:t>
      </w:r>
    </w:p>
    <w:p>
      <w:pPr>
        <w:pStyle w:val="Normal"/>
        <w:autoSpaceDE w:val="false"/>
        <w:spacing w:lineRule="auto" w:line="264" w:before="0" w:after="0"/>
        <w:ind w:firstLine="360"/>
        <w:jc w:val="both"/>
        <w:rPr/>
      </w:pPr>
      <w:r>
        <w:rPr>
          <w:rFonts w:cs="Times New Roman" w:ascii="Times New Roman" w:hAnsi="Times New Roman"/>
          <w:sz w:val="28"/>
          <w:szCs w:val="28"/>
        </w:rPr>
        <w:t>(</w:t>
      </w:r>
      <w:r>
        <w:rPr>
          <w:rFonts w:cs="Times New Roman" w:ascii="Times New Roman" w:hAnsi="Times New Roman"/>
          <w:i/>
          <w:iCs/>
          <w:sz w:val="28"/>
          <w:szCs w:val="28"/>
        </w:rPr>
        <w:t xml:space="preserve">Игры, которые исследователями оцениваются как содержащие сцены насилия, проявления агрессии и жестокости, действительно, занимают первые строчки в списках рейтингов наиболее популярных игр. Исследования показали, что 47% 10–12-летних американцев, играющих в компьютерные игры, предпочитают игры, содержащие сцены агрессии в отношении как к выдуманным, так и человеческим героям, 29% предпочли игры спортивной тематики, 20% – развлекательные нейтральные игры и только 2% – игры развивающие, направленные на обучение. В США и Японии были разработаны системы оценки агрессивности и жестокости, демонстрируемых в компьютерной игре сцен, а также критерии соответствующих возрастных ограничений игры (по аналогии с оценкой телепрограмм и видеофильмов), но в условиях свободной продажи дисков с играми контроль за их применением довольно сложен, особенно когда основным пользователем компьютера является сам ребенок.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зультаты конкретных экспериментальных исследований связи демонстрируемой в игре жестокости и реальной агрессивности ребенка также противоречивы. Но большинство исследователей подтверждает наличие связи между содержанием компьютерной игры и уровнем агрессии в последующей свободной игре ребенка, его враждебностью и тревожностью Младшие дети более склонны прямо воспроизводить модель поведения героя игры. До сих пор остается открытым вопрос о том, насколько долговременны эти эффекты, переносятся ли они в реальную жизнь (наблюдения за игрой и измерения проводились в лабораторных условиях). По этическим соображениям изучение реальной жестокости и агрессии практически невозможно.)</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4. Существуют ли различия в отношении к компьютерным играм у девочек и мальчиков? Можно ли сказать, что одному из полов компьютер ближе, понятнее, доступнее?</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Этот вопрос достаточно хорошо изучен психологами. В культуре человечества  техника вообще и компьютеры в частности признаются скорее «мужским» делом. В силу этого среди пользователей ЭВМ больше мужчин, и среди обладателей игровых приставок и компьютеров преобладают мальчики.  Сами игры явно ориентированы на мужские стереотипы поведения. В одном из исследований отмечается, что из 47 игр, отобранных для исследования, было представлено 115 мужских и 9 женских образов, причем ни одна из женщин не оказывалась в активных позициях, и, в основном, они были пострадавшими или спасаемыми.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омпьютерные игры создают мужчины для мужчин, они являются частью нормы мужского поведения, успешность в играх вызывает одобрение со стороны сверстников и общества. Девочки исходно проявляют меньше интереса к компьютерным играм и предпочитают менее агрессивные и менее динамичные игры, чем мальчики, они показывают значимые отличия в стиле игры. «Женский стиль» игры отличается меньшим стремлением к выигрышу и оценке достижений, предпочтением несложных и гибких правил, реалистичных сюжетов и доброжелательного тона обратной связи; «мужскому стилю», наоборот, свойственны стремление к победе в игре, игры-поединки, жесткость и сложность правил, фантастичность сюжетов и вызывающий, агрессивный тон обратной связ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5. Существует ли взаимосвязь между компьютерными играми и познавательным развитием ребенка?</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чевидно, что такая взаимосвязь существует. Возможности влияния компьютерных игр на познавательное развитие связаны не только с обучающими программами, но и с развитием отдельных способностей, связанных с успешностью обучения. Результаты исследований свидетельствуют о возможности развития памяти, моторной координации, способности восприятия пространства, внимания с помощью компьютерных игр. Многие развлекательные игры содержат большое количество информации за счет насыщенного содержания, и в силу этого ребенок получает знания в области истории, географии, экономики, особенно это касается стратегических игр. Создатели игр часто сознательно включают в них необходимость освоения некоторого объема знаний, выработку навыков. Однако существует обратная зависимость между увлечением компьютерными играми и школьными успехами учащихся, но это связано скорее с количеством времени, которое они уделяют учебе, чем с уровнем их умственного развития.)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6. Влияют ли компьютерные игры на способность ребенка строить отношения с людьми в обществе? Помогают или мешают эти игры ребенку найти свое место в классном или каком-либо другом школьном коллектив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еные считают, что ребенок, играя на компьютере, активно взаимодействует с миром, пусть даже искусственным. При этом он должен не только быстро нажимать на клавиши, но и строить в своей голове образно-концептуальные модели, без которых нельзя добиться успеха в современных компьютерных играх. Родителям следует помнить об опасности, связанной с ранним приобщением к компьютерной игре: у дошкольника и младшего школьника сначала должен сформироваться образ настоящего реального мира, а лишь потом малыша можно допускать в мир виртуальный. Иначе ребенок, а особенно впечатлительный, создаст в своем воображении искаженный образ мира, где впоследствии ему трудно будет найти свое место. Кроме того, существует еще одно крайнее проявление негативного воздействия компьютерной игры на ребенка: возможность аутизации, ухода ребенка в вымышленный, нереальный мир. Задача родителей – не допустить этого, наполнить яркими красками жизнь ребенка в семье, вне школ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Ребенок до школы имел возможность играть в компьютерные игры. Однако, став школьником, он уделяет этим игрушкам гораздо больше времени, чем раньше. С чем это связано и нормально ли это?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ействительно, несмотря на то, что в школьном возрасте у ребенка появляется новая ведущая деятельность – учебная, игра не уходит из его жизни. Развитие мышления, освоение чтения и письма, а также знакомство с основами иностранного языка расширяет круг доступных ребенку игр, вызывает всплеск интереса к компьютерным играм.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Хотя в школьном возрасте преобладают игры с правилами и спортивные игры, но ролевая игра не исчезает. Школьникам игра помогает снять стрессы, довольно часто возникающие в учебной деятельности, она является средством установления отношений со сверстником. Так как учебный процесс ориентирован в основном на индивидуальную работу, на долю межличностного общения в младшем школьном возрасте остается в основном игра. Таким образом, усиление увлечения компьютерными играми в младшем школьном возрасте является вполне закономерным.)</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8. К домашнему компьютеру у нас, взрослых, нет никакой возможности подойти. За ним постоянно кто-то из наших детей. Когда мы уходим на работу, то прячем от детей мышку, клавиатуру, иначе все свободное время дети посвятят созерцанию монитора. Как с этим бороться?</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овершенно очевидно, что в этой ситуации многое запущенно. Не буду касаться педагогических аспектов, остановлюсь на проблеме пользования компьютером. В любой семье должны быть установлены внутрисемейные правила пользования компьютером. В них можно включить следующие ограничения: количество времени, которое ежедневно проводит за игрой ребенок; запрет на компьютерные игры до выполнения домашней работы; регулирование разрешенного времени игры в зависимости от школьных успехов ребенка. Добивайтесь неукоснительного соблюдения этих правил, ищите рычаги урегулирования подобных ситуаций. «Подбрасывайте» ребенку и некомпьютерные игры. В последнее время психологи и педагоги заволновались, что традиционные детские игры находятся на грани вымирания и в книжных магазинах появилась литература, из которой можно узнать правила многих несправедливо забытых игр. Не поленитесь сходить в магазин или в библиотеку и принести ребенку такую книгу. В данном вопросе (как, впрочем, и во многих других) залогом успеха будет энтузиазм взрослого.</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ажно и приучать ребенка мастерить, рисовать, лепить – в общем, что-нибудь делать руками. Если квартира позволяет, выкроите ему уголок для мастерской. Ведь в подавляющем большинстве случаев фанаты компьютерных игр – это «проблемные дети», у которых снижен волевой и творческий потенциал. Столкнувшись с неудачей, они пасуют, у них тут же опускаются руки. Не получился рисунок – такой ребенок решит, что у него никогда ничего не получится, и больше не будет рисовать. А самостоятельно выстругать деревянный ножик или склеить модель катера – это для него вообще немыслимо. Но, преодолев психологический барьер, он начинает с увлечением строгать, пилить, выжигать. И, соответственно, меньше тянется к компьютеру.)</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9. Ребенок умеет пользоваться Интернетом. Как к этому относиться? Какие правила следует соблюдать родителям?</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Современные младшие школьники чрезвычайно быстро осваивают не только технику, но и ресурсы, которые она предоставляет. Рано или поздно ребенок все равно коснется «всемирной паутины». Опросы показывают, что все чаще такой контакт происходит уже в младшей школе. Этому в немалой степени способствуют сами родители, которые по роду своей деятельности проводят в Интернете много времени или же любят «чатиться» на досуге. Поэтому взрослым необходимо предупредить конфликты, возможные на почве посещения вашим ребенком Сети.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режде всего, не делайте из Интернета «запретный плод». Не запрещайте Интернет. В противном случае ребенку расскажут обо всем более «продвинутые» в этом вопросе сверстники.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е ставьте компьютер в детской комнате. Пусть он находится в общей комнате. Этим вы достигнете не только соблюдения санитарных требований, но и сможете время от времени контролировать, чем занимается ребенок, что он делает, сидя за компьютером.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могайте ребенку участвовать в общении вне Интернета, вне виртуального мира. Может быть, ваш ребенок застенчив и испытывает неловкость при общении с ровесниками? Помогите ему: рассмотрите возможность специального тренинга, поощряйте участие ребенка в тех видах деятельности, которые объединяют детей с одинаковыми интересами, например, моделирование кораблей или спортивная секция. </w:t>
      </w:r>
    </w:p>
    <w:p>
      <w:pPr>
        <w:pStyle w:val="Normal"/>
        <w:autoSpaceDE w:val="false"/>
        <w:spacing w:lineRule="auto" w:line="264"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Контролируйте своих детей (родители обязаны знать, в какие игры, в том числе онлайновые, он играет. Однако помните, что сообразительный ребенок, если постарается, может придумать немало уловок, чтобы усыпить вашу бдительность. Развивайте у детей самоконтроль, дисциплину и ответственность – в таком случае перед уходом на работу вам не придется прятать компьютерные составляющие по укромным местам квартиры.)</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ям, которые не желают оказаться за границей мира увлечений своего ребенка, нужно разбираться в некоторых основных аспектах этого самого мира. Если ваш школьник увлекается компьютерными играми, разберитесь хотя бы в классификации этих игр, их особенностях. В этом случае ребенок увидит, что вы достойный собеседник (а может быть, даже консультант) в подобных вопросах. Согласитесь, что подобные вещи будут очень способствовать вашему родительскому авторитету. Вот почему в нашей мастерской общения сегодня очень важный человек – учитель информатики. Он расскажет вам о том, какие компьютерные игры существуют, каковы их отличительные особенности.</w:t>
      </w:r>
    </w:p>
    <w:p>
      <w:pPr>
        <w:pStyle w:val="Normal"/>
        <w:autoSpaceDE w:val="false"/>
        <w:spacing w:lineRule="auto" w:line="264" w:before="0" w:after="0"/>
        <w:ind w:firstLine="360"/>
        <w:jc w:val="both"/>
        <w:rPr/>
      </w:pPr>
      <w:r>
        <w:rPr>
          <w:rFonts w:cs="Times New Roman" w:ascii="Times New Roman" w:hAnsi="Times New Roman"/>
          <w:sz w:val="28"/>
          <w:szCs w:val="28"/>
        </w:rPr>
        <w:t xml:space="preserve">Учитель информатики </w:t>
      </w:r>
      <w:r>
        <w:rPr>
          <w:rFonts w:cs="Times New Roman" w:ascii="Times New Roman" w:hAnsi="Times New Roman"/>
          <w:i/>
          <w:iCs/>
          <w:sz w:val="28"/>
          <w:szCs w:val="28"/>
        </w:rPr>
        <w:t xml:space="preserve">(роль консультанта по данному вопросу учитель может предложить какому-либо компетентному родителю). </w:t>
      </w:r>
      <w:r>
        <w:rPr>
          <w:rFonts w:cs="Times New Roman" w:ascii="Times New Roman" w:hAnsi="Times New Roman"/>
          <w:sz w:val="28"/>
          <w:szCs w:val="28"/>
        </w:rPr>
        <w:t>Компьютерные игры разделяются на несколько типов:</w:t>
      </w:r>
    </w:p>
    <w:p>
      <w:pPr>
        <w:pStyle w:val="Normal"/>
        <w:autoSpaceDE w:val="false"/>
        <w:spacing w:lineRule="auto" w:line="264"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головоломки и традиционные игры, перенесенные на компьютер (например, «Сапер», «Тетрис», пасьянс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нную группу можно разделить на статические и динамические игры. Статические – это в большинстве своем традиционные игры, типа карандаш-бумага («Точки», «Крестики-нолики»), карточные игры (пасьянсы, «маджонг»), а также созданные как компьютерные игры («Сапер»). Динамические игры и головоломки используют возможности компьютера по созданию движущихся объектов, но по сути остаются зачастую головоломками, т. е. играми на логическое мышление и сообразительность. В динамических играх развивается также скорость реакции, умение оперативно оценивать изменяющуюся обстановку игры. </w:t>
      </w:r>
    </w:p>
    <w:p>
      <w:pPr>
        <w:pStyle w:val="Normal"/>
        <w:autoSpaceDE w:val="false"/>
        <w:spacing w:lineRule="auto" w:line="264"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аркады, или платформеры (например, «Король Лев», «Аллади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очень широко распространенный вид игр, первый из доступных ребенку из-за простоты идеи. Задачей игры является управление движением героя игры и проведение его через последовательность лабиринтов, препятствий и т. п. Смысловой план в игре отсутствует. Ребенок получает ощущение удовольствия от самого процесса игры (а не от последовательных достижений). </w:t>
      </w:r>
    </w:p>
    <w:p>
      <w:pPr>
        <w:pStyle w:val="Normal"/>
        <w:autoSpaceDE w:val="false"/>
        <w:spacing w:lineRule="auto" w:line="264"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стратегии (например, «Цивилизац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ратегии характеризуются четким положением играющего над игровой реальностью – это, как правило, моделирование процессов управления, командования. Характер объектов управления может быть различным: от пиццерии до галактики, от парка развлечений до армии. По содержанию выделяют экономические, военные, спортивные стратегии. Игры этого типа могут идти как в реальном времени, так и пошагово (ход играющего – ход противника, компьютера). Основными действиями играющего являются управление ресурсами и планирование на основе данных о состоянии объекта и действиях противника. Правила заложены в логике самой деятельности и раскрываются по ходу игры с развитием объекта (ростом города, продвижением армии или развитием бизнеса). В такого рода играх, как правило, есть советники, подсказчики, помогающие разобраться в правилах и возможностях действия. Для эффективного управления требуется учет множества факторов, заложенных в программе игры, информация о них выдается на экран.  Чем больше таких факторов, тем ближе модель к реальности и тем сложнее ею управлять.  Удовольствие от игры скорей интеллектуальное («...какой я умный…»), чем удовольствие от выполнения роли («..я могу быть хорошим императором, командиром, правителе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ратегические игры внешне схожи с игрой в солдатики и конструированием, но в компьютерной игре намного меньше возможностей для творчества, свобода ребенка ограничена заложенными в компьютер закономерностями («Чапаев никогда не доплывет...», хотя в игре ребенка его спасение вполне возможно). Постройка компьютерного города также ограничена законами построения реального города, а не фантазией ребенка, и успешность его оценивается в терминах экономической целесообразности построек, а не красоты, оригинальности или игровых возможностей конструкц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тратегические игры несут множество знаний о разного рода объектах и их развитии и взаимодействии, информацию по географии, истории, биологии. В этих играх развивается логическое мышление, способность учитывать несколько факторов, планировать собственные действия и предугадывать возможные ходы противника по логике действия. Они содержат большой потенциал для интеллектуального развития, но в них не представлен аспект человеческих отношений.</w:t>
      </w:r>
    </w:p>
    <w:p>
      <w:pPr>
        <w:pStyle w:val="Normal"/>
        <w:autoSpaceDE w:val="false"/>
        <w:spacing w:lineRule="auto" w:line="264"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симуляторы (например, «Формула 1»).</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ое отличие этого типа игр в том, что играющий находится внутри ситуации, игра идет от первого лица, «из глаз» героя – то есть видимая картинка ограничена полем зрения героя игры. К этому типу игр можно отнести не только традиционно включаемые сюда авиа- и автосимуляторы, но и игры, называемые обычно «бродилками», («Doom», «Quake»), в которых играющий перемещается по разным пространствам (коридоры, комнаты, пещеры и т. д.), обследует их, вступает в схватки с игровыми противника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выигрыша, кроме скорости реакции и сенсомоторной координации, в этом виде игр становятся значимыми образная память и ориентация в трехмерном пространстве, а также конкретные навыки, соответствующие моделируемой реальнос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и игры ближе всего к виртуальной реальности, они создают эффект присутствия в ситуации, реальности игрового действия. Смысл действий задан в виде целей «миссии», роль – в виде фотографии и «личного дела» геро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грах-симуляторах переживания могут быть самыми различными в зависимости от характера моделируемой деятельности – от радостного чувства полета до агрессии и страха. Переживания очень реальны и, по наблюдениям психологов, дети младшего возраста могут испытывать очень сильный страх даже при наблюдении игры взрослого. Подобные игры предоставляют возможность реализации неосуществимых желаний, пробу недоступных форм повед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и игры адресованы в большинстве своем подросткам и взрослым, но обычно они становятся доступны намного раньше (с 7–9 лет). Реальность трудностей, экстремальные, необычные сюжеты таких игр отвечают особенностям игры младшего подростка. Симуляторы развивают скорость реакции, сенсомоторную координацию, способность восприятия пространственных изображений, дают выход эмоциям и реализацию неосуществимых желаний, могут формировать определенные навыки – например, вождения автомобиля, но являются скорее игрой-упражнением, чем деятельностью по усвоению смыслов. А значит, и они не могут заменить традиционную ролевую игру по ее значению для развития ребенка. </w:t>
      </w:r>
    </w:p>
    <w:p>
      <w:pPr>
        <w:pStyle w:val="Normal"/>
        <w:autoSpaceDE w:val="false"/>
        <w:spacing w:lineRule="auto" w:line="264"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игры-повествования (например, «Розовая пантера», «Monkey Island»).</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игры с непрерывным, развивающимся сюжетом. Их можно определить как интерактивное кино или мультфильм, где разворачивающееся на экране действие требует непосредственного вмешательства играющего. Он управляет одним или несколькими героями истории. Герой передвигается под управлением играющего, преодолевает препятствия, выполняет различные действия, взаимодействует с другими персонажа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южеты таких игр в основном схожи с сюжетами литературных произведений, кино и мультипликационных фильмов. Многие игры созданы в стиле фэнтази, популярном в подростковой среде, по мотивам приключенческих и исторических произведений, на основе известных фильмов и сериалов («Следствие ведут Колобки», «Розовая пантера», «Секретные материал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ет особенностей героя, осознание его функций в развивающихся событиях необходимы для игры. Это, пожалуй, единственный вид игр, где возможно возникновение ролевых отношений, которые можно было бы сравнить с традиционной ролевой игрой.  </w:t>
      </w:r>
    </w:p>
    <w:p>
      <w:pPr>
        <w:pStyle w:val="Normal"/>
        <w:autoSpaceDE w:val="false"/>
        <w:spacing w:lineRule="auto" w:line="264" w:before="0" w:after="0"/>
        <w:ind w:firstLine="360"/>
        <w:jc w:val="both"/>
        <w:rPr/>
      </w:pPr>
      <w:r>
        <w:rPr>
          <w:rFonts w:cs="Times New Roman" w:ascii="Times New Roman" w:hAnsi="Times New Roman"/>
          <w:sz w:val="28"/>
          <w:szCs w:val="28"/>
        </w:rPr>
        <w:t xml:space="preserve">Среди игр-повествований можно выделить две большие группы: </w:t>
      </w:r>
      <w:r>
        <w:rPr>
          <w:rFonts w:cs="Times New Roman" w:ascii="Times New Roman" w:hAnsi="Times New Roman"/>
          <w:i/>
          <w:iCs/>
          <w:sz w:val="28"/>
          <w:szCs w:val="28"/>
        </w:rPr>
        <w:t xml:space="preserve">квесты </w:t>
      </w:r>
      <w:r>
        <w:rPr>
          <w:rFonts w:cs="Times New Roman" w:ascii="Times New Roman" w:hAnsi="Times New Roman"/>
          <w:sz w:val="28"/>
          <w:szCs w:val="28"/>
        </w:rPr>
        <w:t>и</w:t>
      </w:r>
      <w:r>
        <w:rPr>
          <w:rFonts w:cs="Times New Roman" w:ascii="Times New Roman" w:hAnsi="Times New Roman"/>
          <w:i/>
          <w:iCs/>
          <w:sz w:val="28"/>
          <w:szCs w:val="28"/>
        </w:rPr>
        <w:t xml:space="preserve"> RPG (role-plaing games)</w:t>
      </w:r>
      <w:r>
        <w:rPr>
          <w:rFonts w:cs="Times New Roman" w:ascii="Times New Roman" w:hAnsi="Times New Roman"/>
          <w:sz w:val="28"/>
          <w:szCs w:val="28"/>
        </w:rPr>
        <w:t>. Отличаются эти группы, в основном по способу задания героя и характеру игровых действий. В квесте герой вводится «в готовом виде», с его особенностями, информация о нем предоставляется в начале игры, раскрывается в процессе, например, во взаимодействии с другими персонажами, или уже известна играющему из кинофильмов, книг и т. п. Сюжетная линия квеста, как правило, ограничена, и спектр доступных действий, предметов и героев «ведет» играющего по сюжету, имеющему, возможно, несколько вариантов развития, но заранее прописанному. В RPG есть уникальная возможность моделирования героя – изменения его по желанию играющего. В структуру личности героя входят физические особенности (сила, ловкость, выносливость...), психологические (интеллект, хитрость, лидерские способности...) и жизненные навыки (бой, воровство...). Изменение «типа личности» героя ведет к изменению сценария игры, игровых задач, возможностей взаимодействия. Такие игры являются, по сути, моделями социального мира, предоставляющими возможность проживания истории «в шкуре» различных героев (не обязательно человеческой). Игра содержит богатые возможности для исследовательского поведения и экспериментирования над моделью социальных отношений.</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дин классик давно уже сказал, что «времена </w:t>
        <w:br/>
        <w:t xml:space="preserve">не выбирают, в них живут…». Нашим детям довелось жить в век прогресса, новейших технологий и потрясающих технократических достижений. Очень неразумно было бы ограждать ребенка от этого мира. Гораздо правильнее научить в нем жить.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ир компьютерных игр так заманчив, красочен и, главное, моден! Его усиленно рекламируют и в роскошных глянцевых журналах, и по радио, и по телевизору. Кто может устоять перед таким соблазном? Дети – не могут. Что ж, значит, осваивайте новые игрушки нового времени вместе и у вас будет гораздо меньше поводов для тревоги и страхов. Пусть ваша роль в мастерской домашнего общения с ребенком будет главн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после сегодняшнего разговора у вас все еще остались нерешенные вопросы (а они, конечно, остались), если вас по-прежнему тревожат какие-то нерешенные проблемы, связанные с вашими детьми, задумайтесь над моей новой истори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before="0" w:after="120"/>
        <w:jc w:val="center"/>
        <w:rPr/>
      </w:pPr>
      <w:r>
        <w:rPr>
          <w:rFonts w:cs="Times New Roman" w:ascii="Times New Roman" w:hAnsi="Times New Roman"/>
          <w:caps/>
          <w:sz w:val="24"/>
          <w:szCs w:val="24"/>
        </w:rPr>
        <w:t>Ответы на вопросы</w:t>
        <w:br/>
      </w:r>
      <w:r>
        <w:rPr>
          <w:rFonts w:cs="Times New Roman" w:ascii="Times New Roman" w:hAnsi="Times New Roman"/>
          <w:sz w:val="28"/>
          <w:szCs w:val="28"/>
        </w:rPr>
        <w:t>(буддийская притч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двое учеников, подошли к Учителю с просьбой рассудить их спор. Ученики не могли решить, как в разговоре с собеседником следует давать ответы на вопрос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я думаю, что лучше было бы отвечать на вопрос собеседника без промедления, и позже, в случае ошибки, исправляться, чем заставлять собеседника слишком долго ждать ответ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торой юноша возрази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напротив, следует обдумывать свой ответ тщательно, взвешивая каждую мелочь и деталь. Пусть на это уйдет сколько угодно времени, главное  – сразу дать верный ответ.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удрец взял в руки сочный апельсин и сказал, обращаясь </w:t>
        <w:br/>
        <w:t xml:space="preserve">к первому учени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ты дашь своему собеседнику съесть первую половину апельсина неочищенной, и лишь потом, очистив кожуру, отдашь вторую, может случиться так, что твой собеседник, распробовав горечь первой половины, выбросит вторую.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тем он обратился ко второму ученику, который предвкушал свою победу в споре: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конечно же, не накормишь своего собеседника горьким апельсином. Наоборот, ты будешь долго и тщательно очищать его, старательно отделяя от мякоти малейшие прожилки кожуры. Но, боюсь, что твой собеседник может уйти, так и не дождавшись обещанного угощения.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нам следует поступать, – в один голос спросили ученики. </w:t>
      </w:r>
    </w:p>
    <w:p>
      <w:pPr>
        <w:pStyle w:val="Normal"/>
        <w:autoSpaceDE w:val="false"/>
        <w:spacing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 тем, как угощать кого-либо апельсинами, научитесь их чистить так, чтобы не кормить собеседника ни горечью кожуры, ни напрасными ожиданиями, – ответил мудрый старец. – А пока не научитесь, доверьте лучше этот процесс тому, кого собираетесь угостить… И еще, – немного погодя добавил он, – почаще чистите апельсины для себя. </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вам, уважаемые родители, в поисках ответов на свои вопросы.</w:t>
      </w:r>
    </w:p>
    <w:p>
      <w:pPr>
        <w:pStyle w:val="Normal"/>
        <w:keepNext w:val="true"/>
        <w:autoSpaceDE w:val="false"/>
        <w:spacing w:lineRule="auto" w:line="240" w:before="240" w:after="120"/>
        <w:jc w:val="center"/>
        <w:rPr/>
      </w:pPr>
      <w:r>
        <w:rPr>
          <w:rFonts w:cs="Times New Roman" w:ascii="Times New Roman" w:hAnsi="Times New Roman"/>
          <w:b/>
          <w:bCs/>
          <w:caps/>
          <w:sz w:val="28"/>
          <w:szCs w:val="28"/>
        </w:rPr>
        <w:t xml:space="preserve">Гни дерево, пока гнется, </w:t>
        <w:br/>
        <w:t>учи дитятко, пока слушается</w:t>
        <w:br/>
      </w:r>
      <w:r>
        <w:rPr>
          <w:rFonts w:cs="Times New Roman" w:ascii="Times New Roman" w:hAnsi="Times New Roman"/>
          <w:b/>
          <w:bCs/>
          <w:sz w:val="28"/>
          <w:szCs w:val="28"/>
        </w:rPr>
        <w:t>(собрание-совет)</w:t>
      </w:r>
    </w:p>
    <w:p>
      <w:pPr>
        <w:pStyle w:val="Normal"/>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Це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ь внимание родителей к необходимости домашнего семейного чтени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ть текстовые материалы для совместного чтения и обсуждения с детьми.</w:t>
      </w:r>
    </w:p>
    <w:p>
      <w:pPr>
        <w:pStyle w:val="Normal"/>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для каждого родителя необходимо приготовить набор текстов, рекомендуемых для совместного чтения </w:t>
        <w:br/>
        <w:t>и обсуждения с детьми.</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64" w:before="0" w:after="0"/>
        <w:ind w:left="2970" w:hanging="0"/>
        <w:jc w:val="both"/>
        <w:rPr>
          <w:rFonts w:ascii="Times New Roman" w:hAnsi="Times New Roman" w:cs="Times New Roman"/>
          <w:sz w:val="24"/>
          <w:szCs w:val="24"/>
        </w:rPr>
      </w:pPr>
      <w:r>
        <w:rPr>
          <w:rFonts w:cs="Times New Roman" w:ascii="Times New Roman" w:hAnsi="Times New Roman"/>
          <w:sz w:val="24"/>
          <w:szCs w:val="24"/>
        </w:rPr>
        <w:t xml:space="preserve">Если ты учишь, старайся быть кратким, </w:t>
      </w:r>
    </w:p>
    <w:p>
      <w:pPr>
        <w:pStyle w:val="Normal"/>
        <w:autoSpaceDE w:val="false"/>
        <w:spacing w:lineRule="auto" w:line="264" w:before="0" w:after="0"/>
        <w:ind w:left="2970" w:firstLine="12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 разум послушный</w:t>
      </w:r>
    </w:p>
    <w:p>
      <w:pPr>
        <w:pStyle w:val="Normal"/>
        <w:autoSpaceDE w:val="false"/>
        <w:spacing w:lineRule="auto" w:line="264" w:before="0" w:after="0"/>
        <w:ind w:left="2970" w:hanging="0"/>
        <w:jc w:val="both"/>
        <w:rPr>
          <w:rFonts w:ascii="Times New Roman" w:hAnsi="Times New Roman" w:cs="Times New Roman"/>
          <w:sz w:val="24"/>
          <w:szCs w:val="24"/>
        </w:rPr>
      </w:pPr>
      <w:r>
        <w:rPr>
          <w:rFonts w:cs="Times New Roman" w:ascii="Times New Roman" w:hAnsi="Times New Roman"/>
          <w:sz w:val="24"/>
          <w:szCs w:val="24"/>
        </w:rPr>
        <w:t xml:space="preserve">Тотчас понял слова и хранил бы их </w:t>
      </w:r>
    </w:p>
    <w:p>
      <w:pPr>
        <w:pStyle w:val="Normal"/>
        <w:autoSpaceDE w:val="false"/>
        <w:spacing w:lineRule="auto" w:line="264" w:before="0" w:after="0"/>
        <w:ind w:left="2970" w:firstLine="1425"/>
        <w:jc w:val="both"/>
        <w:rPr>
          <w:rFonts w:ascii="Times New Roman" w:hAnsi="Times New Roman" w:cs="Times New Roman"/>
          <w:sz w:val="24"/>
          <w:szCs w:val="24"/>
        </w:rPr>
      </w:pPr>
      <w:r>
        <w:rPr>
          <w:rFonts w:cs="Times New Roman" w:ascii="Times New Roman" w:hAnsi="Times New Roman"/>
          <w:sz w:val="24"/>
          <w:szCs w:val="24"/>
        </w:rPr>
        <w:t>в памяти верно!</w:t>
      </w:r>
    </w:p>
    <w:p>
      <w:pPr>
        <w:pStyle w:val="Normal"/>
        <w:autoSpaceDE w:val="false"/>
        <w:spacing w:lineRule="auto" w:line="264" w:before="0" w:after="0"/>
        <w:ind w:left="2970" w:hanging="0"/>
        <w:jc w:val="both"/>
        <w:rPr>
          <w:rFonts w:ascii="Times New Roman" w:hAnsi="Times New Roman" w:cs="Times New Roman"/>
          <w:sz w:val="24"/>
          <w:szCs w:val="24"/>
        </w:rPr>
      </w:pPr>
      <w:r>
        <w:rPr>
          <w:rFonts w:cs="Times New Roman" w:ascii="Times New Roman" w:hAnsi="Times New Roman"/>
          <w:sz w:val="24"/>
          <w:szCs w:val="24"/>
        </w:rPr>
        <w:t xml:space="preserve">Все, что излишне, хранить понятие </w:t>
      </w:r>
    </w:p>
    <w:p>
      <w:pPr>
        <w:pStyle w:val="Normal"/>
        <w:autoSpaceDE w:val="false"/>
        <w:spacing w:lineRule="auto" w:line="264" w:before="0" w:after="0"/>
        <w:ind w:left="2970" w:firstLine="1425"/>
        <w:jc w:val="both"/>
        <w:rPr>
          <w:rFonts w:ascii="Times New Roman" w:hAnsi="Times New Roman" w:cs="Times New Roman"/>
          <w:sz w:val="24"/>
          <w:szCs w:val="24"/>
        </w:rPr>
      </w:pPr>
      <w:r>
        <w:rPr>
          <w:rFonts w:cs="Times New Roman" w:ascii="Times New Roman" w:hAnsi="Times New Roman"/>
          <w:sz w:val="24"/>
          <w:szCs w:val="24"/>
        </w:rPr>
        <w:t>наше не может.</w:t>
      </w:r>
    </w:p>
    <w:p>
      <w:pPr>
        <w:pStyle w:val="Normal"/>
        <w:autoSpaceDE w:val="false"/>
        <w:spacing w:lineRule="auto" w:line="264" w:before="0" w:after="120"/>
        <w:ind w:left="2970" w:hanging="0"/>
        <w:jc w:val="right"/>
        <w:rPr>
          <w:rFonts w:ascii="Times New Roman" w:hAnsi="Times New Roman" w:cs="Times New Roman"/>
          <w:i/>
          <w:i/>
          <w:iCs/>
          <w:sz w:val="24"/>
          <w:szCs w:val="24"/>
        </w:rPr>
      </w:pPr>
      <w:r>
        <w:rPr>
          <w:rFonts w:cs="Times New Roman" w:ascii="Times New Roman" w:hAnsi="Times New Roman"/>
          <w:i/>
          <w:iCs/>
          <w:sz w:val="24"/>
          <w:szCs w:val="24"/>
        </w:rPr>
        <w:t>Гораций</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Совсем скоро ваша детвора забросит учебники и предастся всем прелестям летнего отдыха. Но мне хочется дать вам совет, пожалуй, последний в этом учебном году. «Гни дерево, пока гнется, учи дитятко, пока слушается» – гласит русская пословица. Может быть, такая тема для разговора накануне лета вам кажется несколько неожиданной? Но все-таки, хочется чтобы этот разговор состоялся. </w:t>
      </w:r>
    </w:p>
    <w:p>
      <w:pPr>
        <w:pStyle w:val="Normal"/>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Совсем недавно я услышала стихотворение замечательного поэта О. Франк «Разговор с мамой». Позвольте, я прочту его вам и вы сразу поймете, почему я считаю сегодняшнюю встречу важной.</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Если я загрущу, заплачу</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 xml:space="preserve">От нелепых пустых обид, </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Знаю точно, что это значит –</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Где-то мама моя грустит.</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Если сердце тревожно ноет,</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Или часто душа болит –</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 xml:space="preserve">В сотый раз лишившись покоя, </w:t>
      </w:r>
    </w:p>
    <w:p>
      <w:pPr>
        <w:pStyle w:val="Normal"/>
        <w:autoSpaceDE w:val="false"/>
        <w:spacing w:lineRule="auto" w:line="264" w:before="0" w:after="120"/>
        <w:ind w:firstLine="1695"/>
        <w:jc w:val="both"/>
        <w:rPr/>
      </w:pPr>
      <w:r>
        <w:rPr>
          <w:rFonts w:cs="Times New Roman" w:ascii="Times New Roman" w:hAnsi="Times New Roman"/>
          <w:caps/>
          <w:sz w:val="24"/>
          <w:szCs w:val="24"/>
        </w:rPr>
        <w:t>м</w:t>
      </w:r>
      <w:r>
        <w:rPr>
          <w:rFonts w:cs="Times New Roman" w:ascii="Times New Roman" w:hAnsi="Times New Roman"/>
          <w:sz w:val="24"/>
          <w:szCs w:val="24"/>
        </w:rPr>
        <w:t>ама долгой ночью не спит.</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За ночным звонком телефонным,</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Тишину пронзившим насквозь,</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Я услышу в молчанье сонном:</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ка, что у тебя стряслось?</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Я теряюсь в своих догадках…</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Хватит душу свою корить!</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Неужели так плохо, гадко</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В нашем мире думать и жить?</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Не могу уснуть до рассвета,</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Истомилась душа моя…</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 xml:space="preserve">Я молюсь всем святым на свете, </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Чтоб сложилась судьба твоя.</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вожься, моя родная,</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Не грусти обо мне, прошу.</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 xml:space="preserve">Почему – я сама не знаю – </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В своем сердце печаль ношу.</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Вроде, все у меня в порядке,</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И дела мои хороши.</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Правда, жизнь не бывает гладкой,</w:t>
      </w:r>
    </w:p>
    <w:p>
      <w:pPr>
        <w:pStyle w:val="Normal"/>
        <w:autoSpaceDE w:val="false"/>
        <w:spacing w:lineRule="auto" w:line="264" w:before="0" w:after="120"/>
        <w:ind w:firstLine="1695"/>
        <w:jc w:val="both"/>
        <w:rPr>
          <w:rFonts w:ascii="Times New Roman" w:hAnsi="Times New Roman" w:cs="Times New Roman"/>
          <w:sz w:val="24"/>
          <w:szCs w:val="24"/>
        </w:rPr>
      </w:pPr>
      <w:r>
        <w:rPr>
          <w:rFonts w:cs="Times New Roman" w:ascii="Times New Roman" w:hAnsi="Times New Roman"/>
          <w:sz w:val="24"/>
          <w:szCs w:val="24"/>
        </w:rPr>
        <w:t>Но печалиться – не спеши.</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Рассказав все свои секреты,</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Я могу спокойно заснуть.</w:t>
      </w:r>
    </w:p>
    <w:p>
      <w:pPr>
        <w:pStyle w:val="Normal"/>
        <w:autoSpaceDE w:val="false"/>
        <w:spacing w:lineRule="auto" w:line="264" w:before="0" w:after="0"/>
        <w:ind w:firstLine="1695"/>
        <w:jc w:val="both"/>
        <w:rPr>
          <w:rFonts w:ascii="Times New Roman" w:hAnsi="Times New Roman" w:cs="Times New Roman"/>
          <w:sz w:val="24"/>
          <w:szCs w:val="24"/>
        </w:rPr>
      </w:pPr>
      <w:r>
        <w:rPr>
          <w:rFonts w:cs="Times New Roman" w:ascii="Times New Roman" w:hAnsi="Times New Roman"/>
          <w:sz w:val="24"/>
          <w:szCs w:val="24"/>
        </w:rPr>
        <w:t>Понимаю сама при этом:</w:t>
      </w:r>
    </w:p>
    <w:p>
      <w:pPr>
        <w:pStyle w:val="Normal"/>
        <w:autoSpaceDE w:val="false"/>
        <w:spacing w:lineRule="auto" w:line="264" w:before="0" w:after="60"/>
        <w:ind w:firstLine="1695"/>
        <w:jc w:val="both"/>
        <w:rPr>
          <w:rFonts w:ascii="Times New Roman" w:hAnsi="Times New Roman" w:cs="Times New Roman"/>
          <w:sz w:val="24"/>
          <w:szCs w:val="24"/>
        </w:rPr>
      </w:pPr>
      <w:r>
        <w:rPr>
          <w:rFonts w:cs="Times New Roman" w:ascii="Times New Roman" w:hAnsi="Times New Roman"/>
          <w:sz w:val="24"/>
          <w:szCs w:val="24"/>
        </w:rPr>
        <w:t>Сердце матери не обмануть!</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огласитесь, каждому родителю хочется, чтобы с детьми сложились именно такие теплые и доверительные отношения, чтобы связь между родными людьми с годами не прерывалась, а становилась лишь крепче… Как же нужно воспитывать детей, чтобы, спустя годы, не только материнское сердце чувствовало, чем живет повзрослевший ребенок, но и сын, дочь слышали, о чем болят или чему радуются родительские сердца. Думаю, начинать надо с детства, с того самого времени, пока ребенок слушается вас и, самое главное, тянется к в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азговаривайте со своими детьми, дорогие родители! Находите время, чтобы «пошушукаться» (так одна моя ученица называет вечерние разговоры полушепотом со своей мамой) и посекретничать с малышами. Не нужно долгих нравоучений, нотаций. Прислушайтесь к совету Горация: «…старайся быть кратким, чтоб разум послушный тотчас понял слова и хранил их в памяти вер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Знаете, раньше в русских семьях взрослые вместе с детьми читали какие-то рассказы, сказки, а потом обсуждали прослушанное. Такое чтение называется семейны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ожет быть, стоит возродить такую традицию? Возможен и другой вариант: рассказывайте сказки ребенку перед сном. Только выбирая тексты, обращайте внимание не только на захватывающий сюжет, но и на смысл. Заставляет ли эта история о чем-то задуматься? Учит ли быть добрее, ответственнее? Затрагивает ли какие-нибудь струнки в душе вашего ребенка? И совсем не нужно после рассказа просить ребенка отвечать на ваши вопросы. Он сам задумается над тем, что его затронуло, что заинтересовало. А слова, которые ребенок понял, скорее всего надолго останутся в его памяти. Если так случится – значит, вы, родители, все сделали правильно, смогли заронить семена доброты и любви в душу ребенка.</w:t>
      </w:r>
    </w:p>
    <w:p>
      <w:pPr>
        <w:pStyle w:val="Normal"/>
        <w:autoSpaceDE w:val="false"/>
        <w:spacing w:lineRule="auto" w:line="26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рактика показывает, что очень часто родители и рады бы что-нибудь рассказать детям, да кроме «Колобка» и «Теремка» ничего не могут предложить. Поэтому можно предложить родителям набор текстов (их целесообразно размножить заранее), которые можно использовать для вечернего чтения. </w:t>
      </w:r>
    </w:p>
    <w:p>
      <w:pPr>
        <w:pStyle w:val="Normal"/>
        <w:autoSpaceDE w:val="false"/>
        <w:spacing w:lineRule="auto" w:line="264"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w:t>
      </w:r>
    </w:p>
    <w:p>
      <w:pPr>
        <w:pStyle w:val="Normal"/>
        <w:autoSpaceDE w:val="false"/>
        <w:spacing w:lineRule="auto" w:line="264"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Читаем вместе</w:t>
      </w:r>
    </w:p>
    <w:p>
      <w:pPr>
        <w:pStyle w:val="Normal"/>
        <w:autoSpaceDE w:val="false"/>
        <w:spacing w:lineRule="auto" w:line="264" w:before="0" w:after="0"/>
        <w:jc w:val="right"/>
        <w:rPr/>
      </w:pPr>
      <w:r>
        <w:rPr>
          <w:rFonts w:cs="Times New Roman" w:ascii="Times New Roman" w:hAnsi="Times New Roman"/>
          <w:i/>
          <w:iCs/>
          <w:caps/>
          <w:sz w:val="28"/>
          <w:szCs w:val="28"/>
        </w:rPr>
        <w:t>О. Т</w:t>
      </w:r>
      <w:r>
        <w:rPr>
          <w:rFonts w:cs="Times New Roman" w:ascii="Times New Roman" w:hAnsi="Times New Roman"/>
          <w:i/>
          <w:iCs/>
          <w:sz w:val="28"/>
          <w:szCs w:val="28"/>
        </w:rPr>
        <w:t>ихомиров</w:t>
      </w:r>
    </w:p>
    <w:p>
      <w:pPr>
        <w:pStyle w:val="Normal"/>
        <w:autoSpaceDE w:val="false"/>
        <w:spacing w:lineRule="auto" w:line="264" w:before="60" w:after="60"/>
        <w:jc w:val="center"/>
        <w:rPr>
          <w:rFonts w:ascii="Times New Roman" w:hAnsi="Times New Roman" w:cs="Times New Roman"/>
          <w:caps/>
          <w:sz w:val="24"/>
          <w:szCs w:val="24"/>
        </w:rPr>
      </w:pPr>
      <w:r>
        <w:rPr>
          <w:rFonts w:cs="Times New Roman" w:ascii="Times New Roman" w:hAnsi="Times New Roman"/>
          <w:caps/>
          <w:sz w:val="24"/>
          <w:szCs w:val="24"/>
        </w:rPr>
        <w:t>Как обезьяна спасла челове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шел дровосек по лесу и набрел на ловушку, в которой сидел тигр. Увидев дровосека, тигр стал просить ег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человек, выпусти меня, не то я умру с голод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ровосек был добрым. Он приподнял дверку ловушки и сказа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о тигр, оказавшись на свободе, свирепо оскалил зуб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же ты неблагодарный, – сказал дровосек. – Я тебя спас, а ты собираешься меня съес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верно, то верно, – проговорил тигр. – Ты меня спас. </w:t>
        <w:br/>
        <w:t xml:space="preserve">Но человек – самое злое существо на Земле. Гораздо хуже тигра. </w:t>
        <w:br/>
        <w:t>А потому убить человека – всегда будет на польз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Задумался дровосек, а потом сказа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то подтвердит, что человек хуже тигра? Спросим трех свидетелей. Если все с тобой согласятся, значит, ты прав. Тогда ешь мен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игр кивнул. Подошли они к пальме и спросили, кто хуже: тигр или человек? Пальма даже размышлять не ста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хуже, – ответила она. – Я отдаю ему свои орехи, </w:t>
        <w:br/>
        <w:t xml:space="preserve">из них он добывает сок и масло. Он берет мои молодые листья. </w:t>
        <w:br/>
        <w:t>Но, в конце концов, он убивает мен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игр и дровосек пошли дальше. Повстречалась им коров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 корова, – обратились они к ней, – кто хуже: тигр или челове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 ответила корова. – Я отдаю ему молоко, помогаю пахать, он же продает моих телят, а потом меня убивает. Человек – хуже все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 обрадовался тиг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рожь охватила дровосе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мы должны еще спросить третьего свидетеля, – сказал о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И тут они увидели обезьяну. Подошли и опять спрашивают, кто хуже: тигр или человек? Оглядела их обезьяна и говори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а бы я знать, почему вы об этом спрашивае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игр объяснил, в чем дело.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но, – сказала обезьяна. – Но вначале я должна увидеть ловушк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ровосек и тигр повели ее к ловушке. Обезьяна обошла ее со всех сторон и сказа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совсем понимаю, как сидел тигр и в каком состоянии была дверца ловуш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внутри, – пояснил тигр, – а дверца была опущен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шь ли ты влезть туда опять, чтобы я увидела все своими глазами? – спросила обезьян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игр залез, а обезьяна опустила за ним дверц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же всех тот, – проговорила обезьяна, – кто не знает чувства благодарности. Пойдем, дровосек, отсюда. А тигр пусть остается в ловушке.</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М. Скребцова</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Секрет ювелир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Жил-был один искусный ювелир. Ювелирные украшения, сделанные в его мастерской, славились по всему миру. Ими украшали себя даже короли и императоры. Ходили слухи, что его украшения приносят людям счастье. В мастерской старого ювелира работали и одновременно обучались ювелирному мастерству его ученики. Однако стать учеником старого ювелира было нелегко.</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тем как принять человека в мастерскую, старый мастер о чем-то недолго беседовал с ним в своем кабинете. После этой беседы нужно было подождать некоторое время за дверями, а затем ювелир объявлял свое решение. Чаще всего звучал отказ. Никто не знал точно, какие навыки требовались от человека, желающего стать учеником мастера. Одно было известно: все ученики ювелира в короткое время становились прекрасными мастерами, и день ото дня их искусство совершенствовалос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 ювелиру часто приезжали другие мастера-ювелиры. Они задавали вопросы его ученикам, но те были немногословны. Тогда они внимательно следили за их работой, долго беседовали с самим старым мастером, но не находили ничего особенного, что отличало бы работу этой ювелирной мастерской от всех других. «В чем же секрет их мастерства? Как им удается создавать столь великолепные украшения?» — удивлялись они и уезжали ни с че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о один ювелир, в течение целого месяца напрасно пытавшийся раскрыть секрет мастерства старого ювелира, решил пойти на хитрос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когда старого мастера не было в кабинете, он тайно проник туда и спрятался за большим шкафом, стоящим в углу. Он знал, что в этот день ювелир будет беседовать с одним юношей, приехавшим издалека и мечтающим стать его учеником. Ювелир чувствовал, что именно в этой беседе может таиться ответ на мучившие его вопрос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ерез некоторое время в кабинет зашел старый мастер, а вслед за ним робкий, худощавый юноша. Мастер предложил юноше сесть, а затем сказал негромк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чу задать тебе несколько вопросов. Хочу предупредить тебя – мои вопросы необычны! Итак, мой первый вопро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й драгоценный камень можно назвать камнем любв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Юноша нахмурил брови, немного подумал и ответи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за моей мамы – голубые. Для меня любой камень голубых оттенков – драгоценный камень любв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тарый мастер едва заметно улыбнулся и задал свой второй вопро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камень – самый драгоценный на земл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Юноша отвеча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можно разделить камни на драгоценные и простые? Любой камень становится драгоценным, если его очистить и огранить. Рука мастера – драгоценна. И драгоценны глаза его, умеющие находить совершенное в том, что с виду несовершенн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тарый мастер приветливо кивнул юноше и задал следующий вопро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ли на земле такое драгоценное украшение, которое каждому к лиц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Юноша ответи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ашение это – доброе сердце. Оно каждому к лиц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астер снова спроси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ответишь царю, который украшение закажет, а у самого от украшений сундуки ломятся, – народ же его голодае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вечу, что народ его – его украшение! И откажусь дел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он пригрозит теб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ю украшение и продам за цену, вдвое большую, а лишние деньги бедным отд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конец, мастер задал последний вопрос:</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кажут тебе, что безделица – работа тво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ичего не отвечу, а буду лишь трудиться прилежне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ыслушав юношу, старый мастер сказал ем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жди немного за дверью, я скоро выйду и скажу решение сво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ле того как юноша вышел, старик закрыл глаза и прошепта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поди, благослови этого юношу. Он воистину стремится </w:t>
        <w:br/>
        <w:t>к свету в жизни своей. Он достоин радовать людей своим мастерств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рошептав это, старик вышел из кабинета и приветливо сказал юнош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инят. Иди в мастерску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А стоявший за шкафом ювелир плакал...</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М. Скребцова</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Сказка о щедром сердц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м городе жил щедрый старик, и не было почти никого, кому, хотя бы раз, не помогла его щедрость. Всю свою жизнь старик проработал печником. Печки, которые он клал, славились на всю округу. Люди говорили, что в каждой печке – кусочек его горячего сердца оставлен!</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огда печник состарился и не мог больше работать, он часто вспоминал свои печки и даже мысленно разговаривал с ни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жды во сне старик увидел печь. Она улыбнулась ему и проговорил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знаешь меня? Я та самая печка, которую много лет назад ты сделал для одного человека. Сейчас мой хозяин тяжело болен, и вся его семья в безутешном горе. Если он умрет, некому будет его четверых детишек кормить! Старик, когда ты меня сделал, ты отдал мне что-то очень горячее. Только много лет спустя я поняла, что это частица твоего любящего сердца. Все эти годы я берегла и хранила ее, как зеницу ока. Но сегодня я услышала слова доктора. Он сказал, что спасти больного может только чудо. Вот я и решила подарить моему хозяину свое сокровище. Может быть, оно заставит его умирающее сердце биться сильне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арик очень удивился и сказал: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не боишься после этого осты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тарик, уже отжила свое. Если остыну, меня сломают, а на моем месте другую печку поставят. Только и всег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Целый день сон не выходил из головы старика. Наступил вечер. Неожиданно в дверь постучали, и в дом вбежала встревоженная женщин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ый человек, помогите! Мой муж умирает. Сейчас он мечется в жару и бредит, – взволнованно проговорила она, умоляюще глядя на стари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чем же я могу помочь? Разве что за доктором сбегать, – предложил стари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т, вы можете. Мой муж зовет вас и все время повторяет ваше им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ут старика даже в жар бросило. Он вспомнил свой странный сон, быстро поднялся и побежал за женщи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 только старик вместе с женщиной вошел в дом, первое, что он увидел, – была печь. Та самая, которая ему приснилась. Не мешкая, старик бросился к печке, открыл дверцу и вынул из золы что-то очень горячее. Затем он подбежал к постели больного и быстро сунул ему под рубашку найденный в печке предм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которое время больной лежал неподвижно. Постепенно его щеки стали розоветь, он улыбнулся и произнес слабым голосом: «Спасибо, стар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рез несколько дней старик умер. Говорят, что после его смерти, печки, которые он сделал, стали еще горячее, а в домах, где они стояли, – навсегда поселилось счастье.</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М. Скребцова</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Цветок кактус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жды утром в жаркой пустыне, где утро и день одинаково знойны, родился цветок. Это был кактус. Он стал десятым ребенком в большой семье. Все дети в этой семье получали железное воспитание. Им полагалась лишь капелька влаги в неделю. Такое воспитание давало свои плоды. Кактусы вырастали выносливыми и молчаливыми. Они умели терпеть, не задавая лишних вопросов. Десятый ребенок был другим. Он задавал вопросы. Сначала своей матери и братьям, а затем, так и не дождавшись их ответа, всем, кого видел вокруг. «Интересно, можно ли утонуть в песках? – думал кактус. «А небо – это тоже песок? Но почему оно другого цвета? Почему оно так редко плачет, ведь его слезы дают нам столько свежест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го мать сердилась и ворчала: «Ты спрашиваешь слишком много... для кактуса. Ты должен молчать и терпеть... как все м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кактус не хотел терпеть. Непереносимая холодность, исходившая от его гордо молчавших, таких неуязвимых собратьев, томила и жгла его сердце. И он разговаривал с солнцем и песками, ветром и редким дождем, а ночами – с далекими звездами. Все они пели ему свои песни о земных и небесных мирах, о жизни других...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ругие! Вот бы увидеть их!» — мечтал кактус.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ски рассказали ему о людях. О людях они знали бесконечно много! Это были увлекательные истории: веселые и печальные, тревожные и даже страшны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юди! Как они выглядят? Вот бы дотронуться до них иглами», – вздыхал мечтател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Ха-ха-ха», – смеялись звезды. «Люди не любят колючих. Они убегают от того, кто делает им больно... Им нужно светить, тогда они тоже светятся и остаются с тобой... навсегда», – так говорили звезд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ски рассказывают, что люди знают все на свете. Они не молчат, как мы...», – размышлял кактус.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 они не молчат... Если безмолвствует их язык, то говорят их глаза, сердце и душа», – говорили кактусу звезды.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уша! Что это? Есть ли это, у нас, кактусов?!» – спрашивал кактус.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вот однажды случилось чудо. Кактус увидел людей и расслышал их слова: «Что за создание, пустыня! Суровое царство однообразия и безмолвия! Она приветствует лишь колючками растений, да и то, если расценивать это как приветствие. Сравнимы ли благоухающие цветы лугов с этими уродливы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тус понял, что говорят о нем. Он впервые узнал, что некрасив и уродлив. Ему захотелось плакать. И на нем действительно выступили капли слез, просочившиеся через частые иглы. «Смотри-ка, плачущий кактус! – заметил один из людей и прикоснулся к нему. – Его иглы совсем не колются, это, наверно, какой-либо новый вид неколючих кактусов. Интересно, много их тут?» – и люди посмотрели вокруг себя. В стороне росли другие кактусы. Люди подошли к ним, нагнулись и тут же отдернули руки – острые иглы больно поранили их пальцы! «Да, видно, он один здесь такой, нежный!» – говорили люди, возвращаясь к удивительному кактусу.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тус чуть не умер от счастья, когда увидел вновь приближающихся к нему людей. По мере того как они приближались, лица их озарялись неописуемым восторгом: «Смотри! Чудо красоты! Белоснежное чудо! Сокровище! Благоухание всех цветов земли не сравнится с его чарующим ароматом. Боже, не снится ли это нам!» – и люди замерли перед кактусом в безмолвном восхищен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чем это они? Да, люди очень странные: то они называют меня уродом, то замирают перед чем-то во мне в восхищении», – удивлялся кактус. А прекрасный цветок – чудо красоты, неумолимо рос и рос из него. Все пространство вокруг благоухало. И дивный свет исходил от белоснежного чуда, рожденного кактусо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ыла ночь. Небо, усыпанное звездами, как бы раскрыло свои объятия волшебному цветку кактуса. При звездном мерцании он выглядел божественно прекрасно. Звезды говорили кактусу: «Теперь ты увидел душу... Твой цветок открыл ее в людях... Ты счастлив». </w:t>
      </w:r>
    </w:p>
    <w:p>
      <w:pPr>
        <w:pStyle w:val="Normal"/>
        <w:autoSpaceDE w:val="false"/>
        <w:spacing w:lineRule="auto" w:line="264" w:before="180" w:after="60"/>
        <w:jc w:val="center"/>
        <w:rPr/>
      </w:pPr>
      <w:r>
        <w:rPr>
          <w:rFonts w:cs="Times New Roman" w:ascii="Times New Roman" w:hAnsi="Times New Roman"/>
          <w:caps/>
          <w:sz w:val="24"/>
          <w:szCs w:val="24"/>
        </w:rPr>
        <w:t>О ссоре птиц</w:t>
      </w:r>
      <w:r>
        <w:rPr>
          <w:rFonts w:cs="Times New Roman" w:ascii="Times New Roman" w:hAnsi="Times New Roman"/>
          <w:sz w:val="28"/>
          <w:szCs w:val="28"/>
        </w:rPr>
        <w:t xml:space="preserve"> </w:t>
        <w:br/>
        <w:t>(индийская сказ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Один птицелов расстелил в лесу сеть, и в нее попались разные птицы: вороны, скворцы, голуби. И стали они говорить друг друг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азнила нас приманка. Давайте, все враз взмахнем крыльями и взлетим. Может нам и удастся поднять се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правда, удалось, – взмахнули крыльями, подняли сеть и полете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идел птицелов: сеть с птицами летит и побежал вдогонку. Наверху птицы в сети по воздуху летят, а внизу птицелов вдогонку бежит. Бежит и думает: «А ведь в сеть-то разные птицы попались! Глядишь и перессорятся. А перессорятся, быстро лететь не смогут – сеть их к земле потян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ак оно и случилось. Сначала птицы тащили сеть дружно, но потом заспорили. Вороны закарк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то так не старается, как мы, вороны! А если бы мы ленились, подобно вам, прочим птицам, сеть давно уже упала бы на землю вместе со всеми вами. Выслушали их голуби и рассердилис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вам, вороны! – сказали они. – Перестаньте бахвалиться! Мы больше вас стараем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ут в спор вступили все остальные птицы, и началась у них перебранка. Заспорили птицы, перестали стараться – еле-еле крыльями машут – вот сеть и начала спускаться на землю. Птицелов подбежал, схватил веревку от сети и притянул к себе сеть вместе с птицами. Унес их и всех в клетки пересажа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before="0" w:after="0"/>
        <w:ind w:firstLine="360"/>
        <w:jc w:val="right"/>
        <w:rPr/>
      </w:pPr>
      <w:r>
        <w:rPr>
          <w:rFonts w:cs="Times New Roman" w:ascii="Times New Roman" w:hAnsi="Times New Roman"/>
          <w:i/>
          <w:iCs/>
          <w:sz w:val="28"/>
          <w:szCs w:val="28"/>
        </w:rPr>
        <w:t xml:space="preserve">К. Д. </w:t>
      </w:r>
      <w:r>
        <w:rPr>
          <w:rFonts w:cs="Times New Roman" w:ascii="Times New Roman" w:hAnsi="Times New Roman"/>
          <w:i/>
          <w:iCs/>
          <w:caps/>
          <w:sz w:val="28"/>
          <w:szCs w:val="28"/>
        </w:rPr>
        <w:t>у</w:t>
      </w:r>
      <w:r>
        <w:rPr>
          <w:rFonts w:cs="Times New Roman" w:ascii="Times New Roman" w:hAnsi="Times New Roman"/>
          <w:i/>
          <w:iCs/>
          <w:sz w:val="28"/>
          <w:szCs w:val="28"/>
        </w:rPr>
        <w:t>шинский</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Слепая лошад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вно, очень уж давно, когда не только нас, но и наших дедов и прадедов не было еще на свете, стоял на морском берегу богатый и торговый славянский город Винета; а в этом городе жил богатый купец Уседом, корабли которого, нагруженные дорогими товарами, плавали по далеким моря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седом был очень богат и жил роскошно: может быть, и самое прозвание Уседома, или Вседома, получил он оттого, что в его доме было решительно все, что только можно было найти хорошего и дорогого в то время; а сам хозяин, его хозяйка и дети ели только на золоте и на серебре, ходили только в соболях да в парч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конюшне Уседома было много отличных лошадей; но ни </w:t>
        <w:br/>
        <w:t>в Уседомовой конюшне, ни во всей Винете не было коня быстрее и красивее Догони-Ветра – так прозвал Уседом свою любимую верховую лошадь за быстроту ее ног. Никто не смел садиться на Догони-Ветра, кроме самого хозяина, и хозяин никогда не ездил верхом ни на какой другой лошад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лучилось купцу в одну из своих поездок по торговым делам, возвращаясь в Винету, проезжать на своем любимом коне через большой и темный лес. Дело было под вечер, лес был страшно темен и густ, ветер качал верхушки угрюмых сосен; купец ехал один-одинешенек и шагом, сберегая своего любимого коня, который устал от дальней поезд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друг из-за кустов, будто из-под земли, выскочило шестеро плечистых молодцов со зверскими лицами, в мохнатых шапках, с рогатинами, топорами и ножами в руках; трое были на лошадях, трое пешком, и два разбойника уже схватили было лошадь купца за узд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 видать бы богатому Уседому своей родимой Винеты, если бы под ним был другой какой-нибудь конь, а не Догони-Ветер. Почуяв на узде чужую руку, конь рванулся вперед, своею широкою, сильною грудью опрокинул на землю двух дерзких злодеев, державших его за узду, смял под ногами третьего, который, махая рогатиной, забегал вперед и хотел было преградить ему дорогу, и помчался как вихрь. Конные разбойники пустились вдогонку; лошади у них были тоже добрые, но куда же им догнать Уседомова кон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огони-Ветер, несмотря на свою усталость, чуя погоню, мчался, как стрела, пущенная из туго натянутого лука, и далеко оставил за собою разъяренных злодеев.</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Через полчаса Уседом уже въезжал в родимую Винету на своем добром коне, с которого пена клочьями валилась на землю.</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лезая с лошади, бока которой от усталости подымались высоко, купец тут же, трепля Догони-Ветра по взмыленной шее, торжественно обещал: что бы с ним ни случилось, никогда не продавать и не дарить никому своего верного коня, не прогонять его, как бы он ни состарился, и ежедневно, до самой смерти, отпускать коню по три меры лучшего овс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о, поторопившись к жене и детям, Уседом не присмотрел сам за лошадью, а ленивый работник не выводил измученного коня как следует, не дал ему совершенно остыть и напоил раньше времен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 тех самых пор Догони-Ветер и начал хворать, хилеть, ослабел на ноги и, наконец, ослеп. Купец очень горевал и с полгода верно соблюдал свое обещание: слепой конь стоял по-прежнему на конюшне, и ему ежедневно отпускалось по три меры овс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седом потом купил себе другую верховую лошадь, и через полгода ему показалось слишком нерасчетливо давать слепой, никуда не годной лошади по три меры овса, и он велел отпускать две. Еще прошло полгода; слепой конь был еще молод, приходилось его кормить долго, и ему стали отпускать по одной мер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конец, и это показалось купцу тяжело, и он велел снять с Догони-Ветра узду и выгнать его за ворота, чтобы не занимал напрасно места в конюшне. Слепого коня работники выпроводили со двора палкой, так как он упирался и не ше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едный слепой Догони-Ветер, не понимая, что с ним делают, не зная и не видя, куда идти, остался стоять за воротами, опустивши голову и печально шевеля ушами. Наступила ночь, пошел снег, спать на камнях было жестко и холодно для бедной слепой лошади. Несколько часов простояла она на одном месте, но наконец голод заставил ее искать пищу. Поднявши голову, нюхая в воздухе, не попадется ли где-нибудь хоть клок соломы со старой, осунувшейся крыши, брела наудачу слепая лошадь и натыкалась беспрестанно то на угол дома, то на забор.</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добно вам знать, что в Винете, как и во всех старинных славянских городах, не было князя, а жители города управлялись сами собою, собираясь на площадь, когда нужно было решать какие-нибудь важные дела. Такое собрание народа для решения его собственных дел, для суда и расправы, называлось вечем. Посреди Винеты, на площади, где собиралось вече, висел на четырех столбах большой вечевой колокол, по звону которого собирался народ и в который мог звонить каждый, кто считал себя обиженным и требовал от народа суда и защиты. Никто, конечно, не смел звонить в вечевой колокол по пустякам, зная, что за это от народа сильно достанетс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родя по площади, слепая, глухая и голодная лошадь случайно набрела на столбы, на которых висел колокол, и, думая, быть может, вытащить из стрехи пучок соломы, схватила зубами за веревку, привязанную к языку колокола, и стала дергать: колокол зазвонил так сильно, что народ, несмотря на то, что было еще рано, толпами стал сбегаться на площадь, желая знать, кто так громко требует его суда и защиты. Все в Винете знали Догони-Ветра, знали, что он спас жизнь своему хозяину, знали обещание хозяина – и удивились, увидя посреди площади бедного коня – слепого, голодного, дрожащего от стужи, покрытого снег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коро объяснилось, в чем дело, и когда народ узнал, что богатый Уседом выгнал из дому слепую лошадь, спасшую ему жизнь, то единодушно решил, что Догони-Ветер имел полное право звонить в вечевой колокол.</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требовали на площадь неблагодарного купца; и, несмотря на его оправдания, приказали ему содержать лошадь по-прежнему и кормить ее до самой ее смерти. Особый человек приставлен был смотреть за исполнением приговора, а самый приговор был вырезан на камне, поставленном в память этого события на вечевой площади... </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К. Д. Ушинский</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Ветер и солнц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ажды Солнце и сердитый северный Ветер затеяли спор о том, кто из них сильнее. Долго спорили они и, наконец, решились померяться силами над путешественником, который в это самое время ехал верхом по большой дорог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 – сказал Ветер, – как я налечу на него: мигом сорву с него плащ.</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казал, – и начал дуть, что было мочи. Но чем более старался Ветер, тем крепче закутывался путешественник в свой плащ: он ворчал на непогоду, но ехал всё дальше и дальше. Ветер сердился, свирепел, осыпал бедного путника дождем и снегом; проклиная Ветер, путешественник надел свой плащ в рукава и подвязался поясом. Тут уж Ветер и сам убедился, что ему плаща не сдерну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олнце, видя бессилие своего соперника, улыбнулось, выглянуло из-за облаков, обогрело, осушило землю, а вместе с тем и бедного полузамерзшего путешественника. Почувствовав теплоту солнечных лучей, он приободрился, благословил Солнце, сам снял свой плащ, свернул его и привязал к седл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ли, – сказало тогда кроткое Солнце сердитому Вет-</w:t>
        <w:br/>
        <w:t xml:space="preserve">ру, – лаской и добротой можно сделать гораздо более, чем гневом. </w:t>
      </w:r>
    </w:p>
    <w:p>
      <w:pPr>
        <w:pStyle w:val="Normal"/>
        <w:autoSpaceDE w:val="false"/>
        <w:spacing w:lineRule="auto" w:line="264"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К. Д. Ушинский</w:t>
      </w:r>
    </w:p>
    <w:p>
      <w:pPr>
        <w:pStyle w:val="Normal"/>
        <w:autoSpaceDE w:val="false"/>
        <w:spacing w:lineRule="auto" w:line="264" w:before="0" w:after="60"/>
        <w:jc w:val="center"/>
        <w:rPr>
          <w:rFonts w:ascii="Times New Roman" w:hAnsi="Times New Roman" w:cs="Times New Roman"/>
          <w:caps/>
          <w:sz w:val="24"/>
          <w:szCs w:val="24"/>
        </w:rPr>
      </w:pPr>
      <w:r>
        <w:rPr>
          <w:rFonts w:cs="Times New Roman" w:ascii="Times New Roman" w:hAnsi="Times New Roman"/>
          <w:caps/>
          <w:sz w:val="24"/>
          <w:szCs w:val="24"/>
        </w:rPr>
        <w:t>Два плуг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одного и того же куска железа и в одной и той же мастерской были сделаны два плуга. Один из них попал в руки земледельца и немедленно пошел в работу, а другой долго и совершенно бесполезно провалялся в лавке купц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лучилось через несколько времени, что оба земляка опять встретились. Плуг, бывший у земледельца, блестел, как серебро, и был даже еще лучше, чем в то время, когда он только что вышел из мастерской; плуг же, пролежавший без всякого дела в лавке, потемнел и покрылся ржавчин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 пожалуйста, отчего ты так блестишь? – спросил заржавевший плуг у своего старого знакомц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труда, мой милый, – отвечал тот, – а если ты заржавел и сделался хуже, чем был, то потому, что всё это время ты пролежал на боку, ничего не делая. </w:t>
      </w:r>
    </w:p>
    <w:p>
      <w:pPr>
        <w:pStyle w:val="Normal"/>
        <w:autoSpaceDE w:val="false"/>
        <w:spacing w:lineRule="auto" w:line="264" w:before="75"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К. Д. Ушинский</w:t>
      </w:r>
    </w:p>
    <w:p>
      <w:pPr>
        <w:pStyle w:val="Normal"/>
        <w:autoSpaceDE w:val="false"/>
        <w:spacing w:lineRule="auto" w:line="264" w:before="120" w:after="60"/>
        <w:jc w:val="center"/>
        <w:rPr>
          <w:rFonts w:ascii="Times New Roman" w:hAnsi="Times New Roman" w:cs="Times New Roman"/>
          <w:caps/>
          <w:sz w:val="24"/>
          <w:szCs w:val="24"/>
        </w:rPr>
      </w:pPr>
      <w:r>
        <w:rPr>
          <w:rFonts w:cs="Times New Roman" w:ascii="Times New Roman" w:hAnsi="Times New Roman"/>
          <w:caps/>
          <w:sz w:val="24"/>
          <w:szCs w:val="24"/>
        </w:rPr>
        <w:t>Умей обожд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Жили-были себе брат да сестра, петушок да курочка. Побежал петушок в сад и стал клевать зеленехонькую смородину, а курочка и говорит ему: «Не ешь, Петя! Обожди, пока смородина поспеет». Петушок не послушался, клевал да клевал, и наклевался так, что насилу домой добрел. «Ох! – кричит петушок, – беда моя! Больно, сестрица, больно!» Напоила курочка петушка мятой, приложила горчичник – и прошл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ыздоровел петушок и пошел в поле: бегал, прыгал, разгорелся, вспотел и побежал к ручью пить холодную воду; а курочка ему кричит:</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ей, Петя, обожди, пока остынеш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 послушался петушок, напился холодной воды – и тут его стала бить лихорадка: насилу домой курочка довела. Побежала курочка за доктором, прописал доктор Пете горького лекарства, и долго пролежал петушок в постел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здоровел петушок к зиме и видит, что речка ледком покрылась; захотелось петушку на коньках покататься; а курочка и говорит ему: «Ох, обожди, Петя! Дай реке совсем замерзнуть; теперь еще лед очень тонок, утонешь». Не послушался петушок сестрицы: покатился по льду; лед проломился, и петушок – бултых в воду! Только петушка и видели. </w:t>
      </w:r>
    </w:p>
    <w:p>
      <w:pPr>
        <w:pStyle w:val="Normal"/>
        <w:autoSpaceDE w:val="false"/>
        <w:spacing w:lineRule="auto" w:line="264" w:before="60" w:after="0"/>
        <w:ind w:firstLine="360"/>
        <w:jc w:val="right"/>
        <w:rPr>
          <w:rFonts w:ascii="Times New Roman" w:hAnsi="Times New Roman" w:cs="Times New Roman"/>
          <w:i/>
          <w:i/>
          <w:iCs/>
          <w:sz w:val="24"/>
          <w:szCs w:val="24"/>
        </w:rPr>
      </w:pPr>
      <w:r>
        <w:rPr>
          <w:rFonts w:cs="Times New Roman" w:ascii="Times New Roman" w:hAnsi="Times New Roman"/>
          <w:i/>
          <w:iCs/>
          <w:sz w:val="24"/>
          <w:szCs w:val="24"/>
        </w:rPr>
        <w:t>В. Сухомлинский</w:t>
      </w:r>
    </w:p>
    <w:p>
      <w:pPr>
        <w:pStyle w:val="Normal"/>
        <w:autoSpaceDE w:val="false"/>
        <w:spacing w:lineRule="auto" w:line="264" w:before="0" w:after="60"/>
        <w:jc w:val="center"/>
        <w:rPr>
          <w:rFonts w:ascii="Times New Roman" w:hAnsi="Times New Roman" w:cs="Times New Roman"/>
          <w:caps/>
          <w:sz w:val="24"/>
          <w:szCs w:val="24"/>
        </w:rPr>
      </w:pPr>
      <w:r>
        <w:rPr>
          <w:rFonts w:cs="Times New Roman" w:ascii="Times New Roman" w:hAnsi="Times New Roman"/>
          <w:caps/>
          <w:sz w:val="24"/>
          <w:szCs w:val="24"/>
        </w:rPr>
        <w:t>Семь дочек</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ыло у матери семь дочек. Однажды она поехала к сыну. Вернулась через неделю. Дочки стали говорить, как они скучал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Я скучала по тебе, как маковка по солнечному лучу», – сказала первая. «Я ждала тебя, как сухая земля ждет каплю во-</w:t>
        <w:br/>
        <w:t xml:space="preserve">ды», – проговорила вторая. «Я плакала по тебе, как маленький птенчик плачет по птичке», – сказала третья дочь. «Мне было без тебя, как пчеле без цветка», – щебетала четвертая. «Ты снилась мне, как розе снится капля росы», – промолвила пятая. «Я высматривала тебя, как вишневый сад высматривает соловья», – сказала шестая. </w:t>
      </w:r>
    </w:p>
    <w:p>
      <w:pPr>
        <w:pStyle w:val="Normal"/>
        <w:rPr>
          <w:rFonts w:ascii="Times New Roman" w:hAnsi="Times New Roman" w:cs="Times New Roman"/>
          <w:sz w:val="28"/>
          <w:szCs w:val="28"/>
        </w:rPr>
      </w:pPr>
      <w:r>
        <w:rPr>
          <w:rFonts w:cs="Times New Roman" w:ascii="Times New Roman" w:hAnsi="Times New Roman"/>
          <w:sz w:val="28"/>
          <w:szCs w:val="28"/>
        </w:rPr>
        <w:t>А седьмая дочка ничего не сказала. Она сняла с мамы ботинки и принесла ей воды помыть н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38:00Z</dcterms:created>
  <dc:creator>Мама</dc:creator>
  <dc:description/>
  <cp:keywords/>
  <dc:language>en-US</dc:language>
  <cp:lastModifiedBy>Мама</cp:lastModifiedBy>
  <dcterms:modified xsi:type="dcterms:W3CDTF">2009-04-18T15:38:00Z</dcterms:modified>
  <cp:revision>3</cp:revision>
  <dc:subject/>
  <dc:title/>
</cp:coreProperties>
</file>