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0" w:after="0"/>
        <w:ind w:firstLine="420"/>
        <w:jc w:val="center"/>
        <w:rPr>
          <w:rFonts w:ascii="Times New Roman" w:hAnsi="Times New Roman" w:cs="Times New Roman"/>
          <w:b/>
          <w:b/>
          <w:bCs/>
          <w:sz w:val="28"/>
          <w:szCs w:val="28"/>
        </w:rPr>
      </w:pPr>
      <w:r>
        <w:rPr>
          <w:rFonts w:cs="Times New Roman" w:ascii="Times New Roman" w:hAnsi="Times New Roman"/>
          <w:b/>
          <w:bCs/>
          <w:sz w:val="28"/>
          <w:szCs w:val="28"/>
        </w:rPr>
        <w:t>ДОБРО ПОЖАЛОВАТЬ В ТРЕТИЙ КЛАСС!</w:t>
      </w:r>
    </w:p>
    <w:p>
      <w:pPr>
        <w:pStyle w:val="Normal"/>
        <w:autoSpaceDE w:val="false"/>
        <w:spacing w:lineRule="auto" w:line="252" w:before="0" w:after="120"/>
        <w:ind w:firstLine="420"/>
        <w:jc w:val="center"/>
        <w:rPr>
          <w:rFonts w:ascii="Times New Roman" w:hAnsi="Times New Roman" w:cs="Times New Roman"/>
          <w:b/>
          <w:b/>
          <w:bCs/>
          <w:sz w:val="28"/>
          <w:szCs w:val="28"/>
        </w:rPr>
      </w:pPr>
      <w:r>
        <w:rPr>
          <w:rFonts w:cs="Times New Roman" w:ascii="Times New Roman" w:hAnsi="Times New Roman"/>
          <w:b/>
          <w:bCs/>
          <w:sz w:val="28"/>
          <w:szCs w:val="28"/>
        </w:rPr>
        <w:t>(собрание-встреча)</w:t>
      </w:r>
    </w:p>
    <w:p>
      <w:pPr>
        <w:pStyle w:val="Normal"/>
        <w:autoSpaceDE w:val="false"/>
        <w:spacing w:lineRule="auto" w:line="252" w:before="0" w:after="0"/>
        <w:ind w:firstLine="42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родителей с психологическими и физиологическими особенностями детей-третьеклассников; обозначить проблемы характера для данного возраста.</w:t>
      </w:r>
    </w:p>
    <w:p>
      <w:pPr>
        <w:pStyle w:val="Normal"/>
        <w:autoSpaceDE w:val="false"/>
        <w:spacing w:lineRule="auto" w:line="252" w:before="120" w:after="120"/>
        <w:ind w:firstLine="4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52" w:before="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Постановка целей.</w:t>
      </w:r>
    </w:p>
    <w:p>
      <w:pPr>
        <w:pStyle w:val="Normal"/>
        <w:autoSpaceDE w:val="false"/>
        <w:spacing w:lineRule="auto" w:line="252" w:before="0" w:after="0"/>
        <w:ind w:firstLine="42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мои дорогие коллеги. Промелькнули месяцы летних каникул, и я рада сказать вам (детям уже сказала): «Добро пожаловать в третий класс!» Именно так звучит тема нашего разговора.</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Ваши дети взрослеют. Все увереннее и самостоятельнее делают свои самостоятельные шаги по своей дороге. Вам очень хочется помочь им… Это естественное и правильное желание. Только будьте помощником, а не руководителем! Помните, я просила вас относиться к взрослеющему ребенку, как садовник относится к дереву? Вы не заставите дерево расти быстрее, природу нельзя форсировать. Можно только сажать семена, поливать, вносить удобрения и ждать.</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Наши нежные, хрупкие, ранимые елочки (именно так мы назвали детей-первоклассников) кажется, прижились, вздернули свои острые верхушечки. Теперь наша главная задача – помочь им вырасти красивыми, стройными, научить противостоять верным условиям и влияниям, выработать стойкость и поддержать стремление к свету.</w:t>
      </w:r>
    </w:p>
    <w:p>
      <w:pPr>
        <w:pStyle w:val="Normal"/>
        <w:autoSpaceDE w:val="false"/>
        <w:spacing w:lineRule="auto" w:line="252" w:before="12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autoSpaceDE w:val="false"/>
        <w:spacing w:lineRule="auto" w:line="252" w:before="0" w:after="0"/>
        <w:ind w:firstLine="42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то же такие третьеклассники? Какими особенностями отличаются?</w:t>
      </w:r>
    </w:p>
    <w:p>
      <w:pPr>
        <w:pStyle w:val="Normal"/>
        <w:autoSpaceDE w:val="false"/>
        <w:spacing w:lineRule="auto" w:line="252" w:before="0" w:after="0"/>
        <w:ind w:firstLine="420"/>
        <w:jc w:val="both"/>
        <w:rPr/>
      </w:pPr>
      <w:r>
        <w:rPr>
          <w:rFonts w:cs="Times New Roman" w:ascii="Times New Roman" w:hAnsi="Times New Roman"/>
          <w:b/>
          <w:bCs/>
          <w:sz w:val="28"/>
          <w:szCs w:val="28"/>
        </w:rPr>
        <w:t>Психолог.</w:t>
      </w:r>
      <w:r>
        <w:rPr>
          <w:rFonts w:cs="Times New Roman" w:ascii="Times New Roman" w:hAnsi="Times New Roman"/>
          <w:sz w:val="40"/>
          <w:szCs w:val="40"/>
          <w:vertAlign w:val="superscript"/>
        </w:rPr>
        <w:t>*</w:t>
      </w:r>
      <w:r>
        <w:rPr>
          <w:rFonts w:cs="Times New Roman" w:ascii="Times New Roman" w:hAnsi="Times New Roman"/>
          <w:sz w:val="28"/>
          <w:szCs w:val="28"/>
        </w:rPr>
        <w:t xml:space="preserve"> Третий класс является переломным в жизни младшего школьника. Многие учителя отмечают, что именно с третьего года обучения дети начинают действительно осознанно относиться к учению, проявлять активный интерес к познанию. Это во многом связано с теми значительными изменениями, которые происходят в общем, интеллектуальном развитии детей в данный период. Психологические исследования показывают, что между вторым и третьим классами происходит скачок в умственном развитии учащихся. Именно на этом этапе обучения происходит активное усвоение и формирование мыслительных операций, более интенсивно развивается вербальное мышление, то есть мышление, оперирующее понятиями.</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Новые возможности мышления становятся основанием для дальнейшего развития других познавательных процессов: восприятия, внимания, памяти. Известный детский психолог Д. Б. Эльконин так писал об особенностях развития младших школьников: «Память в этом возрасте становится мыслящей, а восприятие – думающим».</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Активно развивается и способность ребёнка произвольно управлять своими психическими процессами, он учится владеть вниманием, памятью, мышлением.</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Родители могут оказать существенную помощь в реализации потенциальных возможностей детей этого возраста.</w:t>
      </w:r>
    </w:p>
    <w:p>
      <w:pPr>
        <w:pStyle w:val="Normal"/>
        <w:autoSpaceDE w:val="false"/>
        <w:spacing w:lineRule="auto" w:line="252" w:before="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Развитие внимания.</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Как правило, хорошо успевающие учащиеся имеют лучшие показатели развития внимания.</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Специальные исследования показывают, что различные свойства внимания вносят неодинаковый «вклад» в успешность обучения по разным школьным предметам. Так, при овладении математикой ведущая роль принадлежит объему внимания, успешность усвоения русского языка связана с распределением внимания, а обучение чтению – с устойчивостью внимания. Таким образом, развивая различные свойства внимания, можно повысить успеваемость школьников по разным школьным предметам. Так, при овладении математикой ведущая роль принадлежит объему внимания, успешность русского языка связана с распределением внимания, а обучение чтению – с устойчивостью внимания. Таким образом, развивая различные свойства внимания, можно повысить успеваемость школьников по разным учебным предметам.</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Сложность, однако, состоит в том, что разные свойства внимания поддаются развитию в неодинаковой степени. Наименее подвержен влиянию объем внимания (но даже он резко – в 2,1 раза – увеличивается на протяжении младшего школьного возраста). В то же время такие свойства внимания, как распределение, переключение и устойчивость, можно и нужно у ребёнка тренировать.</w:t>
      </w:r>
    </w:p>
    <w:p>
      <w:pPr>
        <w:pStyle w:val="Normal"/>
        <w:autoSpaceDE w:val="false"/>
        <w:spacing w:lineRule="auto" w:line="252" w:before="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Развитие памяти</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й прием запоминания у младших школьников – многократное повторение, обеспечивающее механическое заучивание. Однако при возрастающем объеме учебного материала он перестает себя оправдывать. Поэтому уже в начальной школе дети начинают испытывать потребность в качественно иных способах работы.</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Совершенствование памяти у младших школьников связано в первую очередь с приобретением и усвоением таких способов и стратегий запоминания, в основе которых лежит организация запоминаемого материала. Приемы смыслового запоминания, логическая память требуют специальных усилий по своему формированию.</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Основой логической памяти является использование мыслительных процессов в качестве опоры, средства запоминания. Такая память основана на понимании. В этой связи уместно вспомнить высказывание Л. Н. Толстого: «Знание только тогда знание, когда оно приобретено усилием мысли, а не одной памятью».</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В качестве мыслительных приемов запоминания могут быть использованы: выделение смысловых опор, классификация, составление плана и др.</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Целесообразно продемонстрировать детям и различные мнемотехнические приемы, а также раскрыть возможности письменной речи как средства запоминания.</w:t>
      </w:r>
    </w:p>
    <w:p>
      <w:pPr>
        <w:pStyle w:val="Normal"/>
        <w:autoSpaceDE w:val="false"/>
        <w:spacing w:lineRule="auto" w:line="252" w:before="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Развитие мышления</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Для того чтобы умственное действие могло быть использовано в качестве опоры для запоминания, само это действие должно быть первоначально сформировано. Например, прежде чем использовать приём классификации для запоминания какого-либо материала, необходимо овладеть классификацией как самостоятельным умственным действием. Поэтому особенно важная роль в работе с детьми принадлежит развитию их мыслительных способностей. Основное внимание необходимо уделить обучению элементам логического мышления: выделению различных признаков предметов, сравнению, нахождению общего и различного, классификации, умению давать простейшие определения. Направляя усилия на развитие мышления детей, родители должны учитывать их индивидуальные особенности (склад ума, познавательный стиль, темп мыслительной деятельности, обучаемость и пр.). При этом не следует забывать и о качественном своеобразии мышления ребенка в младшем школьном возрасте.</w:t>
      </w:r>
    </w:p>
    <w:p>
      <w:pPr>
        <w:pStyle w:val="Normal"/>
        <w:autoSpaceDE w:val="false"/>
        <w:spacing w:lineRule="auto" w:line="252" w:before="0" w:after="0"/>
        <w:ind w:firstLine="420"/>
        <w:jc w:val="both"/>
        <w:rPr/>
      </w:pPr>
      <w:r>
        <w:rPr>
          <w:rFonts w:cs="Times New Roman" w:ascii="Times New Roman" w:hAnsi="Times New Roman"/>
          <w:sz w:val="28"/>
          <w:szCs w:val="28"/>
        </w:rPr>
        <w:t xml:space="preserve">Несмотря на интенсивное развитие вербального, понятийного мышления, большинство детей примерно до 10 лет относится не к мыслительному типу, а к художественному. Поэтому целенаправленное развитие понятийного мышления следует сочетать с не менее целенаправленным совершенствованием образного мышления и уделять внимание развитию детского воображения </w:t>
      </w:r>
      <w:r>
        <w:rPr>
          <w:rFonts w:cs="Times New Roman" w:ascii="Times New Roman" w:hAnsi="Times New Roman"/>
          <w:i/>
          <w:iCs/>
          <w:sz w:val="28"/>
          <w:szCs w:val="28"/>
        </w:rPr>
        <w:t>(см. Приложение 1. Игры на развитие способностей школьника).</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 каким настроением пришли ваши дети в школу в этом учебном году?</w:t>
      </w:r>
    </w:p>
    <w:p>
      <w:pPr>
        <w:pStyle w:val="Normal"/>
        <w:autoSpaceDE w:val="false"/>
        <w:spacing w:lineRule="auto" w:line="252" w:before="0" w:after="0"/>
        <w:ind w:firstLine="435"/>
        <w:jc w:val="both"/>
        <w:rPr/>
      </w:pPr>
      <w:r>
        <w:rPr>
          <w:rFonts w:cs="Times New Roman" w:ascii="Times New Roman" w:hAnsi="Times New Roman"/>
          <w:sz w:val="28"/>
          <w:szCs w:val="28"/>
        </w:rPr>
        <w:t xml:space="preserve"> </w:t>
      </w:r>
      <w:r>
        <w:rPr>
          <w:rFonts w:cs="Times New Roman" w:ascii="Times New Roman" w:hAnsi="Times New Roman"/>
          <w:sz w:val="28"/>
          <w:szCs w:val="28"/>
        </w:rPr>
        <w:t>С каким настроением начинается этот год для вас, родителей? Ответьте, пожалуйста, на вопросы анкеты. Это поможет нам определить ориентиры для работы в новом учебном году.</w:t>
      </w:r>
    </w:p>
    <w:p>
      <w:pPr>
        <w:pStyle w:val="Normal"/>
        <w:autoSpaceDE w:val="false"/>
        <w:spacing w:lineRule="auto" w:line="240" w:before="12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Чего вы ждете от нового учебного го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Какие вопросы хотели бы обсудить на родительских собрания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Какие проблемы волнуют вас и требуют консультации психолог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Как, на ваш взгляд, нужно организовывать жизнь вашего ребёнка вне уроков? Чем наполнить его школьный досуг?</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С каким настроением вы встречаете новый сентябрь? (Радуетесь и ждете новых совместных (с вашим ребенком) открытий, знаний, побед? Нервничаете в ожидании новых домашних заданий и предвидите стрессы, связанные с их выполнение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Какой конкретно помощи вы ждёте от школы в вопросах преодоления трудностей воспита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Ваше главное желание, связанное с началом третьего учебного года в жизни вашего ребенка.</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ентябрь – непростой период перехода от длительного отдыха (за три месяца каникул у организма выработался особенный режим) к строго регламентированному учебному процессу. Вам, родители, следует учитывать, что организм ребенка не может сразу перестроиться, биологические часы – сложный механизм, требующий бережного отношения. Психологи советуют родителям за 10–14 дней до нового учебного года начинать переводить детей на новый режим. Если же проблемы с утренним пробуждением все-таки существуют, прислушайтесь к рекомендациям специалист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ыступление психолога, или медицинского работника по материалам статьи О. Анисимович «Работоспособность соблюдение режима дня. Все хорошо во время).</w:t>
      </w:r>
    </w:p>
    <w:p>
      <w:pPr>
        <w:pStyle w:val="Normal"/>
        <w:shd w:fill="FFFFFF" w:val="clear"/>
        <w:autoSpaceDE w:val="false"/>
        <w:spacing w:lineRule="auto" w:line="240" w:before="0" w:after="120"/>
        <w:ind w:firstLine="435"/>
        <w:jc w:val="both"/>
        <w:rPr/>
      </w:pPr>
      <w:r>
        <w:rPr/>
        <w:t>Режим дня школьника должен быть построен с учетом особенностей его биоритмов. Люди делятся на «сов», «жаворонков», «голубей». В течение дня активность, работоспособность, настроение каждого из нас меняется.</w:t>
      </w:r>
    </w:p>
    <w:tbl>
      <w:tblPr>
        <w:tblW w:w="9000" w:type="dxa"/>
        <w:jc w:val="center"/>
        <w:tblInd w:w="0" w:type="dxa"/>
        <w:tblLayout w:type="fixed"/>
        <w:tblCellMar>
          <w:top w:w="15" w:type="dxa"/>
          <w:left w:w="15" w:type="dxa"/>
          <w:bottom w:w="15" w:type="dxa"/>
          <w:right w:w="15" w:type="dxa"/>
        </w:tblCellMar>
      </w:tblPr>
      <w:tblGrid>
        <w:gridCol w:w="1971"/>
        <w:gridCol w:w="3823"/>
        <w:gridCol w:w="3206"/>
      </w:tblGrid>
      <w:tr>
        <w:trPr>
          <w:trHeight w:val="360"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Пик работоспособности</w:t>
            </w:r>
          </w:p>
        </w:tc>
      </w:tr>
      <w:tr>
        <w:trPr>
          <w:trHeight w:val="645"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Жаворонок»</w:t>
            </w:r>
          </w:p>
        </w:tc>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Рано просыпается, рано ложится спать</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9–10 часов утра,</w:t>
            </w:r>
          </w:p>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6–17 часов вечера</w:t>
            </w:r>
          </w:p>
        </w:tc>
      </w:tr>
      <w:tr>
        <w:trPr>
          <w:trHeight w:val="660"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Сова»</w:t>
            </w:r>
          </w:p>
        </w:tc>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Встает позже, очень активен вечером</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1–12 часов утра</w:t>
            </w:r>
          </w:p>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8–20 часов вечера</w:t>
            </w:r>
          </w:p>
        </w:tc>
      </w:tr>
      <w:tr>
        <w:trPr>
          <w:trHeight w:val="675"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Голубь»</w:t>
            </w:r>
          </w:p>
        </w:tc>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Не любит рано вставать, но ложиться предпочитает не очень поздно</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0–12 часов утра,</w:t>
            </w:r>
          </w:p>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5–18 часов вечера</w:t>
            </w:r>
          </w:p>
        </w:tc>
      </w:tr>
    </w:tbl>
    <w:p>
      <w:pPr>
        <w:pStyle w:val="Normal"/>
        <w:shd w:fill="FFFFFF" w:val="clear"/>
        <w:autoSpaceDE w:val="false"/>
        <w:spacing w:lineRule="auto" w:line="252" w:before="120" w:after="0"/>
        <w:ind w:firstLine="435"/>
        <w:jc w:val="both"/>
        <w:rPr>
          <w:rFonts w:ascii="Times New Roman" w:hAnsi="Times New Roman" w:cs="Times New Roman"/>
          <w:sz w:val="28"/>
          <w:szCs w:val="28"/>
        </w:rPr>
      </w:pPr>
      <w:r>
        <w:rPr>
          <w:rFonts w:cs="Times New Roman" w:ascii="Times New Roman" w:hAnsi="Times New Roman"/>
          <w:sz w:val="28"/>
          <w:szCs w:val="28"/>
        </w:rPr>
        <w:t>Независимо от индивидуальных биоритмов школьник вынужден вставать рано утром, и в силах родителей помочь ему успешно начать день.</w:t>
      </w:r>
    </w:p>
    <w:p>
      <w:pPr>
        <w:pStyle w:val="Normal"/>
        <w:keepNext w:val="true"/>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ы для родителей.</w:t>
      </w:r>
    </w:p>
    <w:p>
      <w:pPr>
        <w:pStyle w:val="Normal"/>
        <w:keepNext w:val="true"/>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Как помочь ребенку проснуть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Отличное средство быстро проснуться – физические упражнения, танцевальные движения под ритмичную музыку. Но если взрослые не привыкли делать зарядку с утра, бесполезно добиваться этого от ребенка, поэтому, прежде всего САМИ делайте то, к чему хотите приучить ребенка. Позвольте себе несколько минут потанцевать с ребенком, а потом можно приниматься за утренние дел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Можно включать мультик, чтобы ребенок быстрее проснулся. Но время просмотра – один короткий мультфильм, ребенок не должен есть, и одеваться перед телевизор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Хорошо пробуждает легкий массаж или приятные упражнения в кровати – потянуться, энергично поработать кистями рук, поднять ноги, сделать несколько вдохов-выдохов.</w:t>
      </w:r>
    </w:p>
    <w:p>
      <w:pPr>
        <w:pStyle w:val="Normal"/>
        <w:shd w:fill="FFFFFF" w:val="clear"/>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Без нормального сна невозможна высокая работоспособность, а системное недосыпание даже опасно – это влияет на психику ребенка (рассеян, легко отвлекается, неадекватно реагирует на замечания, легко возбудим), поэтому важно, чтобы ребенок не только спал достаточное количество часов, но и чтобы сон его был глубоким, спокойным. Для этог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ть ребенок ложится спать и встает в одно и тоже врем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перед сном должно быть спокойным, без шумных игр, без просмотра боевиков и, тем более, без семейных скандал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ы водные процедуры, свежий воздух в комнат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ывайте, что потребность в сне у ребенка 7–12 лет составляет в зависимости от биоритмов примерно 9–10 часов; в 13–14 лет – 9–9,5 часов; в 15–17 лет – 8,5–9 час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Работоспособность школьника меняется не только в течение суток, но и в течение недели, месяца, года. К концу недели снижается умственная и физическая работоспособность. Во вторник и среду, как правило, школьники работают наиболее продуктивно. В течение года умственная и мышечная работоспособность у детей выше всего с октября по январь. Потом эти показатели снижаются (третья четверть самая трудная), а с апреля до июня возрастают. С возрастом общий уровень работоспособности нараста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Если работоспособность ребенка снижена и при хорошо налаженном режиме дня, то, возможно, он заболел. Даже легкая простуда на несколько недель ухудшает внимание, усидчивость, т. е. общую работоспособность, ребенок быстро утомляется. А более серьезные заболевания выбивают из колеи на более длительное время, в таком случае необходим щадящий режим, укрепление иммунитета и, конечно, понимание взрослых.</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ентябрь – месяц адаптации для всех. Но особенно сложен он для школьников, пришедших в новый коллектив. В нашем классе есть новички, прибывшие к нам из других учебных заведений. Поэтому мне хочется поделиться с родителями учащихся-новичков полезной информаци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 наблюдениям детских психологов, действительно, легче всего переживают переезд сангвиники (или дети, в чьем характере преобладают черты сангвиника). Эти дети стремятся к новым впечатлениям, с удовольствием знакомятся с людьми, им интересно обустраиваться на новом месте. Часто переезд у них ассоциируется с праздником.</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Маленькие </w:t>
      </w:r>
      <w:r>
        <w:rPr>
          <w:rFonts w:cs="Times New Roman" w:ascii="Times New Roman" w:hAnsi="Times New Roman"/>
          <w:b/>
          <w:bCs/>
          <w:i/>
          <w:iCs/>
          <w:sz w:val="28"/>
          <w:szCs w:val="28"/>
        </w:rPr>
        <w:t>холерики</w:t>
      </w:r>
      <w:r>
        <w:rPr>
          <w:rFonts w:cs="Times New Roman" w:ascii="Times New Roman" w:hAnsi="Times New Roman"/>
          <w:b/>
          <w:bCs/>
          <w:sz w:val="28"/>
          <w:szCs w:val="28"/>
        </w:rPr>
        <w:t xml:space="preserve"> </w:t>
      </w:r>
      <w:r>
        <w:rPr>
          <w:rFonts w:cs="Times New Roman" w:ascii="Times New Roman" w:hAnsi="Times New Roman"/>
          <w:sz w:val="28"/>
          <w:szCs w:val="28"/>
        </w:rPr>
        <w:t>тоже очень общительны, но излишняя эмоциональность, склонность к перевозбуждению могут создать проблемы: ребенок плохо спит на новом месте, психика «перегружается» новыми впечатлениями, могут обостряться агрессивность, нетерпимость, плаксивость. Для таких детей важна постепенность перехода к жизни на новом месте.</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Флегматики</w:t>
      </w:r>
      <w:r>
        <w:rPr>
          <w:rFonts w:cs="Times New Roman" w:ascii="Times New Roman" w:hAnsi="Times New Roman"/>
          <w:b/>
          <w:bCs/>
          <w:sz w:val="28"/>
          <w:szCs w:val="28"/>
        </w:rPr>
        <w:t xml:space="preserve"> </w:t>
      </w:r>
      <w:r>
        <w:rPr>
          <w:rFonts w:cs="Times New Roman" w:ascii="Times New Roman" w:hAnsi="Times New Roman"/>
          <w:sz w:val="28"/>
          <w:szCs w:val="28"/>
        </w:rPr>
        <w:t>вообще не любят изменений в привычной, размеренной жизни. Они еще больше замыкаются в себе, не желают знакомиться с детьми. За внешне спокойным поведением кроется недовольство, может незаметно развиваться невроз, так как флегматичные дети загоняют свои эмоции (и положительные, и отрицательные) внутрь, внешне бывает сложно понять, чем ребенок недоволен, какие у него проблемы. «Вдруг» появляются вредные привычки (обкусывание ногтей, например), энурез, нервные тики и т. д.</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Меланхолики</w:t>
      </w:r>
      <w:r>
        <w:rPr>
          <w:rFonts w:cs="Times New Roman" w:ascii="Times New Roman" w:hAnsi="Times New Roman"/>
          <w:sz w:val="28"/>
          <w:szCs w:val="28"/>
        </w:rPr>
        <w:t xml:space="preserve"> тяжелее всего переживают переезд. Психические процессы у них неустойчивы, ребенка легко расстроить, напугать, он стеснителен, безынициативен, отсюда и проблемы – частые капризы, излишняя привязанность к маме, навязчивые страхи.</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Положительные последствия переезда для ребенка:</w:t>
      </w:r>
    </w:p>
    <w:p>
      <w:pPr>
        <w:pStyle w:val="Normal"/>
        <w:tabs>
          <w:tab w:val="clear" w:pos="708"/>
          <w:tab w:val="left" w:pos="990" w:leader="none"/>
        </w:tabs>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круга общения (52 % опрошенны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проблем в психическом развитии (21 % опрошенных)</w:t>
      </w:r>
    </w:p>
    <w:p>
      <w:pPr>
        <w:pStyle w:val="Normal"/>
        <w:tabs>
          <w:tab w:val="clear" w:pos="708"/>
          <w:tab w:val="left" w:pos="990" w:leader="none"/>
        </w:tabs>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 поведения (21 % опрошенных)</w:t>
      </w:r>
    </w:p>
    <w:p>
      <w:pPr>
        <w:pStyle w:val="Normal"/>
        <w:tabs>
          <w:tab w:val="clear" w:pos="708"/>
          <w:tab w:val="left" w:pos="990" w:leader="none"/>
        </w:tabs>
        <w:autoSpaceDE w:val="false"/>
        <w:spacing w:lineRule="auto" w:line="252" w:before="45" w:after="0"/>
        <w:ind w:left="420" w:hanging="0"/>
        <w:jc w:val="both"/>
        <w:rPr>
          <w:rFonts w:ascii="Times New Roman" w:hAnsi="Times New Roman" w:cs="Times New Roman"/>
          <w:sz w:val="28"/>
          <w:szCs w:val="28"/>
        </w:rPr>
      </w:pPr>
      <w:r>
        <w:rPr>
          <w:rFonts w:cs="Times New Roman" w:ascii="Times New Roman" w:hAnsi="Times New Roman"/>
          <w:sz w:val="28"/>
          <w:szCs w:val="28"/>
        </w:rPr>
        <w:t>Отрицательные последствия переезда:</w:t>
      </w:r>
    </w:p>
    <w:p>
      <w:pPr>
        <w:pStyle w:val="Normal"/>
        <w:tabs>
          <w:tab w:val="clear" w:pos="708"/>
          <w:tab w:val="left" w:pos="990" w:leader="none"/>
        </w:tabs>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со сном, нарушение режима (33 % опрошенны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рудненное общение со сверстниками (26 % опрошенных)</w:t>
      </w:r>
    </w:p>
    <w:p>
      <w:pPr>
        <w:pStyle w:val="Normal"/>
        <w:tabs>
          <w:tab w:val="clear" w:pos="708"/>
          <w:tab w:val="left" w:pos="990" w:leader="none"/>
        </w:tabs>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в психическом развитии (10 % опрошенных)</w:t>
      </w:r>
    </w:p>
    <w:p>
      <w:pPr>
        <w:pStyle w:val="Normal"/>
        <w:tabs>
          <w:tab w:val="clear" w:pos="708"/>
          <w:tab w:val="left" w:pos="990"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одители должны понимать, что переезд, возможно, создаст определенные сложности для ребенка, поэтому в этот период вы должны быть особенно терпеливы и мудры. В случае адекватной реакции на проблемы ребенка со временем все образуется.</w:t>
      </w:r>
    </w:p>
    <w:p>
      <w:pPr>
        <w:pStyle w:val="Normal"/>
        <w:autoSpaceDE w:val="false"/>
        <w:spacing w:lineRule="auto" w:line="252" w:before="0" w:after="0"/>
        <w:ind w:firstLine="42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дходит к концу наша первая встреча в новом учебном году. Завершается очередной рабочий день вашего третьеклассника. Посидите с ним рядом. Укройте потеплей одеялом… Он уже спит? Присмотритесь повнимательнее: положение спящего ребенка может вам рассказать о том, чего вы не заметили днем (</w:t>
      </w:r>
      <w:r>
        <w:rPr>
          <w:rFonts w:cs="Times New Roman" w:ascii="Times New Roman" w:hAnsi="Times New Roman"/>
          <w:i/>
          <w:iCs/>
          <w:sz w:val="28"/>
          <w:szCs w:val="28"/>
        </w:rPr>
        <w:t>см. Приложение 3</w:t>
      </w:r>
      <w:r>
        <w:rPr>
          <w:rFonts w:cs="Times New Roman" w:ascii="Times New Roman" w:hAnsi="Times New Roman"/>
          <w:sz w:val="28"/>
          <w:szCs w:val="28"/>
        </w:rPr>
        <w:t>).</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Ребенок морщит во сне носик, а потом – чему-то улыбается… Вы пытаетесь угадать, что снится маленькому человеку, но вам вряд ли удаётся это.</w:t>
      </w:r>
    </w:p>
    <w:p>
      <w:pPr>
        <w:pStyle w:val="Normal"/>
        <w:autoSpaceDE w:val="false"/>
        <w:spacing w:lineRule="auto" w:line="252" w:before="0" w:after="0"/>
        <w:ind w:firstLine="420"/>
        <w:jc w:val="both"/>
        <w:rPr/>
      </w:pPr>
      <w:r>
        <w:rPr>
          <w:rFonts w:cs="Times New Roman" w:ascii="Times New Roman" w:hAnsi="Times New Roman"/>
          <w:sz w:val="28"/>
          <w:szCs w:val="28"/>
        </w:rPr>
        <w:t xml:space="preserve">… </w:t>
      </w:r>
      <w:r>
        <w:rPr>
          <w:rFonts w:cs="Times New Roman" w:ascii="Times New Roman" w:hAnsi="Times New Roman"/>
          <w:sz w:val="28"/>
          <w:szCs w:val="28"/>
        </w:rPr>
        <w:t>Наверное, именно для такого случая известный врач В. Л. Леви написал слова, обращенные к родителям:</w:t>
      </w:r>
      <w:r>
        <w:rPr>
          <w:rFonts w:cs="Times New Roman" w:ascii="Times New Roman" w:hAnsi="Times New Roman"/>
          <w:i/>
          <w:iCs/>
          <w:sz w:val="28"/>
          <w:szCs w:val="28"/>
        </w:rPr>
        <w:t xml:space="preserve"> </w:t>
      </w:r>
      <w:r>
        <w:rPr>
          <w:rFonts w:cs="Times New Roman" w:ascii="Times New Roman" w:hAnsi="Times New Roman"/>
          <w:sz w:val="28"/>
          <w:szCs w:val="28"/>
        </w:rPr>
        <w:t>... Мир ребенка – маленький мир, кажущийся тебе ничтожным, но для него это Вселенная. Этот мир строится из чудом уцелевших кусочков твоего позавчерашнего утра. Но ты не узнаешь, ты не видишь... Этот мир хрупок. Пытается подражать твоему, но, как сон, отклоняется, рассыпается... В нём другое пространство, другое врем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ы думаешь, твой ребенок живет с тобой и благодаря тебе?.. Нет, ребенок живет только рядом, живет своей жизнью. Ребенок – гость в доме, притом и неблагодарный гос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знает цены ни деньгам, ни времени, ни здоровью, а, потеряв игрушку, приходит в отчаяние. Глупый маленький эгоцентрик, занимается ерундой, не желает знать, что почем и как все дается... Не понимает твоей любви, мешает тебе жить, мешает работать и управлять им ради его же блага – безумный слепец, сопротивляющийся поводыр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а, все так: твое чадо – маленькая модель человечеств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ты был таким же и остаешься. Маленький детеныш Истории, несущий в себе отпечатки всех прежних жизн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мни: каждый конфликт, каждая крупная ссора, каждый удар по самооценке оставляют в душе следы на всю жизнь. Конфликты неразрешенные, подавленные – вылезают, как крысы, из щелей памяти; принимают вид невроза, отравляют любов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зарывайся в сиюминутность – остерегись утерять большие ценности в погоне за меньшими. Бойся сужения созна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сли недоверие, отчуждение и война составляют основной фон, атмосферу ваших отношений, ребенок понесет их с собою и дальше как мешок с отравляющими веществами, будет терзать душу себе и други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кончит то-то, станет тем-то, добьется того-сего – но если ценой утраты жизнерадостности, ценой потери душ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ы хочешь своему ребенку добра и только добра. Ты заботлив, предусмотрителен, требователен, иначе нельзя... Но спроси себя, где кончается ему (ей) это хорошо, это нужно и начинается субъективное: я этого хочу – твоя воля – страшная воля властвовать – подменять собою судьб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забыл ли ты, что ребенок – не твое продолжение в том узком смысле, который ты в это вкладываешь, не актер твоего спектакля, не кукл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забыл ли, что это живая душа, которую ты не знаешь, тайна вселенская, которую не постиг?</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 это и есть твое настоящее продолжение?!! (В. Л. Леви «Как воспитать родителей или новый нестандратный ребенок).</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autoSpaceDE w:val="false"/>
        <w:spacing w:lineRule="auto" w:line="252" w:before="0" w:after="240"/>
        <w:ind w:firstLine="435"/>
        <w:jc w:val="both"/>
        <w:rPr>
          <w:rFonts w:ascii="Times New Roman" w:hAnsi="Times New Roman" w:cs="Times New Roman"/>
          <w:sz w:val="28"/>
          <w:szCs w:val="28"/>
        </w:rPr>
      </w:pPr>
      <w:r>
        <w:rPr>
          <w:rFonts w:cs="Times New Roman" w:ascii="Times New Roman" w:hAnsi="Times New Roman"/>
          <w:sz w:val="28"/>
          <w:szCs w:val="28"/>
        </w:rPr>
        <w:t>Вы, конечно, поняли, мои дорогие коллеги, все правильно. А потому – поспешите к своим детям… Пусть в ваших семьях все будет хорошо!</w:t>
      </w:r>
    </w:p>
    <w:p>
      <w:pPr>
        <w:pStyle w:val="Normal"/>
        <w:autoSpaceDE w:val="false"/>
        <w:spacing w:lineRule="auto" w:line="252" w:before="0" w:after="0"/>
        <w:ind w:firstLine="420"/>
        <w:jc w:val="center"/>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autoSpaceDE w:val="false"/>
        <w:spacing w:lineRule="auto" w:line="252" w:before="120" w:after="0"/>
        <w:ind w:firstLine="420"/>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autoSpaceDE w:val="false"/>
        <w:spacing w:lineRule="auto" w:line="252" w:before="0" w:after="0"/>
        <w:ind w:firstLine="420"/>
        <w:jc w:val="both"/>
        <w:rPr/>
      </w:pPr>
      <w:r>
        <w:rPr>
          <w:rFonts w:cs="Times New Roman" w:ascii="Times New Roman" w:hAnsi="Times New Roman"/>
          <w:sz w:val="28"/>
          <w:szCs w:val="28"/>
        </w:rPr>
        <w:t>Игры, направленные на развитие внимания, памяти, мышления.</w:t>
      </w:r>
      <w:r>
        <w:rPr>
          <w:rFonts w:cs="Times New Roman" w:ascii="Times New Roman" w:hAnsi="Times New Roman"/>
          <w:sz w:val="40"/>
          <w:szCs w:val="40"/>
          <w:vertAlign w:val="superscript"/>
        </w:rPr>
        <w:t>**</w:t>
      </w:r>
    </w:p>
    <w:p>
      <w:pPr>
        <w:pStyle w:val="Normal"/>
        <w:keepNext w:val="true"/>
        <w:autoSpaceDE w:val="false"/>
        <w:spacing w:lineRule="auto" w:line="252" w:before="12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Игры на развитие концентрации внимания</w:t>
      </w:r>
    </w:p>
    <w:p>
      <w:pPr>
        <w:pStyle w:val="Normal"/>
        <w:shd w:fill="FFFFFF" w:val="clear"/>
        <w:autoSpaceDE w:val="false"/>
        <w:spacing w:lineRule="auto" w:line="252" w:before="6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Ищем букв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и задания способствуют развитию концентрации внимания и самоконтроля при выполнении школьниками письменных рабо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ля их проведения потребуются любые печатные тексты (старые ненужные книги, газеты), карандаши, ручки. Для детей 6–11 лет желательно использовать тексты с крупным шрифт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ля достижения какого-либо успеха это задание следует проводить минимум 5 раз в неделю по 5 минут. Занятия могут быть индивидуальными или групповы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еперь сама инструкция: В течение 5 минут нужно найти и зачеркнуть все встретившиеся буквы «А» (указывать можно любую букву): и маленькие и заглавные, и в названы текста, и в фамилии автор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 мере овладения игрой правила усложняется: меняются отыскиваемые буквы, по-разному зачеркиваются и так далее; одновременно отыскиваются две буквы, одна зачеркивается, другая подчеркивается; на одной строке буквы обводятся кружком, на другой отмечаются галочкой и т. п. По итогам работы подсчитывается число пропусков и неправильно зачеркнутых букв. Показатель нормальной концентрации внимания – 4 и меньше пропусков. Больше 4 пропусков – слабая концентрац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оигрыш не должен вызывать чувства неудовлетворения у детей, поэтому можно ввести веселые «штрафы»: столько раз промяукать, сколько сделано ошибок, прокукарекать, проскакать на одной ножке и так далее. Время игры не должно превышать 5 минут.</w:t>
      </w:r>
    </w:p>
    <w:p>
      <w:pPr>
        <w:pStyle w:val="Normal"/>
        <w:shd w:fill="FFFFFF" w:val="clear"/>
        <w:autoSpaceDE w:val="false"/>
        <w:spacing w:lineRule="auto" w:line="252" w:before="12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Найди слов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доске или на чистом листе написаны слова, в каждом из которых необходимо отыскать другое, «спрятавшееся» в нем слово. Например: смех, волк, столб, коса, полк, зубр, удочка, мель, набор, укол, дорога.</w:t>
      </w:r>
    </w:p>
    <w:p>
      <w:pPr>
        <w:pStyle w:val="Normal"/>
        <w:shd w:fill="FFFFFF" w:val="clear"/>
        <w:autoSpaceDE w:val="false"/>
        <w:spacing w:lineRule="auto" w:line="252" w:before="12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Перепутанные лини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ослеживание взглядом какой-либо линии от ее начала до конца, особенно когда она переплетается с другими линиями, способствует развитию сосредоточенности и концентрации внимания.</w:t>
      </w:r>
    </w:p>
    <w:p>
      <w:pPr>
        <w:pStyle w:val="Normal"/>
        <w:keepNext w:val="true"/>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Игры на развитие воображения</w:t>
      </w:r>
    </w:p>
    <w:p>
      <w:pPr>
        <w:pStyle w:val="Normal"/>
        <w:keepNext w:val="true"/>
        <w:shd w:fill="FFFFFF" w:val="clear"/>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Составление рассказ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оставление рассказа с использованием определенных слов. Детям предлагают слова. Например:</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девочка, дерево, птиц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 ключ, шляпа, лодка, сторож, кабинет, дорога, дождь. Нужно составить связный рассказ, используя эти слова.</w:t>
      </w:r>
    </w:p>
    <w:p>
      <w:pPr>
        <w:pStyle w:val="Normal"/>
        <w:shd w:fill="FFFFFF" w:val="clear"/>
        <w:autoSpaceDE w:val="false"/>
        <w:spacing w:lineRule="auto" w:line="252" w:before="12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Волшебные клякс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ля начала игры изготавливают несколько клякс: на середину листа бумаги выливается немного чернил или туши, и лист складывают пополам. Затем лист разворачивают, и можно начать игру. Играющие по очереди говорят, какие предметные изображения они видят в кляксе или отдельных ее частях. Выигрывает тот, кто назовет больше всего предметов.</w:t>
      </w:r>
    </w:p>
    <w:p>
      <w:pPr>
        <w:pStyle w:val="Normal"/>
        <w:keepNext w:val="true"/>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Игры на развитие мышления</w:t>
      </w:r>
    </w:p>
    <w:p>
      <w:pPr>
        <w:pStyle w:val="Normal"/>
        <w:keepNext w:val="true"/>
        <w:shd w:fill="FFFFFF" w:val="clear"/>
        <w:autoSpaceDE w:val="false"/>
        <w:spacing w:lineRule="auto" w:line="252" w:before="6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Поиск аналог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зывается какой-либо предмет или явление, например, «вертолет». Необходимо выписать как можно больше его аналогов, сходных с ним по различным признакам. В данном случае, например, могут быть названы «птица», «бабочка» (летают и садятся); «автобус», «поезд» (транспортные средства); «штопор» (важные детали вращаются) и другие. Побеждает тот, кто назвал наибольшее число групп аналогов. Эта игра учит выделять в предмете самые разнообразные свойства и оперировать в отдельности с каждым из них, формирует способность классифицировать явления по их признакам.</w:t>
      </w:r>
    </w:p>
    <w:p>
      <w:pPr>
        <w:pStyle w:val="Normal"/>
        <w:keepNext w:val="true"/>
        <w:shd w:fill="FFFFFF" w:val="clear"/>
        <w:autoSpaceDE w:val="false"/>
        <w:spacing w:lineRule="auto" w:line="252" w:before="120" w:after="0"/>
        <w:ind w:firstLine="435"/>
        <w:rPr>
          <w:rFonts w:ascii="Times New Roman" w:hAnsi="Times New Roman" w:cs="Times New Roman"/>
          <w:b/>
          <w:b/>
          <w:bCs/>
          <w:sz w:val="28"/>
          <w:szCs w:val="28"/>
        </w:rPr>
      </w:pPr>
      <w:r>
        <w:rPr>
          <w:rFonts w:cs="Times New Roman" w:ascii="Times New Roman" w:hAnsi="Times New Roman"/>
          <w:b/>
          <w:bCs/>
          <w:sz w:val="28"/>
          <w:szCs w:val="28"/>
        </w:rPr>
        <w:t>Способы применения предмет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зывается какой-либо хорошо известный предмет, например, «книга». Надо назвать как можно больше различных способов его применения: книгу можно использовать как подставку для кинопроектора, можно ею прикрыть от посторонних глаз бумаги на столе и так далее. Побеждает тот, кто укажет большее число различных функций предмет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а игра развивает способность концентрировать мышление на одном предмете, умение вводить его в самые разные ситуации и взаимосвязи, открывать в обычном предмете неожиданные возможности.</w:t>
      </w:r>
      <w:r>
        <w:br w:type="page"/>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shd w:fill="FFFFFF" w:val="clear"/>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Информация для размышл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У ребенка должно быть сформировано желание получать знания. Важно понимать, что это означает не насилие над ребенком и бесконечные мольбы: «Ну, миленький, ну давай же, напрягись, я тебе куплю то-то и то-то»…У него должна быть личная заинтересованность. А вообще с ребенком надо заниматься с самого рождения. Есть такое исследование: если создать малышу оптимальные условия для умственного развития, это повышает будущий коэффициент интеллекта ребенка в возрасте до 4 лет на 10 единиц, с 4 до 9 лет – на 6 единиц и в 8–12 лет – на 4 единицы… Это существенные цифр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Развивать у ребенка память внимание и другие важные для учения качества – задача, прежде всего, – для родителей. Необходимо понимать важность подобных занятий: приходя в школу, ребенок должен быть уверен в своих сила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Развивающие игры должны проходить в доброжелательной атмосфере. Только в этом случае ребенку захочется вновь вернуться к этим занятия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чень важно знать: у младшего школьника должно быть желание учиться; если оно отсутствует – это сигнал тревоги, время принимать меры.</w:t>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3</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О чем может рассказать поза спящего ребенка?</w:t>
      </w:r>
      <w:r>
        <w:rPr>
          <w:rFonts w:cs="Times New Roman" w:ascii="Times New Roman" w:hAnsi="Times New Roman"/>
          <w:sz w:val="40"/>
          <w:szCs w:val="40"/>
          <w:vertAlign w:val="superscript"/>
        </w:rPr>
        <w:t>***</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за спящего человека может рассказать о его психологическом состоянии! Посмотрите внимательно на позу спящего ребенка:</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Лежит </w:t>
      </w:r>
      <w:r>
        <w:rPr>
          <w:rFonts w:cs="Times New Roman" w:ascii="Times New Roman" w:hAnsi="Times New Roman"/>
          <w:b/>
          <w:bCs/>
          <w:sz w:val="28"/>
          <w:szCs w:val="28"/>
        </w:rPr>
        <w:t>на спине</w:t>
      </w:r>
      <w:r>
        <w:rPr>
          <w:rFonts w:cs="Times New Roman" w:ascii="Times New Roman" w:hAnsi="Times New Roman"/>
          <w:sz w:val="28"/>
          <w:szCs w:val="28"/>
        </w:rPr>
        <w:t xml:space="preserve"> в центре кровати, руки и ноги раскинуты, рас-слаблены. Руки по бокам или на уровне головы, могут быть немного согнуты в локтях. Голова слегка запрокинута. Поза «открытая», так спят младенцы, и не зря. Такая поза говорит о душевном комфорте, ребенку хорошо и уютно в окружающем его мире, он уверен в себе и в близких.</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На боку</w:t>
      </w:r>
      <w:r>
        <w:rPr>
          <w:rFonts w:cs="Times New Roman" w:ascii="Times New Roman" w:hAnsi="Times New Roman"/>
          <w:sz w:val="28"/>
          <w:szCs w:val="28"/>
        </w:rPr>
        <w:t xml:space="preserve"> – еще одна хорошая поза: колени слегка согнуты, руки под щекой или слегка согнуты, конечности лежат симметрично. Такая поза говорит о физиологическом комфорте, ощущении надежности, уравновешенности. Ребенок вполне приспособлен к условиям окружающего мира.</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На животе</w:t>
      </w:r>
      <w:r>
        <w:rPr>
          <w:rFonts w:cs="Times New Roman" w:ascii="Times New Roman" w:hAnsi="Times New Roman"/>
          <w:sz w:val="28"/>
          <w:szCs w:val="28"/>
        </w:rPr>
        <w:t>, ноги вытянуты, руки по бокам или на уровне, выше головы. Поза рассказывает о ранимости и уязвимости ребенка. Он не любит неожиданностей, старается контролировать (скрывать) свои эмоции. Сон в такой позе по диагонали кровати говорит о еще большем стремлении ребенка защититься от внешнего мира.</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На коленях:</w:t>
      </w:r>
      <w:r>
        <w:rPr>
          <w:rFonts w:cs="Times New Roman" w:ascii="Times New Roman" w:hAnsi="Times New Roman"/>
          <w:sz w:val="28"/>
          <w:szCs w:val="28"/>
        </w:rPr>
        <w:t xml:space="preserve"> ребенок поджимает ножки, голова оказывается ниже. Эта поза – сигнал протеста. Либо ребенок до последнего сопротивлялся засыпанию, либо не согласен с каким-то жизненным событием.</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Калачиком:</w:t>
      </w:r>
      <w:r>
        <w:rPr>
          <w:rFonts w:cs="Times New Roman" w:ascii="Times New Roman" w:hAnsi="Times New Roman"/>
          <w:sz w:val="28"/>
          <w:szCs w:val="28"/>
        </w:rPr>
        <w:t xml:space="preserve"> поза на боку, лицо спрятано, руки и ноги поджаты, ребенок может укутываться или накрываться с головой одеялом. Такая поза – признак высокой  тревожности, беспокойства, незащищенности, ранимости, стремление спрятаться от проблем и неприятностей. Чем больше «сжата» фигура, тем сильнее эмоциональное напряж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ругие особенности поз:</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как будто ухватывается ногами за постель – признак сопротивления жизн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ги сильно подогнуты в любой позе – не позволяет себе расслабиться, как будто готов проснуться и сразу бежа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и, сжатые в кулаки, в замок – знак оборон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 рука расслаблена, другая сжата – возможен конфликт с кем-то из окружающи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как будто отгораживается, закрывается руками – в реальной жизни он не хочет чего-то видеть, слышать, ощущать, это поза защит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спящий в обнимку с игрушкой легкораним, эмоционален, нуждается в ласке и внимании близких.</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Т УЛЫБКИ СТАНЕТ ВСЕМ СВЕТЛЕ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ивлечь внимание родителей к важности доброй и комфортной атмосферы в семье для душевного здоровья ребенка и его успешности в жизни; дать необходимые консультации родителям, столкнувшимся с проблемами во взаимоотношениях</w:t>
      </w:r>
    </w:p>
    <w:p>
      <w:pPr>
        <w:pStyle w:val="Normal"/>
        <w:shd w:fill="FFFFFF" w:val="clear"/>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 ребенком.</w:t>
      </w:r>
    </w:p>
    <w:p>
      <w:pPr>
        <w:pStyle w:val="Normal"/>
        <w:keepNext w:val="true"/>
        <w:shd w:fill="FFFFFF" w:val="clear"/>
        <w:autoSpaceDE w:val="false"/>
        <w:spacing w:lineRule="auto" w:line="252" w:before="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shd w:fill="FFFFFF" w:val="clear"/>
        <w:autoSpaceDE w:val="false"/>
        <w:spacing w:lineRule="auto" w:line="252" w:before="0" w:after="0"/>
        <w:ind w:firstLine="5250"/>
        <w:jc w:val="both"/>
        <w:rPr>
          <w:rFonts w:ascii="Times New Roman" w:hAnsi="Times New Roman" w:cs="Times New Roman"/>
          <w:sz w:val="24"/>
          <w:szCs w:val="24"/>
        </w:rPr>
      </w:pPr>
      <w:r>
        <w:rPr>
          <w:rFonts w:cs="Times New Roman" w:ascii="Times New Roman" w:hAnsi="Times New Roman"/>
          <w:sz w:val="24"/>
          <w:szCs w:val="24"/>
        </w:rPr>
        <w:t>Удивительно, что может сделать</w:t>
      </w:r>
    </w:p>
    <w:p>
      <w:pPr>
        <w:pStyle w:val="Normal"/>
        <w:shd w:fill="FFFFFF" w:val="clear"/>
        <w:autoSpaceDE w:val="false"/>
        <w:spacing w:lineRule="auto" w:line="252" w:before="0" w:after="0"/>
        <w:ind w:firstLine="5250"/>
        <w:jc w:val="both"/>
        <w:rPr>
          <w:rFonts w:ascii="Times New Roman" w:hAnsi="Times New Roman" w:cs="Times New Roman"/>
          <w:sz w:val="24"/>
          <w:szCs w:val="24"/>
        </w:rPr>
      </w:pPr>
      <w:r>
        <w:rPr>
          <w:rFonts w:cs="Times New Roman" w:ascii="Times New Roman" w:hAnsi="Times New Roman"/>
          <w:sz w:val="24"/>
          <w:szCs w:val="24"/>
        </w:rPr>
        <w:t>Один луч солнца с душой человека.</w:t>
      </w:r>
    </w:p>
    <w:p>
      <w:pPr>
        <w:pStyle w:val="Normal"/>
        <w:keepNext w:val="true"/>
        <w:shd w:fill="FFFFFF" w:val="clear"/>
        <w:autoSpaceDE w:val="false"/>
        <w:spacing w:lineRule="auto" w:line="252" w:before="0" w:after="0"/>
        <w:ind w:firstLine="435"/>
        <w:jc w:val="right"/>
        <w:rPr>
          <w:rFonts w:ascii="Times New Roman" w:hAnsi="Times New Roman" w:cs="Times New Roman"/>
          <w:i/>
          <w:i/>
          <w:iCs/>
          <w:sz w:val="24"/>
          <w:szCs w:val="24"/>
        </w:rPr>
      </w:pPr>
      <w:r>
        <w:rPr>
          <w:rFonts w:cs="Times New Roman" w:ascii="Times New Roman" w:hAnsi="Times New Roman"/>
          <w:i/>
          <w:iCs/>
          <w:sz w:val="24"/>
          <w:szCs w:val="24"/>
        </w:rPr>
        <w:t>Ф. М. Достоевский</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я собрани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вечер, уважаемые коллеги. Рада приветствовать вас на очередном собрании родителей, любящих и желающих добра своим детям. За окнами вечер, сумерки опустились на город. А мне хочется поговорить с вами о светлом и добром. «Удивительно, что может сделать один луч солнца с душой человека», – заметил когда-то Ф. М. Достоевский. Эту мысль можно продолжить: «Удивительно, что может сделать одна улыбка с душой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асто ли лица членов вашей семьи озаряются улыбкой? Считаете ли вы это достойным вашего внимания? Нужна ли человеку в жизни улыбка? Об этом наш сегодняшний разговор.</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б улыбке в жизни человека сказано и спето немало. Но научились ли мы, взрослые, по-настоящему ценить свою способность улыбаться? Порой, кажется, что мы слишком привыкли к этой способности и даже ленимся применять ее. Мы просто недовольно ворчим и брюзжим о том, что жизнь трудна, что нет сил... До улыбок ли тут! Готовясь к нашей встрече, я вспомнила об истории, рассказанной Сент-Экзюпери в повести «Планете людей». Один из ее героев. Барк, – очень состоятельный человек, долгое время находился в неволе. Его не тяготили ни семейные узы, ни обязанности перед кем-либо. Однако, волею судьбы обретя свободу, ему страстно захотелось быть кому-то нужны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н бродил среди еврейских лавчонок, и глядел на море, и думал, что вот он волен идти куда хочет, он свободен... Но эта свобода показалась ему горька – он затосковал по узам, которые вновь соединили бы его с мир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имо шел ребенок. Барк погладил его по щеке. Ребенок улыбнулся. Это не был хозяйский сын, привычный к лести. Это был маленький заморыш, Барк подарил ему ласку – и малыш улыбался. Он-то и пробудил Барка к жизни, этот маленький заморыш, благодаря Барку он улыбнулся – и вот Барк почувствовал, что начинает что-то значить в этом мире. Что-то забрезжило впереди, и он ускорил шаг. &lt;...&gt;</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завернув за угол, он наткнулся на играющих ребятишек и остановился. Вот оно. Он молча поглядел на них. Отошел к еврейским лавчонкам и скоро вернулся с целой охапкой подарков. Абдалла возмутился: - Дура, чего зря деньги тратиш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Барк не слушал. Он торжественно, без слов, по одному подзывал к себе детей. И маленькие руки потянулись к игрушкам, к браслетам, к туфлям, расшитым золотом. И каждый малыш, крепко ухватив свое сокровище, убегал, как истинный дикарь. Прослышав о такой щедрости, к Барку сбежалась вся агадирская детвора, и он всех обул в шитые золотом туфли. А слух о добром чернокожем боге долетел и до окрестностей Агадира, и оттуда тоже стекались дети, окружали Барка и, цепляясь за его истрепанную одежду, громко требовали своей доли. Это было разорение. Но... Барк хотел поделиться избытком счасть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н был свободен, а значит, у него было самое главное, самое дорогое: право добиваться любви, право идти куда вздумается и в поте лица добывать свой хлеб. Так на что ему эти деньги... они не утолят острое, жгучее, точно голод, желание быть человеком среди людей, ощутить свою связь с людьми. &lt;...&gt; Он был свободен, да – слишком свободен, слишком легко он ходил по земле. Ему не хватало груза человеческих отношений, от которого тяжелеет поступь, не хватало слез, прощаний, упреков, радостей – всего, что человек лелеет или обрывает каждым своим движением, несчетных уз, что связуют каждого с другими людьми и придают ему весомость. А вот теперь на нем отяготели бесчисленные ребячьи надежд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щущаете ли вы, мои дорогие собеседники, эту потребность в детской улыбке? Понимаете ли роль ее в жизни вашего младшего школьника? Чем отличается данный возрастной период? Что необходимо учитыват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Ваши дети, уважаемые родители, вступили в пору кризиса младшего школьника. В этом возрасте взрослые пытаются заставить детей быть ответственными, дают им определенную степень свободы для того, чтобы они... перестали им, взрослым, мешать. Уроки, подготовка к различным школьным мероприятиям – все это теперь преимущественно детская забота. Родители же пытаются взять на себя роль строгого судьи, оценивающего конечный результат (двойка, выговор в дневнике, вызов в школу, или, наоборот – пятерка, грамота). Родители предъявляют ребенку новые требования: «Ты теперь большой. Ты будешь мыть посуду, ходить за хлебом в магазин, самостоятельно делать уроки и т. д. и т. п.». Проблема лишь в том, что для ребенка это не самый лучший момент для крещения самостоятельностью. Первые несколько лет в школе – это время, когда родителям нужно быть особенно внимательными, понимающими и терпеливыми, для того, чтобы помочь ребенку построить новые отношения с учителями и одноклассниками. Причем, нужно постараться быть не опекающим, а ответственным и способным стать на защиту прав и личности своего ребенка перед посторонними людьми.</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Предлагаю вам ответить на вопросы теста, который позволит определить, насколько благополучно складываются ваши отношения с детьми. </w:t>
      </w:r>
      <w:r>
        <w:rPr>
          <w:rFonts w:cs="Times New Roman" w:ascii="Times New Roman" w:hAnsi="Times New Roman"/>
          <w:i/>
          <w:iCs/>
          <w:sz w:val="28"/>
          <w:szCs w:val="28"/>
        </w:rPr>
        <w:t>(См. Приложение 1.)</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м, взрослым, кажется, что мы знаем о своих детях все. Однако очень часто это являете, глубоким заблуждением. В сравнении с тем, как обычно многословны родители в рассказах о детях и  о  себе, дети – великие молчальники. И не потому, что им нечего рассказать. Потому что некому. &lt;...&gt; Узнать, как ребенок относится к взрослым, можно отчасти по его поведению, глазам и осанке, отчасти по играм, рисункам, тестам и прочим косвенным проявлениям, но только отчасти. Кое-какую информацию можно было бы почерпнуть, имей мы незримый доступ к детским компаниям; но даже если бы наша познавательная техника и шагнула столь далеко, мы, боюсь, оказались бы в научном смысле разочарованными. В том, что касается отношений со взрослыми,</w:t>
      </w:r>
    </w:p>
    <w:p>
      <w:pPr>
        <w:pStyle w:val="Normal"/>
        <w:shd w:fill="FFFFFF" w:val="clear"/>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 родителями особенно, дети не часто откровенничают и между собой. Нужно еще поверить в свое право не то чтобы говорить правду, но хотя бы думать о н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звестный психиатр и писатель В. Л. Леви в своей книге «Как воспитывать родителей или Новый нестандартный ребенок» рассказывает о том, что слышал он от своих маленьких пациентов:</w:t>
      </w:r>
    </w:p>
    <w:p>
      <w:pPr>
        <w:pStyle w:val="Normal"/>
        <w:shd w:fill="FFFFFF" w:val="clear"/>
        <w:autoSpaceDE w:val="false"/>
        <w:spacing w:lineRule="auto" w:line="252" w:before="45" w:after="0"/>
        <w:ind w:firstLine="435"/>
        <w:jc w:val="both"/>
        <w:rPr>
          <w:rFonts w:ascii="Times New Roman" w:hAnsi="Times New Roman" w:cs="Times New Roman"/>
          <w:sz w:val="28"/>
          <w:szCs w:val="28"/>
        </w:rPr>
      </w:pPr>
      <w:r>
        <w:rPr>
          <w:rFonts w:cs="Times New Roman" w:ascii="Times New Roman" w:hAnsi="Times New Roman"/>
          <w:sz w:val="28"/>
          <w:szCs w:val="28"/>
        </w:rPr>
        <w:t>1. «– Моя бабушка добрая. Но она не умеет быть добро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уме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ж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кричи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чит?.. И добрые кричат. И ты тоже иногда, 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я кричу, я злой. А бабушка все время кричи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ткуда ты знаешь, что она добра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а говорит»</w:t>
      </w:r>
    </w:p>
    <w:p>
      <w:pPr>
        <w:pStyle w:val="Normal"/>
        <w:shd w:fill="FFFFFF" w:val="clear"/>
        <w:autoSpaceDE w:val="false"/>
        <w:spacing w:lineRule="auto" w:line="252" w:before="45" w:after="0"/>
        <w:ind w:firstLine="435"/>
        <w:jc w:val="both"/>
        <w:rPr>
          <w:rFonts w:ascii="Times New Roman" w:hAnsi="Times New Roman" w:cs="Times New Roman"/>
          <w:sz w:val="28"/>
          <w:szCs w:val="28"/>
        </w:rPr>
      </w:pPr>
      <w:r>
        <w:rPr>
          <w:rFonts w:cs="Times New Roman" w:ascii="Times New Roman" w:hAnsi="Times New Roman"/>
          <w:sz w:val="28"/>
          <w:szCs w:val="28"/>
        </w:rPr>
        <w:t>2. «– Моя мама очень хорошая и очень скучная. А мой папа очень интересный и очень плохо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в нем... интересного?</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н большой, сильный. Он умеет... </w:t>
      </w:r>
      <w:r>
        <w:rPr>
          <w:rFonts w:cs="Times New Roman" w:ascii="Times New Roman" w:hAnsi="Times New Roman"/>
          <w:i/>
          <w:iCs/>
          <w:sz w:val="28"/>
          <w:szCs w:val="28"/>
        </w:rPr>
        <w:t>(Перечисление)</w:t>
      </w:r>
      <w:r>
        <w:rPr>
          <w:rFonts w:cs="Times New Roman" w:ascii="Times New Roman" w:hAnsi="Times New Roman"/>
          <w:sz w:val="28"/>
          <w:szCs w:val="28"/>
        </w:rPr>
        <w:t xml:space="preserve">. Он знает... </w:t>
      </w:r>
      <w:r>
        <w:rPr>
          <w:rFonts w:cs="Times New Roman" w:ascii="Times New Roman" w:hAnsi="Times New Roman"/>
          <w:i/>
          <w:iCs/>
          <w:sz w:val="28"/>
          <w:szCs w:val="28"/>
        </w:rPr>
        <w:t>(Перечисл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ы, наверное, хочешь быть хорошим, как мама, и интересным, как пап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Я хочу быть невидимкой. Хочу быть никаки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 Папу я очень люблю. У меня другой папа был, но это неважно. Папа замечательный, я его очен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аму, конеч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аму... Только она не да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 не да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мешает... Ну, не дает себя любить. Вот как-то толкается глазами. Будто говорит, что я ее не любл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 Стук слышу – папа входит – все, не соображаю, и сразу вот здесь что-то сжимается... Раздевается... Шаркает, сопит... Еще не знаю, в чем виноват, но в чем-то виноват, это уж точ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ремени уже вон сколько, а за уроки не брался, в комнате бардак, ведро не вынес, лампу разбил мячом, ковер залил чернилами... А откуда я знал, что мячик туда отскочи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 Они у меня чудесные, самые-самые... Я еще в восемь лет решила, что, когда они умрут, я тоже умру... Они меня не знают, я рассказывать не умею, а они сразу говорят, хорошо или плохо, правильно или неправильно... Они умные, добрые, я такой никогда не стану. А теперь я хочу умереть, больше не могу их любить...»</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Приведенные выше реплики – реплики чужих детей. А что говорят и думают ваши собственные. Проведенное нами исследование (</w:t>
      </w:r>
      <w:r>
        <w:rPr>
          <w:rFonts w:cs="Times New Roman" w:ascii="Times New Roman" w:hAnsi="Times New Roman"/>
          <w:i/>
          <w:iCs/>
          <w:sz w:val="28"/>
          <w:szCs w:val="28"/>
        </w:rPr>
        <w:t>см. Приложение 2</w:t>
      </w:r>
      <w:r>
        <w:rPr>
          <w:rFonts w:cs="Times New Roman" w:ascii="Times New Roman" w:hAnsi="Times New Roman"/>
          <w:sz w:val="28"/>
          <w:szCs w:val="28"/>
        </w:rPr>
        <w:t xml:space="preserve">) позволяет сделать некоторые выводы. </w:t>
      </w:r>
      <w:r>
        <w:rPr>
          <w:rFonts w:cs="Times New Roman" w:ascii="Times New Roman" w:hAnsi="Times New Roman"/>
          <w:i/>
          <w:iCs/>
          <w:sz w:val="28"/>
          <w:szCs w:val="28"/>
        </w:rPr>
        <w:t>(Психолог знакомит присутствующих с общей ситуацией, выявить которую помогло исследование. В случае необходимости родителям могут быть рекомендованы индивидуальные консультации).</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дин великий мудрец сказал: «»Душа ребенка сродни скрипке: как к ней прикоснешься, так она и зазвучит». Прикоснитесь к ней с любящей и нежной улыбкой. Обнимите покрепче вашего малыша (пусть он не совсем удачлив и неумел), загляните в его светлые родные глаза и... расскажите очередную сказку. </w:t>
      </w:r>
      <w:r>
        <w:rPr>
          <w:rFonts w:cs="Times New Roman" w:ascii="Times New Roman" w:hAnsi="Times New Roman"/>
          <w:i/>
          <w:iCs/>
          <w:sz w:val="28"/>
          <w:szCs w:val="28"/>
        </w:rPr>
        <w:t>(См. Приложение 3.)</w:t>
      </w:r>
    </w:p>
    <w:p>
      <w:pPr>
        <w:pStyle w:val="Normal"/>
        <w:keepNext w:val="true"/>
        <w:shd w:fill="FFFFFF" w:val="clear"/>
        <w:autoSpaceDE w:val="false"/>
        <w:spacing w:lineRule="auto" w:line="252" w:before="24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keepNext w:val="true"/>
        <w:autoSpaceDE w:val="false"/>
        <w:spacing w:lineRule="auto" w:line="252" w:before="0" w:after="0"/>
        <w:jc w:val="center"/>
        <w:rPr/>
      </w:pPr>
      <w:r>
        <w:rPr>
          <w:rFonts w:cs="Times New Roman" w:ascii="Times New Roman" w:hAnsi="Times New Roman"/>
          <w:b/>
          <w:bCs/>
          <w:sz w:val="28"/>
          <w:szCs w:val="28"/>
        </w:rPr>
        <w:t>Тест «Благополучны ли ваши отношения с детьми?»</w:t>
      </w:r>
      <w:r>
        <w:rPr>
          <w:rFonts w:cs="Times New Roman" w:ascii="Times New Roman" w:hAnsi="Times New Roman"/>
          <w:b/>
          <w:bCs/>
          <w:sz w:val="56"/>
          <w:szCs w:val="56"/>
          <w:vertAlign w:val="superscript"/>
        </w:rPr>
        <w:t>*</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вечая на вопросы теста, поставьте за каждый ответ «да» - 2 балла, «нет» - 0 баллов, «иногда»- 1 балл.</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Ваш ребенок доверяет вам свои секрет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Советуется ли он с вами по своим сложным вопроса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Вашему ребенку нравится быть с вами рядом?</w:t>
      </w:r>
    </w:p>
    <w:p>
      <w:pPr>
        <w:pStyle w:val="Normal"/>
        <w:shd w:fill="FFFFFF" w:val="clear"/>
        <w:tabs>
          <w:tab w:val="clear" w:pos="708"/>
          <w:tab w:val="left" w:pos="660" w:leader="none"/>
        </w:tabs>
        <w:autoSpaceDE w:val="false"/>
        <w:spacing w:lineRule="auto" w:line="252" w:before="0" w:after="0"/>
        <w:ind w:firstLine="435"/>
        <w:rPr>
          <w:rFonts w:ascii="Times New Roman" w:hAnsi="Times New Roman" w:cs="Times New Roman"/>
          <w:sz w:val="28"/>
          <w:szCs w:val="28"/>
        </w:rPr>
      </w:pPr>
      <w:r>
        <w:rPr>
          <w:rFonts w:cs="Times New Roman" w:ascii="Times New Roman" w:hAnsi="Times New Roman"/>
          <w:sz w:val="28"/>
          <w:szCs w:val="28"/>
        </w:rPr>
        <w:t>4. Считаете ли вы, что ваши отношения с ребенком благополучн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К вашему ребенку часто приходят приятел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Вы знакомы со всеми друзьями вашего малыша, которые приходят к вам домо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Когда вы читаете, ваш ребенок интересуется тем, что вы читает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Бывает ли так, что ваш малыш приводит в дом посторонних дет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Ваш ребенок одинаково любит всех членов семь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0. Обсуждаете ли вы с ребенком прочитанные книги, просмотренные фильм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1. Считаете ли вы, что в вашей семье существует полное взаимопонимание с детьми на протяжении нескольких поколен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2. Вы бываете огорчены, когда, уехав в командировку, не видите вашего ребенка несколько дн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3. Ваш ребенок иногда смотрит вместе с вами передачи для взрослых, в которых ничего не понима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4. Охотно ли вы отправляете вашего малыша к бабушке и дедушке на выходные или каникул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5. Охотно ли ваш ребенок ходит с вами по магазинам за необходимыми покупка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6. Ваш малыш дарит вам цветы, собранные им лич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7. Капризничает ли ваш ребенок, когда вы заставляете его принимать рыбий жир или лекарственные средств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8. Старается ли ваш малыш подражать кому-либо из членов вашей семь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9. Ваш малыш забирается по утрам к вам в постел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0. Ваш ребенок дарит вам подарки, сделанные собственноруч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b/>
          <w:bCs/>
          <w:sz w:val="28"/>
          <w:szCs w:val="28"/>
        </w:rPr>
        <w:t>Результаты теста</w:t>
      </w:r>
      <w:r>
        <w:rPr>
          <w:rFonts w:cs="Times New Roman" w:ascii="Times New Roman" w:hAnsi="Times New Roman"/>
          <w:sz w:val="28"/>
          <w:szCs w:val="28"/>
        </w:rPr>
        <w:t>:</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От 26 до 40 баллов</w:t>
      </w:r>
      <w:r>
        <w:rPr>
          <w:rFonts w:cs="Times New Roman" w:ascii="Times New Roman" w:hAnsi="Times New Roman"/>
          <w:sz w:val="28"/>
          <w:szCs w:val="28"/>
        </w:rPr>
        <w:t>. В вашей семье царит полная гармония и взаимопонимание между детьми и взрослыми. Для посторонних людей подобные отношения – предмет открытой зависти. Как это не грустно, готовьтесь к тому, что окружающие, видя такое душевное единство, будут «учить» вас, что вы неправильно воспитываете своего ребенка! Предупредите ребенка заранее, что не нужно слушать злых людей и принимать их дурные советы близко к сердцу. Объясните малышу, что недобрые люди хотят вас поссори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ыработайте у малыша стратегию ответов. На замечания недоброжелателей, например: «Тебя, Саша, мать плохо воспитывает!», пусть малыш вежливо отвечает: «Воспитывайте своих детей. У меня есть своя мама. Если я сделаю что-то не так, пусть она сделает мне замечание, а не вы». Подобные спокойные и уверенные ответы детей производят очень сильное психологическое впечатление на недоброжелателя.</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От 14 до 25 баллов</w:t>
      </w:r>
      <w:r>
        <w:rPr>
          <w:rFonts w:cs="Times New Roman" w:ascii="Times New Roman" w:hAnsi="Times New Roman"/>
          <w:sz w:val="28"/>
          <w:szCs w:val="28"/>
        </w:rPr>
        <w:t>. Ваши отношения с малышом в целом благополучные. Однако для достижения более тесного духовного контакта вам следует сделать их более многогранными. Воплотите в жизнь некоторые смелые мечты ребенка. Допустим, прикрепите вертушку к крыше дачного дома или укрепите вертушку к лоджии – малыш будет просто в восторге от этого.</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От 1 до 13 баллов</w:t>
      </w:r>
      <w:r>
        <w:rPr>
          <w:rFonts w:cs="Times New Roman" w:ascii="Times New Roman" w:hAnsi="Times New Roman"/>
          <w:sz w:val="28"/>
          <w:szCs w:val="28"/>
        </w:rPr>
        <w:t>. Вам следует подумать, как улучшить ваши отношения с малышом. Благополучие в отношениях с ребенком зависит только от вас. Ребенок ничего не сможет изменить сам, если взрослый человек уделяет ему слишком мало времени. В конце концов, возьмите на работе один день отпуска за свой счет. Проведите его полностью с малышом. Сходите в кафе-мороженое, потом в кино, потом в магазин игрушек. Детская память долго хранит воспоминания о счастливых моментах жизни. Если вы возьмете с собой фотоаппарат, и у малыша будет возможность разместить фотокарточки в своем альбоме – это вообще замечательно! Считайте, что день будет оплачен по самой высокой ставке любовью и преданностью вашего малыша.</w:t>
      </w:r>
    </w:p>
    <w:p>
      <w:pPr>
        <w:pStyle w:val="Normal"/>
        <w:shd w:fill="FFFFFF" w:val="clear"/>
        <w:autoSpaceDE w:val="false"/>
        <w:spacing w:lineRule="auto" w:line="240"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keepNext w:val="true"/>
        <w:shd w:fill="FFFFFF" w:val="clear"/>
        <w:autoSpaceDE w:val="false"/>
        <w:spacing w:lineRule="auto" w:line="240" w:before="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Методика</w:t>
      </w:r>
    </w:p>
    <w:p>
      <w:pPr>
        <w:pStyle w:val="Normal"/>
        <w:keepNext w:val="true"/>
        <w:shd w:fill="FFFFFF" w:val="clear"/>
        <w:autoSpaceDE w:val="false"/>
        <w:spacing w:lineRule="auto" w:line="240" w:before="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Незаконченные предложения»</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И н с т р у к ц и я. Детям предлагается набор незаконченных предложений, задача испытуемых – закончить предлож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ест направлен на диагностику отношения ребенка к родителям, братьям, сестрам, к детской неформальной и формальной группам, учителям, школе, своим собственным способностям, а также на выявление целей, ценностей, конфликтов и значимых переживан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законченные предлож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Мы любим маму, 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Я думал, что мама чаще всег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Отцы иногд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Что бы наш пап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Если бы мой брат (сестр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Мои близкие думают обо мне, что 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Дети, с которыми я игра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Мои друзья меня част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Если бы не было школ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0.Когда думаю о школе, т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1. Я думаю, что людей больш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2. Я достаточно ловкий, чтоб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3. Я самый слабы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4. Я хочу, чтобы у меня не был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5. Я весь трясусь, когд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6. Если бы все ребята знали, как я боюс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7. Был бы очень счастлив, если бы 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8. Всегда мечтаю...</w:t>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3</w:t>
      </w:r>
    </w:p>
    <w:p>
      <w:pPr>
        <w:pStyle w:val="Normal"/>
        <w:keepNext w:val="true"/>
        <w:shd w:fill="FFFFFF" w:val="clear"/>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ОБ УЛЫБКЕ</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сказ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о было давно, очень давно, когда люди ещё не умели улыбаться... Да, было такое время. Жили они грустно и уныло. Мир был для них чёрно-серым. Блеск и величие солнца они не замечали, звёздным небом не восторгались, не знали счастья любви. В эту незапамятную эпоху один добрый ангел на небесах решил спуститься на Землю, то есть родиться и испытать земную жизн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с чем я приду к людям? – задумался он. Ему хотелось прийти к людям в гости с подарком. И тогда он обратился к Отцу за помощь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ри людям вот это, – сказал ему Отец и протянул маленькую искру, она светилась всеми цветами радуг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это? – удивился добрый ангел.</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Улыбка, – ответил Отец, – положи ее себе в сердце и принесешь людям в дар.</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что она им дас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принесет им особую энергию жизн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обрый ангел вложил удивительную искру в сердце свое. И в это мгновение добрый ангел спустился на Землю, то есть родился. Новорож-денный заплакал. Но не потому, что испугался темной пещеры, угрюмых людей, с недоумением глазевших на него. Заплакал от обиды, он не знал, как быть: подарить людям принесенную им улыбку или утаить ее от них. И решил: извлек из сердца лучик искры и посадил его на уголке своего роти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ам подарок, люди, берите! – мысленно сообщил он и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гновенно пещеру осветил чарующий свет. Это была его первая улыбка, а угрюмые люди увидели улыбку впервые. Они испугались и зак-рыли глаза. Только угрюмая мама не могла оторвать глаз от необычного явления, сердце ее зашевелилось, а на лице отразилось это очарование. Ей стало хорошо. Люди открыли глаза, их взгляд приковала к себе улыбающаяся женщина. Тогда младенец улыбнулся всем еще, еще, еще. Люди то закрывали глаза, не выдерживая сильного сияния, то открывали. И, наконец, привыкли и тоже попытались подражать младенцу. Всем стало хорошо от необычного чувства в сердце. Улыбка стерла с их лиц угрюмость. Глаза засветились любовью, и весь мир для них стал красочным; цветы, солнце, звезды вызывали них чувства красоты, удивления, восхищения. Так пришла к людям улыбка.</w:t>
      </w:r>
    </w:p>
    <w:p>
      <w:pPr>
        <w:pStyle w:val="Normal"/>
        <w:autoSpaceDE w:val="false"/>
        <w:spacing w:lineRule="auto" w:line="252" w:before="0" w:after="0"/>
        <w:jc w:val="right"/>
        <w:rPr>
          <w:rFonts w:ascii="Times New Roman" w:hAnsi="Times New Roman" w:cs="Times New Roman"/>
          <w:i/>
          <w:i/>
          <w:iCs/>
          <w:sz w:val="28"/>
          <w:szCs w:val="28"/>
        </w:rPr>
      </w:pPr>
      <w:r>
        <w:rPr>
          <w:rFonts w:cs="Times New Roman" w:ascii="Times New Roman" w:hAnsi="Times New Roman"/>
          <w:i/>
          <w:iCs/>
          <w:sz w:val="28"/>
          <w:szCs w:val="28"/>
        </w:rPr>
        <w:t>Ш. А. Амонашвили</w:t>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4</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очтите с детьми</w:t>
      </w:r>
    </w:p>
    <w:p>
      <w:pPr>
        <w:pStyle w:val="Normal"/>
        <w:shd w:fill="FFFFFF" w:val="clear"/>
        <w:autoSpaceDE w:val="false"/>
        <w:spacing w:lineRule="auto" w:line="252" w:before="120" w:after="0"/>
        <w:ind w:firstLine="435"/>
        <w:jc w:val="center"/>
        <w:rPr>
          <w:rFonts w:ascii="Times New Roman" w:hAnsi="Times New Roman" w:cs="Times New Roman"/>
          <w:sz w:val="28"/>
          <w:szCs w:val="28"/>
        </w:rPr>
      </w:pPr>
      <w:r>
        <w:rPr>
          <w:rFonts w:cs="Times New Roman" w:ascii="Times New Roman" w:hAnsi="Times New Roman"/>
          <w:sz w:val="28"/>
          <w:szCs w:val="28"/>
        </w:rPr>
        <w:t>ВЕТЕР И СОЛНЦ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нажды Солнце и сердитый северный Ветер затеяли спор о том, кто из них сильне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олго спорили они и, наконец, решились померяться силами над пу-тешественником, который в это самое время ехал верхом по большой дорог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 – сказал Ветер, – как я налечу на него: мигом сорву с него плащ.</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казал – и начал дуть, что было мочи. Но чем более старался Ветер, тем крепче закутывался путешественник в свой плащ: он ворчал на непо-году, но ехал всё дальше и дальше. Ветер сердился, свирепел, осыпал бед-ного путника дождем и снегом; проклиная Ветер, путешественник надел свой плащ в рукава и подвязался поясом. Тут уж Ветер и сам убедился, что ему плаща не сдерну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олнце, видя бессилие своего соперника, улыбнулось, выглянуло из-за облаков, обогрело, осушило землю, а вместе с тем и бедного полуза-мерзшего путешественника. Почувствовав теплоту солнечных лучей, он приободрился, благословил Солнце, сам снял свой плащ, свернул его и привязал к седл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шь ли, – сказало тогда кроткое Солнце сердитому Ветру, – лаской и добротой можно сделать гораздо более чем гневом.</w:t>
      </w:r>
    </w:p>
    <w:p>
      <w:pPr>
        <w:pStyle w:val="Normal"/>
        <w:shd w:fill="FFFFFF" w:val="clear"/>
        <w:autoSpaceDE w:val="false"/>
        <w:spacing w:lineRule="auto" w:line="252"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К. Ушинск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ислушайтес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сть такое слово – «кредит». Того же корня и «кредо» – верю. Кредит – нечто, данное на веру, на доверие, но с отдачей. Ребенок прихо-дит в мир с кредитом доверия. Этот кредит отдается взрослым и, прежде всего родителям. Если бы этот кредит был бесконечным... И если бы взрослые умели не только тратить его, но и возвращать и приумножать...</w:t>
      </w:r>
    </w:p>
    <w:p>
      <w:pPr>
        <w:pStyle w:val="Normal"/>
        <w:rPr>
          <w:rFonts w:ascii="Times New Roman" w:hAnsi="Times New Roman" w:cs="Times New Roman"/>
          <w:i/>
          <w:i/>
          <w:iCs/>
          <w:sz w:val="28"/>
          <w:szCs w:val="28"/>
        </w:rPr>
      </w:pPr>
      <w:r>
        <w:rPr>
          <w:rFonts w:cs="Times New Roman" w:ascii="Times New Roman" w:hAnsi="Times New Roman"/>
          <w:i/>
          <w:iCs/>
          <w:sz w:val="28"/>
          <w:szCs w:val="28"/>
        </w:rPr>
        <w:t>В. Л. Леви</w:t>
      </w:r>
    </w:p>
    <w:p>
      <w:pPr>
        <w:pStyle w:val="Normal"/>
        <w:shd w:fill="FFFFFF" w:val="clear"/>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ОГДА МНОГО ПОВАРОВ, ПЛОХ И БУЛЬОН. </w:t>
        <w:br/>
        <w:t>ИЛИ НЕСКОЛЬКО СЛОВ ОБ АВТОРИТЕТЕ ВОСПИТАТЕЛЯ</w:t>
      </w:r>
    </w:p>
    <w:p>
      <w:pPr>
        <w:pStyle w:val="Normal"/>
        <w:shd w:fill="FFFFFF" w:val="clear"/>
        <w:autoSpaceDE w:val="false"/>
        <w:spacing w:lineRule="auto" w:line="240" w:before="120" w:after="0"/>
        <w:ind w:firstLine="435"/>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мочь родителям осознать необходимость авторитета взрослого в процессе воспитания; напомнить о важности единых требований воспитания семьи и школы.</w:t>
      </w:r>
    </w:p>
    <w:p>
      <w:pPr>
        <w:pStyle w:val="Normal"/>
        <w:keepNext w:val="true"/>
        <w:shd w:fill="FFFFFF" w:val="clear"/>
        <w:autoSpaceDE w:val="false"/>
        <w:spacing w:lineRule="auto" w:line="240" w:before="12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shd w:fill="FFFFFF" w:val="clear"/>
        <w:autoSpaceDE w:val="false"/>
        <w:spacing w:lineRule="auto" w:line="240"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я собрания. Постановка целей</w:t>
      </w:r>
    </w:p>
    <w:p>
      <w:pPr>
        <w:pStyle w:val="Normal"/>
        <w:shd w:fill="FFFFFF" w:val="clear"/>
        <w:autoSpaceDE w:val="false"/>
        <w:spacing w:lineRule="auto" w:line="240"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Добрый вечер, уважаемые коллеги. Рада приветствовать вас на очередном родительском собрании. В название его темы я внесла английскую пословицу: «Когда много поваров, плох и бульон». Иными словами, нам предстоит разобраться в том, что такое родительский авторитет и зачем он нужен.</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Как вы думаете: о каких поварах пойдёт речь в контексте нашего разговора? Наверняка вы догадались: об авторитете родителей и авторитете школы (учителей, воспитателей), о необходимости единства требований всех взрослых, участвующих в воспитании ребёнка.</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Думаю, разговор предстоит непростой. Но уважающие друг друга собеседники всегда найдут общий язык. Согласны? Начнём.</w:t>
      </w:r>
    </w:p>
    <w:p>
      <w:pPr>
        <w:pStyle w:val="Normal"/>
        <w:shd w:fill="FFFFFF" w:val="clear"/>
        <w:autoSpaceDE w:val="false"/>
        <w:spacing w:lineRule="auto" w:line="240"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shd w:fill="FFFFFF" w:val="clear"/>
        <w:autoSpaceDE w:val="false"/>
        <w:spacing w:lineRule="auto" w:line="240"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Готовясь к разговору с вами, мы с психологом пробовали небольшое анкетирование с детьми и родителями </w:t>
      </w:r>
      <w:r>
        <w:rPr>
          <w:rFonts w:cs="Times New Roman" w:ascii="Times New Roman" w:hAnsi="Times New Roman"/>
          <w:i/>
          <w:iCs/>
          <w:sz w:val="28"/>
          <w:szCs w:val="28"/>
        </w:rPr>
        <w:t>(см. Приложение 1).</w:t>
      </w:r>
    </w:p>
    <w:p>
      <w:pPr>
        <w:pStyle w:val="Normal"/>
        <w:shd w:fill="FFFFFF" w:val="clear"/>
        <w:autoSpaceDE w:val="false"/>
        <w:spacing w:lineRule="auto" w:line="240" w:before="0" w:after="0"/>
        <w:ind w:firstLine="435"/>
        <w:jc w:val="both"/>
        <w:rPr/>
      </w:pPr>
      <w:r>
        <w:rPr>
          <w:rFonts w:cs="Times New Roman" w:ascii="Times New Roman" w:hAnsi="Times New Roman"/>
          <w:sz w:val="28"/>
          <w:szCs w:val="28"/>
        </w:rPr>
        <w:t>Проанализировав ответы учащихся и вас, родители, мы сделали вывод о важности сегодняшнего разговора. Итак, без авторитета невозможен воспитатель. Смысл авторитета заключается в том, что он не требует никаких доказательств, принимая как несомненное достоинство старшего, видимое простым детским глазом. Для каждого человека свойственны свои представления об авторитете. Во многом они основываются на детских представлениях и воспоминаниях. В своей «Книге для родителей» А. С. Макаренко рассказывает об одном из представителей, являющимся несомненным авторитетом в семь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ец должен иметь авторитет! Отец должен стоять выше! Отец – это все! Без авторитета какое может быть воспита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емен Павлович, действительно, стоял «выше». Дома у него отдельный кабинет, в который может заходить только жена. Все свободное время Семен Павлович проводит в кабинете. Из домашних никто не знает, что оп там делает, да и не может знать, не может даже знать о своем незнании, потому что есть вещи более обыкновенные, чем кабинет, но и их имена произносятся с трепетом: папина кровать, папин шкаф, папины штан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звращаясь со службы, папа не проходит по комнатам, а шествует, неся в руках коричневый двойной портфель, чтобы поместить его в кабинетном алтаре. Обедает папа один, хмурый и загазеченный, а дети это время пересиживают в каком-нибудь дальнем семейном переулке. Хотя у Семена Павловича и нет собственной «прикрепленной» машины, но часто его «подбрасывает» заводской газик. &lt;…&gt;</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нечно, газик составляет одну из самых существенных час-тей отцовского авторитет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емен Павлович редко спускается со своей вышины для педа-гогического действия, но в семье все совершается от его имени или от имени его будущего недовольства. Именно недовольства, а не гнева, потому что и недовольство папино – вещь ужасная, папин же гнев просто невозможно представить. Мама часто говори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па будет недоволен.</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па узна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ется рассказать пап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апа редко входит в непосредственное соприкосновение</w:t>
      </w:r>
    </w:p>
    <w:p>
      <w:pPr>
        <w:pStyle w:val="Normal"/>
        <w:shd w:fill="FFFFFF" w:val="clear"/>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 подчиненными. Иногда он разделяет трапезу за общим столом, иногда бросает величественную шутку, на которую все обязаны отвечать восторженными улыбками. Иногда он ущипнет Куриловскую Елену за подбородок и скаж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большей частью папа передает свои впечатления и директивы через маму после ее доклада. Тогда мама говори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па согласен.</w:t>
      </w:r>
    </w:p>
    <w:p>
      <w:pPr>
        <w:pStyle w:val="Normal"/>
        <w:tabs>
          <w:tab w:val="clear" w:pos="708"/>
          <w:tab w:val="left" w:pos="1065" w:leader="none"/>
        </w:tabs>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Никто не станет спорить, что герой этой истории является несомненным авторитетом в своей семье. Но такой ли воспитатель и отец нужен ребенку. Откуда берется родительский авторитет, как он организуется?</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Те</w:t>
      </w:r>
      <w:r>
        <w:rPr>
          <w:rFonts w:cs="Times New Roman" w:ascii="Times New Roman" w:hAnsi="Times New Roman"/>
          <w:i/>
          <w:iCs/>
          <w:sz w:val="28"/>
          <w:szCs w:val="28"/>
        </w:rPr>
        <w:t xml:space="preserve"> </w:t>
      </w:r>
      <w:r>
        <w:rPr>
          <w:rFonts w:cs="Times New Roman" w:ascii="Times New Roman" w:hAnsi="Times New Roman"/>
          <w:sz w:val="28"/>
          <w:szCs w:val="28"/>
        </w:rPr>
        <w:t>родители, у которых дети «не слушаются», склонны иногда думать, что авторитет дается от природы, что это – особый талант. Если таланта нет, то и поделать ничего нельзя, остается только позавидовать тому, у кого такой талант есть. Эти родители ошибаются. Авторитет может быть организован в каждой семье, и это даже не очень трудное дело. «К сожалению, встречаются родители, которые организуют такой авторитет на ложных основаниях. Они стремятся к тому, чтобы дети их слушались, это составляет их цель. А на самом деле это ошибка. Авторитет</w:t>
      </w:r>
      <w:r>
        <w:rPr>
          <w:rFonts w:cs="Arial" w:ascii="Arial" w:hAnsi="Arial"/>
          <w:sz w:val="28"/>
          <w:szCs w:val="28"/>
        </w:rPr>
        <w:t xml:space="preserve"> </w:t>
      </w:r>
      <w:r>
        <w:rPr>
          <w:rFonts w:cs="Times New Roman" w:ascii="Times New Roman" w:hAnsi="Times New Roman"/>
          <w:sz w:val="28"/>
          <w:szCs w:val="28"/>
        </w:rPr>
        <w:t>и послушание не могут быть целью. Цель может быть только одна: правильное воспитание. Только к этой одной цели и нужно стремиться. Детское послушание может быть только одним из путей к этой цели. Как раз</w:t>
      </w:r>
      <w:r>
        <w:rPr>
          <w:rFonts w:cs="Arial" w:ascii="Arial" w:hAnsi="Arial"/>
          <w:sz w:val="28"/>
          <w:szCs w:val="28"/>
        </w:rPr>
        <w:t xml:space="preserve"> </w:t>
      </w:r>
      <w:r>
        <w:rPr>
          <w:rFonts w:cs="Times New Roman" w:ascii="Times New Roman" w:hAnsi="Times New Roman"/>
          <w:sz w:val="28"/>
          <w:szCs w:val="28"/>
        </w:rPr>
        <w:t>те родители, которые о настоящих целях воспитания не думают, доби-ваются послушания для самого послушания. Если дети послушны, родителям живе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ется ни авторитета, ни послушания. Бывает и так, что родители добиваются послушания, но зато все остальные цели воспитания в загоне: вырастают, правда, послушные, но слабые дети.</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w:t>
      </w:r>
      <w:r>
        <w:rPr>
          <w:rFonts w:cs="Times New Roman" w:ascii="Times New Roman" w:hAnsi="Times New Roman"/>
          <w:sz w:val="40"/>
          <w:szCs w:val="40"/>
          <w:vertAlign w:val="superscript"/>
        </w:rPr>
        <w:t>*</w:t>
      </w:r>
      <w:r>
        <w:rPr>
          <w:rFonts w:cs="Times New Roman" w:ascii="Times New Roman" w:hAnsi="Times New Roman"/>
          <w:sz w:val="28"/>
          <w:szCs w:val="28"/>
        </w:rPr>
        <w:t xml:space="preserve"> Есть много сортов ложного авторитета. Может быть, знакомство с ними поможет понять, каким должен быть авторитет настоящий.</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подавления.</w:t>
      </w:r>
      <w:r>
        <w:rPr>
          <w:rFonts w:cs="Times New Roman" w:ascii="Times New Roman" w:hAnsi="Times New Roman"/>
          <w:sz w:val="28"/>
          <w:szCs w:val="28"/>
        </w:rPr>
        <w:t xml:space="preserve"> Это самый страшный сорт авторитета, хотя и не самый вредный. Больше всего таким авторитетом страдают отцы. Если отец дома всегда рычит, всегда сердит, за каждый пустяк разражается громом, при всяком удобном и неудобном случае хватается за палку или за ремень, на каждый вопрос отвечает грубостью, каждую вину ребенка отмечает наказанием,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емные люди, либо самодуры, в течение всей своей жизни, мстящие за подавленное детство. Этот самый дикий сорт авторитета бывает только у некультурных родителей и в последнее время, к счастью, вымирает.</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расстояния.</w:t>
      </w:r>
      <w:r>
        <w:rPr>
          <w:rFonts w:cs="Times New Roman" w:ascii="Times New Roman" w:hAnsi="Times New Roman"/>
          <w:sz w:val="28"/>
          <w:szCs w:val="28"/>
        </w:rPr>
        <w:t xml:space="preserve"> Есть такие отцы, да и матери, которые серье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будь отдельный кабинет, из которого он показывается изредка как первосвященник. Обедает он отдельно, развлекается отдельно, даже свои распоряжения по вверенной ему семье он передает через мать. Бывают и такие матери: у них своя жизнь, свои интересы, свои мысли. Дети находятся в ведении бабушки или даже домработниц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чего и говорить, что такой авторитет не приносит никакой пользы, и такая семья не может быть названа советской семьей.</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чванства</w:t>
      </w:r>
      <w:r>
        <w:rPr>
          <w:rFonts w:cs="Times New Roman" w:ascii="Times New Roman" w:hAnsi="Times New Roman"/>
          <w:sz w:val="28"/>
          <w:szCs w:val="28"/>
        </w:rPr>
        <w:t>. Это особый вид авторитета расстояния, но, пожалуй, более вредный. У каждого гражданина Советского государства есть свои заслуги. Но некоторые люди считают, что они самые заслуженные, самые важные деятели, и показывают эту важность на каждом шагу, показывают и своим детям. Дома они даже больше пыжатся и надуваются, чем на работе, они только и делают, что толкуют о своих достоин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 – начальник, мой папа – писатель, мой папа – командир, мой папа – знаменитость. В этой атмос-фере высокомерия важный папа уже не может разобрать, куда идут его дети и кого он воспитывает. Встречается такой авторитет и у матерей: какое-нибудь особенное платье, важное знакомство, поездка на курорт – все это дает им основание для чванства, для отделения от остальных людей и от своих собственных детей.</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педантизма</w:t>
      </w:r>
      <w:r>
        <w:rPr>
          <w:rFonts w:cs="Times New Roman" w:ascii="Times New Roman" w:hAnsi="Times New Roman"/>
          <w:sz w:val="28"/>
          <w:szCs w:val="28"/>
        </w:rPr>
        <w:t>. В этом случае родители больше обращают внимания на детей, больше работают, но работают, как бюрократы. Они уверены в том, что дети должны каждое родительское слово выслушивать с трепетом, что слово их – это святыня. Свои распоряже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твердый. Если такой папа сказал: «Завтра будет дождь, гулять нельзя», то хотя бы завтра была и хорошая погода, все же считается, что гулять нельзя. Папе не понравилась какая-нибудь кинокартина, он вообще запретил детям ходить в кино, в том числе и на хорошие картины. Папа наказал ребенка, потом обнаружилось, что ребенок не так виноват, как казалось сначала, папа ни за что не отменит своего наказания: раз я сказал, так и должно быть. На каждый день хватает для такого папы дела, в каждом движении ребенка он видит нарушение порядка и законности и пристает к нему с новыми законами и распоряжениями. Жизнь ребенка, его интересы, его рост проходят мимо такого папы незаметно; он ничего не видит, кроме своего бюрократического начальствования в семье.</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резонерства</w:t>
      </w:r>
      <w:r>
        <w:rPr>
          <w:rFonts w:cs="Times New Roman" w:ascii="Times New Roman" w:hAnsi="Times New Roman"/>
          <w:sz w:val="28"/>
          <w:szCs w:val="28"/>
        </w:rPr>
        <w:t>. В этом случае родители буквально заедают детскую жизнь бесконечными поучениями и назидательными разговорами. Вместо того чтобы сказать ребе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ческая мудрость. В такой семье всегда мало радости и улыбки. Родители изо всех сил стараются быть добродетельными, они хотят в глазах детей быть непогрешимыми. Но они забывают, что дети – это не взрослые, что у детей своя жизнь и что нужно эту жизнь уважать. Ребенок живет более эмоционально, более страстно, чем взрослый, он меньше всего умеет заниматься рассуждениями. Привычка мыслить должна приходить к нему постепенно и довольно медленно, а постоянные разглагольствования родителей, постоянное их зудение и болтливость проходят почти бесследно в их сознании. В резонерстве родителей дети не могут увидеть никакого авторитета.</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любви</w:t>
      </w:r>
      <w:r>
        <w:rPr>
          <w:rFonts w:cs="Times New Roman" w:ascii="Times New Roman" w:hAnsi="Times New Roman"/>
          <w:sz w:val="28"/>
          <w:szCs w:val="28"/>
        </w:rPr>
        <w:t>. Это у нас самый распространенный вид ложного авторитета. Многие родители убеждены: чтобы дети слушались, нужно, чтобы они любили родителей, а чтобы заслужить эту любовь, необходимо на каждом шагу показывать детям свою родительскую любовь. Нежные слова, бесконечные лобзания, ласки, признания сыплются на детей в совершенно избыточном количестве. Если ребенок не слушается, у него немедленно спрашивают: «Значит, ты папу не любишь?» Родители ревниво следят за выражением детских глаз и требуют нежности и любви. Часто мать при детях рассказывает знакомым: «Он страшно любит папу и страшно любит меня, он такой нежный ребенок...»</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акая семья настолько погружается в море сентиментальности и нежных чувств, что уже ничего другого не замечает. Мимо внимания родителей проходят многие важные мелочи семейного воспитания. Ребенок все должен делать из любви к родителя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но как угодно обмануть, только нужно это делать с нежным выражением. Папу и маму можно даже запугать, стоит только надуться и показать, что любовь начинает проходить. С малых лет ребе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с холодным и циническим расчетом. Иногда бывает, что любовь к родителям сохраняется надолго, но все остальные люди рассматриваются как посторонние и чуждые, к ним нет симпатии, нет чувства товариществ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доброты.</w:t>
      </w:r>
      <w:r>
        <w:rPr>
          <w:rFonts w:cs="Times New Roman" w:ascii="Times New Roman" w:hAnsi="Times New Roman"/>
          <w:sz w:val="28"/>
          <w:szCs w:val="28"/>
        </w:rPr>
        <w:t xml:space="preserve"> Это самый неумный вид авторитета. В этом случае детское послушание также организуется через детскую любовь, но она вызывается не поцелуями и излияниями, а уступчивостью, мягкостью, добротой родителей. Папа или мама выступает перед ребенком в образе доброго ангела. Они все разрешают, им ничего не жаль, они не скупые, они замечательные родители. Они боятся, всяких конфликтов, они предпочитают семейный мир, они готовы чем угодно пожертвовать, только бы все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дружбы</w:t>
      </w:r>
      <w:r>
        <w:rPr>
          <w:rFonts w:cs="Times New Roman" w:ascii="Times New Roman" w:hAnsi="Times New Roman"/>
          <w:sz w:val="28"/>
          <w:szCs w:val="28"/>
        </w:rPr>
        <w:t>. Довольно часто еще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е же родители остаются старшими членами семейного коллектива и дети все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подкупа</w:t>
      </w:r>
      <w:r>
        <w:rPr>
          <w:rFonts w:cs="Times New Roman" w:ascii="Times New Roman" w:hAnsi="Times New Roman"/>
          <w:sz w:val="28"/>
          <w:szCs w:val="28"/>
        </w:rPr>
        <w:t xml:space="preserve"> – самый безнравственный вид авторитета, когда послушание просто покупается подарками и обещаниями. Родители, не стесняясь, так и говорят: будешь слушаться, куплю тебе лошадку, будешь слушаться, пойдем в цирк.</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азумеется, в семье, тоже возможно некоторое поощрение, нечто похожее на премирование, но ни в каком случае нельзя детей премировать за послушание, за хорошее отношение к родителям. Можно премировать за хорошую учебу, за выполнение действительно какой-нибудь трудной работы. Но и в этом случае никогда нельзя заранее объявлять ставку и подстегивать детей в их школьной или иной работе соблазнительными обещаниями.</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ие же главные требования должен соблюдать родитель, чтобы он пользовался наилучшим подлинным авторитетом у своего ребё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Главным основанием родительского авторитета может быть жизнь и работа родителей, их поведение, но следует помнить, что родители не должны представляться детям как рекордсмены в своей области, как ни с кем не сравнимые гении.</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2. Родительское дело нужно выполнять ответственно.</w:t>
      </w:r>
      <w:r>
        <w:rPr>
          <w:rFonts w:cs="Arial" w:ascii="Arial" w:hAnsi="Arial"/>
          <w:i/>
          <w:iCs/>
          <w:sz w:val="28"/>
          <w:szCs w:val="28"/>
        </w:rPr>
        <w:t xml:space="preserve"> </w:t>
      </w:r>
      <w:r>
        <w:rPr>
          <w:rFonts w:cs="Times New Roman" w:ascii="Times New Roman" w:hAnsi="Times New Roman"/>
          <w:sz w:val="28"/>
          <w:szCs w:val="28"/>
        </w:rPr>
        <w:t>Вы должны знать, чем живет, интересуется что любит, чего не любит, чего хочет и чего не хочет ваш ребенок. Вы должны знать, с кем он дружит, с кем играет и во что играет, что читает, как воспринимает прочитанное. Когда он учится в школе, вам должно быть известно, как он относится к школе и к учителям, какие у него затруднения, как он ведет себя в классе. Это все вы должны знать всегда с самых малых лет вашего ребенка. Вы не должны неожиданно узнавать о разных неприятностях и конфликтах, вы должны их предугадывать и предупреждать.</w:t>
      </w:r>
    </w:p>
    <w:p>
      <w:pPr>
        <w:pStyle w:val="Normal"/>
        <w:shd w:fill="FFFFFF" w:val="clear"/>
        <w:autoSpaceDE w:val="false"/>
        <w:spacing w:lineRule="auto" w:line="252" w:before="0" w:after="0"/>
        <w:ind w:firstLine="330"/>
        <w:jc w:val="both"/>
        <w:rPr>
          <w:rFonts w:ascii="Times New Roman" w:hAnsi="Times New Roman" w:cs="Times New Roman"/>
          <w:sz w:val="28"/>
          <w:szCs w:val="28"/>
        </w:rPr>
      </w:pPr>
      <w:r>
        <w:rPr>
          <w:rFonts w:cs="Times New Roman" w:ascii="Times New Roman" w:hAnsi="Times New Roman"/>
          <w:sz w:val="28"/>
          <w:szCs w:val="28"/>
        </w:rPr>
        <w:t>Все это нужно знать, но это вовсе не значит, что вы можете преследовать вашего сына постоянными и надоедливыми расспросами, дешевым и назойливым шпионством. С самого начала вы должны так поставить дело, чтобы дети сами вам рассказывали о своих делах, чтобы им хотелось вам рассказать, чтобы они были заинтересованы в вашем знании.</w:t>
      </w:r>
    </w:p>
    <w:p>
      <w:pPr>
        <w:pStyle w:val="Normal"/>
        <w:shd w:fill="FFFFFF" w:val="clear"/>
        <w:autoSpaceDE w:val="false"/>
        <w:spacing w:lineRule="auto" w:line="252" w:before="0" w:after="0"/>
        <w:ind w:firstLine="330"/>
        <w:jc w:val="both"/>
        <w:rPr>
          <w:rFonts w:ascii="Times New Roman" w:hAnsi="Times New Roman" w:cs="Times New Roman"/>
          <w:sz w:val="28"/>
          <w:szCs w:val="28"/>
        </w:rPr>
      </w:pPr>
      <w:r>
        <w:rPr>
          <w:rFonts w:cs="Times New Roman" w:ascii="Times New Roman" w:hAnsi="Times New Roman"/>
          <w:sz w:val="28"/>
          <w:szCs w:val="28"/>
        </w:rPr>
        <w:t>Если у вас будет такое знание и внимание, это не пройдет незамеченным для ваших детей. Дети любят и уважают родителей за эт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Будьте помощником в начинаниях ребенка, в его жизн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одительская помощь не должна быть навязчива, надоедлива, утомительна. В некоторых случаях совершенно необходимо предоставить ребенку самому выбраться из затруднения, нужно, чтобы он привыкал преодолевать препятствия и разрешать более сложные вопросы. Но нужно всегда видеть, как ребенок совершает эту операцию, нельзя допускать, чтобы он запутался и пришел в отчая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одители должны проявлять ответственность по отношению к семье, детям. Не нужно бояться открыто и твердо, глядя в глаза сыну или дочери, что они воспитываются, что им нужно еще многому учиться, что они должны вырасти хорошими гражданами и хорошими людьми, что родители отвечают за достижение этой цели, что они не боятся этой ответственности. В этой линии ответственности лежат начала не только помощи, но и требования. В некоторых случаях это требование должно быть выражено в самой суровой форме, не допускающей возражен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жизни каждого родителя есть ситуации, требующие какого-то решения. Обычно есть несколько вариантов выхода из того или иного положения. Предлагаю вам предложить свой выход.</w:t>
      </w:r>
    </w:p>
    <w:p>
      <w:pPr>
        <w:pStyle w:val="Normal"/>
        <w:shd w:fill="FFFFFF" w:val="clear"/>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Ситуация 1</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Взрослые считают, что ребенок растет не таким, как хотелось бы. Он не отвечает вашим ожиданиям, не оправдывает надежду, отсутствует воля. Ваши действия? </w:t>
      </w:r>
      <w:r>
        <w:rPr>
          <w:rFonts w:cs="Times New Roman" w:ascii="Times New Roman" w:hAnsi="Times New Roman"/>
          <w:i/>
          <w:iCs/>
          <w:sz w:val="28"/>
          <w:szCs w:val="28"/>
        </w:rPr>
        <w:t>(После обсуждения родителями проблемы свое мнение может высказать психолог.)</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сихолог. Этому ребенку ничего не остается делать. У вас завышены требования. Ситуация драматичная. Слабые, чувствительные дети доходят до депрессии. Общительные спасаются в компаниях и ведут себя в полном соответствии с приклеенными разочарованными родителями «ярлыком».</w:t>
      </w:r>
    </w:p>
    <w:p>
      <w:pPr>
        <w:pStyle w:val="Normal"/>
        <w:keepNext w:val="true"/>
        <w:shd w:fill="FFFFFF" w:val="clear"/>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Ситуация 2 – вопрос</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ое место в сердце ребенка должно занимать чувство страха по отношению к родителям?</w:t>
      </w:r>
    </w:p>
    <w:p>
      <w:pPr>
        <w:pStyle w:val="Normal"/>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Ситуация 3</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Готовы ли вы в какой-то ситуации извиниться перед ребенком, если почувствовали, что поступили несправедливо?</w:t>
      </w:r>
    </w:p>
    <w:p>
      <w:pPr>
        <w:pStyle w:val="Normal"/>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Ситуация 4 – вопрос</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ова наиболее распространенная ошибка, которую совершают родители в процессе воспитания и дисциплины?</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лушая ваши такие разные мнения, я только лишь убедилась в том, что очень трудно взрослым прийти к единому решению. Пожалуй, правы англичане, говоря, что когда много поваров, плох и бульон. Как же нужно вести себя родителям, чтобы не наломать дров, апробируя на ребенке собственную методику воспитания. Предлагаю прислушаться к нашим советам.</w:t>
      </w:r>
    </w:p>
    <w:p>
      <w:pPr>
        <w:pStyle w:val="Normal"/>
        <w:autoSpaceDE w:val="false"/>
        <w:spacing w:lineRule="auto" w:line="252" w:before="0" w:after="0"/>
        <w:ind w:firstLine="435"/>
        <w:jc w:val="both"/>
        <w:rPr/>
      </w:pPr>
      <w:r>
        <w:rPr>
          <w:rFonts w:cs="Times New Roman" w:ascii="Times New Roman" w:hAnsi="Times New Roman"/>
          <w:sz w:val="28"/>
          <w:szCs w:val="28"/>
        </w:rPr>
        <w:t xml:space="preserve">1. Уважайте мнение каждого участника воспитательного процесса, признавайте право на это мнение. Помните, что у каждой картины – свой художник (см. </w:t>
      </w:r>
      <w:r>
        <w:rPr>
          <w:rFonts w:cs="Times New Roman" w:ascii="Times New Roman" w:hAnsi="Times New Roman"/>
          <w:i/>
          <w:iCs/>
          <w:sz w:val="28"/>
          <w:szCs w:val="28"/>
        </w:rPr>
        <w:t>Приложение 2. Сказка «А кто художник?»)</w:t>
      </w:r>
    </w:p>
    <w:p>
      <w:pPr>
        <w:pStyle w:val="Normal"/>
        <w:autoSpaceDE w:val="false"/>
        <w:spacing w:lineRule="auto" w:line="252" w:before="0" w:after="0"/>
        <w:ind w:firstLine="435"/>
        <w:jc w:val="both"/>
        <w:rPr/>
      </w:pPr>
      <w:r>
        <w:rPr>
          <w:rFonts w:cs="Times New Roman" w:ascii="Times New Roman" w:hAnsi="Times New Roman"/>
          <w:sz w:val="28"/>
          <w:szCs w:val="28"/>
        </w:rPr>
        <w:t xml:space="preserve">2. Не пренебрегайте опытом других людей, например бабушек и дедушек. Кто-то в вашей семье не разделяет этого мнения? Расскажите ему историю о трех спасительных сосудах с водой </w:t>
      </w:r>
      <w:r>
        <w:rPr>
          <w:rFonts w:cs="Times New Roman" w:ascii="Times New Roman" w:hAnsi="Times New Roman"/>
          <w:i/>
          <w:iCs/>
          <w:sz w:val="28"/>
          <w:szCs w:val="28"/>
        </w:rPr>
        <w:t>(см. Приложение 3. Сказка «Три сосуда с водой»).</w:t>
      </w:r>
    </w:p>
    <w:p>
      <w:pPr>
        <w:pStyle w:val="Normal"/>
        <w:autoSpaceDE w:val="false"/>
        <w:spacing w:lineRule="auto" w:line="252" w:before="0" w:after="0"/>
        <w:ind w:firstLine="435"/>
        <w:jc w:val="both"/>
        <w:rPr/>
      </w:pPr>
      <w:r>
        <w:rPr>
          <w:rFonts w:cs="Times New Roman" w:ascii="Times New Roman" w:hAnsi="Times New Roman"/>
          <w:sz w:val="28"/>
          <w:szCs w:val="28"/>
        </w:rPr>
        <w:t xml:space="preserve">3. Прислушивайтесь к мнению учителей. Не отвергайте их рекомендации. Многие не признают педагогику как науку. Напрасно. Формула «Мы все учились понемногу, чему-нибудь и как-нибудь» для воспитания неприемлема. Вспомните древних спартанцев – они прислушались к совету оракула и поставили во главе своего войска школьного учителя </w:t>
      </w:r>
      <w:r>
        <w:rPr>
          <w:rFonts w:cs="Times New Roman" w:ascii="Times New Roman" w:hAnsi="Times New Roman"/>
          <w:i/>
          <w:iCs/>
          <w:sz w:val="28"/>
          <w:szCs w:val="28"/>
        </w:rPr>
        <w:t>(см. Приложение 4. По совету ораку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Храните огонь родного очага, и не забывайте главного: дом не может считаться жилищем человека, пока в нем нет пищи и огня не только для тела, но и для разум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усть в вашем доме будет все необходимое и для того, и для другого. И тогда обязательно будет авторитет – такой необходимый инструмент воспитания.</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 Подведение итогов.</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от и подошел к концу наш разговор. Незаметно стемнело за окном. Дома вас заждались. Вам пора. Поспешите к своему взрослеющему малышу, погладьте его по шелковистым волосам и обязательно шепните: «Спи мой хороший. Спи, а я покараулю твой сон». Не бойтесь. Это не повредит вашему авторитету… Удачи!</w:t>
      </w:r>
      <w:r>
        <w:br w:type="page"/>
      </w:r>
    </w:p>
    <w:p>
      <w:pPr>
        <w:pStyle w:val="Normal"/>
        <w:autoSpaceDE w:val="false"/>
        <w:spacing w:lineRule="auto" w:line="252" w:before="24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autoSpaceDE w:val="false"/>
        <w:spacing w:lineRule="auto" w:line="240"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keepNext w:val="true"/>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Как вы считаете: являетесь ли вы для своего ребенка авторитет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Боится ли ваш ребенок вас? Вы считаете, что страх ребенка перед родителями это нормальное или ненормальное явл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Что вы делаете, если не согласны с какими-либо поступками учителя по отношению к вашему ребенк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Какими средствами нужно формировать свой авторитет в глазах ребенка?</w:t>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А КТО ХУДОЖНИК?»</w:t>
      </w:r>
    </w:p>
    <w:p>
      <w:pPr>
        <w:pStyle w:val="Normal"/>
        <w:shd w:fill="FFFFFF" w:val="clear"/>
        <w:autoSpaceDE w:val="false"/>
        <w:spacing w:lineRule="auto" w:line="252" w:before="0" w:after="0"/>
        <w:jc w:val="center"/>
        <w:rPr/>
      </w:pPr>
      <w:r>
        <w:rPr>
          <w:rFonts w:cs="Times New Roman" w:ascii="Times New Roman" w:hAnsi="Times New Roman"/>
          <w:b/>
          <w:bCs/>
          <w:spacing w:val="45"/>
          <w:sz w:val="28"/>
          <w:szCs w:val="28"/>
        </w:rPr>
        <w:t>(</w:t>
      </w:r>
      <w:r>
        <w:rPr>
          <w:rFonts w:cs="Times New Roman" w:ascii="Times New Roman" w:hAnsi="Times New Roman"/>
          <w:sz w:val="28"/>
          <w:szCs w:val="28"/>
        </w:rPr>
        <w:t>Афганская сказка</w:t>
      </w:r>
      <w:r>
        <w:rPr>
          <w:rFonts w:cs="Times New Roman" w:ascii="Times New Roman" w:hAnsi="Times New Roman"/>
          <w:b/>
          <w:bCs/>
          <w:spacing w:val="45"/>
          <w:sz w:val="28"/>
          <w:szCs w:val="28"/>
        </w:rPr>
        <w:t>)</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Один человек дружил с тигром. Вот они шли как-то вместе и увидели картину, на которой был изображен человек, повергший на землю тигра. «Смотри,</w:t>
      </w:r>
      <w:r>
        <w:rPr>
          <w:rFonts w:cs="Times New Roman" w:ascii="Times New Roman" w:hAnsi="Times New Roman"/>
          <w:sz w:val="28"/>
          <w:szCs w:val="28"/>
        </w:rPr>
        <w:t xml:space="preserve"> –</w:t>
      </w:r>
      <w:r>
        <w:rPr>
          <w:rFonts w:cs="Times New Roman" w:ascii="Times New Roman" w:hAnsi="Times New Roman"/>
          <w:i/>
          <w:iCs/>
          <w:sz w:val="28"/>
          <w:szCs w:val="28"/>
        </w:rPr>
        <w:t xml:space="preserve"> сказал человек,</w:t>
      </w:r>
      <w:r>
        <w:rPr>
          <w:rFonts w:cs="Times New Roman" w:ascii="Times New Roman" w:hAnsi="Times New Roman"/>
          <w:sz w:val="28"/>
          <w:szCs w:val="28"/>
        </w:rPr>
        <w:t xml:space="preserve"> –</w:t>
      </w:r>
      <w:r>
        <w:rPr>
          <w:rFonts w:cs="Times New Roman" w:ascii="Times New Roman" w:hAnsi="Times New Roman"/>
          <w:i/>
          <w:iCs/>
          <w:sz w:val="28"/>
          <w:szCs w:val="28"/>
        </w:rPr>
        <w:t xml:space="preserve"> как человек побеждает тигра». Тигр ответил: «Картину ведь человек нарисовал. Вот если бы ее рисовал тигр, было бы все наоборо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ждый смотрит со своей колокольни.</w:t>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3</w:t>
      </w:r>
    </w:p>
    <w:p>
      <w:pPr>
        <w:pStyle w:val="Normal"/>
        <w:autoSpaceDE w:val="false"/>
        <w:spacing w:lineRule="auto" w:line="252" w:before="0" w:after="0"/>
        <w:jc w:val="center"/>
        <w:rPr/>
      </w:pPr>
      <w:r>
        <w:rPr>
          <w:rFonts w:cs="Times New Roman" w:ascii="Times New Roman" w:hAnsi="Times New Roman"/>
          <w:spacing w:val="45"/>
          <w:sz w:val="28"/>
          <w:szCs w:val="28"/>
        </w:rPr>
        <w:t>«</w:t>
      </w:r>
      <w:r>
        <w:rPr>
          <w:rFonts w:cs="Times New Roman" w:ascii="Times New Roman" w:hAnsi="Times New Roman"/>
          <w:sz w:val="28"/>
          <w:szCs w:val="28"/>
        </w:rPr>
        <w:t>ТРИ СОСУДА С ВОДОЙ</w:t>
      </w:r>
      <w:r>
        <w:rPr>
          <w:rFonts w:cs="Times New Roman" w:ascii="Times New Roman" w:hAnsi="Times New Roman"/>
          <w:spacing w:val="45"/>
          <w:sz w:val="28"/>
          <w:szCs w:val="28"/>
        </w:rPr>
        <w:t>»</w:t>
      </w:r>
    </w:p>
    <w:p>
      <w:pPr>
        <w:pStyle w:val="Normal"/>
        <w:shd w:fill="FFFFFF" w:val="clear"/>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Отрывок из узбекской сказ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давние времена правил в одной стране жадный и глупый шах. Сов-сем разорил свой народ, а жадность его все увеличивалась. «Зачем, – ре-шил он, – старикам жить в моем государстве. Работать они уже не могут, а есть просят». И выгнал всех стариков на пустынные земли. Но один доб-рый человек спрятал своего отца от слуг шах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лучилась в том краю большая засуха. Высохли посевы, звери ушли и птицы улетели. И приказал шах объявить народу, что того, кто найдет воду, он осыплет золотом. Но только старые мастера знали, как её искать, а стариков в государстве не осталос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ишел добрый человек к своему спрятанному отцу. Тот сказал: «Пойди к шаху и скажи, что берешься найти воду». И научил, как ее ис-кать. Попросил добрый человек у шаха самого быстрого скакуна, выехал в поле и направился туда, куда летела птица. Птица села на камень, туда же опустились другие птицы, и стали они этот камень долбить клювами. Приехал добрый человек и сказал, что бежит с гор быстрый ручей с прох-ладной водой, но бежит он под землёй, а выход ему преграждает большой камен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юди открыли дорогу воде, и вызвал шах к себе доброго человека. Предложил он ему золота, но добрый человек от золота отказался. Удивился шах. Он в первый раз увидел человека, который не хотел золота. «Так чего тебе надо?» – закричал шах. Рассказал добрый человек, что нашел воду по совету своего отца, и закончил свой рассказ словами: «Разреши, повелитель, старикам жить в нашем царстве».</w:t>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4</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ПО СОВЕТУ ОРАКУЛ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гда спартанцы стали испытывать трудности в борьбе с врагами, они обратились за помощью к знаменитому Дельфийскому оракулу. Они просили, чтобы оракул прислал им сильного, храброго и опытного полко-водца. К их величайшему удивлению, оракул прислал им школьного учи-теля Тиртея, совсем не знающего военного дела, да вдобавок еще и хромо-го. Спартанцы не осмелились ослушаться оракула и поставили Тиртея во главе войска.</w:t>
      </w:r>
    </w:p>
    <w:p>
      <w:pPr>
        <w:pStyle w:val="Normal"/>
        <w:rPr>
          <w:rFonts w:ascii="Times New Roman" w:hAnsi="Times New Roman" w:cs="Times New Roman"/>
          <w:sz w:val="28"/>
          <w:szCs w:val="28"/>
        </w:rPr>
      </w:pPr>
      <w:r>
        <w:rPr>
          <w:rFonts w:cs="Times New Roman" w:ascii="Times New Roman" w:hAnsi="Times New Roman"/>
          <w:sz w:val="28"/>
          <w:szCs w:val="28"/>
        </w:rPr>
        <w:t>Оказалось, что Тиртей владел одной из самых важных способностей, нужных для победы на войне, – силой зажигательного слова. Он шел впе-реди войска, пел воинам воодушевляющие песни, Спартанцы воспрянули духом и победили врагов</w:t>
      </w:r>
      <w:r>
        <w:rPr>
          <w:rFonts w:cs="Times New Roman" w:ascii="Times New Roman" w:hAnsi="Times New Roman"/>
          <w:i/>
          <w:iCs/>
          <w:sz w:val="28"/>
          <w:szCs w:val="28"/>
        </w:rPr>
        <w:t>.</w:t>
      </w:r>
    </w:p>
    <w:p>
      <w:pPr>
        <w:pStyle w:val="Normal"/>
        <w:autoSpaceDE w:val="false"/>
        <w:spacing w:lineRule="auto" w:line="252" w:before="36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РЕКЛАМЕ НЕПОХВАЛЬНОЕ СЛОВО</w:t>
      </w:r>
    </w:p>
    <w:p>
      <w:pPr>
        <w:pStyle w:val="Normal"/>
        <w:autoSpaceDE w:val="false"/>
        <w:spacing w:lineRule="auto" w:line="252" w:before="0" w:after="120"/>
        <w:ind w:firstLine="435"/>
        <w:jc w:val="center"/>
        <w:rPr>
          <w:rFonts w:ascii="Times New Roman" w:hAnsi="Times New Roman" w:cs="Times New Roman"/>
          <w:sz w:val="28"/>
          <w:szCs w:val="28"/>
        </w:rPr>
      </w:pPr>
      <w:r>
        <w:rPr>
          <w:rFonts w:cs="Times New Roman" w:ascii="Times New Roman" w:hAnsi="Times New Roman"/>
          <w:sz w:val="28"/>
          <w:szCs w:val="28"/>
        </w:rPr>
        <w:t>(час защиты позиции)</w:t>
      </w:r>
    </w:p>
    <w:p>
      <w:pPr>
        <w:pStyle w:val="Normal"/>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привлечь внимание родителей к проблеме влияния рекламы на психику ребенка, помочь понять необходимость контроля за тем, что смотрит ребенок по телевизору и как реагирует на увиденное.</w:t>
      </w:r>
    </w:p>
    <w:p>
      <w:pPr>
        <w:pStyle w:val="Normal"/>
        <w:autoSpaceDE w:val="false"/>
        <w:spacing w:lineRule="auto" w:line="252" w:before="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я собрания. Создание эмоционального настроя. Постановка целей собрани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день, уважаемые родители! Рада видеть вас и спешу познакомить с новой темой разговора. Итак: «Рекламе непохвальное слово». Эту фразу я встретила в книге В. Л. Леви «Как воспитывать родителей или Новый нестандартный ребенок». Там же я нашла это самое «непохвальное слово». Предлагаю прислушаться к мнению известного психиатра и настроиться на серьезный разговор.</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епси, бери от жизни все» – «Не тормози, сникерсни!..». Продавец товара постоянного спроса стремится каждого сделать своим покупателем, а каждого покупателя – наркоманом своей продукции. Подсади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 уж говорить о товарах, которые сами подсаживают – о сигаретах–всегда–с–тобой, о шоколаде–всегда–хочется?.. (Есть, кстати, и такая наркоманийка – шоколадиз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деальный продукт рекламы – человек-наркоман, маньяк пот-ребления. Засилье рекламы вносит в нашу наркоэпидемию, по меньшей мере, пятидесятипроцентную лепту. Такую же, если не больше, и в рост преступност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еклама занимается психологическим бандитизмом: настраивает подсознание на наркотический лад – внушает, внедряет ...идеологию кайфа–во–что–бы–то–ни–стало. («Подари себе даниссимо, и пусть весь мир подожд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ети, подростки – самый лакомый адресат. Нет, вовсе не обязательно дитя ваше после рекламной вставки о сникерсах побежит немедленно обжираться сникерсами. Но чем-нибудь обжираться станет: каждое «не–тормози–сникерсни» закладывает ему в подкорку культ вожделения и автоматного подчинения сиюсекундному импульсу...».</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Согласитесь: есть о чем задуматься. Нужна реклама или нет? Приносит она вред или пользу? Следует оберегать ребенка от ее воздействия или вообще не стоит уделять этому внима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иглашаю вас высказать свое мнение, потому что час защиты позиции уже начался.</w:t>
      </w:r>
    </w:p>
    <w:p>
      <w:pPr>
        <w:pStyle w:val="Normal"/>
        <w:autoSpaceDE w:val="false"/>
        <w:spacing w:lineRule="auto" w:line="252" w:before="0" w:after="0"/>
        <w:ind w:firstLine="435"/>
        <w:jc w:val="both"/>
        <w:rPr/>
      </w:pPr>
      <w:r>
        <w:rPr>
          <w:rFonts w:cs="Times New Roman" w:ascii="Times New Roman" w:hAnsi="Times New Roman"/>
          <w:sz w:val="28"/>
          <w:szCs w:val="28"/>
        </w:rPr>
        <w:t>Пока вы собираетесь с мыслями, предлагаю защитить свою позицию психологу.</w:t>
      </w:r>
      <w:r>
        <w:rPr>
          <w:rFonts w:cs="Times New Roman" w:ascii="Times New Roman" w:hAnsi="Times New Roman"/>
          <w:sz w:val="40"/>
          <w:szCs w:val="40"/>
          <w:vertAlign w:val="superscript"/>
        </w:rPr>
        <w:t>*</w:t>
      </w:r>
      <w:r>
        <w:rPr>
          <w:rFonts w:cs="Times New Roman" w:ascii="Times New Roman" w:hAnsi="Times New Roman"/>
          <w:sz w:val="28"/>
          <w:szCs w:val="28"/>
        </w:rPr>
        <w:t xml:space="preserve"> Социологи утверждают, что московские школьники (от 7 до 15 лет) тратят ежегодно 35–40 млн. долларов «карманных денег». Большинство из них уходят на так называемые импульсные покупки (шоколад, конфеты, мороженое, игрушки). Каждый ребенок получает от родителей в среднем от 10 до 50 рублей в день, в зависимости от своего возраста и уровня заработка родителей. Даже если ребенок не принимает решение, то он умеет убедить своих родителей в том, что нужно купить. Причем около 50 % этих просьб выполняется. Из-за этого нередко в семьях возникают конфликты: ребенок просит и даже требует то, что он видел в рекламе, а взрослые не могут или не хотят выполнить его желание.</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ж, уважаемые родители, пришло время вам защитить свою позицию.</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едлагаю вам несколько вопросов для обсужд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Нужно ли давать ребенку в школу деньги, если вы не совсем уверены в том, что они будут потрачены на приобретение полезной и здоровой пищи? Поделитесь своим опыт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Все соседские мальчишки и друзья вашего сына активно собирают фишки и наклейки. У вашего ребенка пока нет ничего подобного, но желание их иметь уже появилось. Что делать родителя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Вы покупаете дочери очередную партию школьных тетрадей. Девочка выбирает те, на обложках которых – прекрасная няня Анастасия Заворотнюк или какая-либо звезда, зажженная очередным сериалом. Как нужно поступи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Вы пришли в магазин и, взглянув на витрины, вдруг поняли, что безнадежно отстали от жизни: вы не знаете, для чего предназначены некоторые товары, какую продукцию выбрать. Прибегнете ли вы к помощи своего ребенка? Если решитесь на это, с какими словами обратитесь к нем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Вы привыкли мыть посуду старым дедовским способом. Но ваша дочь советует изменить эту традицию. Решитесь ли вы на покупку нового, активно рекламируемого (и, как вы думаете, только из-за этого вредного) средств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Обновляя гардероб ребенка, вы обращаете внимание на неяркие и практичные вещи. Ваш сын (дочка) останавливают взгляд на нелепых моделях кричащих расцветок. Что дел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Сын, проходя с вами мимо нарядно одетой женщины, вдруг замечает, что хотел бы, чтобы у вас было точно такое же платье. Как отнестись к словам ребенка, и какие следует сделать выводы?</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ж, спасибо, коллеги. Сегодня мы услышали много разных мнений. Осталось только воспользоваться присутствием психолога, чтобы подробней представить обсуждаемый сегодня предм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так, уважаемый психолог, объясните, на чем же основан механизм воздействия рекламы на психику ребенка?</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Есть масса приемов, используемых разработчиками рекламы. Вот лишь некоторые из ни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 рекламе присутствует образ очаровательного розовощёкого младенца или изобретательного подростка, ее шансы понравиться потенциальному покупателю возрастают в несколько раз. Первое место по способности привлечь внимание занимают женские образы, на втором месте – дети, на третьем – животные и лишь на четвертом – мужчины. Ребенок в силу давних традиций воспринимается как милый, беззащитный, неагрессивный, в большинстве случаев вызывает гамму положительных эмоций и ассоциаций. Использование детских образов в рекламе приводит к тому, что положительное отношение к самому ребенку переносится на рекламируемый товар.</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 реклама с детьми влияет на тех родителей, которые стремятся дать своим детям «все самое лучшее», хотя в реальности свойства многих товаров являются аналогичными, а отличаются лишь их назва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етей младшего возраста воздействуют образы старших подростков. Они стремятся скорее стать взрослыми, добиться признания и уважения у друзей и родителей. Поэтому малыши пытаются быть похожими на ребят (старших на 2–3 года) из рекламных роликов, используя такую же одежду, продукты питания или средства личной гигиены, потому что это «крут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ительную реакцию у детей постарше и у подростков вызывают образы кумиров – известных футболистов, актеров или музыкантов, которым они стремятся подражать.</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овы плюсы и минусы рекламы?</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Как и любое явление в жизни человека, реклама имеет свои положительные и отрицательные стороны. Среди положительных можно отметить следующе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рекламы дети узнают много нового, начинают лучше ориентироваться в огромном мире товаров, понимают их функции, преимущества и недостатки. Дети прекрасно, часто лучше папы и мамы, разбираются в ассортименте предлагаемых товаров, без труда отличат одну марку жевательной резинки или леденцов от другой, всегда находятся в курсе новинок. Ребенок включается во взрослую жизнь, начинает понимать, что такое цена, заработок, скидки, качеств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лама помогает быть модным, находиться «на одной волне» со сверстниками. Если ребенок ничего не будет знать о тех товарах, которые показывают на телевидении, он не сможет участвовать во многих детских разговорах и играх («сотки», наклейки, вкладыш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 героем рекламного ролика является преуспевающий человек, положительный герой, на которого хочется быть похожим. А для того, чтобы этого добиться, необходимо думать, к чему-то стремиться, достигать поставленных цел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реди минусов рекламы нужно отмети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ольно часто продукты (чипсы, жевательная резинка, леденцы, шоколадные батончики, газированные напитки), в рекламе которых используется образ подростка, являются не слишком полезными для питания. Родителям бывает трудно доказать это ребенку, приходится уступать под воздействием его настойчивых уговоров и покупать то, что он проси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ие ролики призывают «перекусить», если наступило чувство легкого голода. Благодаря этому количество приемов пищи увеличивается, а полноценное питание нередко и вовсе заменяется подобными «перекуса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енький ребенок не способен самостоятельно выполнить условия лотереи, предлагаемой телерекламой, хотя очень хочет. Для него желание выиграть приз является совершенно естественным, но без помощи взрослых он сможет вырезать несколько упаковок и прислать их по определенному адресу, при этом количество и ценность призов нередко преувеличивается, а в рекламном ролике не называются сроки проведения акции. Таким способом рекламодатели пытаются воздействовать на родителей посредством их малыша, вынуждая их совершать все новые и новые покуп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едко реклама делает ребенка более агрессивным и разд-ражительным. Какие для этого существую причины? Во-первых, многие рекламные ролики повторяются слишком часто, прерывают интересные фильмы или мультики. Во-вторых, такие товары как горные велосипеды, путешествия, автомобили пока не доступны ребенку, а иметь их хочется. Так как желания и возможности не совпадают, возникает чувство разочарования, а нередко и злости на родителей, которые не могут купить дорогую «игрушку». В-третьих, сама реклама может отличаться агрессивностью, она скрыта, но, тем не менее, присутствует в тексте. («Вы не любите кошек? Да вы просто не умеете их готовить!»)</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клама, заполонившая телевизионные экраны и радиоэфиры – явление временное, переходящее или оно способно существенно повлиять на нашу жизнь, на привязанности и пристрастия?</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Современные девочки и мальчики являются косвенными покупателями, то есть делают свой выбор с помощью родителей. У многих из них, особенно начиная с младшего школьного возраста, появляются собственные «карманные деньги». Но буквально через несколько лет они станут полноправными покупателями, со своими сформированными предпочтениями и вкусами. «Будущая профессия всех сегодняшних детей – быть квалифицированными потребителями» (Д. Рисма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менно поэтому производители товаров заинтересованы в том, чтобы привить любовь к своим торговым маркам «с младых ногтей». От рекламы напрямую будет зависеть, что будут пить подростки – соки, газированную воду, питьевые йогурты или пиво, будет ли модным жевать на улице жвачку или аппетитно хрустеть чипсами и сухарика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дростки хотят отличаться от взрослых и даже от своих сверстников, поэтому их внимание привлекает необычная реклама. Яркая индивидуальность, дерзкие герои и экстремальные виды спорта могут симпатизировать молодым людям, но часто не нравятся взрослым. Среди всех роликов с участием детей чаще всего встречаются герои от 6 до 12 лет. С чем это связано? В этом возрасте ребенок уже имеет собственные деньги, может принимать решения о небольших покупках и любит участвовать в разных рекламных акция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амый большой интерес у детей и подростков вызывает теле-визионная реклама, которая отличается яркостью и динамичностью. Хорошо воспринимаются ролики с юмором, запоминающимся сюжетом, интересной музыкой или песенкой. Родители и бабушки с дедушками при покупке сладостей для ребенка чаще всего ориентируются на известность торговой марки. Дети просят купить тот товар, который им известен, в том числе из телерекламы. А подростки любят экспериментировать, стараются попробовать новые «прикольные» вкусы.</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взрослые должны относиться к этой проблеме?</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Не стоит думать, что дети чересчур наивны и беспечны! Они очень быстро адаптируются к новым условиям жизни и способны оценить рекламируемый товар по достоинству. Мальчики и девочки менее активно, чем взрослые реагируют на убеждения. Оказывается, что зачастую детей обмануть сложнее, чем их родител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ем старше ребенок, тем более критично он начинает относиться к рекламе. Среди дошкольников более половины любят смотреть телерекламу. Старшим подросткам и большинству родителей реклама совершенно не нравитс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же можно порекомендовать родителям?</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Родителям нужно соблюдать следующие прави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ледите за тем, чтобы телевизор не превращался для вашего крохи в привычный способ «убить время». Постарайтесь сделать жизнь вашего сына или дочки максимально разнообразной и интересной, наполните ее новыми впечатлениями и занятия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озируйте просмотр телевизора детьми. Формируйте правильное отношение к рекламе. Выключайте телевизор, если ребенок еще не умеет следить за времене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чень часто реклама преподносит примеры того, как не надо себя вести. На ошибках, глупостях и промахах других людей (в том числе телевизионных героев) учиться лучше, чем на своих собственных. Объясните это малыш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носитесь к рекламе с юмором. Найдите подходящий момент, чтобы подшутить над тем, как думают, действуют или говорят некоторые рекламные персонаж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казывайте ребенку те «хитрости» (специальные молодежные слова, мнение врачей, образы кумиров), которые используют рекламодатели. Расскажите о том, что это только рекламный трю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учите детей находить несоответствия между рекламой и реальным продуктом. Объясните, что производителю важно продать свой товар, даже приукрасив его свойства.</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дошёл к концу наш час защиты позиций. Хочется верить, что этот час вы провели с пользой и получили какие-то новые знания. </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последок хочу пожелать вам быть рассудительными. Пусть проблема, связанная с присутствием рекламы в жизни вашего ребенка не станет непреодолимым заколдованным перевал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ы готовы услышать новую поучительную историю?</w:t>
      </w:r>
    </w:p>
    <w:p>
      <w:pPr>
        <w:pStyle w:val="Normal"/>
        <w:autoSpaceDE w:val="false"/>
        <w:spacing w:lineRule="auto" w:line="252" w:before="120" w:after="0"/>
        <w:ind w:firstLine="435"/>
        <w:jc w:val="center"/>
        <w:rPr>
          <w:rFonts w:ascii="Times New Roman" w:hAnsi="Times New Roman" w:cs="Times New Roman"/>
          <w:sz w:val="28"/>
          <w:szCs w:val="28"/>
        </w:rPr>
      </w:pPr>
      <w:r>
        <w:rPr>
          <w:rFonts w:cs="Times New Roman" w:ascii="Times New Roman" w:hAnsi="Times New Roman"/>
          <w:sz w:val="28"/>
          <w:szCs w:val="28"/>
        </w:rPr>
        <w:t>ЗАКОЛДОВАННЫЙ ПЕРЕВАЛ</w:t>
      </w:r>
    </w:p>
    <w:p>
      <w:pPr>
        <w:pStyle w:val="Normal"/>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корейская сказ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одной горе был перевал, который назывался Три года. О перевале говорили так: если кто споткнется и упадет там, жить ему не больше трех л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нажды шел через перевал старик, споткнулся о камень и упал. Заохал старик и еле дотащился до дому. С этого дня он совсем занемог. Никакие лекарства не помогали. Старику становилось все хуже и хуже. А в той деревне жил смышленый мальчик. Узнал он о беде старика и пошел его навестить. «Дедушка, вы заболели, потому что споткнулись на пе-ревале? Не бойтесь, есть хорошее средство». – «Какое же?» – «Да просто: надо пойти на перевал и еще раз упасть». «– Ах ты, негодник! – рассер-дился старик. – Ты решил совсем доконать меня?» – «Да послушайте</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же вы, дедушка! – успокоил его мальчик. – Посудите сами. Как поверье говорит? Если человек упал один раз, он проживет три года. Ну, а если упасть два раза? Значит, шесть лет проживешь! А если три раза упасть? Чем больше вы будете падать, дедушка, там дольше и проживете». – «Да, пожалуй, ты прав» – согласился старик. Вскочил он с постели и бегом к перевалу. А там как бы нечаянно споткнулся и упал. Раз! Два! Три! Он падал сотню раз, а может, и больше. Наконец поднялся на ноги и за-смеялся: «Теперь буду жить, сколько хоч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гда он добрался до дома, он был уже совсем здоров.</w:t>
      </w:r>
    </w:p>
    <w:p>
      <w:pPr>
        <w:pStyle w:val="Normal"/>
        <w:autoSpaceDE w:val="false"/>
        <w:spacing w:lineRule="auto" w:line="252" w:before="45" w:after="0"/>
        <w:ind w:firstLine="435"/>
        <w:jc w:val="both"/>
        <w:rPr/>
      </w:pPr>
      <w:r>
        <w:rPr>
          <w:rFonts w:cs="Times New Roman" w:ascii="Times New Roman" w:hAnsi="Times New Roman"/>
          <w:b/>
          <w:bCs/>
          <w:i/>
          <w:iCs/>
          <w:sz w:val="28"/>
          <w:szCs w:val="28"/>
        </w:rPr>
        <w:t>Вывод</w:t>
      </w:r>
      <w:r>
        <w:rPr>
          <w:rFonts w:cs="Times New Roman" w:ascii="Times New Roman" w:hAnsi="Times New Roman"/>
          <w:b/>
          <w:bCs/>
          <w:sz w:val="28"/>
          <w:szCs w:val="28"/>
        </w:rPr>
        <w:t>:</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а история показывает, что и здоровье, и силы, и отношение к жизни, и сама судьба человека в какой-то мере зависят от того, как он себя настроит. Страх и ожидание беды разрушают человека, а надежда помогает победить беду и болезн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этой сказке можно найти и такую мысль: иногда дети могут высказывать умные мысли, и стоит прислушиваться к их советам.</w:t>
      </w:r>
    </w:p>
    <w:p>
      <w:pPr>
        <w:pStyle w:val="Normal"/>
        <w:rPr>
          <w:rFonts w:ascii="Times New Roman" w:hAnsi="Times New Roman" w:cs="Times New Roman"/>
          <w:sz w:val="28"/>
          <w:szCs w:val="28"/>
        </w:rPr>
      </w:pPr>
      <w:r>
        <w:rPr>
          <w:rFonts w:cs="Times New Roman" w:ascii="Times New Roman" w:hAnsi="Times New Roman"/>
          <w:b/>
          <w:bCs/>
          <w:sz w:val="28"/>
          <w:szCs w:val="28"/>
        </w:rPr>
        <w:t>Учитель</w:t>
      </w:r>
      <w:r>
        <w:rPr>
          <w:rFonts w:cs="Times New Roman" w:ascii="Times New Roman" w:hAnsi="Times New Roman"/>
          <w:sz w:val="28"/>
          <w:szCs w:val="28"/>
        </w:rPr>
        <w:t>. Удачи вам, уважаемые коллеги! До новых</w:t>
      </w:r>
    </w:p>
    <w:p>
      <w:pPr>
        <w:pStyle w:val="Normal"/>
        <w:autoSpaceDE w:val="false"/>
        <w:spacing w:lineRule="auto" w:line="252" w:before="36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УЗНАТЬ МОЖНО ЛИШЬ ТОГДА, КОГДА УЧИШЬСЯ…</w:t>
      </w:r>
    </w:p>
    <w:p>
      <w:pPr>
        <w:pStyle w:val="Normal"/>
        <w:autoSpaceDE w:val="false"/>
        <w:spacing w:lineRule="auto" w:line="252" w:before="0" w:after="120"/>
        <w:ind w:firstLine="435"/>
        <w:jc w:val="center"/>
        <w:rPr>
          <w:rFonts w:ascii="Times New Roman" w:hAnsi="Times New Roman" w:cs="Times New Roman"/>
          <w:sz w:val="28"/>
          <w:szCs w:val="28"/>
        </w:rPr>
      </w:pPr>
      <w:r>
        <w:rPr>
          <w:rFonts w:cs="Times New Roman" w:ascii="Times New Roman" w:hAnsi="Times New Roman"/>
          <w:sz w:val="28"/>
          <w:szCs w:val="28"/>
        </w:rPr>
        <w:t>(перекресток мнений)</w:t>
      </w:r>
    </w:p>
    <w:p>
      <w:pPr>
        <w:pStyle w:val="Normal"/>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родителей с трудностями, которые приходится преодолевать школьнику в процессе учения; дать рекомендации, благодаря которым обучение ребенка может стать более успешным и эффективным; создать комфортную атмосферу для конструктивного общения.</w:t>
      </w:r>
    </w:p>
    <w:p>
      <w:pPr>
        <w:pStyle w:val="Normal"/>
        <w:autoSpaceDE w:val="false"/>
        <w:spacing w:lineRule="auto" w:line="252" w:before="60" w:after="6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я собрания. Создание эмоционального настроя. Постановка целей собрани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уважаемые родители! Рада приветствовать вас на перекрестке мнений сегодняшнего разговора. Готовы к общению? Тогда не будем медлить.</w:t>
      </w:r>
    </w:p>
    <w:p>
      <w:pPr>
        <w:pStyle w:val="Normal"/>
        <w:autoSpaceDE w:val="false"/>
        <w:spacing w:lineRule="auto" w:line="252" w:before="0" w:after="0"/>
        <w:ind w:firstLine="435"/>
        <w:jc w:val="both"/>
        <w:rPr/>
      </w:pPr>
      <w:r>
        <w:rPr>
          <w:rFonts w:cs="Times New Roman" w:ascii="Times New Roman" w:hAnsi="Times New Roman"/>
          <w:sz w:val="28"/>
          <w:szCs w:val="28"/>
        </w:rPr>
        <w:t xml:space="preserve">Итак, </w:t>
      </w:r>
      <w:r>
        <w:rPr>
          <w:rFonts w:cs="Times New Roman" w:ascii="Times New Roman" w:hAnsi="Times New Roman"/>
          <w:i/>
          <w:iCs/>
          <w:sz w:val="28"/>
          <w:szCs w:val="28"/>
        </w:rPr>
        <w:t>мнение перво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знать можно лишь тогда, когда учишься…». Так звучит тема нашего собрания. Это часть вьетнамской пословицы: «Узнать можно лишь тогда, когда учишься, дойти можно лишь тогда, когда идёш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 же нужно вести себя родителям, чтобы ребенок не остановился на полпути к знанию, дошел до цели, поставленной перед ним. Какие меры нужно предпринять, чтобы сложный путь учения оказался по силам ребенку. Поиск ответов на эти вопросы – цель нашей встречи.</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w:t>
      </w:r>
      <w:r>
        <w:rPr>
          <w:rFonts w:cs="Times New Roman" w:ascii="Times New Roman" w:hAnsi="Times New Roman"/>
          <w:i/>
          <w:iCs/>
          <w:sz w:val="28"/>
          <w:szCs w:val="28"/>
        </w:rPr>
        <w:t>Мнение второе:</w:t>
      </w:r>
      <w:r>
        <w:rPr>
          <w:rFonts w:cs="Times New Roman" w:ascii="Times New Roman" w:hAnsi="Times New Roman"/>
          <w:b/>
          <w:bCs/>
          <w:sz w:val="28"/>
          <w:szCs w:val="28"/>
        </w:rPr>
        <w:t xml:space="preserve"> </w:t>
      </w:r>
    </w:p>
    <w:p>
      <w:pPr>
        <w:pStyle w:val="Normal"/>
        <w:autoSpaceDE w:val="false"/>
        <w:spacing w:lineRule="auto" w:line="252" w:before="0" w:after="0"/>
        <w:ind w:firstLine="3600"/>
        <w:jc w:val="both"/>
        <w:rPr>
          <w:rFonts w:ascii="Times New Roman" w:hAnsi="Times New Roman" w:cs="Times New Roman"/>
          <w:sz w:val="24"/>
          <w:szCs w:val="24"/>
        </w:rPr>
      </w:pPr>
      <w:r>
        <w:rPr>
          <w:rFonts w:cs="Times New Roman" w:ascii="Times New Roman" w:hAnsi="Times New Roman"/>
          <w:sz w:val="24"/>
          <w:szCs w:val="24"/>
        </w:rPr>
        <w:t>«Урок – первый очаг, согревшись у которого,</w:t>
      </w:r>
    </w:p>
    <w:p>
      <w:pPr>
        <w:pStyle w:val="Normal"/>
        <w:autoSpaceDE w:val="false"/>
        <w:spacing w:lineRule="auto" w:line="252" w:before="0" w:after="0"/>
        <w:ind w:firstLine="3600"/>
        <w:jc w:val="both"/>
        <w:rPr>
          <w:rFonts w:ascii="Times New Roman" w:hAnsi="Times New Roman" w:cs="Times New Roman"/>
          <w:sz w:val="24"/>
          <w:szCs w:val="24"/>
        </w:rPr>
      </w:pPr>
      <w:r>
        <w:rPr>
          <w:rFonts w:cs="Times New Roman" w:ascii="Times New Roman" w:hAnsi="Times New Roman"/>
          <w:sz w:val="24"/>
          <w:szCs w:val="24"/>
        </w:rPr>
        <w:t>человек стремится стать мыслителем».</w:t>
      </w:r>
    </w:p>
    <w:p>
      <w:pPr>
        <w:pStyle w:val="Normal"/>
        <w:autoSpaceDE w:val="false"/>
        <w:spacing w:lineRule="auto" w:line="360" w:before="0" w:after="0"/>
        <w:ind w:firstLine="435"/>
        <w:jc w:val="right"/>
        <w:rPr>
          <w:rFonts w:ascii="Times New Roman" w:hAnsi="Times New Roman" w:cs="Times New Roman"/>
          <w:i/>
          <w:i/>
          <w:iCs/>
          <w:sz w:val="24"/>
          <w:szCs w:val="24"/>
        </w:rPr>
      </w:pPr>
      <w:r>
        <w:rPr>
          <w:rFonts w:cs="Times New Roman" w:ascii="Times New Roman" w:hAnsi="Times New Roman"/>
          <w:i/>
          <w:iCs/>
          <w:sz w:val="24"/>
          <w:szCs w:val="24"/>
        </w:rPr>
        <w:t>В. А. Сухомлинский.</w:t>
      </w:r>
    </w:p>
    <w:p>
      <w:pPr>
        <w:pStyle w:val="Normal"/>
        <w:autoSpaceDE w:val="false"/>
        <w:spacing w:lineRule="auto" w:line="252" w:before="0" w:after="0"/>
        <w:ind w:firstLine="435"/>
        <w:jc w:val="both"/>
        <w:rPr/>
      </w:pPr>
      <w:r>
        <w:rPr>
          <w:rFonts w:cs="Times New Roman" w:ascii="Times New Roman" w:hAnsi="Times New Roman"/>
          <w:sz w:val="28"/>
          <w:szCs w:val="28"/>
        </w:rPr>
        <w:t xml:space="preserve">Является ли для вашего ребенка урок таким очагом? Большое ли внимание в ваших семьях уделяется процессу обучения ребенка, его успехам и трудностям? Проведенная психологом анкета позволяет воссоздать следующую картину… </w:t>
      </w:r>
      <w:r>
        <w:rPr>
          <w:rFonts w:cs="Times New Roman" w:ascii="Times New Roman" w:hAnsi="Times New Roman"/>
          <w:i/>
          <w:iCs/>
          <w:sz w:val="28"/>
          <w:szCs w:val="28"/>
        </w:rPr>
        <w:t>(Психолог знакомит родителей с проблемными и положительными сторонами процесса обучения ребенка. Вопросы анкеты см. в Приложении 1.)</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Мнение третье:</w:t>
      </w:r>
    </w:p>
    <w:p>
      <w:pPr>
        <w:pStyle w:val="Normal"/>
        <w:autoSpaceDE w:val="false"/>
        <w:spacing w:lineRule="auto" w:line="252" w:before="0" w:after="0"/>
        <w:ind w:firstLine="435"/>
        <w:rPr>
          <w:rFonts w:ascii="Times New Roman" w:hAnsi="Times New Roman" w:cs="Times New Roman"/>
          <w:sz w:val="28"/>
          <w:szCs w:val="28"/>
        </w:rPr>
      </w:pPr>
      <w:r>
        <w:rPr>
          <w:rFonts w:cs="Times New Roman" w:ascii="Times New Roman" w:hAnsi="Times New Roman"/>
          <w:sz w:val="28"/>
          <w:szCs w:val="28"/>
        </w:rPr>
        <w:t>«Болельщик лучше видит поле».</w:t>
      </w:r>
    </w:p>
    <w:p>
      <w:pPr>
        <w:pStyle w:val="Normal"/>
        <w:autoSpaceDE w:val="false"/>
        <w:spacing w:lineRule="auto" w:line="360"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Английская пословица)</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Болельщиками в данном случае можно назвать учителей. Стоя у классной доски, учитель видит много детей в ситуации, свидетелями которых не могут быть родители. Как ведет себя ребенок в классе? Успешен он или нет? Нашел свое место в коллективе или нет? Можно привести массу примеров, о которых родители могут судить только с чьих-то слов. Дома ребенок один (два, в лучшем случае – три), а в классе – 20 детей. И учителю, действительно со стороны видней, что представляет из себя тот или иной ученик.</w:t>
      </w:r>
    </w:p>
    <w:p>
      <w:pPr>
        <w:pStyle w:val="Normal"/>
        <w:autoSpaceDE w:val="false"/>
        <w:spacing w:lineRule="auto" w:line="252" w:before="0" w:after="0"/>
        <w:ind w:firstLine="435"/>
        <w:jc w:val="both"/>
        <w:rPr/>
      </w:pPr>
      <w:r>
        <w:rPr>
          <w:rFonts w:cs="Times New Roman" w:ascii="Times New Roman" w:hAnsi="Times New Roman"/>
          <w:sz w:val="28"/>
          <w:szCs w:val="28"/>
        </w:rPr>
        <w:t xml:space="preserve">Предлагаю вам выслушать мнения учителей предметников, работающих с классом и прислушиваться к их рекомендациям. </w:t>
      </w:r>
      <w:r>
        <w:rPr>
          <w:rFonts w:cs="Times New Roman" w:ascii="Times New Roman" w:hAnsi="Times New Roman"/>
          <w:i/>
          <w:iCs/>
          <w:sz w:val="28"/>
          <w:szCs w:val="28"/>
        </w:rPr>
        <w:t>(Выступление учителей иностранного языка, изобразительного искусства.)</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Мнение четверто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з некоторых уроков мы извлекаем лишь умение сидеть прямо».</w:t>
      </w:r>
    </w:p>
    <w:p>
      <w:pPr>
        <w:pStyle w:val="Normal"/>
        <w:autoSpaceDE w:val="false"/>
        <w:spacing w:lineRule="auto" w:line="360" w:before="0" w:after="0"/>
        <w:ind w:firstLine="2310"/>
        <w:jc w:val="right"/>
        <w:rPr>
          <w:rFonts w:ascii="Times New Roman" w:hAnsi="Times New Roman" w:cs="Times New Roman"/>
          <w:i/>
          <w:i/>
          <w:iCs/>
          <w:sz w:val="28"/>
          <w:szCs w:val="28"/>
        </w:rPr>
      </w:pPr>
      <w:r>
        <w:rPr>
          <w:rFonts w:cs="Times New Roman" w:ascii="Times New Roman" w:hAnsi="Times New Roman"/>
          <w:i/>
          <w:iCs/>
          <w:sz w:val="28"/>
          <w:szCs w:val="28"/>
        </w:rPr>
        <w:t>В. Катажинский</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Если результат обучения ниже ожидаемого, то нужно искать причину этого явления. Мы не будем касаться вопросов преподавания (это, согласитесь, немаловажный фактор успешности обучения), а поговорим о возможностях, способностях ученика; его сформированности умений добывать знания.</w:t>
      </w:r>
    </w:p>
    <w:p>
      <w:pPr>
        <w:pStyle w:val="Normal"/>
        <w:autoSpaceDE w:val="false"/>
        <w:spacing w:lineRule="auto" w:line="252" w:before="0" w:after="0"/>
        <w:ind w:firstLine="435"/>
        <w:jc w:val="both"/>
        <w:rPr/>
      </w:pPr>
      <w:r>
        <w:rPr>
          <w:rFonts w:cs="Times New Roman" w:ascii="Times New Roman" w:hAnsi="Times New Roman"/>
          <w:sz w:val="28"/>
          <w:szCs w:val="28"/>
        </w:rPr>
        <w:t xml:space="preserve">С какими трудностями, уважаемые родители, приходится сталкиваться вашим детям? </w:t>
      </w:r>
      <w:r>
        <w:rPr>
          <w:rFonts w:cs="Times New Roman" w:ascii="Times New Roman" w:hAnsi="Times New Roman"/>
          <w:i/>
          <w:iCs/>
          <w:sz w:val="28"/>
          <w:szCs w:val="28"/>
        </w:rPr>
        <w:t>(Родители задают присутствующим их вопросы, получают необходимую информацию.)</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ы являемся свидетелями (или современниками) информационного взрыва. Современному человеку приходится читать, узнавать и запоминать все остальное. Возможно ли школьнику справиться с объемом информации, навалившейся на него. Думаю, мнение психолога на этот счет будет всем интересно.</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Время сжимается, а с информацией мы работаем в точности, как и сто лет назад.</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ы замечали, как мы читаем то, что нужно запомнить? Медленно, задерживаясь на важном, возвращаясь к уже прочитанному, проговаривая предложения вслух или про себя. Так мы привыкли и почему-то считаем наилучшим. И, тем не менее, после прочтения 1–2 страниц люди обычно усваивают не более 30–50 % информации, причем по мере возрастания количества материала эта доля снижается и при объеме 50 и более страниц может составлять 5–10 %. При том, что средняя скорость чтения взрослого человека – 600 знаков в минуту, нехитрые подсчеты показывают, что коэффициент полезного использования почти полутора часов драгоценного времени составит всего 4 минут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настоящее время рекорд Гиннеса по скорости чтения составляет 60 000 знаков (примерно 60 страниц текста) в минуту (установлен, кстати, россиянкой). Что поразительно, несмотря на огромную скорость чтения, мозг воспринимает, перерабатывает и запоминает до 90 % материала без перечитывания. И это не так называемые «сверхвозможности», это доступно каждом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толь совершенный инструмент познания мира, как мозг человека, в действительности позволяющий хранить в своих ячейках памяти информацию, превосходящую все мыслимые библиотечные фонды, мы используем подобно неучу, забивающему гвозди электронным микроскопом. Ученые считают, что в целом современные люди  используют  возможности  своего  мозга  лишь  на 5–10 %.</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Хотелось бы поподробней остановиться на свойствах человеческой памяти. Согласитесь, это очень важная составляющая хорошей учебы.</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Основные тезисы выступления.</w:t>
      </w:r>
      <w:r>
        <w:rPr>
          <w:rFonts w:cs="Times New Roman" w:ascii="Times New Roman" w:hAnsi="Times New Roman"/>
          <w:sz w:val="40"/>
          <w:szCs w:val="40"/>
          <w:vertAlign w:val="superscript"/>
        </w:rPr>
        <w:t>*</w:t>
      </w:r>
      <w:r>
        <w:rPr>
          <w:rFonts w:cs="Times New Roman" w:ascii="Times New Roman" w:hAnsi="Times New Roman"/>
          <w:sz w:val="28"/>
          <w:szCs w:val="28"/>
        </w:rPr>
        <w:t xml:space="preserve"> Как все устрое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озг состоит из миллиардов нейронов, каждый из которых связан с другими минимум десятью тысячами связей. Эти связи, которые в течение нашей жизни то возникают, то исчезают, и являются основой воспоминаний. Однако в мозге нет единой памяти. Например, когда ученик собирается в школу, информация о том, как завязать шнурки, приходит к нему от одних нейронов, память  о том, как добраться от дома до автобусной остановки, – от других, а о том, какие учебники положить в портфель, – от третьих. Существует так называемая долговременная и кратковременная память. Кратковременная в свою очередь делится на сенсорную и первичную, а долговременная – на вторичную и третичную.</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 xml:space="preserve">Сенсорная память </w:t>
      </w:r>
      <w:r>
        <w:rPr>
          <w:rFonts w:cs="Times New Roman" w:ascii="Times New Roman" w:hAnsi="Times New Roman"/>
          <w:sz w:val="28"/>
          <w:szCs w:val="28"/>
        </w:rPr>
        <w:t>относится к органам чувств. Если мы потрогаем что-нибудь шершавое, наши руки еще какое-то время будут «помнить» это ощущение.</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 xml:space="preserve">Первичная память </w:t>
      </w:r>
      <w:r>
        <w:rPr>
          <w:rFonts w:cs="Times New Roman" w:ascii="Times New Roman" w:hAnsi="Times New Roman"/>
          <w:sz w:val="28"/>
          <w:szCs w:val="28"/>
        </w:rPr>
        <w:t xml:space="preserve">хранит информацию, которую мы получаем из сенсорной и хотим запомнить. Но объем ее очень невелик. Например, если учитель в классе продиктует домашнее задание, дети будут помнить его совсем короткое время, а чтобы не забыть, откроют дневники и запишут. Для того чтобы надолго сохранить воспоминание, существует </w:t>
      </w:r>
      <w:r>
        <w:rPr>
          <w:rFonts w:cs="Times New Roman" w:ascii="Times New Roman" w:hAnsi="Times New Roman"/>
          <w:i/>
          <w:iCs/>
          <w:sz w:val="28"/>
          <w:szCs w:val="28"/>
        </w:rPr>
        <w:t xml:space="preserve">долговременная память. </w:t>
      </w:r>
      <w:r>
        <w:rPr>
          <w:rFonts w:cs="Times New Roman" w:ascii="Times New Roman" w:hAnsi="Times New Roman"/>
          <w:sz w:val="28"/>
          <w:szCs w:val="28"/>
        </w:rPr>
        <w:t>Она условно подразделяется на вторичную и третичную.</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Во </w:t>
      </w:r>
      <w:r>
        <w:rPr>
          <w:rFonts w:cs="Times New Roman" w:ascii="Times New Roman" w:hAnsi="Times New Roman"/>
          <w:i/>
          <w:iCs/>
          <w:sz w:val="28"/>
          <w:szCs w:val="28"/>
        </w:rPr>
        <w:t xml:space="preserve">вторичную память </w:t>
      </w:r>
      <w:r>
        <w:rPr>
          <w:rFonts w:cs="Times New Roman" w:ascii="Times New Roman" w:hAnsi="Times New Roman"/>
          <w:sz w:val="28"/>
          <w:szCs w:val="28"/>
        </w:rPr>
        <w:t>«на хранение» попадает информация из первичной. Ее объем велик, но данные здесь хранятся всего несколько лет, и если их время от времени не использовать, по истечении «срока годности» они автоматически будут стерт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пример, если после окончания школы человек не будет пользоваться таблицей умножения, он, в конце концов, ее забудет.</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 xml:space="preserve">Третичная память </w:t>
      </w:r>
      <w:r>
        <w:rPr>
          <w:rFonts w:cs="Times New Roman" w:ascii="Times New Roman" w:hAnsi="Times New Roman"/>
          <w:sz w:val="28"/>
          <w:szCs w:val="28"/>
        </w:rPr>
        <w:t>содержит те знания, навыки и умения, которые мы постоянно используем в повседневной жизни. Доступ к этим данным моментальный, объем их велик. Считается, что информация, находящаяся в третичной памяти, не забывается. Так мы помним наше имя, фамилию и отчество, дату рождения, домашний адрес.</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 моменту рождения ребенка его мозг уже полностью «уком-плектован» нейронами, и все его дальнейшее развитие до 20 лет – это постоянное образование нейронных связей, а, следовательно, и воспоминаний. Поэтому в детстве так легко учиться: новая информация тут же уходит в долговременную памя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 сожалению, с 20 лет способности к запоминанию начинают снижаться. К 25–30 годам скорость образования и разрушения нейронных связей становится примерно одинаковой, и мы начинаем забывать столько же, сколько запоминаем. Поэтому говорят, что выучить иностранный язык после 30 лет в несколько раз сложнее, чем в детстве, а после 40 лет – практически невозможно. Однако отчаиваться не стоит, есть способы развивать память и бороться с забвение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нтичные ораторы не могли себе позволить читать речь по бумажке, поэтому придумали мнемотехнику – специальные приемы, помогающие запоминать огромный объем информаци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пример, Цицерон при подготовке своих выступлений переходил из одной комнаты в другую, связывая соответствующий отрезок текста с определенным уголком дома, а позже, во время выступления в Сенате, мысленно повторял свой путь. А Сократ, по свидетельству Платона, говорил, что записи разрушают память, а тот, кто пользуется ими, становится забывчивы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бы помочь людям с «провалами в памяти», ученые применяют электромагнитную стимуляцию, гормональную терапию, сильные фармацевтические препараты. Но в школьном возрасте прибегать к таким мерам вовсе не обязательно. Вот 12 советов, которые помогут вашему ребенку больше запоминать.</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1</w:t>
      </w:r>
      <w:r>
        <w:rPr>
          <w:rFonts w:cs="Times New Roman" w:ascii="Times New Roman" w:hAnsi="Times New Roman"/>
          <w:i/>
          <w:iCs/>
          <w:sz w:val="28"/>
          <w:szCs w:val="28"/>
        </w:rPr>
        <w:t xml:space="preserve">. Фотографируйте. </w:t>
      </w:r>
      <w:r>
        <w:rPr>
          <w:rFonts w:cs="Times New Roman" w:ascii="Times New Roman" w:hAnsi="Times New Roman"/>
          <w:sz w:val="28"/>
          <w:szCs w:val="28"/>
        </w:rPr>
        <w:t>Мы запоминаем только то, на что обращаем пристальное внима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едложите детям поиграть. Разложите побольше предметов на письменном столе игрушки, цветы, карандаши, открытки. Пусть ребенок внимательно рассматривает их, стараясь «сфотографировать» взглядом. Затем попросите его закрыть глаза и вспомнить, сколько предметов было, какого они цвета, формы, размера и так далее.</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2</w:t>
      </w:r>
      <w:r>
        <w:rPr>
          <w:rFonts w:cs="Times New Roman" w:ascii="Times New Roman" w:hAnsi="Times New Roman"/>
          <w:i/>
          <w:iCs/>
          <w:sz w:val="28"/>
          <w:szCs w:val="28"/>
        </w:rPr>
        <w:t>. Повторяйте.</w:t>
      </w:r>
      <w:r>
        <w:rPr>
          <w:rFonts w:cs="Times New Roman" w:ascii="Times New Roman" w:hAnsi="Times New Roman"/>
          <w:sz w:val="28"/>
          <w:szCs w:val="28"/>
        </w:rPr>
        <w:t xml:space="preserve"> Всем известно, что повторение – мать учения. Но кто знает, что для лучшего запоминания материала нужно воспроизвести сразу после прочтения, повторить через 20 минут, потом – восемь часов, а затем – через сутки, лучше на ночь.</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3.</w:t>
      </w:r>
      <w:r>
        <w:rPr>
          <w:rFonts w:cs="Times New Roman" w:ascii="Times New Roman" w:hAnsi="Times New Roman"/>
          <w:i/>
          <w:iCs/>
          <w:sz w:val="28"/>
          <w:szCs w:val="28"/>
        </w:rPr>
        <w:t xml:space="preserve"> Изображайте Цицерона. </w:t>
      </w:r>
      <w:r>
        <w:rPr>
          <w:rFonts w:cs="Times New Roman" w:ascii="Times New Roman" w:hAnsi="Times New Roman"/>
          <w:sz w:val="28"/>
          <w:szCs w:val="28"/>
        </w:rPr>
        <w:t>Скажите ребенку о методе Цицерона и объясните, что запомнить, а потом и пересказать ход Куликовской битвы будет проще, если задействовать зрительные образы. Пусть он представит, что письменный стол – это поле боя, пенал – река Дон, линейка – река Непрядва. Войско Мамая можно обозначить черными пуговицами, русских князей во главе с Дмитрием Донским – красными и так далее. Рассказывая материал у доски, полезно также вспомнить на какой странице учебника он был напечатан, и какие иллюстрации в нём были.</w:t>
      </w:r>
    </w:p>
    <w:p>
      <w:pPr>
        <w:pStyle w:val="Normal"/>
        <w:autoSpaceDE w:val="false"/>
        <w:spacing w:lineRule="auto" w:line="252" w:before="0" w:after="0"/>
        <w:ind w:firstLine="435"/>
        <w:jc w:val="both"/>
        <w:rPr/>
      </w:pPr>
      <w:r>
        <w:rPr>
          <w:rFonts w:cs="Times New Roman" w:ascii="Times New Roman" w:hAnsi="Times New Roman"/>
          <w:sz w:val="28"/>
          <w:szCs w:val="28"/>
        </w:rPr>
        <w:t xml:space="preserve">4. </w:t>
      </w:r>
      <w:r>
        <w:rPr>
          <w:rFonts w:cs="Times New Roman" w:ascii="Times New Roman" w:hAnsi="Times New Roman"/>
          <w:i/>
          <w:iCs/>
          <w:sz w:val="28"/>
          <w:szCs w:val="28"/>
        </w:rPr>
        <w:t>Зевайте.</w:t>
      </w:r>
      <w:r>
        <w:rPr>
          <w:rFonts w:cs="Times New Roman" w:ascii="Times New Roman" w:hAnsi="Times New Roman"/>
          <w:sz w:val="28"/>
          <w:szCs w:val="28"/>
        </w:rPr>
        <w:t xml:space="preserve"> При зевании мозг активно снабжается кислородом, и, как следствие, улучшается способность концентрироваться. Для лучшего эффекта во время зевания нужно мягко помассировать челюсть – это стимулирует работу многочисленных нервов, которые идут от челюстного сустава к головному мозгу.</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5.</w:t>
      </w:r>
      <w:r>
        <w:rPr>
          <w:rFonts w:cs="Times New Roman" w:ascii="Times New Roman" w:hAnsi="Times New Roman"/>
          <w:i/>
          <w:iCs/>
          <w:sz w:val="28"/>
          <w:szCs w:val="28"/>
        </w:rPr>
        <w:t xml:space="preserve"> Дайте школьнику пожевать. </w:t>
      </w:r>
      <w:r>
        <w:rPr>
          <w:rFonts w:cs="Times New Roman" w:ascii="Times New Roman" w:hAnsi="Times New Roman"/>
          <w:sz w:val="28"/>
          <w:szCs w:val="28"/>
        </w:rPr>
        <w:t>Английские ученые установили, что с жевательной резинкой во рту учебный материал запоминается на 35 % лучше, чем без нее. Продолжительное жевание стимулирует выработку инсулина, который улучшает усвоение глюкозы клетками мозга, а значит, и процесс запоминания.</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6</w:t>
      </w:r>
      <w:r>
        <w:rPr>
          <w:rFonts w:cs="Times New Roman" w:ascii="Times New Roman" w:hAnsi="Times New Roman"/>
          <w:i/>
          <w:iCs/>
          <w:sz w:val="28"/>
          <w:szCs w:val="28"/>
        </w:rPr>
        <w:t xml:space="preserve">. Запишите ребенка на танцы. </w:t>
      </w:r>
      <w:r>
        <w:rPr>
          <w:rFonts w:cs="Times New Roman" w:ascii="Times New Roman" w:hAnsi="Times New Roman"/>
          <w:sz w:val="28"/>
          <w:szCs w:val="28"/>
        </w:rPr>
        <w:t>Любая физическая нагрузка улучшает мозговое кровообращение, активизирует психические процессы, обеспечивающие восприятие, переработку и воспроизведение информации. А танцы – лучшее упражнение для мозга, потому что они требуют концентрации внимания и сосредоточенности.</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7. </w:t>
      </w:r>
      <w:r>
        <w:rPr>
          <w:rFonts w:cs="Times New Roman" w:ascii="Times New Roman" w:hAnsi="Times New Roman"/>
          <w:i/>
          <w:iCs/>
          <w:sz w:val="28"/>
          <w:szCs w:val="28"/>
        </w:rPr>
        <w:t xml:space="preserve">Освойте самомассаж. </w:t>
      </w:r>
      <w:r>
        <w:rPr>
          <w:rFonts w:cs="Times New Roman" w:ascii="Times New Roman" w:hAnsi="Times New Roman"/>
          <w:sz w:val="28"/>
          <w:szCs w:val="28"/>
        </w:rPr>
        <w:t>Пусть ребенок каждое утро легонько постукивает себя по груди и шее. Такой массаж стимулирует кро-вообращение, помогает работе мозга, снимает напряжение.</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8</w:t>
      </w:r>
      <w:r>
        <w:rPr>
          <w:rFonts w:cs="Times New Roman" w:ascii="Times New Roman" w:hAnsi="Times New Roman"/>
          <w:i/>
          <w:iCs/>
          <w:sz w:val="28"/>
          <w:szCs w:val="28"/>
        </w:rPr>
        <w:t xml:space="preserve">. Плетите фенечки. </w:t>
      </w:r>
      <w:r>
        <w:rPr>
          <w:rFonts w:cs="Times New Roman" w:ascii="Times New Roman" w:hAnsi="Times New Roman"/>
          <w:sz w:val="28"/>
          <w:szCs w:val="28"/>
        </w:rPr>
        <w:t>Мелкая моторика стимулирует работу мозга. Если школьник не любит вышивать крестиком, плести фенечки и перебирать горох, пусть барабанит кончиками пальцев по столу, сжимает и разжимает кулаки, надавливает ладонями на поверхность стола.</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 xml:space="preserve">9. Откройте домашний театр. </w:t>
      </w:r>
      <w:r>
        <w:rPr>
          <w:rFonts w:cs="Times New Roman" w:ascii="Times New Roman" w:hAnsi="Times New Roman"/>
          <w:sz w:val="28"/>
          <w:szCs w:val="28"/>
        </w:rPr>
        <w:t>Мозг, как любую мышцу, надо тренировать. Совместите приятное с полезным: каждые выходные устраивайте представления домашнего театра. Пусть маленькие актеры учат стихи и декламируют их на публике.</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10. </w:t>
      </w:r>
      <w:r>
        <w:rPr>
          <w:rFonts w:cs="Times New Roman" w:ascii="Times New Roman" w:hAnsi="Times New Roman"/>
          <w:i/>
          <w:iCs/>
          <w:sz w:val="28"/>
          <w:szCs w:val="28"/>
        </w:rPr>
        <w:t xml:space="preserve">Хулиганьте. </w:t>
      </w:r>
      <w:r>
        <w:rPr>
          <w:rFonts w:cs="Times New Roman" w:ascii="Times New Roman" w:hAnsi="Times New Roman"/>
          <w:sz w:val="28"/>
          <w:szCs w:val="28"/>
        </w:rPr>
        <w:t>Предложите детям один раз в неделю делать все «наоборот»: чистить зубы левой рукой (левшам, соответственно, правой), «неправильно» держать столовые приборы, открывать дверь и писать в черновике «не той» рукой. Это поможет активизировать то полушарие мозга, которое обычно загружено меньше.</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11.</w:t>
      </w:r>
      <w:r>
        <w:rPr>
          <w:rFonts w:cs="Times New Roman" w:ascii="Times New Roman" w:hAnsi="Times New Roman"/>
          <w:i/>
          <w:iCs/>
          <w:sz w:val="28"/>
          <w:szCs w:val="28"/>
        </w:rPr>
        <w:t xml:space="preserve"> Правильно кормите</w:t>
      </w:r>
      <w:r>
        <w:rPr>
          <w:rFonts w:cs="Times New Roman" w:ascii="Times New Roman" w:hAnsi="Times New Roman"/>
          <w:sz w:val="28"/>
          <w:szCs w:val="28"/>
        </w:rPr>
        <w:t xml:space="preserve"> </w:t>
      </w:r>
      <w:r>
        <w:rPr>
          <w:rFonts w:cs="Times New Roman" w:ascii="Times New Roman" w:hAnsi="Times New Roman"/>
          <w:i/>
          <w:iCs/>
          <w:sz w:val="28"/>
          <w:szCs w:val="28"/>
        </w:rPr>
        <w:t xml:space="preserve">ребенка. </w:t>
      </w:r>
      <w:r>
        <w:rPr>
          <w:rFonts w:cs="Times New Roman" w:ascii="Times New Roman" w:hAnsi="Times New Roman"/>
          <w:sz w:val="28"/>
          <w:szCs w:val="28"/>
        </w:rPr>
        <w:t>Следите, чтобы в рационе ребенка было больше рыбы, растительных масел, морепродуктов, овощей и злаков. Немного мучного и картофеля тоже не помешает: они дают мозгу энергию. А вот сладким увлекаться не стоит. Не забывайте о поливитаминных и минеральных комплексах. Особенно важен для нормальной работы мозга йод.</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12. </w:t>
      </w:r>
      <w:r>
        <w:rPr>
          <w:rFonts w:cs="Times New Roman" w:ascii="Times New Roman" w:hAnsi="Times New Roman"/>
          <w:i/>
          <w:iCs/>
          <w:sz w:val="28"/>
          <w:szCs w:val="28"/>
        </w:rPr>
        <w:t xml:space="preserve">Расслабьтесь. </w:t>
      </w:r>
      <w:r>
        <w:rPr>
          <w:rFonts w:cs="Times New Roman" w:ascii="Times New Roman" w:hAnsi="Times New Roman"/>
          <w:sz w:val="28"/>
          <w:szCs w:val="28"/>
        </w:rPr>
        <w:t>Чтобы память была крепкой, надо, чтобы настроение было приподнятым. Поэтому психологи советуют чаще улыбаться. Если концентрации внимания мешает беспокойство: ребенок слишком волнуется перед контрольной или ответом у доски – посоветуйте ему сделать несколько глубоких вдохов и выдохов и представить себя в обстановке, где он обычно чувствует себя спокойно.</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Интересные факты, которые учитель может использовать в беседе. См. Приложение 2.)</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Мнение пятое.</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Вам не удастся никогда создавать мудрецов, если вы будете убивать в детях шалунов».</w:t>
      </w:r>
    </w:p>
    <w:p>
      <w:pPr>
        <w:pStyle w:val="Normal"/>
        <w:shd w:fill="FFFFFF" w:val="clear"/>
        <w:autoSpaceDE w:val="false"/>
        <w:spacing w:lineRule="auto" w:line="360" w:before="0" w:after="0"/>
        <w:ind w:firstLine="1875"/>
        <w:jc w:val="right"/>
        <w:rPr>
          <w:rFonts w:ascii="Times New Roman" w:hAnsi="Times New Roman" w:cs="Times New Roman"/>
          <w:i/>
          <w:i/>
          <w:iCs/>
          <w:sz w:val="28"/>
          <w:szCs w:val="28"/>
        </w:rPr>
      </w:pPr>
      <w:r>
        <w:rPr>
          <w:rFonts w:cs="Times New Roman" w:ascii="Times New Roman" w:hAnsi="Times New Roman"/>
          <w:i/>
          <w:iCs/>
          <w:sz w:val="28"/>
          <w:szCs w:val="28"/>
        </w:rPr>
        <w:t>Ж. Ж. Руссо</w:t>
      </w:r>
    </w:p>
    <w:p>
      <w:pPr>
        <w:pStyle w:val="Normal"/>
        <w:shd w:fill="FFFFFF" w:val="clear"/>
        <w:autoSpaceDE w:val="false"/>
        <w:spacing w:lineRule="auto" w:line="240"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сем родителям хочется, чтобы их ребенок был самым умным и способным. Иногда это желание, вышедшее за рамки разумного, оборачивается трагедией для ребенка. Желая видеть в своем сыне (дочери) чрезвычайно одаренную личность, родители порой окружают его атмосферой восхищения, исключительности, ограждают от забот и труда. В этом случае способности ребенка не получают развития, остаются потенциальными.</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Если ребенок не демонстрирует явных успехов на каком-либо поприще, это вовсе не означает, что на нем природа отдыхает». Позвольте ребенку проявить себя в том, где ему хочется. Он не тяготеет ни к чему? Пусть играет, будет шалуном. А вы, внимательные и любящие, присматривайтесь к нему с тем, чтобы помочь найти себя.</w:t>
      </w:r>
    </w:p>
    <w:p>
      <w:pPr>
        <w:pStyle w:val="Normal"/>
        <w:shd w:fill="FFFFFF" w:val="clear"/>
        <w:autoSpaceDE w:val="false"/>
        <w:spacing w:lineRule="auto" w:line="240" w:before="0" w:after="0"/>
        <w:ind w:firstLine="435"/>
        <w:jc w:val="both"/>
        <w:rPr/>
      </w:pPr>
      <w:r>
        <w:rPr>
          <w:rFonts w:cs="Times New Roman" w:ascii="Times New Roman" w:hAnsi="Times New Roman"/>
          <w:sz w:val="28"/>
          <w:szCs w:val="28"/>
        </w:rPr>
        <w:t xml:space="preserve">Все ли вы правильно делаете, чтобы помочь ребенку раскрыться? Предлагаю тест, который поможет ответить на этот вопрос </w:t>
      </w:r>
      <w:r>
        <w:rPr>
          <w:rFonts w:cs="Times New Roman" w:ascii="Times New Roman" w:hAnsi="Times New Roman"/>
          <w:i/>
          <w:iCs/>
          <w:sz w:val="28"/>
          <w:szCs w:val="28"/>
        </w:rPr>
        <w:t>(см. Приложение 3).</w:t>
      </w:r>
    </w:p>
    <w:p>
      <w:pPr>
        <w:pStyle w:val="Normal"/>
        <w:shd w:fill="FFFFFF" w:val="clear"/>
        <w:autoSpaceDE w:val="false"/>
        <w:spacing w:lineRule="auto" w:line="240"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Мнение шесто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озг как хорошая печь, в которую надо подбрасывать и подбра-сывать топливо».</w:t>
      </w:r>
    </w:p>
    <w:p>
      <w:pPr>
        <w:pStyle w:val="Normal"/>
        <w:shd w:fill="FFFFFF" w:val="clear"/>
        <w:autoSpaceDE w:val="false"/>
        <w:spacing w:lineRule="auto" w:line="360"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Н. Иргунов</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одителям следует избегать в воспитании детей крайностей. Неправильно перегружать ребенка, лишая его права на собственное время, интересы, игры. Так же неверно довольствоваться скромными достижениями способного ребенка, не стремясь их развить. Какие правила следует соблюдать родителям, желающим воспитать вундеркинда? </w:t>
      </w:r>
      <w:r>
        <w:rPr>
          <w:rFonts w:cs="Times New Roman" w:ascii="Times New Roman" w:hAnsi="Times New Roman"/>
          <w:i/>
          <w:iCs/>
          <w:sz w:val="28"/>
          <w:szCs w:val="28"/>
        </w:rPr>
        <w:t>(См. Приложение 4.)</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се-таки правы китайцы с их пословицей: «Узнать можно лишь тогда, когда учишься, дойти можно лишь тогда, когда идешь». Мы сегодня услышали много мнений. Может быть, к некоторым стоит прислушаться. Но очень хочется, чтобы вы вместе с вашими детьми не останавливались и узнавали больше нового и полезного. А если что-то не удается, если какие-то вершины не покоряются – не отчаивайтесь, помогите ребенку найти себя, свое призвание. Он вам не верит? Расскажите сказку о кирпиче и воске.</w:t>
      </w:r>
    </w:p>
    <w:p>
      <w:pPr>
        <w:pStyle w:val="Normal"/>
        <w:shd w:fill="FFFFFF" w:val="clear"/>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КИРПИЧ И ВОСК</w:t>
      </w:r>
    </w:p>
    <w:p>
      <w:pPr>
        <w:pStyle w:val="Normal"/>
        <w:shd w:fill="FFFFFF" w:val="clear"/>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Итальянская сказ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ежали рядом на кухонной полке кирпич и кусок воска. Кирпичу так и полагалось здесь находиться – на нем хозяйка точила ножи. А воск кто-то давно положил там, да и забыл.</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нажды воск спросил у кирпича: – Скажи, почему ты такой тверды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ирпич ответил: – Я не всегда был таким. Я сделан из мягкой глины. Глину замесили водой, долго мяли, наготовили кирпичей, а потом сунули в огонь. Там-то мы и стали звонкими и тверды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ск думал, что мягким быть очень плох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тром хозяйка растопила очаг. Воск вспомнил, что кирпич стал твер-дым, побывав в огне. Он подвинулся к самому краю полки и скатился вниз на железный лист перед очагом. Ах, как жарко ему стало! Он весь обмяк и начал подтаивать. В эту минуту в кухню вошел хозяин. А надо сказать, что хозяин был кукольник. Он ходил по дворам со своими кукла-ми из дерева и тряпок и давал веселые представл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Хозяин увидел воск.</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замечательно! – воскликнул хозяин. Из этого воска я вылеплю новую кукл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н вылепил куклу и назвал ее Пульчинелло. Кукла получилась такая смешная, что кто ни взглянет на ее вздернутый нос, рот до ушей и лукавые глаза, непременно рассмеется. Когда кончалось представление, Пульчинелло раскланивался во все стороны, а хозяин говорил за него тоненьким голосом: – Уважаемые синьоры! Было время, когда я завидо-вал кирпичу за то, что он твердый. Из кирпича можно построить дом, но нельзя сделать Пульчинелло. Из меня, конечно, дом не построишь, но зато я весел сам и веселю вас. Так что вы видите, старые, молодые и даже маленькие синьоры, что всяк хорош на своем месте.</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дачи! До новых встреч.</w:t>
      </w:r>
    </w:p>
    <w:p>
      <w:pPr>
        <w:pStyle w:val="Normal"/>
        <w:keepNext w:val="true"/>
        <w:shd w:fill="FFFFFF" w:val="clear"/>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shd w:fill="FFFFFF" w:val="clear"/>
        <w:autoSpaceDE w:val="false"/>
        <w:spacing w:lineRule="auto" w:line="252" w:before="120" w:after="0"/>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keepNext w:val="true"/>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учащих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Какой школьный предмет твой самый любимый? Почем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На какой урок ты идешь с радостью? Почем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Если бы ты был директором школы и мог менять расписание уроков по своему усмотрению – что бы изменил в первую очеред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Может ли любимый предмет быть трудны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Назови качества твоего любимого учителя.</w:t>
      </w:r>
    </w:p>
    <w:p>
      <w:pPr>
        <w:pStyle w:val="Normal"/>
        <w:keepNext w:val="true"/>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Считаете ли вы, что родители должны по-прежнему строго контролировать процесс обучения ребен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Часто ли вы проверяете домашнюю работу своего ученика? Дневник? Тетрад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Посещаете ли вы школу без приглашения учител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Прислушиваетесь ли к мнению педагог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Чью позицию вы занимаете в случае возникновения конфликтной ситуации, если эта ситуация обсуждается:</w:t>
      </w:r>
    </w:p>
    <w:p>
      <w:pPr>
        <w:pStyle w:val="Normal"/>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школе (в присутствии учителя и ребенка).</w:t>
      </w:r>
    </w:p>
    <w:p>
      <w:pPr>
        <w:pStyle w:val="Normal"/>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а (в присутствии членов семьи и ребенка).</w:t>
      </w:r>
    </w:p>
    <w:p>
      <w:pPr>
        <w:pStyle w:val="Normal"/>
        <w:autoSpaceDE w:val="false"/>
        <w:spacing w:lineRule="auto" w:line="252" w:before="120" w:after="0"/>
        <w:ind w:left="420" w:hanging="0"/>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Знаете ли вы…</w:t>
      </w:r>
    </w:p>
    <w:p>
      <w:pPr>
        <w:pStyle w:val="Normal"/>
        <w:autoSpaceDE w:val="false"/>
        <w:spacing w:lineRule="auto" w:line="252" w:before="0" w:after="0"/>
        <w:ind w:left="42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юди давно заметили, что некоторые растительные экстракты способны оказывать благотворное влияние на память. Например, индейцы майя чрезвычайно ценили настой из плодов дерева какао – прототип современного горячего шоколада. Правда, тогда этот «напиток богов был горьким, холодным и чрезвычайно жгучим из-за перца и других пряностей, которых древние кулинары добавляли в него в больших количествах. Несмотря на это, майя, открывшие стимулирующие свойства какао, приписывали ему божественные, мистические свойства и считали это питье роскошью, недоступной простым смертным. Сегодняшние сладкоежки солидарны с древними мудрецами. Они знают, ничто так не стимулирует работу мозга, как вовремя съеденный кусочек шоколада. В Китае издавна ценились экстракты из листьев дерева гинкго и корня женьшеня. Считалось, что они способны значительно повышать умственную активность, улучшать память, – помогать при сильных интеллектуальных нагрузка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стоит забывать и об ароматерапии. Известно, что розмари-новое, мятное и лимонное эфирные масла отлично стимулируют память. В комнате ребенка можно зажечь специальную лампу с капелькой ароматного масла – это поможет ему сконцентрироваться на новом материале.</w:t>
      </w:r>
    </w:p>
    <w:p>
      <w:pPr>
        <w:pStyle w:val="Normal"/>
        <w:shd w:fill="FFFFFF" w:val="clear"/>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75" w:after="0"/>
        <w:ind w:firstLine="435"/>
        <w:jc w:val="both"/>
        <w:rPr/>
      </w:pPr>
      <w:r>
        <w:rPr>
          <w:rFonts w:cs="Times New Roman" w:ascii="Times New Roman" w:hAnsi="Times New Roman"/>
          <w:sz w:val="32"/>
          <w:szCs w:val="32"/>
        </w:rPr>
        <w:t xml:space="preserve">• </w:t>
      </w:r>
      <w:r>
        <w:rPr>
          <w:rFonts w:cs="Times New Roman" w:ascii="Times New Roman" w:hAnsi="Times New Roman"/>
          <w:sz w:val="28"/>
          <w:szCs w:val="28"/>
        </w:rPr>
        <w:t>Индекс интеллектуального развития (IQ) зависит от того, сколько йода мы получаем.</w:t>
      </w:r>
    </w:p>
    <w:p>
      <w:pPr>
        <w:pStyle w:val="Normal"/>
        <w:autoSpaceDE w:val="false"/>
        <w:spacing w:lineRule="auto" w:line="240" w:before="75" w:after="0"/>
        <w:ind w:firstLine="435"/>
        <w:jc w:val="both"/>
        <w:rPr/>
      </w:pPr>
      <w:r>
        <w:rPr>
          <w:rFonts w:cs="Times New Roman" w:ascii="Times New Roman" w:hAnsi="Times New Roman"/>
          <w:sz w:val="32"/>
          <w:szCs w:val="32"/>
        </w:rPr>
        <w:t xml:space="preserve">• </w:t>
      </w:r>
      <w:r>
        <w:rPr>
          <w:rFonts w:cs="Times New Roman" w:ascii="Times New Roman" w:hAnsi="Times New Roman"/>
          <w:sz w:val="28"/>
          <w:szCs w:val="28"/>
        </w:rPr>
        <w:t>Дети, испытывающие дефицит йода, на 56 % менее внимательны и на 30 % хуже воспринимают новый материал, чем их сверстники, получающие достаточное количество йода.</w:t>
      </w:r>
    </w:p>
    <w:p>
      <w:pPr>
        <w:pStyle w:val="Normal"/>
        <w:autoSpaceDE w:val="false"/>
        <w:spacing w:lineRule="auto" w:line="240" w:before="75" w:after="240"/>
        <w:ind w:firstLine="435"/>
        <w:jc w:val="both"/>
        <w:rPr/>
      </w:pPr>
      <w:r>
        <w:rPr>
          <w:rFonts w:cs="Times New Roman" w:ascii="Times New Roman" w:hAnsi="Times New Roman"/>
          <w:sz w:val="32"/>
          <w:szCs w:val="32"/>
        </w:rPr>
        <w:t xml:space="preserve">• </w:t>
      </w:r>
      <w:r>
        <w:rPr>
          <w:rFonts w:cs="Times New Roman" w:ascii="Times New Roman" w:hAnsi="Times New Roman"/>
          <w:sz w:val="28"/>
          <w:szCs w:val="28"/>
        </w:rPr>
        <w:t>В целом мыслительная деятельность детей с дефицитом йода замедлена на 20 % по сравнению с нормой.</w:t>
      </w:r>
    </w:p>
    <w:p>
      <w:pPr>
        <w:pStyle w:val="Normal"/>
        <w:shd w:fill="FFFFFF" w:val="clear"/>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Тридцатитрехлетний Андрей Слюсарчук, профессор психотерапии из города Львова недавно установил мировой рекорд. Он смог воспроизвести по памяти миллион цифр после запятой числа «</w:t>
      </w:r>
      <w:r>
        <w:rPr>
          <w:rFonts w:cs="Symbol" w:ascii="Symbol" w:hAnsi="Symbol"/>
          <w:sz w:val="28"/>
          <w:szCs w:val="28"/>
          <w:lang w:val="en-US" w:eastAsia="en-US"/>
        </w:rPr>
        <w:t></w:t>
      </w:r>
      <w:r>
        <w:rPr>
          <w:rFonts w:cs="Times New Roman" w:ascii="Times New Roman" w:hAnsi="Times New Roman"/>
          <w:sz w:val="28"/>
          <w:szCs w:val="28"/>
        </w:rPr>
        <w:t>». Предыдущий рекорд принадлежал 59–летнему японцу Акиру Харагучи, сумевшему вспомнить 83 тысячи 431 цифру. Миллион цифр из книги в 250 страниц Андрей Слюсарчук запоминал шесть дней. Полное их воспроизведение заняло бы две недели, поэтому во время эксперимента зрители выборочно указывали одну из страниц в этой книги и номер блока на ней, а ученый восстанавливал информацию в памяти и называл цифры. Члены комиссии, которые зафиксировали рекорд, говорят, что так вспоминать тяжелее, чем по порядку. Достижение скоро зарегистрируют в книге рекордов Гиннеса. Комиссия подсчитала, что Андрей Слюсарчук за 2 минуты фиксирует в голове свыше 5 тысяч знаков.</w:t>
      </w:r>
    </w:p>
    <w:p>
      <w:pPr>
        <w:pStyle w:val="Normal"/>
        <w:shd w:fill="FFFFFF" w:val="clear"/>
        <w:autoSpaceDE w:val="false"/>
        <w:spacing w:lineRule="auto" w:line="240"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3</w:t>
      </w:r>
    </w:p>
    <w:p>
      <w:pPr>
        <w:pStyle w:val="Normal"/>
        <w:keepNext w:val="true"/>
        <w:shd w:fill="FFFFFF" w:val="clear"/>
        <w:autoSpaceDE w:val="false"/>
        <w:spacing w:lineRule="auto" w:line="252" w:before="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Помогаете ли вы развиться ребёнку творчес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оверьте себя, сумели ли вы создать своему ребенку благоприятную атмосферу для развития его творческой личности (только отвечать надо предельно честно):</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1. Я отвечаю на все вопросы ребенка насколько возможно терпеливо и</w:t>
      </w:r>
      <w:r>
        <w:rPr>
          <w:rFonts w:cs="Times New Roman" w:ascii="Times New Roman" w:hAnsi="Times New Roman"/>
          <w:b/>
          <w:bCs/>
          <w:sz w:val="28"/>
          <w:szCs w:val="28"/>
        </w:rPr>
        <w:t xml:space="preserve"> </w:t>
      </w:r>
      <w:r>
        <w:rPr>
          <w:rFonts w:cs="Times New Roman" w:ascii="Times New Roman" w:hAnsi="Times New Roman"/>
          <w:sz w:val="28"/>
          <w:szCs w:val="28"/>
        </w:rPr>
        <w:t>чест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Все вопросы и высказывания ребенка я воспринимаю всерьез.</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Я поставил (а) стенд, на котором ребенок может показывать свои работы.</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4. Не ругаю ребенка за беспорядок в его комнате или</w:t>
      </w:r>
      <w:r>
        <w:rPr>
          <w:rFonts w:cs="Times New Roman" w:ascii="Times New Roman" w:hAnsi="Times New Roman"/>
          <w:b/>
          <w:bCs/>
          <w:sz w:val="28"/>
          <w:szCs w:val="28"/>
        </w:rPr>
        <w:t xml:space="preserve"> </w:t>
      </w:r>
      <w:r>
        <w:rPr>
          <w:rFonts w:cs="Times New Roman" w:ascii="Times New Roman" w:hAnsi="Times New Roman"/>
          <w:sz w:val="28"/>
          <w:szCs w:val="28"/>
        </w:rPr>
        <w:t>на стуле, если это связано с творческим занятием и работа ещё</w:t>
      </w:r>
      <w:r>
        <w:rPr>
          <w:rFonts w:cs="Times New Roman" w:ascii="Times New Roman" w:hAnsi="Times New Roman"/>
          <w:b/>
          <w:bCs/>
          <w:sz w:val="28"/>
          <w:szCs w:val="28"/>
        </w:rPr>
        <w:t xml:space="preserve"> </w:t>
      </w:r>
      <w:r>
        <w:rPr>
          <w:rFonts w:cs="Times New Roman" w:ascii="Times New Roman" w:hAnsi="Times New Roman"/>
          <w:sz w:val="28"/>
          <w:szCs w:val="28"/>
        </w:rPr>
        <w:t>не закончен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Я предоставил (а) ребенку комнату или часть комнаты исключительно для его занятий.</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6. Обязательно показываю ребенку, что он любим таким, какой он есть, а не за его достижения</w:t>
      </w:r>
      <w:r>
        <w:rPr>
          <w:rFonts w:cs="Times New Roman" w:ascii="Times New Roman" w:hAnsi="Times New Roman"/>
          <w:b/>
          <w:bCs/>
          <w:sz w:val="28"/>
          <w:szCs w:val="28"/>
        </w:rPr>
        <w:t>.</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7</w:t>
      </w:r>
      <w:r>
        <w:rPr>
          <w:rFonts w:cs="Times New Roman" w:ascii="Times New Roman" w:hAnsi="Times New Roman"/>
          <w:b/>
          <w:bCs/>
          <w:sz w:val="28"/>
          <w:szCs w:val="28"/>
        </w:rPr>
        <w:t xml:space="preserve">. </w:t>
      </w:r>
      <w:r>
        <w:rPr>
          <w:rFonts w:cs="Times New Roman" w:ascii="Times New Roman" w:hAnsi="Times New Roman"/>
          <w:sz w:val="28"/>
          <w:szCs w:val="28"/>
        </w:rPr>
        <w:t>Поручаю ребенку посильную работу.</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8. Помогаю ребенку строить его собственные планы и</w:t>
      </w:r>
      <w:r>
        <w:rPr>
          <w:rFonts w:cs="Times New Roman" w:ascii="Times New Roman" w:hAnsi="Times New Roman"/>
          <w:b/>
          <w:bCs/>
          <w:sz w:val="28"/>
          <w:szCs w:val="28"/>
        </w:rPr>
        <w:t xml:space="preserve"> </w:t>
      </w:r>
      <w:r>
        <w:rPr>
          <w:rFonts w:cs="Times New Roman" w:ascii="Times New Roman" w:hAnsi="Times New Roman"/>
          <w:sz w:val="28"/>
          <w:szCs w:val="28"/>
        </w:rPr>
        <w:t>принимать реш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Беру ребенка в поездки по интересным местам.</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10. Устанавливаю разумный поведенческий стандарт и</w:t>
      </w:r>
      <w:r>
        <w:rPr>
          <w:rFonts w:cs="Times New Roman" w:ascii="Times New Roman" w:hAnsi="Times New Roman"/>
          <w:b/>
          <w:bCs/>
          <w:sz w:val="28"/>
          <w:szCs w:val="28"/>
        </w:rPr>
        <w:t xml:space="preserve"> </w:t>
      </w:r>
      <w:r>
        <w:rPr>
          <w:rFonts w:cs="Times New Roman" w:ascii="Times New Roman" w:hAnsi="Times New Roman"/>
          <w:sz w:val="28"/>
          <w:szCs w:val="28"/>
        </w:rPr>
        <w:t>слежу, чтобы ребенок ему следовал</w:t>
      </w:r>
      <w:r>
        <w:rPr>
          <w:rFonts w:cs="Times New Roman" w:ascii="Times New Roman" w:hAnsi="Times New Roman"/>
          <w:b/>
          <w:bCs/>
          <w:sz w:val="28"/>
          <w:szCs w:val="28"/>
        </w:rPr>
        <w:t>.</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11.</w:t>
      </w:r>
      <w:r>
        <w:rPr>
          <w:rFonts w:cs="Times New Roman" w:ascii="Times New Roman" w:hAnsi="Times New Roman"/>
          <w:b/>
          <w:bCs/>
          <w:sz w:val="28"/>
          <w:szCs w:val="28"/>
        </w:rPr>
        <w:t xml:space="preserve"> </w:t>
      </w:r>
      <w:r>
        <w:rPr>
          <w:rFonts w:cs="Times New Roman" w:ascii="Times New Roman" w:hAnsi="Times New Roman"/>
          <w:sz w:val="28"/>
          <w:szCs w:val="28"/>
        </w:rPr>
        <w:t>Никогда не говорю ребенку, что он хуже других дет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2. Никогда не наказываю ребенка унижение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3. Снабжаю ребенка книгами и материалами для его любимых занят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4. Приучаю ребенка мыслить самостоятель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5. Регулярно читаю ребенк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6. Побуждаю ребенка придумывать истории, фантазирова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7. Нахожу время каждый день, чтобы побыть с ребенком наедин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8. Я позволяю ребенку принимать участие в планировании семейных дел и путешеств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9. Никогда не дразню ребенка за ошиб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0. Хвалю ребенка за выученные стихи, рассказы и песни.</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21. Я учу ребенка свободно общаться со взрослыми любого возраст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2. Позволяю ребенку играть со всяким хлам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3. В занятиях ребенка я нахожу достойное похвал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4. Не хвалю его беспредметно и неискренн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5. Не существует тем, которые я совершенно исключаю для обсуждения с ребенк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6. Даю ребенку возможность самостоятельно принимать решения.</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27. Никогда не отмахиваюсь от неудач ребенка, говоря</w:t>
      </w:r>
      <w:r>
        <w:rPr>
          <w:rFonts w:cs="Times New Roman" w:ascii="Times New Roman" w:hAnsi="Times New Roman"/>
          <w:b/>
          <w:bCs/>
          <w:sz w:val="28"/>
          <w:szCs w:val="28"/>
        </w:rPr>
        <w:t xml:space="preserve">: </w:t>
      </w:r>
      <w:r>
        <w:rPr>
          <w:rFonts w:cs="Times New Roman" w:ascii="Times New Roman" w:hAnsi="Times New Roman"/>
          <w:sz w:val="28"/>
          <w:szCs w:val="28"/>
        </w:rPr>
        <w:t>«Я этого тоже не умею».</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28.</w:t>
      </w:r>
      <w:r>
        <w:rPr>
          <w:rFonts w:cs="Times New Roman" w:ascii="Times New Roman" w:hAnsi="Times New Roman"/>
          <w:b/>
          <w:bCs/>
          <w:sz w:val="28"/>
          <w:szCs w:val="28"/>
        </w:rPr>
        <w:t xml:space="preserve"> </w:t>
      </w:r>
      <w:r>
        <w:rPr>
          <w:rFonts w:cs="Times New Roman" w:ascii="Times New Roman" w:hAnsi="Times New Roman"/>
          <w:sz w:val="28"/>
          <w:szCs w:val="28"/>
        </w:rPr>
        <w:t>Поощряю в ребенке максимальную независимость от взрослы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9. Верю в здравый смысл ребенка и доверяю ему.</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30. Я предпочитаю, чтобы основную часть работы, за которую взялся</w:t>
      </w:r>
      <w:r>
        <w:rPr>
          <w:rFonts w:cs="Times New Roman" w:ascii="Times New Roman" w:hAnsi="Times New Roman"/>
          <w:b/>
          <w:bCs/>
          <w:sz w:val="28"/>
          <w:szCs w:val="28"/>
        </w:rPr>
        <w:t xml:space="preserve"> </w:t>
      </w:r>
      <w:r>
        <w:rPr>
          <w:rFonts w:cs="Times New Roman" w:ascii="Times New Roman" w:hAnsi="Times New Roman"/>
          <w:sz w:val="28"/>
          <w:szCs w:val="28"/>
        </w:rPr>
        <w:t>ребенок, он выполнял самостоятельно, даже</w:t>
      </w:r>
      <w:r>
        <w:rPr>
          <w:rFonts w:cs="Times New Roman" w:ascii="Times New Roman" w:hAnsi="Times New Roman"/>
          <w:b/>
          <w:bCs/>
          <w:sz w:val="28"/>
          <w:szCs w:val="28"/>
        </w:rPr>
        <w:t xml:space="preserve"> </w:t>
      </w:r>
      <w:r>
        <w:rPr>
          <w:rFonts w:cs="Times New Roman" w:ascii="Times New Roman" w:hAnsi="Times New Roman"/>
          <w:sz w:val="28"/>
          <w:szCs w:val="28"/>
        </w:rPr>
        <w:t>если я не уверен (а) в позитивном конечном результате.</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Если вам удалось ответить утвердительно на все вопросы – вы делаете все, чтобы ваш ребенок рос</w:t>
      </w:r>
      <w:r>
        <w:rPr>
          <w:rFonts w:cs="Times New Roman" w:ascii="Times New Roman" w:hAnsi="Times New Roman"/>
          <w:b/>
          <w:bCs/>
          <w:sz w:val="28"/>
          <w:szCs w:val="28"/>
        </w:rPr>
        <w:t xml:space="preserve"> </w:t>
      </w:r>
      <w:r>
        <w:rPr>
          <w:rFonts w:cs="Times New Roman" w:ascii="Times New Roman" w:hAnsi="Times New Roman"/>
          <w:sz w:val="28"/>
          <w:szCs w:val="28"/>
        </w:rPr>
        <w:t>творческой личностью, не</w:t>
      </w:r>
      <w:r>
        <w:rPr>
          <w:rFonts w:cs="Times New Roman" w:ascii="Times New Roman" w:hAnsi="Times New Roman"/>
          <w:i/>
          <w:iCs/>
          <w:sz w:val="28"/>
          <w:szCs w:val="28"/>
        </w:rPr>
        <w:t xml:space="preserve"> </w:t>
      </w:r>
      <w:r>
        <w:rPr>
          <w:rFonts w:cs="Times New Roman" w:ascii="Times New Roman" w:hAnsi="Times New Roman"/>
          <w:sz w:val="28"/>
          <w:szCs w:val="28"/>
        </w:rPr>
        <w:t>закомплексованной и ориентированной на успех и достижения. Если утвердительных ответов большинство – вам есть над чем работать. Ну а если отрицательные ответы доминируют – срочно пересматривайте свои отношения с ребенком (и, прежде всего – свое отношение к нему)!</w:t>
      </w:r>
    </w:p>
    <w:p>
      <w:pPr>
        <w:pStyle w:val="Normal"/>
        <w:autoSpaceDE w:val="false"/>
        <w:spacing w:lineRule="auto" w:line="252" w:before="120" w:after="0"/>
        <w:ind w:left="420" w:hanging="0"/>
        <w:jc w:val="right"/>
        <w:rPr>
          <w:rFonts w:ascii="Times New Roman" w:hAnsi="Times New Roman" w:cs="Times New Roman"/>
          <w:i/>
          <w:i/>
          <w:iCs/>
          <w:sz w:val="28"/>
          <w:szCs w:val="28"/>
        </w:rPr>
      </w:pPr>
      <w:r>
        <w:rPr>
          <w:rFonts w:cs="Times New Roman" w:ascii="Times New Roman" w:hAnsi="Times New Roman"/>
          <w:i/>
          <w:iCs/>
          <w:sz w:val="28"/>
          <w:szCs w:val="28"/>
        </w:rPr>
        <w:t>Приложение 4</w:t>
      </w:r>
    </w:p>
    <w:p>
      <w:pPr>
        <w:pStyle w:val="Normal"/>
        <w:autoSpaceDE w:val="false"/>
        <w:spacing w:lineRule="auto" w:line="252" w:before="0" w:after="120"/>
        <w:ind w:left="420" w:hanging="0"/>
        <w:jc w:val="center"/>
        <w:rPr>
          <w:rFonts w:ascii="Times New Roman" w:hAnsi="Times New Roman" w:cs="Times New Roman"/>
          <w:sz w:val="28"/>
          <w:szCs w:val="28"/>
        </w:rPr>
      </w:pPr>
      <w:r>
        <w:rPr>
          <w:rFonts w:cs="Times New Roman" w:ascii="Times New Roman" w:hAnsi="Times New Roman"/>
          <w:sz w:val="28"/>
          <w:szCs w:val="28"/>
        </w:rPr>
        <w:t>П а м я т к а   р о д и т е л я м</w:t>
      </w:r>
    </w:p>
    <w:p>
      <w:pPr>
        <w:pStyle w:val="Normal"/>
        <w:shd w:fill="FFFFFF" w:val="clear"/>
        <w:autoSpaceDE w:val="false"/>
        <w:spacing w:lineRule="auto" w:line="252" w:before="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Как воспитать вундеркинда (Автор А. Созинов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С ребенком обязательно нужно много общаться. В США было проведено исследование важности взаимодействия с детьми. В одном из сиротских пансионатов находились младенцы, которых считали умственно отсталыми, и они целые сутки напролет оставались одни в своих кроватках. При этом они были отделены друг от друга высокими занавесками, и поскольку воспитателей не хватало, вся их психическая стимуляция сводилась к немногочисленным контактам с нянями во время ухода и кормления. Из этого пансионата взяли группу детей и поместили в заведение для умственно неполноценных женщин, где детей баюкали и ласкали. У детей вскоре развилась речь, их интеллект достиг нормы. Многие из них потом получили высшее образование, завели семь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Известно, что мы выучиваем больше и лучше, если сами кого-то учим. Поэтому, полезно просить ребенка что-то объяснить своему младшему брату, сестре или же друг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Не погашайте природный интерес ребенка к любому виду деятельности. Что было бы, если бы Моцарта заставили заниматься физико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Никогда не говорите ребенку, что он не способный. Он ведь может в это повери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Воспитывайте в ребенке настойчивость, усидчивость, трудолюбие и силу вол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Не подавляйте взрывы фантазии, если они не вредят окружени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Не подгоняйте ребенка под какие-либо стандарты и, прежде всего, традиционно связанные с полом. Например, не следует говорить девочке, что она должна быть «прежде всего, хорошей матерью и хозяйкой», в то время как она интересуется «темами для мальчик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Не расстраивайтесь, особенно в младших классах, умеренными успехами в науках. Эйнштейн, например, развивался очень медленно, с трудом, поздно научился говорить и очень поздно пошел в школу. А Ньютон в школе слыл лентяем и тупицей. Его взяли домой из-за неспособности к обучени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Не расслабляйтесь, если ваш ребенок высоко одарен от рождения. Если ребенок, обучаясь с обычными детьми, затрачивает на учебу мало времени и усилий, не испытывает трудностей при выполнении домашнего задания, одновременно проявляя успехи в школе, стоит насторожиться. Ваш ребенок обладает богатым потенциалом, но не использует его. В нем не развивается усидчивость, трудолюбие, воля. Лучше перевести его в другую школу, где ему будет сложно учить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0. Не тормозите, а всячески поощряйте скорейшее включение ребенка в общественную жизнь: кружки, секции.</w:t>
      </w:r>
    </w:p>
    <w:p>
      <w:pPr>
        <w:pStyle w:val="Normal"/>
        <w:rPr>
          <w:rFonts w:ascii="Times New Roman" w:hAnsi="Times New Roman" w:cs="Times New Roman"/>
          <w:sz w:val="28"/>
          <w:szCs w:val="28"/>
        </w:rPr>
      </w:pPr>
      <w:r>
        <w:rPr>
          <w:rFonts w:cs="Times New Roman" w:ascii="Times New Roman" w:hAnsi="Times New Roman"/>
          <w:sz w:val="28"/>
          <w:szCs w:val="28"/>
        </w:rPr>
        <w:t>11. Не переусердствуйте. Не стоит отнимать у ребенка детство, слишком заботясь о его образовании. Известен следующий случай, имевший место в начале девятнадцатого века. Джеймс Милль – английский ученый, сделавший вклад во многие науки – решил сделать своего сына вундеркиндом. Джон Стюарт Милль к тринадцати годам изучил арифметику, геометрию по Евклиду, алгебру по Эйлеру, дифференциальное исчисление, логику, политэкономии, греческий и латинский языки. Был знаком с баснями Эзопа, прочитанными в подлиннике, Геродотом, Платоном, Плутархом, освоил «Робинзона Крузо», «1001 ночь», «Дон-Кихота»! Последствия эксперимента? «Подорванное» здоровье ребенка и лишение детства. Джон Стюарт сам не знал, больше ли он выиграл или потерял. Позже он вспоминал: «Я никогда не был ребенком, я никогда не играл в крикет! Лучше предоставить природе идти своей собственной дорогой».</w:t>
      </w:r>
    </w:p>
    <w:p>
      <w:pPr>
        <w:pStyle w:val="Normal"/>
        <w:keepNext w:val="true"/>
        <w:shd w:fill="FFFFFF" w:val="clear"/>
        <w:autoSpaceDE w:val="false"/>
        <w:spacing w:lineRule="auto" w:line="360" w:before="36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НЕ СЛАДОК ПЛОД БЕЗДЕЛЬНОГО ДОСУГА…</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ивлечь внимание родителей к необходимости организованного досуга ребенка, предупредить об опасностях «бездельного досуга», дать рекомендации по решению проблемы организации свободного времени ребенка.</w:t>
      </w:r>
    </w:p>
    <w:p>
      <w:pPr>
        <w:pStyle w:val="Normal"/>
        <w:shd w:fill="FFFFFF" w:val="clear"/>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shd w:fill="FFFFFF" w:val="clear"/>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я урока. Создание эмоционального настроя. Постановка целей.</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день, уважаемые родители. Добро пожаловать на нашу новую встречу, продиктованную проблемами взросления ваших детей. Сообща, мы сможем найти ответы на все вопросы. Хочу лишь напомнить, что в нашем разговоре важно и ценно мнение каждого. Надеюсь на конструктивный и полезный разговор.</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ема его такова: «Не сладок плод бездельного досуга...» Чем заняты ваши дети в свободное от уроков и домашней работы время? Какие ошибки совершают родители, пытаясь организовать досуг ребенка? Правы ли родители, отдающие свободное время ребенка в его собственное распоряжение? Все эти вопросы ждут вашего решения.</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аш ребенок взрослеет, становится все более и более самостоятельным, и вы, родители, все чаще позволяете себе не проконтролировать, не проверить, не спросить... Это, конечно, правильно. Но наш разговор сегодня как раз о том, что интересоваться жизнью ребенка по-прежнему, а может, даже больше, чем раньше – над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ем занят день вашего ученика, вернувшегося из школы? Воссоздать картину детского досуга нам помогут результаты анкетирования, проведенного среди детей и родителей. (См. Приложение 1).</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а картина в основном совпадает с данными многочисленных исследований, проведенных социологами по данной теме. Кроме подготовки к урокам – занятия, которое стоит для большинства учащихся на первом месте (его отметили 68 % опрошенных), многие смотрели телевизор (58 %), общались с друзьями (38 %), гуляли (35 %), играли в компьютерные игры (33 %), слушали музыку (27 %), смотрели видеофильмы (20 %), занимались в кружке или секции (18 %), а также читали книги и журналы (17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нения учащихся относительно загруженности дня позволяют увидеть наличие совершенно разных родительских установок. Часть родителей всеми силами стремится максимально загрузить подростка. Они записывают ребенка в самые разные кружки, секции, клубы. Дети таких родителей признаются, что очень устают, что им некогда поиграть с ребятами во дворе, и заняться своим любимым (хотя, может быть, и не таким полезным) делом. Родители в данном случае, как правило, руководствуются следующими соображения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мятся оградить ребенка от негативного влияния улиц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собственных детей стремятся реализовать свои несбывшиеся мечты и возможност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сть и другая родительская позиция: пусть ребенок делает все, что ему хочется. Анкеты детей, воспитываемых родителями с такой позицией, изобилуют жалобами на то, что детям скучно, неинтересно. Эти дети не умеют организовать свой день с пользой и удовольствием. Совершенно очевидно, что лучшая родительская установка – золотая середина, предполагающая организованные занятия детей в каких-либо учреждениях, но с обязательным условием: это должно быть интересно самому ребенку и не должно вызывать психологических и физических перегрузок.</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же быть родителям? Предлагаю вашему вниманию вопросы, на которые вам нужно ответить. Думаю, опыт в решении данной проблемы уже имеется у каждого из присутствующих. Поделитесь?</w:t>
      </w:r>
    </w:p>
    <w:p>
      <w:pPr>
        <w:pStyle w:val="Normal"/>
        <w:shd w:fill="FFFFFF" w:val="clear"/>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Мнение 1.</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Многие родители считают, что в современном мире каждый должен быть конкурентоспособным. Поэтому ребенка с детства нужно приучать к мысли, что ему в жизни предстоит участвовать в самых разных испытаниях, где победит тот, кто больше знает и умеет. Нужно ли руководствоваться этим? </w:t>
      </w:r>
      <w:r>
        <w:rPr>
          <w:rFonts w:cs="Times New Roman" w:ascii="Times New Roman" w:hAnsi="Times New Roman"/>
          <w:i/>
          <w:iCs/>
          <w:sz w:val="28"/>
          <w:szCs w:val="28"/>
        </w:rPr>
        <w:t>(Родители обсуждают предложенную мысль, после чего свое мнение высказывает психолог).</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40"/>
          <w:szCs w:val="40"/>
          <w:vertAlign w:val="superscript"/>
        </w:rPr>
        <w:t>*</w:t>
      </w:r>
      <w:r>
        <w:rPr>
          <w:rFonts w:cs="Times New Roman" w:ascii="Times New Roman" w:hAnsi="Times New Roman"/>
          <w:sz w:val="28"/>
          <w:szCs w:val="28"/>
        </w:rPr>
        <w:t xml:space="preserve"> Одна из самых больших трудностей, с которой сталкивается ребенок, – это распространенный миф о том, что конкуренция полезна для того, чтобы стать «самым – самым» – сильным, смелым, ловким. Ведь семья и школа разделяют это опасное заблуждение. Принято считать, что стремление делать что-то лучше других – необходимое условие успеха и становления характера. Ученые Дэвид и Роджер Джонсоны обобщили результаты многих сравнительных исследований значимости конкуренции. И только 8 исследований из 122 подтвердили полезность конкуренции. Вдумайтесь в цифры: только 8 из 122!</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ем не менее, родители и многие учителя верят в здоровый соревновательный дух и постоянно сравнивают между собой детей! А это поневоле ведет к созданию нездоровой атмосферы. Дети не вовлекаются в собственно деятельность, а постоянно смотрят друг на друга. Сравнивают, кто больше, а кто меньше преуспел. Они становятся похожи на спортсменов, которые на бегу, вместо того чтобы сосредоточиться и целиком отдаться процессу, все время оглядываются назад – на тех, кто бежит вместе с ними. Такое поведение на беговой дорожке непременно приведёт к травмам. Такое же поведение в жизни закончится депрессивным состоянием, неверием в свои силы. Ведь не каждый человек рожден для побед и высоких результат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так, конкуренция вредна для ребенка. Это факт, о котором говорят профессионалы. Залогом душевного здоровья ребенка являются искренняя любовь родителей, доброжелательная атмосфера в семье и навыки сотрудничества с ровесниками и взрослы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юбите ребенка и никогда не сравнивайте его с другим. Сравнивайте ребёнка с ним же самим. Всегда. Пример: «Сегодня ты написал гораздо лучше, чем месяц назад. Посмотри!» Если вы будете верить в своего малыша, если будете принимать его таким, какой он есть, если станете мягко направлять его рост, хвалить за успехи, пусть маленькие, вы обретете уверенного в себе доброго друга. Однажды это непременно произойдёт.</w:t>
      </w:r>
    </w:p>
    <w:p>
      <w:pPr>
        <w:pStyle w:val="Normal"/>
        <w:keepNext w:val="true"/>
        <w:shd w:fill="FFFFFF" w:val="clear"/>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Мнение 2</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аннее развитие вошло в моду. Ребенок, который к моменту поступления в школу не умеет читать, считается, чуть ли не педагогически запущенным. И современные продвинутые родители стараются всеми силами пристроить ребенка в элитный детский сад, чтобы там с ним занимались по методикам «раннего развития», заработать на няню или, в крайнем случае, вооружить методичкой бабушку – пусть готовит вундеркинда! И все эти усилия направлены только на то, чтобы ребенок к трем годам уже научился читать и считать! Нужно ли это?</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После обсуждения мнения родителями, можно предоставить слово психологу)</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w:t>
      </w:r>
      <w:r>
        <w:rPr>
          <w:rFonts w:cs="Times New Roman" w:ascii="Times New Roman" w:hAnsi="Times New Roman"/>
          <w:sz w:val="40"/>
          <w:szCs w:val="40"/>
          <w:vertAlign w:val="superscript"/>
        </w:rPr>
        <w:t>**</w:t>
      </w:r>
      <w:r>
        <w:rPr>
          <w:rFonts w:cs="Times New Roman" w:ascii="Times New Roman" w:hAnsi="Times New Roman"/>
          <w:sz w:val="28"/>
          <w:szCs w:val="28"/>
        </w:rPr>
        <w:t xml:space="preserve"> Подмена понятий «развитие» и «образование» чрезвычайно вредн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ся наука педагогика основана на понятии «возрастная норма», позаимствованном из области медицины и физиологии. Считается, что человек во столько-то лет научается говорить, во столько-то лет становится готов к школе, а во столько-то ему можно доверить вождение автомобиля. Такой подход нельзя назвать абсолютно верным, но все же он достаточно обоснован.</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аннее развитие выдергивает маленького человека из социальной ниши, предуготовленной ему традициями и законами. Что делать вундеркинду, которому по возрасту надлежит быть в первом классе, а по уровню знаний – в пятом? Бороться ли ему с зевотой в компании сверстников или пытаться утвердиться среди тех, кто на голову выше ростом? Или, не ходя в школу, продолжать учиться самостоятельно, чтобы к тому времени, когда ему принесут повестку в военкомат, освоить математику в объеме мехмата, а английский в объеме инъяза? Природа не отдыха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звестно, что неталантливых детей не бывает, просто не всякий талант удается раскрыть. Часто одаренные люди с раннего возраста проявляют большие успехи в какой-либо деятельности. Если же ребенок не демонстрирует явных успехов на каком-либо поприще, то это вовсе не означает, что «на нем природа отдохнула». Существуют некоторые признаки, сигнализирующие об одаренности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любознательность во всех ее проявления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ые дети сопереживают чужим проблемам: эмоционально подключаются к судьбам героев услышанных сказок;</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ые дети расположены к самостоятельному мышлению, проявляют оригинальность и фантази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аренные дети могут проводить долгое время в одиночестве, трудясь над своими проектами, в то время как установки взрослых им надоедают и раздражают.</w:t>
      </w:r>
    </w:p>
    <w:p>
      <w:pPr>
        <w:pStyle w:val="Normal"/>
        <w:keepNext w:val="true"/>
        <w:shd w:fill="FFFFFF" w:val="clear"/>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Мнение 3</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одителям с высоты их жизненного опыта гораздо лучше видно, чем нужно заниматься ребенку. Значит ли это, что мнением и желанием самого ребенка можно пренебреч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Если у ребенка появится ощущение, что занятия, которые предлагают родители, важнее того, чем он хотел бы заняться сам, это способно нанести серьезный удар по его чувству собственного достоинства. То же самое может произойти, если ребенок начнет думать (не важно, есть ли на это основания), что ему не по силам оправдать надежды, возлагаемые на него родителями. В конечном итоге, если ребенок научится себя любить и уважать, это даст ему значительно больше, чем умение играть на пианино, приобретенное в раннем детстве.</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суг ребенка, как бы взрослые ни пытались взять его под контроль, все-таки часто остается делом самого ребенка. Что интересует современных детей?</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40"/>
          <w:szCs w:val="40"/>
          <w:vertAlign w:val="superscript"/>
        </w:rPr>
        <w:t>***</w:t>
      </w:r>
      <w:r>
        <w:rPr>
          <w:rFonts w:cs="Times New Roman" w:ascii="Times New Roman" w:hAnsi="Times New Roman"/>
          <w:sz w:val="28"/>
          <w:szCs w:val="28"/>
        </w:rPr>
        <w:t xml:space="preserve"> Часть своего досуга (небольшую) современные дети посвящают чтению. Об уровне читательских интересов позволяют судить ответы на вопрос о любимых героях. Согласно данным исследований, половина опрошенных детей либо сказала, что любимых литературных героев нет, либо не ответила на этот вопрос. Из названных героев половина – это персонажи литературных произведений, изучавшихся в рамках школьной программы. Другая половина литературных героев – это персонажи книг, любимых с самого раннего детства (по большей части, сказок – Кот в сапогах, Василиса прекрасная, Иванушка-дурачок), а также литературной классики для детей (Том Сойер, Карлсон, Геракл). Сегодня многие мальчики и девочки книгам предпочитают журналы, и хотя доля тех, кто читает на досуге, велика, сегодня это уже совсем другие читатели, нежели десять лет назад.</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ного времени подростки проводят у экрана телевизора. В числе обычных, ежедневных занятий телевидение остается наиболее распространенным видом проведения досуга. После приготовления уроков оно было на первом месте в перечне ежедневных занятий респондентов. Репертуар программ и передач, которые смотрят подростки, довольно широк и разнообразен. Предпочтение (также как и в чтении книг), часто отдается юмористическим передачам (их отметили 53 % опрошенных). На втором месте по популярности – музыкальные программы (45 %). Традиционно подростки, особенно мальчики, предпочитают передачи о спорте (37 %). Многие респонденты отметили, что им нравятся передачи о путешествиях, приключениях (35 %), природе, животных, научно-популярные, образовательные программы (28 %). Почти каждый третий из опрошенных смотрел телесериалы и мультфильмы. Примерно четвертая часть опрошенных предпочитала также время от времени смотреть игры, конкурсы, викторины. Таким образом, телевидение продолжает играть значительную роль в жизни подростка, причем функции, которые оно выполняет, многообразии: это и новости, и интересная информация, и образование, и отдых, и разнообразные развлечения. Каждый третий подросток смотрит телесериалы. Все больше героев – образцов для подражания подростки находят среди «звезд» западных кинофильмов, эстрадных певцов и певиц, столь часто видимых на теле- и киноэкрана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 современных детей есть занятия, которых не было в распорядке свободного времени более старших поколений. Это компьютерные игры и Интернет. Они занимают достаточно большую часть свободного времени детей.</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Обычно подростки играют: дома – 64 % опрошенных, в том числе, на игровой приставке к телевизору – 35 %, в кружке или клубе – 26 %, и почти половина играет обычно у друзей и знакомых (45 %). Возникает четкое ощущение, что</w:t>
      </w:r>
      <w:r>
        <w:rPr>
          <w:rFonts w:cs="Times New Roman" w:ascii="Times New Roman" w:hAnsi="Times New Roman"/>
          <w:i/>
          <w:iCs/>
          <w:sz w:val="28"/>
          <w:szCs w:val="28"/>
        </w:rPr>
        <w:t xml:space="preserve"> </w:t>
      </w:r>
      <w:r>
        <w:rPr>
          <w:rFonts w:cs="Times New Roman" w:ascii="Times New Roman" w:hAnsi="Times New Roman"/>
          <w:sz w:val="28"/>
          <w:szCs w:val="28"/>
        </w:rPr>
        <w:t>если раньше читающий подросток брал книги везде – дома, у друзей, в библиотеке, так теперь играющий подросток также использует все возможности поиграть и обменяться играми со своими друзьями. В «игровом репертуаре» представлен практически весь спектр игр, причем если взрослые ориентированы на то, чтобы дети и подростки играли в игры учебного, развивающего характера, то сами подростки, особенно мальчики, предпочитают игры с захватывающим и быстрым действием, играть в которые  гораздо  более  увлекательно. Большая  часть  опрошенных – 49 человек – написала названия игр, которые особенно нравятся – 82 названия игр (всего128 упоминаний)! При этом большинство из них – американские, и их названия написаны по-английс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се семьи разные, требования, предъявляемые к детям и образ жизни в каждой из них очень отличны друг от друга. Поэтому интересы современных детей не поддаются однозначной характеристике: у одной категории 10–15 %) они многообразны, осознанны и достаточно легко дифференцируются; у другой (20–30 %) – отличаются духовной бедностью, у третьей (45–50 %) – никак не проявляются или проявляются в заявлениях типа «делать нечег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 же делать родителям, воспитывающим подростка? Каким правилам нужно следоват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Интересуйтесь жизнью своих дет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огласно данным исследований, большинство родителей уверены, что они прекрасно знают, чем занят их сын (дочь) в свободное время. Они убеждены, что им известен круг его (ее) общ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Решайте проблемы организации детского досуга конструктив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ногие родители опасаются воздействия улицы на подростка, но уберечь своих детей от ее вредного воздействия они не умеют. Большинство из них, пытаясь отвлечь подростка от «опасных» детей, проводят с ним беседы на общие темы воспитания (37 %), часть родителей (11 %) стараются «раскрыть глаза» своему ребенку на его друзей, и только 9 % предпринимают попытки заполнить его досуг интересными занятиями (ходят в кино, театры, на концерты, выстав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Создавайте культурную среду для своего ребенка сами, не ждите, что это сделает школа или государств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эт И. Кабыш в одном из интервью на вопрос о том, что такое культура и что происходит с этой категорией  в  наше  время,  ответила:  «Культура – это неагрессивность, это главное слово, а воздух, которым мы дышим... агрессивный, и культура в нем сворачивается, даже боишься, что то, что ты заложил в ребенка, он не донесет это до дома, оно где-то свернется по пути, как молоко в кислоте, такая среда, какая-то очень едка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Родители должны заниматься селекцией того, что подростки читают, слушают, смотрят, во что играют. Это требует огромного напряжения сил, но быть родителем – это особая трудная професс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В семье должны быть традиции проведения досуга. Маловероятно, что ребенок научится с пользой проводить время, если он не увидит, как делают это его родители. Играйте в семейные игры, вместе выезжайте на природу, посетите музеи и галереи вашего города. Учите ребенка отдыхать!</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 Подведение итог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т и подошло к концу наше собрание. А значит, наступило время вашего семейного досуга. Организуйте его с пользой! Не позвольте талантам и способностям остаться дремлющими, а радостям жизни пройти мимо. Не повторите ошибки героини сказки, которую я приберегла для сегодняшнего разговора.</w:t>
      </w:r>
    </w:p>
    <w:p>
      <w:pPr>
        <w:pStyle w:val="Normal"/>
        <w:keepNext w:val="true"/>
        <w:shd w:fill="FFFFFF" w:val="clear"/>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Бритва</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сказ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 одного цирюльника была бритва красоты необыкновенной, да и в работе не было ей равных. Однажды, когда посетителей в лавке не было, а хозяин куда-то отлучился, вздумалось бритве на мир поглядеть и себя показать. Выпустив острое лезвие из оправы, словно шпагу из ножен, и гордо подбоченясь, она отправилась на прогулку погожим весенним дне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успела бритва перешагнуть через порог, как яркое солнце заиграло на стальном полированном лезвии, и по стенам домов весело запрыгали солнечные зайчики. Ослепленная этим невиданным зрелищем, бритва пришла в такой неописуемый восторг, что тут же непомерно возгордилас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ужели после такого великолепия я должна вернуться в цирюльню? – воскликнула бритва. – Ни за что на свете! Было бы сущим безумием с моей стороны губить свою жизнь, выскабливая намыленные щеки и подбородки неотесанных мужланов. Разве моему нежному лезвию место у брадобрея? Вовсе нет! Спрячусь-ка я от него в укромном местечке. С той поры ее и след простыл.</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Шли месяцы. Наступила дождливая осень. Соскучившись в одиночестве, беглянка решила выйти из своего добровольного затворничества и подышать свежим воздухом. Она осторожно выпустила лезвие из оправы и горделиво оглянулась вокруг.</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о ужас! Что же стряслось? Лезвие, когда-то нежное, огрубело, став похожим на ржавую пилу, и не отражало более солнечных луч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я поддалась соблазну? – горько заплакала бритва. – Как меня лелеял и холил добрый цирюльник! Как он радовался и гордился моей ра-ботой! А теперь, о боже, что со мной сталось: лезвие потемнело, зазубрилось и покрылось отвратительной ржавчиной. Я погибла, и нет мне спасень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ечальная участь ожидает всякого, кто наделен талантом, но вместо того, чтобы развивать и совершенствовать свои способности, чрезмерно возносится и предается праздности и самолюбованию. Как и эта несчастная бритва, такой человек постепенно утрачивает ясность и остроту ума, становится косным, ленивым и обрастает ржавчиной невежества, разъедающей плоть и душу.</w:t>
      </w:r>
    </w:p>
    <w:p>
      <w:pPr>
        <w:pStyle w:val="Normal"/>
        <w:shd w:fill="FFFFFF" w:val="clear"/>
        <w:autoSpaceDE w:val="false"/>
        <w:spacing w:lineRule="auto" w:line="252"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Леонардо да Винчи</w:t>
      </w:r>
      <w:r>
        <w:br w:type="page"/>
      </w:r>
    </w:p>
    <w:p>
      <w:pPr>
        <w:pStyle w:val="Normal"/>
        <w:shd w:fill="FFFFFF" w:val="clear"/>
        <w:autoSpaceDE w:val="false"/>
        <w:spacing w:lineRule="auto" w:line="252" w:before="240" w:after="12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учащих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Как ты любишь проводить свободное врем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Участвуют ли родители в организации твоего свободного времени? (Дают советы; настаивают на посещении каких-либо кружков; составляют перечень дел, которые ты должен сделать к их возвращению и т. д.)</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Ты посещаешь занятия кружков и секций, которые выбрал сам? Или по совету родителей? Или по настоянию родител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Есть ли занятия, которыми бы ты хотел заняться, но на это нет времен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Любишь ли ты ничего не делать?</w:t>
      </w:r>
    </w:p>
    <w:p>
      <w:pPr>
        <w:pStyle w:val="Normal"/>
        <w:keepNext w:val="true"/>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Считаете ли вы, что ребенок обязательно должен посещать какие-либо учреждения дополнительного образова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Чем вы руководствуетесь при выборе секции или кружка для своего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Должно ли у ребенка быть время, свободное от организованного вами и педагогами?</w:t>
      </w:r>
    </w:p>
    <w:p>
      <w:pPr>
        <w:pStyle w:val="Normal"/>
        <w:rPr>
          <w:rFonts w:ascii="Times New Roman" w:hAnsi="Times New Roman" w:cs="Times New Roman"/>
          <w:sz w:val="28"/>
          <w:szCs w:val="28"/>
        </w:rPr>
      </w:pPr>
      <w:r>
        <w:rPr>
          <w:rFonts w:cs="Times New Roman" w:ascii="Times New Roman" w:hAnsi="Times New Roman"/>
          <w:sz w:val="28"/>
          <w:szCs w:val="28"/>
        </w:rPr>
        <w:t>4. С какой целью вы записываете ребенка в какие-либо кружки и секции? (Хотите, чтобы он научился чему-то новому, развил в себе какие-то качества? Стремитесь уберечь от влияния улицы? Не терпите бездель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52" w:before="36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 xml:space="preserve">«БЕЗ ДРУЗЕЙ МЕНЯ ЧУТЬ-ЧУТЬ» </w:t>
        <w:br/>
        <w:t>ИЛИ КАК НАУЧИТЬ РЕБЁНКА ДРУЖИТ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мочь родителям осознать, как важна и необходима для формирования ребенка дружба со сверстниками; дать рекомендации, цель которых – способствовать формированию правильных отношений подростка и сверстников.</w:t>
      </w:r>
    </w:p>
    <w:p>
      <w:pPr>
        <w:pStyle w:val="Normal"/>
        <w:shd w:fill="FFFFFF" w:val="clear"/>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shd w:fill="FFFFFF" w:val="clear"/>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Создание эмоционального настро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вечер, мои дорогие коллеги! Добро пожаловать на очередное заседание в клубе интеллектуальных и креативных родителей! Почему интеллектуальных? Да-да, только такие могут воспитывать современных детей! Тема нашего разговора: «Без друзей меня чуть-чуть» или Как научить ребенка дружи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читаете ли вы, что дружба – является важной составляющей счастья ребенка? Умеет ли ваш ребенок дружить? Как понимает он это слово? Все эти вопросы и станут предметом нашего обсуждения.</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то владеет информацией, тот владеет миром», – сказал У. Черчилль. Думаю, что к этому мнению нужно прислу-шаться и, прежде чем приступить к высказыванию собственных мнений, предлагаю послушать психолога: кому как не ему лучше других знаком предмет нашего разговора.</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40"/>
          <w:szCs w:val="40"/>
          <w:vertAlign w:val="superscript"/>
        </w:rPr>
        <w:t>*</w:t>
      </w:r>
      <w:r>
        <w:rPr>
          <w:rFonts w:cs="Times New Roman" w:ascii="Times New Roman" w:hAnsi="Times New Roman"/>
          <w:b/>
          <w:bCs/>
          <w:sz w:val="28"/>
          <w:szCs w:val="28"/>
        </w:rPr>
        <w:t xml:space="preserve"> </w:t>
      </w:r>
      <w:r>
        <w:rPr>
          <w:rFonts w:cs="Times New Roman" w:ascii="Times New Roman" w:hAnsi="Times New Roman"/>
          <w:sz w:val="28"/>
          <w:szCs w:val="28"/>
        </w:rPr>
        <w:t>Взрослеет ваш ребенок, и все новые и новые черточки появляются в его поведении. Совсем недавно ваш сынишка с удовольствием держался за вашу руку, шагая рядом, но однажды, вы заметили, что он аккуратно освободил свою ладошку и пошел рядом совсем самостоятельно. Не обратили внимания, когда именно это произошло? Скорее всего, где-то рядом были его приятели, одноклассники... Родителям не нужно обижаться, надо понять причины такого поступка. Ваш ребенок вступил в пору, одним из признаков которой является «Переориентация с норм поведения взрослых на нормы сверстников». Именно так называют это явление психологи, считая его одним из наиболее ярких показателей того, что ребенок становится подростком. Ребенок стремится не просто быть вместе с товарищами, но хочет быть принятым, признанным ими. От этого (а, к огорчению многих взрослых, – не от успехов в школе) во многом зависит его настроение, его самооценка. Такая зависимость от сверстников связана с очень сильным и ярким чувством взросления, переживанием подростком того, что он становится другим, иным, чем вчера, что он уже не ребенок. Он стремится понять себя, нового, свои новые качества, возможности. Но для того, чтобы сделать это, он должен себя с кем-то сравнить. Как важно, чтобы ребенок не оказался в этот момент под влиянием отрицательных «героев», не попал в дурную компанию (именно этого так часто боятся родител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этому если вы не хотите, чтобы ваш ребенок попал в «дурную» компанию, позаботьтесь о том, что уже в детстве у него был широкий круг интересов, ценности и представления, соответствующие вашим взглядам на жизнь, а главное, чтобы он любил и ценил общение с вами. Чем более широким будет его кругозор, чем более интересно ему будет жить, тем меньше вероятность, что он попадет в плохую компанию и, главное, что он предпочтет ее семье. Большинство подростков проходят стадию конформизма, подверженности влиянию сверстников. Такой конформизм, как показывают исследования, абсолютно нормален для развития в подростковом возрасте. Впервые он появляется к концу младшего школьного возраста, достигает максимума примерно в 13–14 лет, а затем уменьшается. И он, как правило, не имеет той силы и того полностью негативного характера, которому ему приписывает обеспокоенное родительское воображ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сихологические исследования показывают, что для подростков самыми важными становятся две группы качеств личности – те, которые выражают их взрослость, самостоятельность, и те, которые характеризуют их как настоящего товарища. Именно принцип товарищества становится важным критерием оценки себя и других. Большинство взрослых, если серьезно задумаются, вспомнят себя в подростковом возрасте, согласятся, что товарищество, дружба были для них тогда очень важны. Но только проявлялись они по-другому. Для каждого поколения формы выражения этого принципа, его внешние проявления иные и именно они часто раздражают, выводят из себя взрослы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ак не делают», «Меня будут презирать», – в основе всего этого принцип товарищества, который для школьника является теперь главным принципом, главным критерием морального поведения. Такой основной, сознательно выделяемый, сознательно предпочитаемый критерий возникает здесь впервые (хотя подросток находит для его названия другие слова, другие определения). И отсюда часто возникающее объяснение: «Так все делают», которое вовсе не является попыткой «скрыться за спинами других» (как это часто понимают взрослые), а именно указание на равенство, общность норм для все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гда ваши сын или дочь делает что-то не так, как вы того от него требуете – посмотрите, подумайте, с чем это связано. И если причины этому – ориентация на требования сверстников, не спешите с упреками или наказаниями. Порадуйтесь за него – он сделал громадный шаг в своем нравственном развитии. Известный швейцарский психолог Ж. Пиаже описывает этот переход от низшей формы нравственности – «нравственности принуждения» к высшей ее форме – «нравственности сотрудничеств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равственность сотрудничества» основана на равенстве, это нравственность взаимных отношений, тогда, когда каждый и сам должен вести себя определенным образом, и может требовать такого отношения от других. Это поведение, с ориентацией на интересы другого человека, других людей, т. е. нравственность в собственном смысле слова. И многие пугающие или раздражающие вас формы поведения вашего сына или дочери – это проявления «нравственности сотрудничества». И простая борьба с этими проявлениями путем запретов, наказаний, попытками доказать, что те или иные ребята не могут быть его друзьями, что они только «пользуются» им – все эти известные педагогические приемы, как правило, бесполезны. Ведут они часто не к смене друзей, не к желаемой взрослыми цели, а, наоборот – к углублению пропасти между подростком и взрослыми, причем – и это хорошо известно – чем сильней «нажим» со стороны взрослых, тем сильнее сопротивление подростка, тем эта пропасть больше. Если же подросток безропотно подчиняется взрослым, то это (особенно в долгосрочной перспективе) вредно для развития его личности. И когда вы с понятными опасениями думаете, что ваш сын, «как телок» всюду идет за товарищами, помните, что он сам тот самый товарищ для сына ваших соседей. Многие родители в ответ на эти рассуждения воскликнут: «Но он еще мал! В жизни столько опасностей!»; «Что она понимает! Вот подрастет, тогда...». Действительно, насколько было бы спокойнее, если бы все это происходило позже, когда сын или дочь станут старше, сознательнее, станут лучше разбираться в жизни и в людях, когда можно будет не опасаться, что они попадут в руки наркодилера, преступни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вы! Законы развития психики, так же как и законы природы, плохо подчиняются нашему желанию, а наше вмешательство (с самыми добрыми намерениями) нередко через какое-то время оборачивается катастрофой. В развитии психики существуют так называемые «сенситивные» и «критические» периоды.</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Сенситивный период</w:t>
      </w:r>
      <w:r>
        <w:rPr>
          <w:rFonts w:cs="Times New Roman" w:ascii="Times New Roman" w:hAnsi="Times New Roman"/>
          <w:sz w:val="28"/>
          <w:szCs w:val="28"/>
        </w:rPr>
        <w:t xml:space="preserve"> – это наиболее благоприятное время для развития тех или иных способностей, возможностей, психологических характеристик.</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Критический период</w:t>
      </w:r>
      <w:r>
        <w:rPr>
          <w:rFonts w:cs="Times New Roman" w:ascii="Times New Roman" w:hAnsi="Times New Roman"/>
          <w:sz w:val="28"/>
          <w:szCs w:val="28"/>
        </w:rPr>
        <w:t xml:space="preserve"> – период, который является решающим для полноценного формирования психологических образований. Если оно не формируется в это время, то позже формируется с большими трудностями, издержками, а нередко – ущербно, неправильно. Нередко эти периоды совпадают, и тогда время наиболее благоприятного формирования тех или иных психологических особенностей становится одновременно и решающим. Так происходит и с нравственностью сотрудничества. Вступление в подростковый возраст – сенситивный период для ее развития, поскольку именно в это время значение товарищей в жизни ребенка качественно меняется, становится очень важным. Критический он потому, что если в это время искусственно (запретами или тем, что взрослый старается заменить подростку товарищей) «затормозит» «переориентацию» на нормы сверстников (а именно это, как было показано выше является первым шагом к формированию нравственности сотрудничества), то, избавляя его от опасностей «плохих друзей», одновременно лишит его и полноценного опыта общения со сверстниками вообще. Между тем, хорошо известно, что общение со сверстниками – один из решающих факторов развития личности в подростковом возрасте.</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Итак, судя по словам психолога, ваши дети, являющиеся младшими подростками, вступили сейчас в очень непростой и ответственный период. Сверстники, построение взаимоотношений с ними, желание дружить – все это важно для ребенка. Но, вероятно, в это время взрослеющего человека многое волнует, очень нужен рядом не только ровесник, но и взрослый близкий человек, который поможет в трудную минуту. И я хочу напомнить вам русскую пословицу: «Нет лучше дружка, чем родная матушка». Вы по-прежнему должны быть рядом со своими детьми. Так ли это на самом дел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ветьте на несколько вопросов и подумайте о том, все ли правильно в ваших взаимоотношениях с ребенк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ете ли вы одноклассников вашего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кем сидит ваш ребенок за одной парто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ел ли он сделать подарок на 8 Марта (23 февраля) своей однокласснице (однокласснику)? Кому имен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имательно ли вы слушаете рассказы ребенка о школьных буднях? (Или слушаете, но думаете при этом о свое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ляетесь ли вы инициатором разговора с ребенком о школьных друзьях, делах, достижениях и неудача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 ли к вашему ребенку приходят друзья? Не стесняется ли ваш сын (дочь) вас при общении с ни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 ли телефонных номеров хранится в сотовом телефоне вашего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я игра самая популярная среди друзей вашего ребенка?</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Думаю, каждый присутствующий родитель в состоянии проанализировать собственные ответы и сделать вывод. А я вновь обращаюсь к психологу за советом: как помочь найти ребенку друзей и как относиться к тем, кого он нашел сам.</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Психолог: </w:t>
      </w:r>
      <w:r>
        <w:rPr>
          <w:rFonts w:cs="Times New Roman" w:ascii="Times New Roman" w:hAnsi="Times New Roman"/>
          <w:sz w:val="28"/>
          <w:szCs w:val="28"/>
        </w:rPr>
        <w:t>Несколько совет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ть ваши дети сами выбирают себе друзей, а вы позаботьтесь о том, чтобы эти друзья бывали у вас в дом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комьтесь с родителями друзей вашего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аботьтесь о том, чтобы у ребенка был широкий круг интересов, чтобы ему хотелось как можно больше узнать, понять, сдела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ите своего ребенка с самых первых шагов принимать са-мостоятельные решения и справляться с ситуациями, когда ему навязываются чужие мн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можно больше разговаривайте со своими детьми. Важно, чтобы этот разговор не превратился в ваш монолог, чтобы вы, выясняя, что думает ваш подросток, о чем мечтает, чего страшится, делали это уважительно, серьезно и с подлинным интересом к нему, к тому, что он говорит. И никогда в минуту раздражения не используйте откровенность подростка для того, чтобы «уличить» его в чем-т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ам активно не нравятся друзья вашего подростка, не пользуйтесь прямыми запретами (как правило, это только поднимает ценность такой дружбы в глазах подростка и ведет к тайным встречам, лжи и т. п.), поговорите со своим сыном и дочерью. Постарайтесь понять, что привлекательного они находят в своих друзьях. Возможно, вы измените свою точку зрения. Если нет – открыто и спокойно объясните, что вам не нравит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аши дети выбирают «плохих», с вашей точки зрения, друзей, подумайте о своих отношениях с вашим ребенком. Не чувствует ли он себя заброшенным (нередко подросткам кажется, что родители их любят меньше, чем тогда, когда они были маленькими). Или, может быть, он постоянно ощущает, что вы в него не верите, ждете, что он сделает что-нибудь не так и «назло» стремится оправдать эти ожидания. А возможно, вы несколько переборщили с контролем, и подростку кажется, что вы хотите, как они выражаются, «рулить» всем, и он стремится показать вам, что он сам может что-то определять в своей жизн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да старайтесь понять своего ребенка, понять, с чем связаны его поступки, какими потребностями, в том числе и потребности возраста в них выражаются. Всегда показывайте (и особенно тогда, когда это бесконечно трудно, поскольку он буквально «выводит вас из себя»), что вы любите его и доверяете ему. Научите его думать и принимать самостоятельные решения. Если он не всегда будет послушен, научится отстаивать свою точку зрения в общении с вами, то потому ему будет намного легче сделать это в отношении сверстников.</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 xml:space="preserve">С позицией родителей по поводу влияния сверстников на ребенка мы разобрались. Пришло время поговорить о том, что ребенок знает о дружбе и какой смысл он вкладывает в это понятие. Ваших детей попросили ответить на вопросы и вот, что из этого вышло </w:t>
      </w:r>
      <w:r>
        <w:rPr>
          <w:rFonts w:cs="Times New Roman" w:ascii="Times New Roman" w:hAnsi="Times New Roman"/>
          <w:i/>
          <w:iCs/>
          <w:sz w:val="28"/>
          <w:szCs w:val="28"/>
        </w:rPr>
        <w:t>(родителям предлагается аудио или видеозапись разговора с деть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ты понимаешь, что такое дружб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ли у тебя друзья? Как ты понимаешь, что это друзья, а не просто одноклассни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шь ли ты совершить какой-нибудь поступок ради своего друг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тебе нужно выбрать подарок для друга, как ты будешь рассуждать при обдумывании его? (Подаришь то, о чем друг давно мечтал? Подаришь что-нибудь не очень нужное тебе? Подаришь что-нибудь, на что хватит денег?)</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ходит ли твой друг к тебе домой? Знают ли родители о том, с кем ты дружиш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твоих родителей есть друзья? Ты хотел бы иметь таких друзей, когда сам станешь большим?</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 xml:space="preserve">Вот такие мысли находятся в головах ваших детей. А какие проблемы волнуют ваши умы, родители? Предлагаю поделиться своими мнениями, задать вопросы. </w:t>
      </w:r>
      <w:r>
        <w:rPr>
          <w:rFonts w:cs="Times New Roman" w:ascii="Times New Roman" w:hAnsi="Times New Roman"/>
          <w:i/>
          <w:iCs/>
          <w:sz w:val="28"/>
          <w:szCs w:val="28"/>
        </w:rPr>
        <w:t>(Родители обсуждают волнующие их вопросы.)</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Мой первый друг, мой друг бесценный», – так с любовью обратился к своему лицейскому другу в своем стихотворении А. С. Пушкин. Их разъединили годы взрослой жизни, полные испытаний и лишений, но тепло и надежность дружеских чувств, зародившиеся в светлые лицейские годы, согревали еще долгие годы. Как важно помочь ребенку обрести в детстве друзей, помочь пережить первые радости и разочарования, связанные с дружбой. Может быть, именно от этого зависит все будущее счастье человека. Он не научился в детстве дружить: а сможет ли он любить? Жертвовать ради другого чем-то дорогим? Сможет ли дарить другому радость?</w:t>
      </w:r>
    </w:p>
    <w:p>
      <w:pPr>
        <w:pStyle w:val="Normal"/>
        <w:shd w:fill="FFFFFF" w:val="clear"/>
        <w:autoSpaceDE w:val="false"/>
        <w:spacing w:lineRule="auto" w:line="240" w:before="0" w:after="0"/>
        <w:ind w:firstLine="435"/>
        <w:jc w:val="both"/>
        <w:rPr/>
      </w:pPr>
      <w:r>
        <w:rPr>
          <w:rFonts w:cs="Times New Roman" w:ascii="Times New Roman" w:hAnsi="Times New Roman"/>
          <w:sz w:val="28"/>
          <w:szCs w:val="28"/>
        </w:rPr>
        <w:t xml:space="preserve">Согласитесь, что роль родителей в формировании умения дружить несомненна. Очень хочется, чтобы вы не пренебрегали ею. Думаю, рассказ В. Драгунского «Друг детства» полезно прочитать не только вашему ребенку, но и вам, взрослые. </w:t>
      </w:r>
      <w:r>
        <w:rPr>
          <w:rFonts w:cs="Times New Roman" w:ascii="Times New Roman" w:hAnsi="Times New Roman"/>
          <w:i/>
          <w:iCs/>
          <w:sz w:val="28"/>
          <w:szCs w:val="28"/>
        </w:rPr>
        <w:t>(Учитель предлагает родителям размноженный текст рассказа (см. Приложение).</w:t>
      </w:r>
    </w:p>
    <w:p>
      <w:pPr>
        <w:pStyle w:val="Normal"/>
        <w:shd w:fill="FFFFFF" w:val="clear"/>
        <w:autoSpaceDE w:val="false"/>
        <w:spacing w:lineRule="auto" w:line="252" w:before="24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 xml:space="preserve">Подошел к концу наш разговор. Сейчас вы поспешите домой... Найдите время, отвлекитесь от будничных забот и поговорите со своим ребенком. О чем? О дружбе, конечно... </w:t>
      </w:r>
      <w:r>
        <w:rPr>
          <w:rFonts w:cs="Times New Roman" w:ascii="Times New Roman" w:hAnsi="Times New Roman"/>
          <w:i/>
          <w:iCs/>
          <w:sz w:val="28"/>
          <w:szCs w:val="28"/>
        </w:rPr>
        <w:t>(См Приложение 1, Приложение 2.)</w:t>
      </w:r>
      <w:r>
        <w:rPr>
          <w:rFonts w:cs="Times New Roman" w:ascii="Times New Roman" w:hAnsi="Times New Roman"/>
          <w:sz w:val="28"/>
          <w:szCs w:val="28"/>
        </w:rPr>
        <w:t xml:space="preserve"> Удачи! До новых встреч.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shd w:fill="FFFFFF" w:val="clear"/>
        <w:autoSpaceDE w:val="false"/>
        <w:spacing w:lineRule="auto" w:line="240"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keepNext w:val="true"/>
        <w:shd w:fill="FFFFFF" w:val="clear"/>
        <w:autoSpaceDE w:val="false"/>
        <w:spacing w:lineRule="auto" w:line="252" w:before="120" w:after="0"/>
        <w:ind w:firstLine="435"/>
        <w:jc w:val="center"/>
        <w:rPr>
          <w:rFonts w:ascii="Times New Roman" w:hAnsi="Times New Roman" w:cs="Times New Roman"/>
          <w:sz w:val="28"/>
          <w:szCs w:val="28"/>
        </w:rPr>
      </w:pPr>
      <w:r>
        <w:rPr>
          <w:rFonts w:cs="Times New Roman" w:ascii="Times New Roman" w:hAnsi="Times New Roman"/>
          <w:sz w:val="28"/>
          <w:szCs w:val="28"/>
        </w:rPr>
        <w:t>ДРУГ ДЕТСТВА</w:t>
      </w:r>
    </w:p>
    <w:p>
      <w:pPr>
        <w:pStyle w:val="Normal"/>
        <w:shd w:fill="FFFFFF" w:val="clear"/>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рассказ Виктора Драгунского в сокращени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гда мне было лет шесть или шесть с половиной, я увидел в теле-визоре розыгрыш первенства Европы по боксу. Как они молотили друг друга – просто ужас какой-то! А потом показали их тренировку, и тут они колотили уже тяжелую кожаную «грушу» – такой продолговатый тяжелый мяч. По нему надо бить изо всех сил, чтобы развивать в себе силу удара. И я так нагляделся на это, что тоже решил стать самым сильным человеком во дворе, чтобы всех побивать в случае чего. Я сказал папе: «Папа, купи мне грушу!» – «Сейчас январь, груш нет. Съешь пока морковку». Я рассмеялся: «Нет, папа, не такую! Не съедобную грушу! Ты, пожалуйста, купи мне кожаную боксерскую грушу!» – «А тебе зачем?» – сказал папа. – «Тренироваться, – сказал я. – Потому что я буду боксером и буду всех побивать. Купи, а?» – «Сколько же стоит такая груша?» – поинтересовался папа. – «Пустяки какие-нибудь, – сказал я. – Рублей сто или триста». «Ты спятил, братец, – сказал папа. – Перебейся как-нибудь без груши». И он оделся и пошел на работу. Мама сразу же заметила, что я обиделся, и сказала: «Стой-ка, я, кажется, что-то придумала». И она наклонилась и вытащила из-под дивана большую плетеную корзинку; в ней были сложены старые игрушки, в которые я уже не играл. Мама достала со дна корзинки здоровущего плюшевого мишку и сказала: «Чем не груша? Ещё лучше! И покупать не надо! Тренируйся, сколько душе угод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Я очень обрадовался, что мама так здорово придумала. И я устроил Мишку поудобнее на диване, чтобы мне сподручнее было об него тренироваться и развивать в себе силу удар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н сидел передо мной такой шоколадный, но здорово облезлый, и у него были разные глаза: один его собственный, а другой большой белый из пуговицы от наволочки. Мишка довольно весело смотрел на меня своими разными глазами, и он расставил ноги и выпятил живот, а обе руки поднял кверху, как будто шутил, что вот он уже заранее сдает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я вот так посмотрел на него и вдруг вспомнил, как давным-давно я с этим Мишкой ни на минуту не расставался, повсюду таскал его за собой, и нянькал, и сажал его за стол рядом с собой обедать, и кормил его с ложки манной кашей, и у него такая забавная мордочка становилась, когда я его чем-нибудь перемазывал, хоть той же кашей или вареньем, такая забавная милая мордочка становилась у него тогда, прямо как живая, и я его спать с собой укладывал, и укачивал его, как маленького братишку, и шептал ему разные сказки прямо в его бархатные твёрденькие ушки, и я его любил тогда, любил всей душой, я бы за него тогда жизнь бы отдал, и вот он сидит сейчас на диване, мой бывший самый лучший друг, настоящий друг детства, вот он сидит, смеётся разными глазами, а я хочу тренировать об него силу удара... «Что с тобой?» – сказала мам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я не знал, что со мной, я долго молчал, и отвернулся от мамы, чтобы она по голосу или по губам не догадалась, что со мной, и я задрал голову к потолку, чтобы слёзы вкатились в меня обратно, и потом, когда я скрепился немного, я сказал: «Ты о чем, мама? Со мной ничего... Просто я раздумал. Я никогда не буду боксером».</w:t>
      </w:r>
    </w:p>
    <w:p>
      <w:pPr>
        <w:pStyle w:val="Normal"/>
        <w:shd w:fill="FFFFFF" w:val="clear"/>
        <w:autoSpaceDE w:val="false"/>
        <w:spacing w:lineRule="auto" w:line="252" w:before="240" w:after="12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shd w:fill="FFFFFF" w:val="clear"/>
        <w:autoSpaceDE w:val="false"/>
        <w:spacing w:lineRule="auto" w:line="252" w:before="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Наберитесь терпения…</w:t>
      </w:r>
    </w:p>
    <w:p>
      <w:pPr>
        <w:pStyle w:val="Normal"/>
        <w:shd w:fill="FFFFFF" w:val="clear"/>
        <w:autoSpaceDE w:val="false"/>
        <w:spacing w:lineRule="auto" w:line="252" w:before="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фрагмент повести Сент-Экзюпери «Маленький принц»)</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ис, объясняя Маленькому принцу, что такое дружба, говори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людей не хватает времени что-либо узнавать. Они покупают вещи готовыми в магазинах. Но ведь нет таких магазинов, где торговали бы друзьями, и потому люди больше не имеют друзей. Если хочешь, чтобы у тебя был друг, приручи мен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для этого надо делать? – спросил Маленький принц.</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запастись терпением. Сперва сядь вон там, поодаль, на траву – вот так. Я буду искоса поглядывать, а ты молчи. Слова только мешают понимать друг друга. Но с каждым днем садись немножко ближ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учше приходи всегда в одно и то же время. Вот, например, если ты будешь приходить в четыре часа, я уже с трех часов почувствую себя счастливым. И чем ближе к назначенному часу, тем счастливей. Я узнаю цену счастья! А если ты будешь приходить всякий раз в другое время,</w:t>
      </w:r>
    </w:p>
    <w:p>
      <w:pPr>
        <w:pStyle w:val="Normal"/>
        <w:rPr>
          <w:rFonts w:ascii="Times New Roman" w:hAnsi="Times New Roman" w:cs="Times New Roman"/>
          <w:sz w:val="28"/>
          <w:szCs w:val="28"/>
        </w:rPr>
      </w:pPr>
      <w:r>
        <w:rPr>
          <w:rFonts w:cs="Times New Roman" w:ascii="Times New Roman" w:hAnsi="Times New Roman"/>
          <w:sz w:val="28"/>
          <w:szCs w:val="28"/>
        </w:rPr>
        <w:t>я никогда не буду знать, к какому часу готовить свое сердце...</w:t>
      </w:r>
    </w:p>
    <w:p>
      <w:pPr>
        <w:pStyle w:val="Normal"/>
        <w:autoSpaceDE w:val="false"/>
        <w:spacing w:lineRule="auto" w:line="252" w:before="24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УЧИМ РЕБЕНКА ВИДЕТЬ ПРЕКРАСНОЕ</w:t>
      </w:r>
    </w:p>
    <w:p>
      <w:pPr>
        <w:pStyle w:val="Normal"/>
        <w:shd w:fill="FFFFFF" w:val="clear"/>
        <w:autoSpaceDE w:val="false"/>
        <w:spacing w:lineRule="auto" w:line="252" w:before="0" w:after="0"/>
        <w:ind w:firstLine="4200"/>
        <w:jc w:val="both"/>
        <w:rPr>
          <w:rFonts w:ascii="Times New Roman" w:hAnsi="Times New Roman" w:cs="Times New Roman"/>
          <w:sz w:val="24"/>
          <w:szCs w:val="24"/>
        </w:rPr>
      </w:pPr>
      <w:r>
        <w:rPr>
          <w:rFonts w:cs="Times New Roman" w:ascii="Times New Roman" w:hAnsi="Times New Roman"/>
          <w:sz w:val="24"/>
          <w:szCs w:val="24"/>
        </w:rPr>
        <w:t>У человека душа пустовать не может,</w:t>
      </w:r>
    </w:p>
    <w:p>
      <w:pPr>
        <w:pStyle w:val="Normal"/>
        <w:shd w:fill="FFFFFF" w:val="clear"/>
        <w:autoSpaceDE w:val="false"/>
        <w:spacing w:lineRule="auto" w:line="252" w:before="0" w:after="0"/>
        <w:ind w:firstLine="4200"/>
        <w:jc w:val="both"/>
        <w:rPr>
          <w:rFonts w:ascii="Times New Roman" w:hAnsi="Times New Roman" w:cs="Times New Roman"/>
          <w:sz w:val="24"/>
          <w:szCs w:val="24"/>
        </w:rPr>
      </w:pPr>
      <w:r>
        <w:rPr>
          <w:rFonts w:cs="Times New Roman" w:ascii="Times New Roman" w:hAnsi="Times New Roman"/>
          <w:sz w:val="24"/>
          <w:szCs w:val="24"/>
        </w:rPr>
        <w:t>она как земля: не огород растет, так сорняк.</w:t>
      </w:r>
    </w:p>
    <w:p>
      <w:pPr>
        <w:pStyle w:val="Normal"/>
        <w:shd w:fill="FFFFFF" w:val="clear"/>
        <w:autoSpaceDE w:val="false"/>
        <w:spacing w:lineRule="auto" w:line="360" w:before="0" w:after="0"/>
        <w:ind w:firstLine="435"/>
        <w:jc w:val="right"/>
        <w:rPr>
          <w:rFonts w:ascii="Times New Roman" w:hAnsi="Times New Roman" w:cs="Times New Roman"/>
          <w:i/>
          <w:i/>
          <w:iCs/>
          <w:sz w:val="24"/>
          <w:szCs w:val="24"/>
        </w:rPr>
      </w:pPr>
      <w:r>
        <w:rPr>
          <w:rFonts w:cs="Times New Roman" w:ascii="Times New Roman" w:hAnsi="Times New Roman"/>
          <w:i/>
          <w:iCs/>
          <w:sz w:val="24"/>
          <w:szCs w:val="24"/>
        </w:rPr>
        <w:t>В. Л. Леви</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мочь родителям осознать необходимость эстетического воспитания ребенка; показать роль родителей в формировании среды, благоприятной для воспитания культурного человека.</w:t>
      </w:r>
    </w:p>
    <w:p>
      <w:pPr>
        <w:pStyle w:val="Normal"/>
        <w:shd w:fill="FFFFFF" w:val="clear"/>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shd w:fill="FFFFFF" w:val="clear"/>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Постановка проблемы и целей собра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становка проблемы и целей собра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Здравствуйте, уважаемые коллеги! Прекрасный сегодня вечер, вам не кажется? И разговор у нас с вами сегодня тоже о прекрасном. Только говорить мы будем не о картинах и театрах, а о том, как привить ребенку чувство прекрасного. Эпиграфом нашего разговора будут слова В. Л. Леви: «У человека душа пустовать не может, она как земля: не огород растет, так сорняк».</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ем же наполнена душа ваших дет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 обстоят дела с эстетическим воспитанием у нынешних подростков? Социальный педагог исследовал эту проблему и готов поделиться с вами информацией.</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Социальный педагог.</w:t>
      </w:r>
      <w:r>
        <w:rPr>
          <w:rFonts w:cs="Times New Roman" w:ascii="Times New Roman" w:hAnsi="Times New Roman"/>
          <w:b/>
          <w:bCs/>
          <w:sz w:val="40"/>
          <w:szCs w:val="40"/>
          <w:vertAlign w:val="superscript"/>
        </w:rPr>
        <w:t>*</w:t>
      </w:r>
      <w:r>
        <w:rPr>
          <w:rFonts w:cs="Times New Roman" w:ascii="Times New Roman" w:hAnsi="Times New Roman"/>
          <w:b/>
          <w:bCs/>
          <w:sz w:val="28"/>
          <w:szCs w:val="28"/>
        </w:rPr>
        <w:t xml:space="preserve"> </w:t>
      </w:r>
      <w:r>
        <w:rPr>
          <w:rFonts w:cs="Times New Roman" w:ascii="Times New Roman" w:hAnsi="Times New Roman"/>
          <w:sz w:val="28"/>
          <w:szCs w:val="28"/>
        </w:rPr>
        <w:t>В ходе опроса, проведенного Центром социологии образования РАО, подросткам задавался вопрос о том, какой вид искусства их привлекает более других. Анализ данных показал, что наиболее популярными оказались кино и музыка. Далее по значимости идут театр и изобразительное искусство. Последнее место заняла литература. Полученные данные были сопоставлены с результатами более раннего опроса, в результате сопоставления был сделан следующий вывод: у подростков произошло значительное повышение рейтинга музыки, и параллельно существенно снизился интерес к другим видам искусства, в особенности к литературе и ки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мечены различия в предпочтениях мальчиков и девочек. Так, по данным опроса 2000 года, мальчиков в большей степени, чем девочек, привлекает кино (соответственно 51,4 % и 35,0 %); девочки же в большей степени отдают предпочтение театру (18,4 % и 8,4 %) и изобразительному искусству (18,0 % и 8,2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отношение подростков к искусству не меньшее влияние оказывает и такой фактор, как уровень образования родителей. Школьники, родители которых имеют высшее образование, гораздо интенсивнее посещают учреждения культуры, по сравнению со своими сверстниками, чьи родители имеют среднее образова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овы художественные предпочтения подростков?</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Кинопредпочтения школьников: </w:t>
      </w:r>
      <w:r>
        <w:rPr>
          <w:rFonts w:cs="Times New Roman" w:ascii="Times New Roman" w:hAnsi="Times New Roman"/>
          <w:sz w:val="28"/>
          <w:szCs w:val="28"/>
        </w:rPr>
        <w:t>социологи выявили, что подростки предпочитают западные фильмы (в 1991 году доля западных фильмов в структуре художественных ориентации составила 65,2 %), наиболее популярные жанры: боевики, фильмы ужасов, эротические фильмы, психологические триллеры и фильмы-катастрофы. Таким образом, напрашивается вывод: «агрессивные» фильмы с большим числом сцен насилия и эротики приобретают все большую популярность среди школьников, вытесняя фильмы классической драматургии и кинокомедии.</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Музыкальные предпочтения школьников: </w:t>
      </w:r>
      <w:r>
        <w:rPr>
          <w:rFonts w:cs="Times New Roman" w:ascii="Times New Roman" w:hAnsi="Times New Roman"/>
          <w:sz w:val="28"/>
          <w:szCs w:val="28"/>
        </w:rPr>
        <w:t>ориентации на западную музыку явно доминируют в подростковой субкультуре.</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Литературные предпочтения школьников: </w:t>
      </w:r>
      <w:r>
        <w:rPr>
          <w:rFonts w:cs="Times New Roman" w:ascii="Times New Roman" w:hAnsi="Times New Roman"/>
          <w:sz w:val="28"/>
          <w:szCs w:val="28"/>
        </w:rPr>
        <w:t xml:space="preserve">так же, как и раньше, среди подростков немногие предпочитают читать на досуге русскую классическую литературу (отметили 12 %). Один из десяти подростков хочет читать историческую литературу. А вот книги, которые раньше традиционно входили в репертуар чтения подростков и активно ими читались </w:t>
      </w:r>
      <w:r>
        <w:rPr>
          <w:rFonts w:cs="Times New Roman" w:ascii="Times New Roman" w:hAnsi="Times New Roman"/>
          <w:i/>
          <w:iCs/>
          <w:sz w:val="28"/>
          <w:szCs w:val="28"/>
        </w:rPr>
        <w:t>–</w:t>
      </w:r>
      <w:r>
        <w:rPr>
          <w:rFonts w:cs="Times New Roman" w:ascii="Times New Roman" w:hAnsi="Times New Roman"/>
          <w:sz w:val="28"/>
          <w:szCs w:val="28"/>
        </w:rPr>
        <w:t xml:space="preserve"> зарубежная классика, </w:t>
      </w:r>
      <w:r>
        <w:rPr>
          <w:rFonts w:cs="Times New Roman" w:ascii="Times New Roman" w:hAnsi="Times New Roman"/>
          <w:i/>
          <w:iCs/>
          <w:sz w:val="28"/>
          <w:szCs w:val="28"/>
        </w:rPr>
        <w:t>–</w:t>
      </w:r>
      <w:r>
        <w:rPr>
          <w:rFonts w:cs="Times New Roman" w:ascii="Times New Roman" w:hAnsi="Times New Roman"/>
          <w:sz w:val="28"/>
          <w:szCs w:val="28"/>
        </w:rPr>
        <w:t xml:space="preserve"> предпочитают немногие (14 %). И эти данные подтверждаются не только информацией о репертуаре реального чтения подростков (книги, читаемые за последнюю неделю), но и ответами на вопрос об их любимых литературных героя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ловина подростков либо сказала, что у них нет любимых литературных героев, либо не ответила на этот вопрос. Сегодня многие мальчики и девочки книгам предпочитают журналы, и хотя доля тех, кто читает на досуге, велика, сегодня это уже совсем другие читатели, нежели десять лет назад.</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Телевизионные предпочтения: </w:t>
      </w:r>
      <w:r>
        <w:rPr>
          <w:rFonts w:cs="Times New Roman" w:ascii="Times New Roman" w:hAnsi="Times New Roman"/>
          <w:sz w:val="28"/>
          <w:szCs w:val="28"/>
        </w:rPr>
        <w:t xml:space="preserve">телевидение играет сегодня немаловажную роль в социализации личности. В числе обычных, ежедневных занятий оно остается наиболее распространенным видом проведения досуга. После приготовления уроков оно было на первом месте в перечне ежедневных занятий респондентов. Репертуар программ и передач, которые смотрят подростки, довольно широк и разнообразен. Предпочтение (также как и в чтении книг), часто отдается юмористическим передачам (их отметили 53 % опрошенных). На втором месте по популярности </w:t>
      </w:r>
      <w:r>
        <w:rPr>
          <w:rFonts w:cs="Times New Roman" w:ascii="Times New Roman" w:hAnsi="Times New Roman"/>
          <w:i/>
          <w:iCs/>
          <w:sz w:val="28"/>
          <w:szCs w:val="28"/>
        </w:rPr>
        <w:t>–</w:t>
      </w:r>
      <w:r>
        <w:rPr>
          <w:rFonts w:cs="Times New Roman" w:ascii="Times New Roman" w:hAnsi="Times New Roman"/>
          <w:sz w:val="28"/>
          <w:szCs w:val="28"/>
        </w:rPr>
        <w:t xml:space="preserve"> музыкальные программы (45 %). Традиционно подростки, особенно мальчики, предпочитают передачи о спорте (37 %). Многие респонденты отметили, что им нравятся передачи о путешествиях, приключениях (35 %), природе, животных, научно-популярные, образовательные программы (28 %). Часть подростков смотрит информационные программы (27 %), один из пяти </w:t>
      </w:r>
      <w:r>
        <w:rPr>
          <w:rFonts w:cs="Times New Roman" w:ascii="Times New Roman" w:hAnsi="Times New Roman"/>
          <w:i/>
          <w:iCs/>
          <w:sz w:val="28"/>
          <w:szCs w:val="28"/>
        </w:rPr>
        <w:t>–</w:t>
      </w:r>
      <w:r>
        <w:rPr>
          <w:rFonts w:cs="Times New Roman" w:ascii="Times New Roman" w:hAnsi="Times New Roman"/>
          <w:sz w:val="28"/>
          <w:szCs w:val="28"/>
        </w:rPr>
        <w:t xml:space="preserve"> документальные фильмы. Почти каждый третий из опрошенных смотрел телесериалы и мультфильмы. Примерно четвертая часть опрошенных предпочитала также время от времени смотреть игры, конкурсы, викторины. Таким образом, телевидение продолжает играть значительную роль в жизни подростка, причем функции, которые оно выполняет, многообразны: это и новости, и интересная информация, и образование, и отдых, и разнообразные развлечения. Каждый третий подросток смотрит телесериалы. Все больше героев </w:t>
      </w:r>
      <w:r>
        <w:rPr>
          <w:rFonts w:cs="Times New Roman" w:ascii="Times New Roman" w:hAnsi="Times New Roman"/>
          <w:i/>
          <w:iCs/>
          <w:sz w:val="28"/>
          <w:szCs w:val="28"/>
        </w:rPr>
        <w:t>–</w:t>
      </w:r>
      <w:r>
        <w:rPr>
          <w:rFonts w:cs="Times New Roman" w:ascii="Times New Roman" w:hAnsi="Times New Roman"/>
          <w:sz w:val="28"/>
          <w:szCs w:val="28"/>
        </w:rPr>
        <w:t xml:space="preserve"> образцов для подражания </w:t>
      </w:r>
      <w:r>
        <w:rPr>
          <w:rFonts w:cs="Times New Roman" w:ascii="Times New Roman" w:hAnsi="Times New Roman"/>
          <w:i/>
          <w:iCs/>
          <w:sz w:val="28"/>
          <w:szCs w:val="28"/>
        </w:rPr>
        <w:t xml:space="preserve">– </w:t>
      </w:r>
      <w:r>
        <w:rPr>
          <w:rFonts w:cs="Times New Roman" w:ascii="Times New Roman" w:hAnsi="Times New Roman"/>
          <w:sz w:val="28"/>
          <w:szCs w:val="28"/>
        </w:rPr>
        <w:t>подростки находят среди «звезд» кинофильмов, киносериалов, эстрадных певцов и певиц, столь часто видимых на теле- и киноэкранах.</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ем же, кроме чтения книг, прослушивания музыки, просмотра фильмов занимаются нынешние подростки? Чем заполнено их свободное время? Чем наполнено культурное пространство, в котором живет подросток? Ответить на этот вопрос нам помогло анкетирование, проведенное психологом среди учащихся класса. </w:t>
      </w:r>
      <w:r>
        <w:rPr>
          <w:rFonts w:cs="Times New Roman" w:ascii="Times New Roman" w:hAnsi="Times New Roman"/>
          <w:i/>
          <w:iCs/>
          <w:sz w:val="28"/>
          <w:szCs w:val="28"/>
        </w:rPr>
        <w:t>(См. Приложение.)</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Социальный педагог. </w:t>
      </w:r>
      <w:r>
        <w:rPr>
          <w:rFonts w:cs="Times New Roman" w:ascii="Times New Roman" w:hAnsi="Times New Roman"/>
          <w:sz w:val="28"/>
          <w:szCs w:val="28"/>
        </w:rPr>
        <w:t xml:space="preserve">Ответы детей на вопросы анкеты помогли нам наглядно представить ситуацию эстетического воспитания детей. Вот наиболее характерные ее составляющие... </w:t>
      </w:r>
      <w:r>
        <w:rPr>
          <w:rFonts w:cs="Times New Roman" w:ascii="Times New Roman" w:hAnsi="Times New Roman"/>
          <w:i/>
          <w:iCs/>
          <w:sz w:val="28"/>
          <w:szCs w:val="28"/>
        </w:rPr>
        <w:t>(социальный педагог знакомит родителей с наиболее интересными фактами, выявленными при помощи анкетирования).</w:t>
      </w:r>
      <w:r>
        <w:rPr>
          <w:rFonts w:cs="Times New Roman" w:ascii="Times New Roman" w:hAnsi="Times New Roman"/>
          <w:sz w:val="28"/>
          <w:szCs w:val="28"/>
        </w:rPr>
        <w:t xml:space="preserve"> Однако следует отметить, что ситуация, сложившаяся в нашем классе, в целом соответствует ситуации среди современных школьников в цел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вопрос: «Что ты делал вчера?», заданный во время социологического исследования, многие из подростков назвали несколько видов деятельности. Кроме подготовки к урокам – занятия, которое стоит для большинства подростков на первом месте (его отметили 68 % подростков), многие смотрели телевизор (58 %), общались с друзьями (38 %), гуляли (35 %), играли в компьютерные игры (33 %), слушали музыку (27 %), смотрели видеофильмы (20 %), занимались в кружке или секции (18 %), а также читали книги и периодику (17 %). И каждый десятый подросток посещал Интерн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ультура современного подростка довольно часто формируется под воздействием «экранной» культуры. Количество «экранов», окружающих современного школьника в крупном городе, постоянно растет: у всех школьников есть дома телевизоры, более половины семей используют видеоприставки, видеомагнитофоны, плееры, компьютеры (согласно исследованиям, они имеются в 62 % семей). У современных детей есть большие возможности выбора того или иного способа и средства для проведения досуг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явились занятия, которых не было в распорядке свободного времени более старших поколений. Это компьютерные игры и Интернет.</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Компьютерные игр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бычно подростки играют: дома – 64 % опрошенных, в том числе, на игровой приставке к телевизору – 35 %, в кружке или клубе – 26 %, и почти половина играет обычно у друзей и знакомых (45 %). Возникает ощущение, что если современный ребенок обменивается дисками везде – в школе, дома, у друзей, на улице, на занятиях круж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игровом репертуаре» представлен практически весь спектр игр, причем если взрослые ориентированы на то, чтобы дети и подростки играли в игры учебного, развивающего характера, то сами подростки, особенно мальчики, предпочитают игры с захватывающим и быстрым действием, играть в которые гораздо более увлекательно. Большая часть опрошенных – 49 человек – написала названия игр, которые особенно нравятся – 82 названия игр (всего 128 упоминаний)! При этом большинство из них – американские, и их названия написаны по-английски. Подростков, которые интересуются компьютерами, попросили выбрать альтернативы при ответе на вопрос: «В какой мере ты умеешь пользоваться компьютером?», 90 % детей ответили: «Могу играть». Нужно отметить, что на этом часто заканчивается перечень навыков пользователя ПК. Родителям, радующимся, что их ребенок на «ты» с компьютером, следует поинтересоваться: а что, кроме игры, умеет делать ребенок, сидя перед очень умной и полезной машиной?</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Подростки и Интернет: начало осво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печатляющие результаты получены при анализе ответов на вопрос: «Пользуешься ли ты Интернетом?». Оказалось, что около трети уже им пользуется, тогда как другие две трети хотя и не пользуются, но хотели бы это сделать. Доступ к Интернету становится все более и более доступным (домашние персональные компьютеры, сотовые телефоны, имеющие функции, связанные с Интернетом, наличие Интернета в школах). Ваши дети наверняка также освоили эти пути. Если это так, то вам, родители, нужно знать, что привлекает детей в глобальной сети. Бытует распространенное мнение о том, что обычно подростки в Интернете занимаются двумя вещами: общаются («чатятся» – то есть обмениваются посланиями на «чатах» – местах, где можно переписываться в реальном времени), либо «болтаются» (то есть просматривают сайты случайным образом, без определенной цел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нако локальное исследование показывает, что это не так. Те из них, кто имеет доступ к Интернету, так обозначили свою деятельность в сет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матриваю сайты /играю в сетевые игры – 53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чиваю информацию – 44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уюсь электронной почтой – 31 %;</w:t>
      </w:r>
    </w:p>
    <w:p>
      <w:pPr>
        <w:pStyle w:val="Normal"/>
        <w:shd w:fill="FFFFFF" w:val="clear"/>
        <w:autoSpaceDE w:val="false"/>
        <w:spacing w:lineRule="auto" w:line="360"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юсь на чатах – 25 %.</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Подросток и информац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Где же они (подростки) узнают о самом интересн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левизору/радио – 54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периодики – 54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друзей – 52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роках в школе – 41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книг (не учебников) – 29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учебников – 20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нтернете – 14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иблиотеке – 14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и ответы подтверждают вышесказанное: подростки используют много источников получения информации, в том числе, как СМИ, так и «школьные», однако то, что интересно им самим, они в большей степени получают с помощью телевидения и журнал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приведенных результатов исследований можно составить портрет современного подростка, живущего в новой медиасред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з общего числа ответивших подростков (60 человек) упомянул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 (прочитанных за последнюю неделю) – 29 назван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ных героев (хотя большая часть из них таковыми не являются) – 31 (имя/фамил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ов – 21 назва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ет – 11 назван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ьютерных игр – 82 названия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йтов и страницы в Интернете – 32 имени/названия (!).</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ртина, представленная социальным педагогом хотя и показательна, но не совсем объективна. Очевидно, вам озвучили ответы детей, время которых, действительно, занято чем-то. Но ведь есть и другая группа подростков, свободное время которых наполнено другими занятиями. Социологи проводили исследование на тему: «Свободное время подростка глазами взрослого». Вот как выглядят результаты. По мнению респондентов в этой группе, современные подростки в свободное время «бегают за «Клинским», «болтаются на улице», «хулиганят» – иначе говоря, «ничем хорошим не занимаются». Еще 4 % полагают, что подростки развлекаются в «ресторанах, барах», «ночных клуба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аким образом, интересы современных детей не поддаются однозначной характеристике: у одной категории (10–15 %) они многообразны, осознанны и достаточно легко дифференцируются; у другой (20–30 %) – отличаются духовным убожеством и ограничиваются сферой «зарабатывания денег»; у третьей (45–50 %) – никак не проявляются или проявляются в заявлениях типа «делать нечего».</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же делать родителям, воспитывающим подростка? Каким правилам нужно следовать? Прислушайтесь к советам психологов.</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1. </w:t>
      </w:r>
      <w:r>
        <w:rPr>
          <w:rFonts w:cs="Times New Roman" w:ascii="Times New Roman" w:hAnsi="Times New Roman"/>
          <w:i/>
          <w:iCs/>
          <w:sz w:val="28"/>
          <w:szCs w:val="28"/>
        </w:rPr>
        <w:t>Интересуйтесь жизнью своих дет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чень опасна ситуация, когда родители неадекватно определяют особенности жизнедеятельности своих детей в свободное время. Так, согласно тем же исследованиям, большинство родителей уверены (91 %), что они прекрасно знают, с кем встречается их сын (дочь) в свободное время. Они убеждены, что им известен круг его (ее) общения. Многие из них считают, что у сына (дочери) совершенно нет друзей, которые плохо учатся, прогуливают уроки, пьют, курят, убегают, из дома, участвуют в драках, состоят на учете в милиции. Только 15 % родителей написали, что у их ребенка есть друзья, которые плохо учатся, прогуливают уроки или курят. По мнению самих ребят, этот процент значительно выше.</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2. </w:t>
      </w:r>
      <w:r>
        <w:rPr>
          <w:rFonts w:cs="Times New Roman" w:ascii="Times New Roman" w:hAnsi="Times New Roman"/>
          <w:i/>
          <w:iCs/>
          <w:sz w:val="28"/>
          <w:szCs w:val="28"/>
        </w:rPr>
        <w:t>Решайте проблемы организации детского досуга конструктив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ногие родители опасаются воздействия улицы на подростка, но уберечь своих детей от ее вредного воздействия они не умеют. Большинство из них, пытаясь отвлечь подростка от «опасных» детей, проводят с ним беседы на общие темы воспитания (37 %), часть родителей (11 %) стараются «раскрыть глаза» своему ребенку на его друзей, и только 9 % предпринимают попытки заполнить его досуг интересными занятиями (ходят в кино, театры, на концерты, выставки).</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3. </w:t>
      </w:r>
      <w:r>
        <w:rPr>
          <w:rFonts w:cs="Times New Roman" w:ascii="Times New Roman" w:hAnsi="Times New Roman"/>
          <w:i/>
          <w:iCs/>
          <w:sz w:val="28"/>
          <w:szCs w:val="28"/>
        </w:rPr>
        <w:t>Создавайте культурную среду для своего ребенка сами, не ждите, что это сделает школа или государств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эт И. Кабыш в одном из интервью на вопрос о том, что такое культура и что происходит с этой категорией в наше время, ответила: «Культура – это неагрессивность, это главное слово, а воздух, которым мы дышим... агрессивный, и культура в нем сворачивается, даже боишься, что то, что ты заложил в ребенка, он не донесет это до дома, оно где-то свернется по пути, как молоко в кислоте, такая среда, какая-то очень едкая».</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Оградить детей от улицы, от агрессии жизни невозможно, да и не нужно. Нужно давать детям альтернативу, нужно развивать иммунитет к злу, хамству, нахальству, невежеству. </w:t>
      </w:r>
      <w:r>
        <w:rPr>
          <w:rFonts w:cs="Times New Roman" w:ascii="Times New Roman" w:hAnsi="Times New Roman"/>
          <w:sz w:val="28"/>
          <w:szCs w:val="28"/>
        </w:rPr>
        <w:t>Важна каждая мелочь повседневной жизни. Ваш подросток собрался на день рождения друга и купил открытку с готовым поздравительным текстом – подскажите ему, что такая открытка не является удачным решением, помогите составить текст поздравления, который не будет шаблоном. Глядишь, в следующий раз ребенок сам почувствует, как стоит поступить... В вашем доме собрались гости, а, значит, накрыт стол, звучат тосты... Позаботьтесь о том, чтобы подросток в своей взрослой жизни, знал как вести себя за столом, как говорить и что, в конце концов говорить... Ребенок возмущен тем, что учитель литературы задала на дом большое стихотворение Лермонтова учить наизусть? Пресеките разговоры о том, что «это старо, неинтересно, никому не нужно», а расскажите о том, что советуют психологи делать людям, попавшим в трудные ситуации. (Например, людям, оказавшимся в заложниках, психологи советуют про себя читать стихи, не вспоминать «Мою прекрасную няню», а читать стихи или молитву. Благодаря этому человек будто бы опирается на что-то невероятно могучее и начинает испытывать какую-то надежду и веру). Только из таких незначительных, на первый взгляд кирпичиков можно построить какую-то культурную основу, которая в течение жизни будет лишь достраиваться и совершенствовать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бы у ребенка была альтернатива, ему нужно самому все увидеть и оценить. Нужен собственный опыт. Академик Федоров говорил, что мы настолько истощаем себя стерильным, вареным, пареным, что скоро человеку будут давать грязь в виде таблеток как витамины. Если подросток тщательно оберегается от влияния массовой культуры, его душа тоже может истощиться. Один очень культурный и состоявшийся человек рассказывал, как в дореволюционной гимназии учащиеся получали своеобразную прививку от бескультурья. Инспектор гимназии позволял посмотреть учащимся заезжую оперетту только в том случае, если они уже смотрели «Евгения Онегина».</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5. </w:t>
      </w:r>
      <w:r>
        <w:rPr>
          <w:rFonts w:cs="Times New Roman" w:ascii="Times New Roman" w:hAnsi="Times New Roman"/>
          <w:i/>
          <w:iCs/>
          <w:sz w:val="28"/>
          <w:szCs w:val="28"/>
        </w:rPr>
        <w:t xml:space="preserve">Родители должны заниматься селекцией того, что подростки читают, слушают, смотрят, во что играют. </w:t>
      </w:r>
      <w:r>
        <w:rPr>
          <w:rFonts w:cs="Times New Roman" w:ascii="Times New Roman" w:hAnsi="Times New Roman"/>
          <w:sz w:val="28"/>
          <w:szCs w:val="28"/>
        </w:rPr>
        <w:t>Это требует огромного напряжения сил, но быть родителем – это особая трудная профессия.</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6.</w:t>
      </w:r>
      <w:r>
        <w:rPr>
          <w:rFonts w:cs="Times New Roman" w:ascii="Times New Roman" w:hAnsi="Times New Roman"/>
          <w:b/>
          <w:bCs/>
          <w:sz w:val="28"/>
          <w:szCs w:val="28"/>
        </w:rPr>
        <w:t xml:space="preserve"> </w:t>
      </w:r>
      <w:r>
        <w:rPr>
          <w:rFonts w:cs="Times New Roman" w:ascii="Times New Roman" w:hAnsi="Times New Roman"/>
          <w:i/>
          <w:iCs/>
          <w:sz w:val="28"/>
          <w:szCs w:val="28"/>
        </w:rPr>
        <w:t xml:space="preserve">Родители должны уметь видеть красоту и передать эту способность своим детям. </w:t>
      </w:r>
      <w:r>
        <w:rPr>
          <w:rFonts w:cs="Times New Roman" w:ascii="Times New Roman" w:hAnsi="Times New Roman"/>
          <w:sz w:val="28"/>
          <w:szCs w:val="28"/>
        </w:rPr>
        <w:t>Поэтому последнее правило–рецепт – от писателя Владимира Крупина.</w:t>
      </w:r>
    </w:p>
    <w:p>
      <w:pPr>
        <w:pStyle w:val="Normal"/>
        <w:shd w:fill="FFFFFF" w:val="clear"/>
        <w:autoSpaceDE w:val="false"/>
        <w:spacing w:lineRule="auto" w:line="252" w:before="12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СБРОСЬ МЕШОК</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девках я здоровая была, наравне с парнями мешки таскала. Тятя жалел, да ведь десять ртов в семье жалость не заглуша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вот, никогда не забыть, грузили баржу с картошкой. С обеда начали, к вечеру ноги подгибаются. Парни мне стараются мешки поменьше наваливать, а все равно. Дождь шел, помокла я, продрогла, все проклял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 вечеру дождь перестал. Тащу мешок, а тятя (он тоже грузил) говорит: «Варя, посмотри, какая красота». Я отвечаю: «Тять, как же я посмотрю, меня мешок к земле пригибает, только под ногами и вижу». «Сбрось, – говорит, – мешок, успеешь натаскаться, а такое не увидь – и не увидишь. Коня, какого в радугу запрягли». Что такое, думаю. Сбросила тяжесть, разогнулась. И ровно в глазах воссияло. Думала – пожар.</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ятка красная. Радуга во все небо. А под радугой, как под дугой, солнышко. Поглядела я – как будто умылась, дышать легче стал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вот, думаю, не обрати мое внимание отец на красоту, да раз, да другой, так слепой бы и прожила. А от него переняла и детям передал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мню, пошла с дочкой за земляникой. День хороший, солнце. В березняке я нашла маленькую полянку и обомлела. Зову дочку, чуть не шепотом, ровно кого спугнуть боюсь. Полянка вся в землянике, красным-красна, и на ней роса игра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очка на голос прибежала, увидела, хлоп на колени – и рвать. Подожди, говорю, не убегут ягоды, ты полюбуйся. Она встала рядом, смотрела-смотрела и говорит: «Жалко, мама, ягоды трогать, давай просто так уйдем». Я засмеялась: «Милая ты моя! Ты красоту запомни, а пользу, зачем упуска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вот чем закончу. У этой дочки своя дочь. Гуляем мы втроем в парке, она дочери говорит: «Смотри, Машенька, какие цветы». На руки взяла: «Смотри, Машенька, какие облака».</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Подведение итогов</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от и подошел к концу наш разговор о детях и воспитании. Ответов на ваши вопросы, может быть, не стало больше, но, хочется верить, что больше стало тем, о которых вы задумались. Может, когда у вас посреди трудного дня у вас выдалась свободная минутка, вы вспомните отрывок из повести Экзюпери «Маленький принц»... Помните?</w:t>
      </w:r>
    </w:p>
    <w:p>
      <w:pPr>
        <w:pStyle w:val="Normal"/>
        <w:shd w:fill="FFFFFF" w:val="clear"/>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МАЛЕНЬКИЙ ПРИНЦ</w:t>
      </w:r>
    </w:p>
    <w:p>
      <w:pPr>
        <w:pStyle w:val="Normal"/>
        <w:shd w:fill="FFFFFF" w:val="clear"/>
        <w:autoSpaceDE w:val="false"/>
        <w:spacing w:lineRule="auto" w:line="240" w:before="0" w:after="0"/>
        <w:ind w:firstLine="435"/>
        <w:jc w:val="center"/>
        <w:rPr>
          <w:rFonts w:ascii="Times New Roman" w:hAnsi="Times New Roman" w:cs="Times New Roman"/>
          <w:sz w:val="28"/>
          <w:szCs w:val="28"/>
        </w:rPr>
      </w:pPr>
      <w:r>
        <w:rPr>
          <w:rFonts w:cs="Times New Roman" w:ascii="Times New Roman" w:hAnsi="Times New Roman"/>
          <w:sz w:val="28"/>
          <w:szCs w:val="28"/>
        </w:rPr>
        <w:t>(отрывок)</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ый день, – сказал Маленький принц.</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ый день, – ответил торговец.</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н торговал усовершенствованными пилюлями, которые утоляют жажду. Проглотишь такую пилюлю – и потом целую неделю не хочется пи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чего ты их продаешь? – спросил Маленький принц.</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них большая экономия времени, – ответил торговец. – По подсчетам специалистов, можно сэкономить пятьдесят три минуты в недел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делать в эти пятьдесят три минут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что хочешь.</w:t>
      </w:r>
    </w:p>
    <w:p>
      <w:pPr>
        <w:pStyle w:val="Normal"/>
        <w:shd w:fill="FFFFFF" w:val="clear"/>
        <w:autoSpaceDE w:val="false"/>
        <w:spacing w:lineRule="auto" w:line="252" w:before="0" w:after="120"/>
        <w:ind w:firstLine="435"/>
        <w:jc w:val="both"/>
        <w:rPr>
          <w:rFonts w:ascii="Times New Roman" w:hAnsi="Times New Roman" w:cs="Times New Roman"/>
          <w:sz w:val="28"/>
          <w:szCs w:val="28"/>
        </w:rPr>
      </w:pPr>
      <w:r>
        <w:rPr>
          <w:rFonts w:cs="Times New Roman" w:ascii="Times New Roman" w:hAnsi="Times New Roman"/>
          <w:sz w:val="28"/>
          <w:szCs w:val="28"/>
        </w:rPr>
        <w:t>«Будь у меня пятьдесят три минуты свободных, – подумал Маленький принц, – я бы ...» «Будь у меня пятьдесят три минуты свободных, – подумал Маленький принц, – я бы просто-напросто пошел к роднику...»</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дачи вам! Пусть не пустует душа вашего ребенка!</w:t>
      </w:r>
    </w:p>
    <w:p>
      <w:pPr>
        <w:pStyle w:val="Normal"/>
        <w:shd w:fill="FFFFFF" w:val="clear"/>
        <w:autoSpaceDE w:val="fals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Анкета для учащих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Что ты делал вчера вечером в свободное врем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читал книг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 играл в компьютерные игр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смотрел телевизор,</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г) гулял,</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 друго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Назови имена десяти знаменитых люд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Твои родители контролируют то, как ты проводишь свободное время, и как они это делаю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Какие фильмы вы смотрите всей семьей? Какую музыку любят в твоей семь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Ходите ли вы с родителями на выставки в картинные галере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Назовите десять известных вам фамилий художник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Имеется ли у вас опыт посещения театра? Какое представление вы смотрели, и кто был вашим спутником?</w:t>
      </w:r>
    </w:p>
    <w:p>
      <w:pPr>
        <w:pStyle w:val="Normal"/>
        <w:rPr>
          <w:rFonts w:ascii="Times New Roman" w:hAnsi="Times New Roman" w:cs="Times New Roman"/>
          <w:sz w:val="28"/>
          <w:szCs w:val="28"/>
        </w:rPr>
      </w:pPr>
      <w:r>
        <w:rPr>
          <w:rFonts w:cs="Times New Roman" w:ascii="Times New Roman" w:hAnsi="Times New Roman"/>
          <w:sz w:val="28"/>
          <w:szCs w:val="28"/>
        </w:rPr>
        <w:t>8. Твой дом в выходные дни, каков он? (Что тебе нравится, и что не нравится в выходном дне вашей семьи).</w:t>
      </w:r>
    </w:p>
    <w:p>
      <w:pPr>
        <w:pStyle w:val="Normal"/>
        <w:shd w:fill="FFFFFF" w:val="clear"/>
        <w:autoSpaceDE w:val="false"/>
        <w:spacing w:lineRule="auto" w:line="252" w:before="36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 xml:space="preserve">ПОЕДИНОК С СУДЬБОЙ ИЛИ КАК ВОСПИТАТЬ МАЛЬЧИКА </w:t>
        <w:br/>
        <w:t>В СЕМЬЕ, ГДЕ НЕТ ОТЦА</w:t>
      </w:r>
    </w:p>
    <w:p>
      <w:pPr>
        <w:pStyle w:val="Normal"/>
        <w:shd w:fill="FFFFFF" w:val="clear"/>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собрание-консультация)</w:t>
      </w:r>
    </w:p>
    <w:p>
      <w:pPr>
        <w:pStyle w:val="Normal"/>
        <w:shd w:fill="FFFFFF" w:val="clear"/>
        <w:autoSpaceDE w:val="false"/>
        <w:spacing w:lineRule="auto" w:line="252" w:before="120" w:after="0"/>
        <w:ind w:firstLine="435"/>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ривлечь внимание родителей (мам) к проблеме воспитания мальчиков в неполной семье; помочь выработать правильную позицию в сложившейся ситуации; вооружить «рецептами» преодоления трудностей воспитания мальчиков в семье, где нет отца.</w:t>
      </w:r>
    </w:p>
    <w:p>
      <w:pPr>
        <w:pStyle w:val="Normal"/>
        <w:shd w:fill="FFFFFF" w:val="clear"/>
        <w:autoSpaceDE w:val="false"/>
        <w:spacing w:lineRule="auto" w:line="360" w:before="120" w:after="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left="4200" w:hanging="0"/>
        <w:jc w:val="both"/>
        <w:rPr>
          <w:rFonts w:ascii="Times New Roman" w:hAnsi="Times New Roman" w:cs="Times New Roman"/>
          <w:sz w:val="24"/>
          <w:szCs w:val="24"/>
        </w:rPr>
      </w:pPr>
      <w:r>
        <w:rPr>
          <w:rFonts w:cs="Times New Roman" w:ascii="Times New Roman" w:hAnsi="Times New Roman"/>
          <w:sz w:val="24"/>
          <w:szCs w:val="24"/>
        </w:rPr>
        <w:t>На поединок с судьбой каждый должен</w:t>
      </w:r>
    </w:p>
    <w:p>
      <w:pPr>
        <w:pStyle w:val="Normal"/>
        <w:autoSpaceDE w:val="false"/>
        <w:spacing w:lineRule="auto" w:line="252" w:before="0" w:after="0"/>
        <w:ind w:left="4200" w:hanging="0"/>
        <w:jc w:val="both"/>
        <w:rPr>
          <w:rFonts w:ascii="Times New Roman" w:hAnsi="Times New Roman" w:cs="Times New Roman"/>
          <w:sz w:val="24"/>
          <w:szCs w:val="24"/>
        </w:rPr>
      </w:pPr>
      <w:r>
        <w:rPr>
          <w:rFonts w:cs="Times New Roman" w:ascii="Times New Roman" w:hAnsi="Times New Roman"/>
          <w:sz w:val="24"/>
          <w:szCs w:val="24"/>
        </w:rPr>
        <w:t>выходить в собственных доспехах.</w:t>
      </w:r>
    </w:p>
    <w:p>
      <w:pPr>
        <w:pStyle w:val="Normal"/>
        <w:autoSpaceDE w:val="false"/>
        <w:spacing w:lineRule="auto" w:line="360" w:before="0" w:after="0"/>
        <w:jc w:val="right"/>
        <w:rPr>
          <w:rFonts w:ascii="Times New Roman" w:hAnsi="Times New Roman" w:cs="Times New Roman"/>
          <w:i/>
          <w:i/>
          <w:iCs/>
          <w:sz w:val="24"/>
          <w:szCs w:val="24"/>
        </w:rPr>
      </w:pPr>
      <w:r>
        <w:rPr>
          <w:rFonts w:cs="Times New Roman" w:ascii="Times New Roman" w:hAnsi="Times New Roman"/>
          <w:i/>
          <w:iCs/>
          <w:sz w:val="24"/>
          <w:szCs w:val="24"/>
        </w:rPr>
        <w:t>В. Л. Леви</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40"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Здравствуйте, дорогие мои коллеги. Рада приветствовать вас на нашей очередной встрече. Сегодня не совсем обычное собрание, да и состав родителей не такой, как обычно Тема разговора: «Поединок с судьбой или как воспитать мальчика в семье, где нет отца». Такая тема актуальна для тех, кто столкнулся с подобной проблемой. Вот почему в этом кабинете сейчас – лишь мамы и бабушки, которые как раз в поединок со своей судьбой (или за свою судьбу) вступили.</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чему поединок? А как же еще можно назвать взаимоотношения женщины, в одиночку воспитывающую своего ребенка (тем более это мальчишка) с миром, полным трудностей, требующим мужества, целеустремленности, силы характера «на поединок с судьбой каждый должен выходить в собственных доспехах», таков эпиграф сегодняшнего разговора. Каковы же эти доспехи? Как должна вести себя женщина, чтобы ее сын вырос настоящим мужчиной даже в отсутствие такового в собственной семье?</w:t>
      </w:r>
    </w:p>
    <w:p>
      <w:pPr>
        <w:pStyle w:val="Normal"/>
        <w:autoSpaceDE w:val="false"/>
        <w:spacing w:lineRule="auto" w:line="240" w:before="24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autoSpaceDE w:val="false"/>
        <w:spacing w:lineRule="auto" w:line="240"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На рубеже XX и XXI веков произошел кризис семьи (что, в общем-то, вполне закономерно на фоне кризиса всего российского обществ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 данным переписи 1979 г., детей, которые жили в семьях без одного и даже без обоих родителей, в России было 5, 0 млн. (14,2 % от общего числа детей до 18 лет, живущих в семьях). К 1989 г. их число увеличилось до 5,3 млн., но доля от общего числа 13,8 %. Перепись 2002 г. показала, что в неполных и прочих семьях воспитывается уже 7,1 млн. детей, а их доля от общего числа детей в семьях возросла до 23,3 %. В городах на такие семьи приходится 26 % детей, в сёлах – 17 %.</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Тот факт, что в период между переписями 1989 г. и 2002 г. эта доля так сильно возросла, говорит только лишь о том, что роль семейного воспитания стала значительно ниж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К сожалению, роль отца, живущего в своей семье, иногда оказывается не главной, а очень даже второстепенной. Родные отцы нередко самоустраняются от воспитания детей, отчимы поступают так значительно чащ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Так что присутствие в доме мужчины далеко не всегда означает его роль в воспитании ребенк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В жизни бывает всякое. Так уж получилось, что ваша семья не смогла справиться с жизненными штормами. Слово «развод» вдруг оказывается на страницах вашей летописи под названием «семейная жизнь». Что делать? Как к этому относиться?</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рислушаемся к мнению психолога.</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Примерные тезисы выступления.</w:t>
      </w:r>
      <w:r>
        <w:rPr>
          <w:rFonts w:cs="Times New Roman" w:ascii="Times New Roman" w:hAnsi="Times New Roman"/>
          <w:sz w:val="40"/>
          <w:szCs w:val="40"/>
          <w:vertAlign w:val="superscript"/>
        </w:rPr>
        <w:t>*</w:t>
      </w:r>
      <w:r>
        <w:rPr>
          <w:rFonts w:cs="Times New Roman" w:ascii="Times New Roman" w:hAnsi="Times New Roman"/>
          <w:sz w:val="28"/>
          <w:szCs w:val="28"/>
        </w:rPr>
        <w:t xml:space="preserve"> Чаще всего к разводу идут долго, у супругов накапливается недовольство друг другом, напряжение, они уже не могут жить, как раньше, и семья распадается. Если развод необходим родителям, он необходим и ребенку, поскольку после развода появляется возможность гармонизации жизни каждого из супруг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много тяжелее для ребенка (да и для взрослого) жить в состоянии «хронического» развода, когда взрослые живут под одной крышей, но фактически уже не являются семьей. В семье, где постоянная напряженная обстановка, бесконечные конфликты, ребенок чувствует себя вдвойне несчастным. Но, с другой стороны, даже самый оправданный развод может стать для него сильнейшим потрясением. Чаще всего после развод дети остаются с матерью, на нее ложится основной груз ответственности за их дальнейшее развитие и воспитание. Конечно, женщине самой очень тяжело приспособиться к новой жизни, даже если она была инициатором развода, при этом она не должна забывать об интересах детей. Затруднения матери после развода можно объяснить несколькими причина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Бессознательное, а иногда и осознанное манипулирование для достижения определенных целей. Мать пытается через ребенка воздействовать на бывшего супруга. Чаще всего цель подобного манипулирования – бессознательная попытка вернуть мужа. Действие матери: ставит всевозможные преграды для встреч с ребенком либо искусственно усиливает вовлечение отца в воспитание; дискредитация личности отца; подчеркивает недостатки ребенка и трудности в его воспитании перед отц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Неуверенность матери в себе, в своей родительской роли. Именно неуверенность в себе частая причина неправильного поведения женщины в ситуации развода. Мать боится, что, встречаясь с отцом, ребенок «полюбит его больше», отдалится от нее. Действия матери: категоричный запрет на встречи, который объясняется негативными качествами отца; повышенное внимание к тому, что происходит с ребенком при встречах с отцом (контроль телефонных звонков, общение только в ее присутствии, на ее территории); запугивание ребенка. Мать пытается вернуть подарками и различными поощрениями привязанность ребенка, которая на самом деле неизменна, потом как бы спохватывается и усиливает контроль за воспитанием, ужесточает наказания. Возникает непоследовательность воспитания, которое губительно действует на психику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Л. Леви в своей книге «Как воспитывать родителей или Новый нестандартный ребенок» приводит в качестве иллюстрации душевного состояния ребенка, находящегося в обществе враждующих супругов, диалог взрослого и ребенка.</w:t>
      </w:r>
    </w:p>
    <w:p>
      <w:pPr>
        <w:pStyle w:val="Normal"/>
        <w:shd w:fill="FFFFFF" w:val="clear"/>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ПСИХОДРАМА С РАЗВОД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льчик, как тебя зову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на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не знаешь? Ведь есть же у тебя имя. Тебе разве не говорили, как тебя зову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а говорит, что я Митя. А папа говорит Дим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ведь это одно и то ж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е од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Дмитрий. И Митя Дмитрий, и Дима Дмитрий. – Я не Дмитр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очем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хочу быть Дмитрием. Мне не нравит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ведь тебя не спра... А какое имя хотел б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ако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ому что, когда у тебя нет имени, никто из-за тебя не ссорится, не дерет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так думаешь?.. Ну, хорошо, а скаж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не спрашивайте меня больше, пожалуйста, про моих папу и маму, ладно? Спрашивайте про други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Скажи, как ты думаешь, это очень плохо, когда мама и папа ссорятся? – Н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ты сказал?</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казал: плохо не очень. Все ссорятся, а им нельз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такое плох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папа и мама не хотят друг дружку прости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такое очень плох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не любят. И когда вру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совсем плохо, д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еще не совсем плох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же совсем плох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сем плохо, когда и тебя заставляют не любить. И заставляют врать… Я знаю многих ребят, которых мамы заставляют не любить пап, а папы заставляют не любить ма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это они глупо делаю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заставляют врать... А некоторых еще и заставляют любить новых пап и мам, и опять заставляют врать. Знаете, что получается с этими ребята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му моему знакомому мальчику мама с шести лет твердила, что его папа плохой и что он ушел от них потому, что не любит их. Мальчик этому верил, но не любить своего плохого папу не мог. Только скрывал это и маме врал. И вот как-то с папой встретились. Мальчик сказал: «Папа, ты плохой. Я тебя люблю за то, что ты плохой. А маму люблю за то, что она хорошая». И заплакал.</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апа?</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апа заплакал... шепотом, про себя.</w:t>
      </w:r>
    </w:p>
    <w:p>
      <w:pPr>
        <w:pStyle w:val="Normal"/>
        <w:shd w:fill="FFFFFF" w:val="clear"/>
        <w:autoSpaceDE w:val="false"/>
        <w:spacing w:lineRule="auto" w:line="360"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В. Л. Лев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 же делать родителям (в частности – матери), чтобы избежать ошибок и подобных последств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жде всего, необходимо «разобраться с собой», честно оценить поступки, постараться объяснить себе причины своего поведения. Работа над собой поможет и маме, и детя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конкретной ситуации необходимо поощрять встречи ребенка с отцом. Если малышу еще нет и 3-х лет, лучше им встречаться на Вашей территории, либо в Вашем присутствии. Чем старше ребенок, тем больше свободы необходимо им предоставля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 чтобы отец был искренне заинтересован жизнью ребенка. Встречи можно планировать заранее, готовиться к ним (поход в театр, например), можно просто вместе гулять, можно начать собирать общую коллекцию, искать общие интерес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раньше (до развода) в семье соблюдались традиции, желательно их сохранить (чаепитие с домашним пирогом по воскресеньям; «вылазки» на природ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если ребенок побывает на работе отца, увидит его в деле, понаблюдает за его общением в коллектив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тказывайтесь от помощи бабушек-дедушек, но не позволяйте обсуждать ситуацию развода, личность отца (матери) в присутствии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ите с ребенком предельно откровенно. Лучше, если он обсудит сложившуюся ситуацию с мамой, получит от нее ответы на свои вопросы, чем столкнется с нескромными вопросами знакомых взрослых, сверстников и не сможет на них ответить, либо услышит их версию случившегос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чувствует ребенок после развода и как ему помоч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Психолог. </w:t>
      </w:r>
      <w:r>
        <w:rPr>
          <w:rFonts w:cs="Times New Roman" w:ascii="Times New Roman" w:hAnsi="Times New Roman"/>
          <w:sz w:val="28"/>
          <w:szCs w:val="28"/>
        </w:rPr>
        <w:t>Эмоции, чувства ребенка проходят своеобразные стадии, соответственно этому, меняется и повед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овы же примерные стадии эмоциональных изменений ребенка? (Они могут изменяться в зависимости от возраста, от темперамента, от атмосферы, в которой живет ребенок).</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Отрица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ебенок не верит в произошедшее, не желает принимать развод. Он может рассказывать друзьям, что его родители вовсе не разошлись, просто папа уехал в командировку. В это время ребенок испуган, угнетен, он хочет, чтобы все было, как прежде. Он тоскует по отцу (матери), плачет, ему кажется, что он никому не нужен.</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Гне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сознав, что вернуть прежнюю жизнь уже невозможно, ребенок ожесточается, открыто выражает свои чувства (грубит, становится раздражительным), но может и сдерживать свой гнев, боясь еще больше расстроить мать или отца. Раздражение может быть направлено и на родителя, оставшегося с ребенком, и на того, кто ушел из семьи. На этой стадии важно дать ребенку высказаться, выплеснуть свой гнев. Ему необходимо чувствовать, что он любим. Здесь ребенку могут помочь и бабушки-дедушки, показывая его нужность, свою любовь к ребенку.</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Желание</w:t>
      </w:r>
      <w:r>
        <w:rPr>
          <w:rFonts w:cs="Arial" w:ascii="Arial" w:hAnsi="Arial"/>
          <w:i/>
          <w:iCs/>
          <w:sz w:val="28"/>
          <w:szCs w:val="28"/>
        </w:rPr>
        <w:t xml:space="preserve"> </w:t>
      </w:r>
      <w:r>
        <w:rPr>
          <w:rFonts w:cs="Times New Roman" w:ascii="Times New Roman" w:hAnsi="Times New Roman"/>
          <w:i/>
          <w:iCs/>
          <w:sz w:val="28"/>
          <w:szCs w:val="28"/>
        </w:rPr>
        <w:t>все</w:t>
      </w:r>
      <w:r>
        <w:rPr>
          <w:rFonts w:cs="Arial" w:ascii="Arial" w:hAnsi="Arial"/>
          <w:i/>
          <w:iCs/>
          <w:sz w:val="28"/>
          <w:szCs w:val="28"/>
        </w:rPr>
        <w:t xml:space="preserve"> </w:t>
      </w:r>
      <w:r>
        <w:rPr>
          <w:rFonts w:cs="Times New Roman" w:ascii="Times New Roman" w:hAnsi="Times New Roman"/>
          <w:i/>
          <w:iCs/>
          <w:sz w:val="28"/>
          <w:szCs w:val="28"/>
        </w:rPr>
        <w:t>исправить</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Ребенок немного успокаивается, но он склонен обвинять себя в разводе родителей, поэтому считает, что если будет хорошо себя вести, родители помирятся или если он станет хорошо учиться, папа вернется. Следует дать понять ребенку, что он не виноват в случившемся. На этой стадии ребенок может пытаться помирить родителей. Часто ребенок, желая привлечь к себе внимание, начинает себя плохо вести, совершает неожиданные поступки, как бы проверяя, действительно ли он дорог</w:t>
      </w:r>
      <w:r>
        <w:rPr>
          <w:rFonts w:cs="Arial" w:ascii="Arial" w:hAnsi="Arial"/>
          <w:sz w:val="28"/>
          <w:szCs w:val="28"/>
        </w:rPr>
        <w:t xml:space="preserve"> </w:t>
      </w:r>
      <w:r>
        <w:rPr>
          <w:rFonts w:cs="Times New Roman" w:ascii="Times New Roman" w:hAnsi="Times New Roman"/>
          <w:sz w:val="28"/>
          <w:szCs w:val="28"/>
        </w:rPr>
        <w:t>родителям.</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Печал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ожет пройти долгое время, прежде чем ребенок сумеет побороть, пережить гнев, страх, неуверенность и чувство вины. Видя, что исправить уже ничего нельзя, ребенок может впасть в депрессию, это траур по прошлому. Ребенок часто плачет, он смиряется и прекращает борьбу с самим собой и с родителями.</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Принятие</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Острая боль ушла, ребенок примиряется с действительностью, он начинает приспосабливаться</w:t>
      </w:r>
      <w:r>
        <w:rPr>
          <w:rFonts w:cs="Arial" w:ascii="Arial" w:hAnsi="Arial"/>
          <w:sz w:val="28"/>
          <w:szCs w:val="28"/>
        </w:rPr>
        <w:t xml:space="preserve"> </w:t>
      </w:r>
      <w:r>
        <w:rPr>
          <w:rFonts w:cs="Times New Roman" w:ascii="Times New Roman" w:hAnsi="Times New Roman"/>
          <w:sz w:val="28"/>
          <w:szCs w:val="28"/>
        </w:rPr>
        <w:t>к</w:t>
      </w:r>
      <w:r>
        <w:rPr>
          <w:rFonts w:cs="Arial" w:ascii="Arial" w:hAnsi="Arial"/>
          <w:sz w:val="28"/>
          <w:szCs w:val="28"/>
        </w:rPr>
        <w:t xml:space="preserve"> </w:t>
      </w:r>
      <w:r>
        <w:rPr>
          <w:rFonts w:cs="Times New Roman" w:ascii="Times New Roman" w:hAnsi="Times New Roman"/>
          <w:sz w:val="28"/>
          <w:szCs w:val="28"/>
        </w:rPr>
        <w:t>новой</w:t>
      </w:r>
      <w:r>
        <w:rPr>
          <w:rFonts w:cs="Arial" w:ascii="Arial" w:hAnsi="Arial"/>
          <w:sz w:val="28"/>
          <w:szCs w:val="28"/>
        </w:rPr>
        <w:t xml:space="preserve"> </w:t>
      </w:r>
      <w:r>
        <w:rPr>
          <w:rFonts w:cs="Times New Roman" w:ascii="Times New Roman" w:hAnsi="Times New Roman"/>
          <w:sz w:val="28"/>
          <w:szCs w:val="28"/>
        </w:rPr>
        <w:t>жизни,</w:t>
      </w:r>
      <w:r>
        <w:rPr>
          <w:rFonts w:cs="Arial" w:ascii="Arial" w:hAnsi="Arial"/>
          <w:sz w:val="28"/>
          <w:szCs w:val="28"/>
        </w:rPr>
        <w:t xml:space="preserve"> </w:t>
      </w:r>
      <w:r>
        <w:rPr>
          <w:rFonts w:cs="Times New Roman" w:ascii="Times New Roman" w:hAnsi="Times New Roman"/>
          <w:sz w:val="28"/>
          <w:szCs w:val="28"/>
        </w:rPr>
        <w:t>успокаиваетс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Хочется, чтобы Вам, уважаемые мамы, легче было понять вашего ребенка, можно было подкорректировать свое повед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Хочется, чтобы вам легче было начать новую жизн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все грустное, обидное, больное должно остаться позади. Впереди – долгая, трудная, но все-таки счастливая (так должно быть!) жизнь, дорогие. На ней всем будет непросто. Но сегодня я в большей степени обращаюсь к женщинам, в семьях которых растет сы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спитание мальчиков – неженское занятие. Так считали в древней Спарте и потому рано отделяли сыновей от матери, передавая их на попечение воспитателей-мужчин. Так считали и в старой России. В дворянских семьях с самого рождения за младенцем мужского пола ухаживала не только нянька, но и крепостной дядька, а к шести–семилетним мальчикам приглашали не гувернанток, а гувернеров. Мальчишки же из низших сословий просто в силу жизненных обстоятельств быстро окунались в мужскую среду, приобщаясь к мужским делам. Достаточно вспомнить хрестоматийное стихотворение Некрасова «Мужичок-с-ноготок», герою которого всего шесть лет, а он уже возит из лесу домой дрова, прекрасно управляется с лошадью и чувствует себя кормильцем семь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ичем трудовое воспитание мальчиков считалось обязанностью отца или других взрослых мужчин семьи. «Наблюдатели единодушно подтверждают вывод об исключительной роли отца и вообще старших в семье мужчин в воспитании сыновей», – писал исследователь русского крестьянского быта, историк Миненко. Лишь в самом крайнем случае, когда мужчин рядом не было, роль воспитателя-мужчины доставалась женщин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нако в XX веке все изменилось, и воспитание детей, чем дальше, тем больше становится сугубо женским занятие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инокая мама из своего сына хочет вырастить, конечно же, идеального мужчину. Но ведь у каждой женщины свой идеал, вот и мужчины воспитываются, соответствующие этому идеал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нение о том, что у одинокой матери обязательно вырастет «маменькин сынок» чрезвычайно распространено. Однако психологи убеждены, что если женщина сумеет грамотно построить свои взаимоотношения с ребенком, то сын может вырасти не только благодарным и нежным, но и независимым, самостоятельным и счастливым.</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b/>
          <w:bCs/>
          <w:sz w:val="40"/>
          <w:szCs w:val="40"/>
          <w:vertAlign w:val="superscript"/>
        </w:rPr>
        <w:t>**</w:t>
      </w:r>
      <w:r>
        <w:rPr>
          <w:rFonts w:cs="Times New Roman" w:ascii="Times New Roman" w:hAnsi="Times New Roman"/>
          <w:b/>
          <w:bCs/>
          <w:sz w:val="28"/>
          <w:szCs w:val="28"/>
        </w:rPr>
        <w:t xml:space="preserve"> </w:t>
      </w:r>
      <w:r>
        <w:rPr>
          <w:rFonts w:cs="Times New Roman" w:ascii="Times New Roman" w:hAnsi="Times New Roman"/>
          <w:sz w:val="28"/>
          <w:szCs w:val="28"/>
        </w:rPr>
        <w:t>Некоторые внушения родителей своим детям психологи называют «посланиями». Часто это мимолетно брошенные фразы,</w:t>
      </w:r>
      <w:r>
        <w:rPr>
          <w:rFonts w:cs="Times New Roman" w:ascii="Times New Roman" w:hAnsi="Times New Roman"/>
          <w:i/>
          <w:iCs/>
          <w:sz w:val="28"/>
          <w:szCs w:val="28"/>
        </w:rPr>
        <w:t xml:space="preserve"> </w:t>
      </w:r>
      <w:r>
        <w:rPr>
          <w:rFonts w:cs="Times New Roman" w:ascii="Times New Roman" w:hAnsi="Times New Roman"/>
          <w:sz w:val="28"/>
          <w:szCs w:val="28"/>
        </w:rPr>
        <w:t>которые остаются в памяти на уровне подсознания и определяют дальнейшее поведение. Но если у мальчика только мама, она одна и посылает ему послания. Женщины с повышенным уровнем тревожности, которые страшатся одиночества, метут говорить сыновьям: «Сейчас я о тебе забочусь, а когда ты вырастешь, ты будешь обо мне заботиться»; «Я знаю, ты хороший сын, ты никогда меня не бросишь»; «Даже когда женишься, ты меня не забудешь». И в результате получить вечных холостяков, которые будут жить с мамой до самой ее смерти, но даже и потом не смогут жениться, потому что не будут представлять себе жизни рядом с каким-то другим человек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ная судьба будет у мальчика, которому мама говорила: «Ты вырастешь, у тебя будет своя семья – жена, дети... Если я смогу, я буду вам помогать». Посылая такие послания, мама готовит сыну другой сценарий жизни, где ему отводится роль самостоятельного, зрелого человека, который не будет прятаться за мамину юбку, до седых волос.</w:t>
      </w:r>
    </w:p>
    <w:p>
      <w:pPr>
        <w:pStyle w:val="Normal"/>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Какие советы должны помочь мамам в воспитании сы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Необходимо внушать ребенку, что он сможет, у него все получит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Дать ему возможность все делать самому. Понятно, что вечно спешащей маме, которая должна и зарабатывать деньги, и вести домашнее хозяйство, быстрее и проще все самой сделать за маленького ребенка. Только тогда очень скоро обнаружится, что мальчик уже ничего не хочет делать сам, он понял, что ему удобнее, когда все за него делает мам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Обсуждать с ним не только свои проблемы (какого цвета повесить шторы в гостиную, покрасить ей волосы или нет?), но и говорить о его мальчишеских проблемах – о драках, компьютерных играх-стрелялках, моделях гоночных маши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ме, стремящейся вырастить уверенного, раскованного юношу, следует не только говорить на темы, интересующие мальчишку, но и как-то в них ориентировать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лепо выглядит мама, которая убеждает сына, что красная футбольная форма гораздо симпатичней смотрится и совершенно не принимает доводы ребенка, которому гораздо важнее название футбольной команды, написанное на майк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Маме необходимо следить за своим поведением: позволяет ли она ребенку иметь свое мнение и принимать самостоятельное решение? Не программирует ли она сына на зависимость от своего мн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Маме нужно позаботиться о присутствии мужского общ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мериканцы, например, нанимают «бебисистеров». Это юноши, которые по выходным играют с мальчишками в бейсбол, катаются на велосипедах, приобщают подростков к мужским интереса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 бы там ни было, но для мальчика возможность быть в мужском обществе чрезвычайно важна. Пусть это будет тренер в спортивной секции, сосед, пригласивший на рыбалку, родственник или просто знакомый.</w:t>
      </w:r>
    </w:p>
    <w:p>
      <w:pPr>
        <w:pStyle w:val="Normal"/>
        <w:autoSpaceDE w:val="false"/>
        <w:spacing w:lineRule="auto" w:line="252" w:before="0" w:after="0"/>
        <w:ind w:firstLine="435"/>
        <w:jc w:val="both"/>
        <w:rPr/>
      </w:pPr>
      <w:r>
        <w:rPr>
          <w:rFonts w:cs="Times New Roman" w:ascii="Times New Roman" w:hAnsi="Times New Roman"/>
          <w:sz w:val="28"/>
          <w:szCs w:val="28"/>
        </w:rPr>
        <w:t xml:space="preserve">6. Ни в коем случае нельзя «жертвовать» своей личной жизнью ради ребенка. Перенося на него всю свою нерастраченную любовь, вы, сами того не желая, возлагаете на маленькие плечи непосильную ношу. В результате индивидуальность ребенка либо «тонет» в океане гиперопеки и из мальчика вырастает мужчина-подкаблучник и «маменькин сынок», либо ваше «солнышко ненаглядное», «зайчик, воробышек», со временем научится извлекать выгоду из своего «особого положения» и будет эксплуатировать вашу любовь. </w:t>
      </w:r>
      <w:r>
        <w:rPr>
          <w:rFonts w:cs="Times New Roman" w:ascii="Times New Roman" w:hAnsi="Times New Roman"/>
          <w:i/>
          <w:iCs/>
          <w:sz w:val="28"/>
          <w:szCs w:val="28"/>
        </w:rPr>
        <w:t>(О последствиях такой позиции см. Приложение.)</w:t>
      </w:r>
    </w:p>
    <w:p>
      <w:pPr>
        <w:pStyle w:val="Normal"/>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Существуют ли проблемы, которые маме вряд ли удастся преодолеть даже при правильном конструктивном поведении с сыном?</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Некоторые последствия (а не проблемы) воспитания сына одинокой матерью, действительно есть</w:t>
      </w:r>
      <w:r>
        <w:rPr>
          <w:rFonts w:cs="Times New Roman" w:ascii="Times New Roman" w:hAnsi="Times New Roman"/>
          <w:i/>
          <w:iCs/>
          <w:sz w:val="28"/>
          <w:szCs w:val="28"/>
        </w:rPr>
        <w:t>.</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 бы разумно мама себя ни вела, мальчик, который рос без твердой мужской руки, получится белее эмоциональным, более «феминным», чем его ровесник, выросший рядом с папой. Ведь папы ведут себя с сыновьями твердо и жестко, не разрешают им плакать, бояться, бурно проявлять свои чувства. Чем же обернется повышенная эмоциональность и чуткость «маминого сына» в его дальнейшей жизни – плюсом или минусом? И здесь социологи де-лают интересный прогноз: оказывается, женщины сегодня склонны выбирать в мужья не гипермужественных представителей сильного пола, а мужчин более мягких, чувствительных. И как раз с мальчиками, выращенными мамами, им будет легче найти общий язык, возможно, именно такие семьи будут более счастливы.</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важаемые собеседницы! Очень хочется помочь вам в трудном поединке с судьбой… Но, к счастью или сожалению, «на поединок с судьбой» каждый должен выходить в собственных доспехах». Может быть, мудрость Эзопа добавит прочности ваших «лат»?</w:t>
      </w:r>
    </w:p>
    <w:p>
      <w:pPr>
        <w:pStyle w:val="Normal"/>
        <w:shd w:fill="FFFFFF" w:val="clear"/>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ЗАЙЦЫ И ЛЯГУШКИ</w:t>
      </w:r>
    </w:p>
    <w:p>
      <w:pPr>
        <w:pStyle w:val="Normal"/>
        <w:shd w:fill="FFFFFF" w:val="clear"/>
        <w:autoSpaceDE w:val="false"/>
        <w:spacing w:lineRule="auto" w:line="240" w:before="0" w:after="0"/>
        <w:ind w:firstLine="435"/>
        <w:jc w:val="center"/>
        <w:rPr>
          <w:rFonts w:ascii="Times New Roman" w:hAnsi="Times New Roman" w:cs="Times New Roman"/>
          <w:sz w:val="28"/>
          <w:szCs w:val="28"/>
        </w:rPr>
      </w:pPr>
      <w:r>
        <w:rPr>
          <w:rFonts w:cs="Times New Roman" w:ascii="Times New Roman" w:hAnsi="Times New Roman"/>
          <w:sz w:val="28"/>
          <w:szCs w:val="28"/>
        </w:rPr>
        <w:t>(басня Эзоп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далекие времена зайцы считали себя очень несчастными, потому что жили в постоянном страхе. Они боялись людей, собак, волков, не говоря уже о львах и тиграх. Опасность окружала их повсюду, и они совсем не могли радоваться жизн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один прекрасный день они собрались в лесу, чтобы обсудить поло-ж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амый старый заяц, который очень устал от жизни, сказал: «Мы живем в постоянном страхе среди бесчисленных опасностей. Мы не можем нормально есть и спокойно спать. Каждый лесной зверь для нас страшен. Лучше умереть, чем жить так, как мы. Лучше покончить с собо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ругие зайцы тоже были очень печальны и согласились, что смерть – единственный выход для них. И они решили утопить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лесу было глубокое озеро, и они отправились туда. Когда зайцы подошли к озеру, несколько лягушек, отдыхающих на берегу, так испу-гались, что попрыгали обратно в воду. Зайцы остановились, и один из них сказал: «Друзья, мы не самые несчастные звери. Посмотрите на этих лягушек. Они боятся даже нас. Наша жизнь не так уж плоха, если есть животные, которых окружает еще больше опасностей. Давайте будем тер-пеливее и постараемся радоваться нашей жизни».</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Радуйтесь, дорогие мамы, своей жизни. Не зацикливайтесь на проблемах и трудностях! И тогда в поединке с судьбой, победа будет на вашей стороне. Удачи и терпения!</w:t>
      </w:r>
    </w:p>
    <w:p>
      <w:pPr>
        <w:pStyle w:val="Normal"/>
        <w:shd w:fill="FFFFFF" w:val="clear"/>
        <w:autoSpaceDE w:val="false"/>
        <w:spacing w:lineRule="auto" w:line="240" w:before="240" w:after="0"/>
        <w:ind w:firstLine="435"/>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shd w:fill="FFFFFF" w:val="clear"/>
        <w:autoSpaceDE w:val="false"/>
        <w:spacing w:lineRule="auto" w:line="240" w:before="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Послание из будущег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овы последствия жертвенной материнской любв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егче всего понять их, если прислушаться к жертвам этой любви. Ниже предложен отрывок из книги В. Л. Леви «Как воспитывать родителей или Новый нестандартный ребенок». Это письма повзрослевших мальчиков, ищущих выход из тупика отношений с самым близким человеком. Прислушайтесь, и не повторите чужих ошибок.</w:t>
      </w:r>
    </w:p>
    <w:p>
      <w:pPr>
        <w:pStyle w:val="Normal"/>
        <w:shd w:fill="FFFFFF" w:val="clear"/>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Письмо 1</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мамой у меня какое-то чувственное неприятие, физическая непереносимость. 1000 % давления каждый день. Бесполезно что-то объяснять и стараться изменить. «Вот кушай это, а потом иди сюда (тянет меня за рукав) вот этот салатик порежь, а вот здесь, иди, холодильник, здесь – огурчики (я уже пятый раз пытаюсь объяснить, что я знаю), вот здесь на столе (уже позавчера показывала) пирог ешь». (Да, да тетя Галя прислала, знаю, знаю – тем более что мне уже 27, и, как говорят, я уже вполне сформировавшийся мужчина, чтобы справиться с вводом пищи в организ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стественно, я буду всегда для нее ЕЕ детенышем, «ну матери, они же, знаешь, все одинаковые, спокойнее, че, ты не можешь спокойно ответить?»</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Когда уходить будешь, сдавай все на сигнализацию», «ну чего ты дверь в туалет закрываешь, кто тебя там видит?» «Осторожней, осторожней с </w:t>
      </w:r>
      <w:r>
        <w:rPr>
          <w:rFonts w:cs="Times New Roman" w:ascii="Times New Roman" w:hAnsi="Times New Roman"/>
          <w:i/>
          <w:iCs/>
          <w:sz w:val="28"/>
          <w:szCs w:val="28"/>
        </w:rPr>
        <w:t>(вставить любой предмет)</w:t>
      </w:r>
      <w:r>
        <w:rPr>
          <w:rFonts w:cs="Times New Roman" w:ascii="Times New Roman" w:hAnsi="Times New Roman"/>
          <w:sz w:val="28"/>
          <w:szCs w:val="28"/>
        </w:rPr>
        <w:t>».</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Заходит в комнату: «Так, я у тебя все здесь выкину, ну-ка разберись». – «Все, тихо, я ложусь, а то как начнешь дверьми хлопать». – «Какими дверьми? Я уже хожу как ниндз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ай, что тебе говорят. Иди сюда. Слушай». – Бросает взор по моему тел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что за девочка тебе звонила? Ну правда, кто?» Я, конечно, понимаю, мама, что ты несравненно лучше, 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ин раз я попытался поговорить. Руководствовался советами товарища Жикаренцева – что мы (родители) не виноваты, нас просто так вот отформатировали, и надо принять, и надо простить. Диалог проклюнулся. Мама стала стучать мне в дверь. Очень громк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Я потом еще раз попытался объяснить, что она давит, что так же нельзя. Ответ: «Ну что ты. Я же все для тебя сделаю, кроме меня ты никому не нужен». И я опять ощутил себя то ли в бойнице, то ли в больнице.</w:t>
      </w:r>
    </w:p>
    <w:p>
      <w:pPr>
        <w:pStyle w:val="Normal"/>
        <w:shd w:fill="FFFFFF" w:val="clear"/>
        <w:autoSpaceDE w:val="false"/>
        <w:spacing w:lineRule="auto" w:line="252" w:before="120" w:after="0"/>
        <w:ind w:firstLine="435"/>
        <w:jc w:val="center"/>
        <w:rPr>
          <w:rFonts w:ascii="Times New Roman" w:hAnsi="Times New Roman" w:cs="Times New Roman"/>
          <w:sz w:val="28"/>
          <w:szCs w:val="28"/>
        </w:rPr>
      </w:pPr>
      <w:r>
        <w:rPr>
          <w:rFonts w:cs="Times New Roman" w:ascii="Times New Roman" w:hAnsi="Times New Roman"/>
          <w:sz w:val="28"/>
          <w:szCs w:val="28"/>
        </w:rPr>
        <w:t>Письмо 2</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ть меня воспитывала одна, они с отцом развелись, когда я был совсем крошкой. Она потратила на меня всю свою молодость, хотя иногда и встречалась с мужчинами, оставляя меня с бабушко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основном я рос рядом с ней. Она учительница, работает в школе. Маленького брала на экскурсии со своим классом. Делала со мной уроки, дарила подарки, устраивала праздники. Научила плавать, кататься на велосипеде, играть на фортепиано, приучила к хорошей музыке. Была строгой, наказывала, но и баловала тож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Я рос послушным, любящим, преданным сыном. Когда мама долго отсутствовала, очень скучал, буквально бредил е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общение со сверстниками, с одноклассниками не ладилось. Привыкнув быть под маминой защитой, я среди них оказывался каким-то растерянным, никчемным, забитым, и в этом она никак не умела мне помоч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Хуже того: после ее «воспитательных мероприятий» со мной – суровых унизительных выволочек или наоборот, потачек и сладких поглаживаний, в компаниях ребят я чувствовал себя не мальчишкой, а каким-то дрожащим мямлей, изгое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 мне укреплялся страх. Долго, слишком долго я оставался привязанным к материнской юбке. Слишком поздно начал понимать, что мать – это не окружающий мир, а лишь его ближайшая и не самая характерная частица. Болезненно наверстывал упущенно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едставьте себе, каково было шестнадцати-семнадцатилетнему парню, уже с пробивающимися усами и бородой, слушать материнские окрики и отчитывания в присутствии девчонок, моих одноклассниц.</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восемнадцать она требовала от меня никогда не приходить домой позже двенадцати ночи. Я, конечно, протестовал и часто соскальзывал на откровенное хамство. А мать в ответ старалась меня «опусти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ый, да? А ты зарабатываешь? Самостоятельные люди живут за свой счет. А кто живет на материнские деньги, тот не самостоятелен.</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если я еще не успел встать на ноги, меня надо принижать и закабалять? Я ведь так никогда и не поднимус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трудись, готовься к жизни, учись, и нечего шлять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й уж и друзья ее советовали: «Да перестань ты тюкать Сашку, отпусти его, дай погулять немножко по-молодом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ть отвечала: «В распущенность, в грязь, в мерзость, в наркотики отпустить? Терять сына?.. Через мой труп».</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и о каких наркотиках я и не помышлял, до сих пор не курю, изредка только пью пиво с приятелями. Этот «через–мой–труп» вдолбился мне в череп…</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И вот мне уже двадцать один. Отчислен из института за академическую неуспеваемость. Устроился на работу. Зарабатываю пока мало, и все же принял решение жить отдельно от мамы, снимать комнат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тал готовить к этому и себя, и ее. И тут новая напасть: она ни за что не хочет меня отпускать никуда из дома, она, оказывается, очень боится умереть в одиночестве, притом, что ей нет еще и пятидесяти, и никакими особыми болезнями не боле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мне подаст стакан воды, если мне будет плохо, а тебя рядом не будет?.. Ты уедешь, а меня скорая заберет... А как я буду без тебя... Что же, я буду одна с рынка сумки носи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ома у нас обстановка казарменная, гнетуще-унылая, мрачная. Ни девушку привести домой не могу, ни друзей – мама смотрит на всех волком, а меня окрикивает и погоня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любое время суток, в любой момент может ворваться в мою комнату, чтобы проверить, чем я занимаюс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тала религиозной и требует от меня, прежде всего, исполнения заповеди почитания родителей и послуша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тверждает, что я ее использовал, а теперь, как сношенную перчатку, хочу выбросить из своей жизни. Сажает в «долговую яму», требуя благодарности за потраченные на меня лучшие год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все чаще мне кажется, что «через-мой-труп» становится ею – уже буквально, физически, и привязывается ко мне толстой цепью, все крепче и крепче, сковывая по рукам и нога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а, – уговариваю – разве можно требовать от выросшего ребенка полного возмещения всех своих убытков по жизни, разве родительство – это инвестиция? Моя благодарность тебе будет выражена в воспитании моих детей, в моем любимом деле… Я тебя не собираюсь бросать, но ведь ты хочешь, чтобы я оставался твоей пожизненной сиделкой, ты ревнуешь меня к жизни…</w:t>
      </w:r>
    </w:p>
    <w:p>
      <w:pPr>
        <w:pStyle w:val="Normal"/>
        <w:shd w:fill="FFFFFF" w:val="clear"/>
        <w:autoSpaceDE w:val="false"/>
        <w:spacing w:lineRule="auto" w:line="252" w:before="36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НЕ СОТВОРИ СЕБЕ КУМИРА, ИЛИ КАКОЙ ИДЕАЛ НУЖЕН ВАШЕМУ РЕБЕНКУ?</w:t>
      </w:r>
    </w:p>
    <w:p>
      <w:pPr>
        <w:pStyle w:val="Normal"/>
        <w:shd w:fill="FFFFFF" w:val="clear"/>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лаборатория нерешенных проблем)</w:t>
      </w:r>
    </w:p>
    <w:p>
      <w:pPr>
        <w:pStyle w:val="Normal"/>
        <w:shd w:fill="FFFFFF" w:val="clear"/>
        <w:autoSpaceDE w:val="false"/>
        <w:spacing w:lineRule="auto" w:line="252" w:before="120" w:after="0"/>
        <w:ind w:firstLine="435"/>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мочь родителям понять разницу между стремлением к идеалу или фанатическим преклонениям перед кем-либо публичным человеком; дать возможность осознать важность присутствия в жизни ребенка идеала.</w:t>
      </w:r>
    </w:p>
    <w:p>
      <w:pPr>
        <w:pStyle w:val="Normal"/>
        <w:keepNext w:val="true"/>
        <w:shd w:fill="FFFFFF" w:val="clear"/>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left="3900" w:hanging="0"/>
        <w:jc w:val="both"/>
        <w:rPr>
          <w:rFonts w:ascii="Times New Roman" w:hAnsi="Times New Roman" w:cs="Times New Roman"/>
          <w:sz w:val="24"/>
          <w:szCs w:val="24"/>
        </w:rPr>
      </w:pPr>
      <w:r>
        <w:rPr>
          <w:rFonts w:cs="Times New Roman" w:ascii="Times New Roman" w:hAnsi="Times New Roman"/>
          <w:sz w:val="24"/>
          <w:szCs w:val="24"/>
        </w:rPr>
        <w:t>Когда природа лишила человека</w:t>
      </w:r>
    </w:p>
    <w:p>
      <w:pPr>
        <w:pStyle w:val="Normal"/>
        <w:autoSpaceDE w:val="false"/>
        <w:spacing w:lineRule="auto" w:line="252" w:before="0" w:after="0"/>
        <w:ind w:left="3900" w:hanging="0"/>
        <w:jc w:val="both"/>
        <w:rPr>
          <w:rFonts w:ascii="Times New Roman" w:hAnsi="Times New Roman" w:cs="Times New Roman"/>
          <w:sz w:val="24"/>
          <w:szCs w:val="24"/>
        </w:rPr>
      </w:pPr>
      <w:r>
        <w:rPr>
          <w:rFonts w:cs="Times New Roman" w:ascii="Times New Roman" w:hAnsi="Times New Roman"/>
          <w:sz w:val="24"/>
          <w:szCs w:val="24"/>
        </w:rPr>
        <w:t>его способности ходить на четвереньках,</w:t>
      </w:r>
    </w:p>
    <w:p>
      <w:pPr>
        <w:pStyle w:val="Normal"/>
        <w:autoSpaceDE w:val="false"/>
        <w:spacing w:lineRule="auto" w:line="252" w:before="0" w:after="0"/>
        <w:ind w:left="3900" w:hanging="0"/>
        <w:jc w:val="both"/>
        <w:rPr>
          <w:rFonts w:ascii="Times New Roman" w:hAnsi="Times New Roman" w:cs="Times New Roman"/>
          <w:sz w:val="24"/>
          <w:szCs w:val="24"/>
        </w:rPr>
      </w:pPr>
      <w:r>
        <w:rPr>
          <w:rFonts w:cs="Times New Roman" w:ascii="Times New Roman" w:hAnsi="Times New Roman"/>
          <w:sz w:val="24"/>
          <w:szCs w:val="24"/>
        </w:rPr>
        <w:t>она дала ему, в виде посоха, – идеал!</w:t>
      </w:r>
    </w:p>
    <w:p>
      <w:pPr>
        <w:pStyle w:val="Normal"/>
        <w:autoSpaceDE w:val="false"/>
        <w:spacing w:lineRule="auto" w:line="252" w:before="0" w:after="0"/>
        <w:ind w:left="3900" w:hanging="0"/>
        <w:jc w:val="both"/>
        <w:rPr>
          <w:rFonts w:ascii="Times New Roman" w:hAnsi="Times New Roman" w:cs="Times New Roman"/>
          <w:sz w:val="24"/>
          <w:szCs w:val="24"/>
        </w:rPr>
      </w:pPr>
      <w:r>
        <w:rPr>
          <w:rFonts w:cs="Times New Roman" w:ascii="Times New Roman" w:hAnsi="Times New Roman"/>
          <w:sz w:val="24"/>
          <w:szCs w:val="24"/>
        </w:rPr>
        <w:t>И с той поры он бессознательно,</w:t>
      </w:r>
    </w:p>
    <w:p>
      <w:pPr>
        <w:pStyle w:val="Normal"/>
        <w:autoSpaceDE w:val="false"/>
        <w:spacing w:lineRule="auto" w:line="252" w:before="0" w:after="0"/>
        <w:ind w:left="3900" w:hanging="0"/>
        <w:jc w:val="both"/>
        <w:rPr>
          <w:rFonts w:ascii="Times New Roman" w:hAnsi="Times New Roman" w:cs="Times New Roman"/>
          <w:sz w:val="24"/>
          <w:szCs w:val="24"/>
        </w:rPr>
      </w:pPr>
      <w:r>
        <w:rPr>
          <w:rFonts w:cs="Times New Roman" w:ascii="Times New Roman" w:hAnsi="Times New Roman"/>
          <w:sz w:val="24"/>
          <w:szCs w:val="24"/>
        </w:rPr>
        <w:t>инстинктивно стремится к лучшему – все выше!</w:t>
      </w:r>
    </w:p>
    <w:p>
      <w:pPr>
        <w:pStyle w:val="Normal"/>
        <w:autoSpaceDE w:val="false"/>
        <w:spacing w:lineRule="auto" w:line="360" w:before="0" w:after="0"/>
        <w:jc w:val="right"/>
        <w:rPr>
          <w:rFonts w:ascii="Times New Roman" w:hAnsi="Times New Roman" w:cs="Times New Roman"/>
          <w:i/>
          <w:i/>
          <w:iCs/>
          <w:sz w:val="24"/>
          <w:szCs w:val="24"/>
        </w:rPr>
      </w:pPr>
      <w:r>
        <w:rPr>
          <w:rFonts w:cs="Times New Roman" w:ascii="Times New Roman" w:hAnsi="Times New Roman"/>
          <w:i/>
          <w:iCs/>
          <w:sz w:val="24"/>
          <w:szCs w:val="24"/>
        </w:rPr>
        <w:t>М. Горький</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Постановка целей.</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вечер, мои дорогие коллеги! Рада видеть вас на очередном заседании в нашей лаборатории нерешенных проблем. Проблема сегодняшнего разговора звучит так: «Не сотвори себе кумира, или какой идеал нужен вашему ребенку?»</w:t>
      </w:r>
    </w:p>
    <w:p>
      <w:pPr>
        <w:pStyle w:val="Normal"/>
        <w:autoSpaceDE w:val="false"/>
        <w:spacing w:lineRule="auto" w:line="252" w:before="0" w:after="0"/>
        <w:ind w:firstLine="435"/>
        <w:jc w:val="both"/>
        <w:rPr/>
      </w:pPr>
      <w:r>
        <w:rPr>
          <w:rFonts w:cs="Times New Roman" w:ascii="Times New Roman" w:hAnsi="Times New Roman"/>
          <w:sz w:val="28"/>
          <w:szCs w:val="28"/>
        </w:rPr>
        <w:t xml:space="preserve">Тот факт, что стремление к идеалу отличает человека от всех других живых существ, давно никем не оспаривается </w:t>
      </w:r>
      <w:r>
        <w:rPr>
          <w:rFonts w:cs="Times New Roman" w:ascii="Times New Roman" w:hAnsi="Times New Roman"/>
          <w:i/>
          <w:iCs/>
          <w:sz w:val="28"/>
          <w:szCs w:val="28"/>
        </w:rPr>
        <w:t>(см. эпиграф).</w:t>
      </w:r>
      <w:r>
        <w:rPr>
          <w:rFonts w:cs="Times New Roman" w:ascii="Times New Roman" w:hAnsi="Times New Roman"/>
          <w:sz w:val="28"/>
          <w:szCs w:val="28"/>
        </w:rPr>
        <w:t xml:space="preserve"> Вопрос состоит в том, какой идеал должен быть у ребёнка, как отличит стремление к идеалу от болезненной, фанатической зависимости.</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такое идеал? Словарь С. И. Ожегова дает следующее толкование значения: 1. То, что составляет высшую цель деятельности, стремлений. 2. Совершенное воплощение чего-нибудь.</w:t>
      </w:r>
    </w:p>
    <w:p>
      <w:pPr>
        <w:pStyle w:val="Normal"/>
        <w:autoSpaceDE w:val="false"/>
        <w:spacing w:lineRule="auto" w:line="252" w:before="0" w:after="0"/>
        <w:ind w:firstLine="435"/>
        <w:jc w:val="both"/>
        <w:rPr/>
      </w:pPr>
      <w:r>
        <w:rPr>
          <w:rFonts w:cs="Times New Roman" w:ascii="Times New Roman" w:hAnsi="Times New Roman"/>
          <w:sz w:val="28"/>
          <w:szCs w:val="28"/>
        </w:rPr>
        <w:t xml:space="preserve">К чему же стремятся ваши дети и на кого хотят быть похожи? </w:t>
      </w:r>
      <w:r>
        <w:rPr>
          <w:rFonts w:cs="Times New Roman" w:ascii="Times New Roman" w:hAnsi="Times New Roman"/>
          <w:i/>
          <w:iCs/>
          <w:sz w:val="28"/>
          <w:szCs w:val="28"/>
        </w:rPr>
        <w:t>(Учитель знакомит родителей с результатами анкетирования детей. Цель анкетирования: выявить героев и кумиров современных школьников.)</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одители должны быть всегда рядом со своими детьми, особенно, если те находятся в столь юном возрасте. Знаете ли вы, родители, на кого хочет быть похож ваш ребенок? Ответьте на вопрос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Какой любимый литературный герой вашего ребен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Самый любимый музыкальный исполнител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Самый любимый артис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Самый любимый киногер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Самый любимый спортсмен? (Футбольный клуб? Баскетбольная коман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Чьи фотографии на дневнике и тетрадях вашего ребёнка?</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Родители отвечают на предложенные вопросы. После этого учитель предлагает им познакомиться с ответами их детей на те же самые вопросы.)</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ашим детям были предложены такие же вопросы. У вас есть возможность познакомиться с их ответами. Все ли там ожидаемо? Все ли имена, указанные детьми, вам знакомы? Чем больше правильных ответов, тем очевидней факт, что вы не очень хорошо знакомы с увлечениями и нравственными устремлениями своих дет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ебенку свойственно стремление к чему-то. Если по каким-то причинам идеал у ребенка не появится, то место займет кумир. (Кумир – предмет восхищения, преклонения). В чем же опасность этой замены? Как вы думаете?</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Родители высказывают свои мнени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реди негативных последствий замены идеала кумиром вы назвали фанатичное преклонение перед звездами кино, эстрады, спорта. На этом мне хотелось бы остановиться чуть подробн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ношения между поклонниками и звездами часто вызывают отталкивающее впечатление. Но если в вашей семье растет подросток, не отводите глаза от бесчисленной толпы фанатов. Постарайтесь, чтобы ваш ребенок не оказался в этой толп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что обратить внимание родителям? О чём нужно знать? Спросим совета у психолога.</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40"/>
          <w:szCs w:val="40"/>
          <w:vertAlign w:val="superscript"/>
        </w:rPr>
        <w:t>*</w:t>
      </w:r>
      <w:r>
        <w:rPr>
          <w:rFonts w:cs="Times New Roman" w:ascii="Times New Roman" w:hAnsi="Times New Roman"/>
          <w:sz w:val="28"/>
          <w:szCs w:val="28"/>
        </w:rPr>
        <w:t xml:space="preserve"> Мы все давно привыкли к выражениям «хит-парад», «горячая десятка» и т. д. Кто голосует за тех или иных представителей шоу-бизнеса и других публичных людей? Как правило, основную аудиторию составляют молодые люди, подростки.</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Шоу-бизнес заботится о поддержании собственного авторитета: непрерывно подводит итоги хит-парадов, организует нелепые премии типа «Гремми», «Овация» или «Серебряная калоша», присуждает романтические звания типа «Живая легенда», добивается государственных наград и средневековых титулов пэров и леди для своих представителей. Но</w:t>
      </w:r>
      <w:r>
        <w:rPr>
          <w:rFonts w:cs="Times New Roman" w:ascii="Times New Roman" w:hAnsi="Times New Roman"/>
          <w:i/>
          <w:iCs/>
          <w:sz w:val="28"/>
          <w:szCs w:val="28"/>
        </w:rPr>
        <w:t xml:space="preserve"> </w:t>
      </w:r>
      <w:r>
        <w:rPr>
          <w:rFonts w:cs="Times New Roman" w:ascii="Times New Roman" w:hAnsi="Times New Roman"/>
          <w:sz w:val="28"/>
          <w:szCs w:val="28"/>
        </w:rPr>
        <w:t>сама по себе рекламная звездопляска малопонятна. Фанаты выражаются откровеннее и точнее. Например, в Америке поп-звезду называют «идолом». И тут есть тонкость, которую следует учитывать. Для наивного первобытного фетишиста деревянный истукан или каменная баба были не символом и не иконой, а Богом собственной персоной. Одним своим видом идол мог привести древнего охотника в экстаз, восстанавливающий спокойствие души, зоркость глаза и твердость ру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овременный человек, даже подросток, конечно, далек от такой наивности. Но тем больнее ему, когда мечты не сбываются, притязания отвергаются, друзья предают, дела не клеятся. А поп-звезда одним своим видом снимает любой разлад чувств, мол: «Что вытворяю, а знаменита и богат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ут не банальный пример для подражания. Тут встреча с идеалом, присоединение к существу высшего порядка, вместе с которым будешь счастлив, удачлив и во всем прав. И современный, может быть, даже атеистический подросток погружается в мистический фетишиз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вот в чем разница. Каменная баба нема и неподвижна. Она только фокусирует идущие изнутри человека импульсы. Ведь первобытный фетишизм был, в сущности, внутренним механизмом концентрации собственных психических сил, способом самоорганизации личности. А поп-звезда поет и пляшет. Она агрессивно навязывает зрителям свои чувства и мысли, свой образ жизни. Это духовное насилие, потому что излюбленные позы и костюмы, жесты и интонации шоуменов воздействуют на подсознание. Повторяющиеся, словно на испорченном граммофоне, вскрики-заклинания типа: «Нас не догонят! Нас не догонят!»; «Ты бросил меня! Ты бросил меня!»; «Будь или не будь! Будь или не будь!» и тому подобное – провоцируют эхолалию – автоматическое повторение услышанных слов (как при аутизме); затверживание (как на ранних этапах усвоения языка младенцем) речемыслительных стереотипов, сращение рефлекторных действий со словами-командами (как окрик стражи или слоган рекламы). А потому агрессивные самооправдания шоу-бизнеса: «Не нравится – не смотри! Или «Не любишь – не слушай!» – злостный обман. Не дают поп-звезды сделать сознательный выбор: сначала «жмут» на безусловные рефлексы, потом – на возникшую зависимос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ногим взрослым некоторая доля фетишизма в массовой культуре нужна, как процент алкоголя в пиве. Без этого не получается ни развлечься, ни расслабиться. Но дети в сфере шоу-бизнеса – совсем другое дело. Даже виртуальное поклонение кумиру нередко приводит к тому, что так и не случается в их жизни ни настоящей первой любви, ни взаимной беззаветной дружб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усть у вашего ребенка будет любимый герой. Это ему очень нужно для полноценного развития личности, для выбора жизненной цели, для подражания, наконец. Но лучше, если между ним и звездой будет дистанц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нтактировать, дружить и конкурировать разумнее всего со сверстниками. Только им дано повлиять на отношение вашего ребенка к своему кумиру. Мнение взрослых, особенно родителей, он, скорее всего, отвергнет как предвзятое, неправильное и нечестное. И будет упорствовать, пока его не спросят те, с кем ему хочется дружить: «Скажи мне, кто твой кумир, и я пойму, чего можно ожидать от тебя само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лное освобождение от «звездной» зависимости начнется в тот момент, когда подросток добьется успеха в сфере, которую его сверстники считают престижной: в спорте, творчестве, практических умениях. Почувствовав искреннюю заинтересованность друзей, он станет более критично относиться к своему кумир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что же в таком случае требуется от родител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первых, понимание. Фанатами не рождаются. Чаще всего ими становятся дети, ощущающие свои недюжинные способности, но не встречающие признания. От кумира они ждут авторитетного признания своих достоинств, если хотите, благословения, и слияния с его силой и слав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этому нужно попытаться распознать способности и таланты ребенка. При их свободном и ускоренном развитии все остальные проблемы обычно решаются сами собой. Это непростое дело. Возможно, потребуется помощь специалистов. Для начала можно обратиться к школьному психолог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вторых, умение ненавязчиво, но резко исключить на время всякое воздействие кумира на ребенка и любые контакты с другими фанатами. Например, уехать на каникулы в поход на лыжах или на байдарках, где будет тяжелый рюкзак, обязанности кострового или судомойки, туристское братство, совсем другие песни под гитару и, может быть, появятся друзья тоже совсем другого склада. Или поехать к морю в такое место, где на дискотеках в моде совсем другие музыканты, а имя кумира вызывает только недоумени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третьих, активность в поиске секций, кружков, студий, где можно заниматься престижными вещами и где уважают за талант и мастерство, а не за дурацкую приближенность к кумиру. Может быть, целесообразно даже пригласить на дом хорошего тренера или учителя дизайна или иностранного языка, чтобы умелость ребенка приближалась к профессиональному уровню. И это будут эффективные инвестиции в ребенка, а не бросовые траты на погоню за кумира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четвертых, и это, может быть, самое главное: нужно постоянно расширять круг общения семьи, собирая в одну компанию детей и взрослых, которые вместе ходят в музеи, на концерты, выставки и презентации и говорят об этом горячо и мно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читель. Ваш ребенок рассказывает о том, как прошел день, какие происшествия произошли. Будьте внимательны к этим рассказам: психологи считают, что внимательные родители обязательно должны услышать о мечтах, надеждах и опасениях ребенка.</w:t>
      </w:r>
    </w:p>
    <w:p>
      <w:pPr>
        <w:pStyle w:val="Normal"/>
        <w:autoSpaceDE w:val="false"/>
        <w:spacing w:lineRule="auto" w:line="252" w:before="0" w:after="0"/>
        <w:ind w:firstLine="435"/>
        <w:jc w:val="both"/>
        <w:rPr/>
      </w:pPr>
      <w:r>
        <w:rPr>
          <w:rFonts w:cs="Times New Roman" w:ascii="Times New Roman" w:hAnsi="Times New Roman"/>
          <w:sz w:val="28"/>
          <w:szCs w:val="28"/>
        </w:rPr>
        <w:t xml:space="preserve">Проанализируйте детские рассказы и ответьте на вопросы теста </w:t>
      </w:r>
      <w:r>
        <w:rPr>
          <w:rFonts w:cs="Times New Roman" w:ascii="Times New Roman" w:hAnsi="Times New Roman"/>
          <w:i/>
          <w:iCs/>
          <w:sz w:val="28"/>
          <w:szCs w:val="28"/>
        </w:rPr>
        <w:t>(см. Приложение 1).</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ш разговор подходит к концу. Очень хочется верить, что работа нашей лаборатории поможет уменьшить количество ваших педагогических проблем хотя бы на одну. Помогите вашему ребенку найти в своей жизни истинный маяк и отличить его от блуждающих обманных огоньк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перед сном расскажите сказку Леонардо да Винчи (Вы ведь еще делаете это?).</w:t>
      </w:r>
    </w:p>
    <w:p>
      <w:pPr>
        <w:pStyle w:val="Normal"/>
        <w:autoSpaceDE w:val="false"/>
        <w:spacing w:lineRule="auto" w:line="252" w:before="120" w:after="120"/>
        <w:ind w:firstLine="435"/>
        <w:jc w:val="center"/>
        <w:rPr>
          <w:rFonts w:ascii="Times New Roman" w:hAnsi="Times New Roman" w:cs="Times New Roman"/>
          <w:sz w:val="28"/>
          <w:szCs w:val="28"/>
        </w:rPr>
      </w:pPr>
      <w:r>
        <w:rPr>
          <w:rFonts w:cs="Times New Roman" w:ascii="Times New Roman" w:hAnsi="Times New Roman"/>
          <w:sz w:val="28"/>
          <w:szCs w:val="28"/>
        </w:rPr>
        <w:t>МОТЫЛЕК И ПЛАМ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рхая в вечерних сумерках и наслаждаясь прохладой, нарядный мотылек вдруг приметил мерцающий вдали огонек. Он тотчас направился к освещенному месту, а когда оказался рядом, стал летать вокруг горящего на окне ночника, с удивлением разглядывая его. Как же красив этот незнакомец!</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любовавшись вдоволь, мотылек решил поближе познакомиться с ярким огоньком и поиграть с ним, как обычно забавлялся в саду с цветами, раскачиваясь на их венчиках, словно на качелях. Отлетев немного</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в сторону, он сделал крутой разворот и пролетел, почти касаясь желтого язычка пламени и как бы приглашая его к игр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что-то больно кольнуло его и подбросило вверх. Присев на подо-конник у ночника, мотылек в изумлении обнаружил, что потерял одну лапку и подпалил края крылыше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могло такое стрястись? – в недоумении спрашивал себя мотылек и не находил ответа. Он никак не мог допустить, чтобы такой дивный, безобидный огонек способен был причинить ему зло. Придя немного в себя от потрясения, мотылек вновь расправил крылышки и вспорхну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делав несколько кругов над горящим ночником, он спокойно полетел прямо на пламя, желая покачаться на нем, но тут же упал в масло, коим питался коварный огоне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й же ты жестокий, – промолвил мотылек, теряя силы. – Я надеялся найти в тебе друга, а обрел погибель. Слишком поздно я осознал, как ты зол и опасен! Дорого мне обошлась моя наивнос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едный мотылек! – ответил ему опечаленный ночник. – Моя ли вина, что я не цветок, а пламя. Ты не внял моему предупреждению и стал играть со мной.</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берегите своего мотылька от напрасных жертв и усилий. Удачи!</w:t>
      </w:r>
      <w:r>
        <w:br w:type="page"/>
      </w:r>
    </w:p>
    <w:p>
      <w:pPr>
        <w:pStyle w:val="Normal"/>
        <w:autoSpaceDE w:val="false"/>
        <w:spacing w:lineRule="auto" w:line="252" w:before="240" w:after="120"/>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autoSpaceDE w:val="false"/>
        <w:spacing w:lineRule="auto" w:line="252" w:before="0" w:after="0"/>
        <w:jc w:val="center"/>
        <w:rPr/>
      </w:pPr>
      <w:r>
        <w:rPr>
          <w:rFonts w:cs="Times New Roman" w:ascii="Times New Roman" w:hAnsi="Times New Roman"/>
          <w:b/>
          <w:bCs/>
          <w:sz w:val="28"/>
          <w:szCs w:val="28"/>
        </w:rPr>
        <w:t>Тест для родителей</w:t>
      </w:r>
      <w:r>
        <w:rPr>
          <w:rFonts w:cs="Times New Roman" w:ascii="Times New Roman" w:hAnsi="Times New Roman"/>
          <w:sz w:val="40"/>
          <w:szCs w:val="40"/>
          <w:vertAlign w:val="superscript"/>
        </w:rPr>
        <w:t>**</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н с т р у к ц и я: необходимо проанализировать рассказы ребенка и ответить на вопросы «да» или «н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Его возмущают одноклассники, которые командуют всеми вокруг.</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Жалуется, что в классе все думают только о себ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Терпеть не может тех, которые всегда стараются быть</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в центре внима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Время от времени сожалеет, что напрасно доверял кому-т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Возмущается, когда люди лгут для того, чтобы добиться успех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Обожает мечтать. Представляет себя богатым; могущественным, знамениты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Одноклассники считают, что он зазнает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Любит, когда им восхищают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Способен работать очень упорно, больше других в сфере, которая приносит успе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0. У него быстро портится настроение, становится пассивным или раздражительным, если его не оценивают по достоинств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1.Часто неправильно понимает чувства и поступки других людей, производит впечатление недостаточно чутко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2. Если приходится стоять в очереди, пытается пройти вперед, считает, что имеет на это прав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3. Считает, что одноклассники завидуют ем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4. Часто просит купить ему те или иные игрушки, вещи, которые есть у одноклассник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5. Гордится статусом своей школы, секци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6. Стремится заниматься престижными видами спорта, завести модное хобб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7. Обижается, когда хвалят други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8. Старается превзойти одноклассников своими успеха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9. В соревнованиях стремится победить любой цен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0. Уверен, что достоин всяческих похва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1. Одноклассникам не нравится, что он всегда первы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2. Очень расстраивается от проигрыша на соревнования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4. Скептически относится к тому, чем хвастаются одноклассники.</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25. Есть человек, которым он восхищается, которому подража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 н е н и е   п с и х о л о г а. Такие жалобы и обстоятельства достаточно типичны. Родители в этом случае начинают беспокоиться, что в классе сложился неудачный коллектив или, может быть, учитель несправедлив к ученику. Однако есть и еще одна вероятность: ребенок ищет объяснения своему чувству дискомфорта, истинная причина которого кроется в нем самом. Переводя ребенка в другой класс и другую школу, родители могут столкнуться с той же проблемой. Поэтому, прежде чем принимать кардинальные меры, стоит задуматься, что мешает школьнику найти контакт со сверстниками.</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Интерпретация ответов</w:t>
      </w:r>
    </w:p>
    <w:p>
      <w:pPr>
        <w:pStyle w:val="Normal"/>
        <w:autoSpaceDE w:val="false"/>
        <w:spacing w:lineRule="auto" w:line="252" w:before="0" w:after="0"/>
        <w:ind w:firstLine="435"/>
        <w:jc w:val="both"/>
        <w:rPr/>
      </w:pPr>
      <w:r>
        <w:rPr>
          <w:rFonts w:cs="Times New Roman" w:ascii="Times New Roman" w:hAnsi="Times New Roman"/>
          <w:sz w:val="28"/>
          <w:szCs w:val="28"/>
        </w:rPr>
        <w:t xml:space="preserve">Если вы отметили </w:t>
      </w:r>
      <w:r>
        <w:rPr>
          <w:rFonts w:cs="Times New Roman" w:ascii="Times New Roman" w:hAnsi="Times New Roman"/>
          <w:i/>
          <w:iCs/>
          <w:sz w:val="28"/>
          <w:szCs w:val="28"/>
        </w:rPr>
        <w:t>10 пунктов и менее</w:t>
      </w:r>
      <w:r>
        <w:rPr>
          <w:rFonts w:cs="Times New Roman" w:ascii="Times New Roman" w:hAnsi="Times New Roman"/>
          <w:sz w:val="28"/>
          <w:szCs w:val="28"/>
        </w:rPr>
        <w:t>, то, скорее всего, причина жалоб действительно внешняя и случайная Недостаточно взвешенное решение педагога, конкуренция со стороны сверстников и так далее. Это неприятно, но преодолимо и опасности для внутреннего состояния ребенка нет.</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От 11 до 20 ответов «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 11 до 20 пунктов – в событиях имеется некая тенденция. Самое время поговорить с ребенком. Попытайтесь незаметно выяснить (не обижая свое чадо недоверием), какие реальные факты и события вызывают его обиду. Если таковые причины действительно существуют, имеет смысл посоветоваться с учителем. Если же на ваш взгляд ничего серьезного не происходит, значит, причиной является внутреннее состояние самого ребенка, как это описано далее.</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Более 20 ответов «Да»</w:t>
      </w:r>
    </w:p>
    <w:p>
      <w:pPr>
        <w:pStyle w:val="Normal"/>
        <w:autoSpaceDE w:val="false"/>
        <w:spacing w:lineRule="auto" w:line="252" w:before="0" w:after="0"/>
        <w:ind w:firstLine="435"/>
        <w:jc w:val="both"/>
        <w:rPr/>
      </w:pPr>
      <w:r>
        <w:rPr>
          <w:rFonts w:cs="Times New Roman" w:ascii="Times New Roman" w:hAnsi="Times New Roman"/>
          <w:sz w:val="28"/>
          <w:szCs w:val="28"/>
        </w:rPr>
        <w:t>Если вы отметили более 20 пунктов, можно предположить наличие у ребенка нереализованных потребностей в признании, которые провоцируют его «странное» поведение и негативную реакцию на окружающих. Школьник страдает от несправедливого, как ему кажется, отношения к себе, он неудовлетворен своим местом в коллективе, но не потому, что оно низкое или не соответствует его способностям, а потому, что ему хочется самого высокого, даже если он пока не в состоянии подтвердить свои притязания реальными достижениями. В желании пользоваться авторитетом, уважением нет ничего плохого. Проблема появляется тогда, когда стремление к признанию становится самоцелью, важнее учебы, важнее дружбы, важнее прежних увлечений. Как правило, причиной такого смещения интересов становится нарушение самооценки, формирование нереалистической, чрезмерно высокой, «грандиозной» оценки собственной личности, поддерживать которую может только постоянное признание со стороны окружающих. Условием возникновения подобного нарушения являются некоторые особенности воспитания в семье. И, прежде всего, чрезмерно высокие ожидания в отношении ребенка, когда родителям хочется, чтобы он был лучшим во всем (или хотя бы в чем-то), чтобы он достиг того, чего хотелось бы достичь им самим. Каждый шаг ребенка интерпретируется ими как успех или поражение, и соответственно колеблется отношение близких к ребенку от тщеславной гордости до плохо</w:t>
      </w:r>
      <w:r>
        <w:rPr>
          <w:rFonts w:cs="Times New Roman" w:ascii="Times New Roman" w:hAnsi="Times New Roman"/>
          <w:i/>
          <w:iCs/>
          <w:sz w:val="28"/>
          <w:szCs w:val="28"/>
        </w:rPr>
        <w:t xml:space="preserve"> </w:t>
      </w:r>
      <w:r>
        <w:rPr>
          <w:rFonts w:cs="Times New Roman" w:ascii="Times New Roman" w:hAnsi="Times New Roman"/>
          <w:sz w:val="28"/>
          <w:szCs w:val="28"/>
        </w:rPr>
        <w:t>скрываемого разочарования. Усугубляют положение постоянные разговоры в семье об успехе, необходимости чего-то достичь в жизни, сравнение с чужими достижениями и так дале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ажно иметь в виду, что сверхвысокая самооценка не обязательно стимулирует настойчивость в продвижении вперед, как считают некоторые. Напротив, неудовлетворенная гордость может привести к фанатическому поклонению кумиру, которому приписываются исключительные, сверхчеловеческие качества и добродетели. Не имея возможности доказать окружающим свое превосходство, ребенок присоединяется к личности более значительной и сильной (в его понимании), которой приписывает исключительные, сверхчеловеческие достоинства и возможности. Преданная любовь к «такому» человеку (неважно: широко известному или знаменитому только в своем дворе, классе), ощущение сопричастности к «великому» позволяет поклоннику кумира чувствовать и себя исключительным, «избранным».</w:t>
      </w:r>
    </w:p>
    <w:p>
      <w:pPr>
        <w:pStyle w:val="Normal"/>
        <w:rPr>
          <w:rFonts w:ascii="Times New Roman" w:hAnsi="Times New Roman" w:cs="Times New Roman"/>
          <w:sz w:val="28"/>
          <w:szCs w:val="28"/>
        </w:rPr>
      </w:pPr>
      <w:r>
        <w:rPr>
          <w:rFonts w:cs="Times New Roman" w:ascii="Times New Roman" w:hAnsi="Times New Roman"/>
          <w:sz w:val="28"/>
          <w:szCs w:val="28"/>
        </w:rPr>
        <w:t>Чтобы предотвратить подобное развитие событий, при первых же неблагоприятных симптомах взрослым необходимо пересмотреть свои отношения с ребенком, а также свои собственные ценности. Не становится ли ребенок орудием нашего родительского тщеславия, продолжением нашего грандиозного «Я»? Одновременно нужно помочь ребенку овладеть каким-либо мастерством, умением, которое помимо оценок окружающих позволило бы ему самореализоваться, почувствовать свои реальные, а не вымышленные возможности.</w:t>
      </w:r>
    </w:p>
    <w:p>
      <w:pPr>
        <w:pStyle w:val="Normal"/>
        <w:autoSpaceDE w:val="false"/>
        <w:spacing w:lineRule="auto" w:line="252" w:before="36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ВОЛЯ И ТРУД ЧЕЛОВЕКА ДИВНЫЕ ДИВЫ ТВОРЯТ</w:t>
      </w:r>
    </w:p>
    <w:p>
      <w:pPr>
        <w:pStyle w:val="Normal"/>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ивлечь внимание родителей к проблеме трудового воспитания ребенка; познакомить с формами трудового участия ребенка в жизни семьи.</w:t>
      </w:r>
    </w:p>
    <w:p>
      <w:pPr>
        <w:pStyle w:val="Normal"/>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firstLine="435"/>
        <w:jc w:val="both"/>
        <w:rPr/>
      </w:pPr>
      <w:r>
        <w:rPr>
          <w:rFonts w:cs="Times New Roman" w:ascii="Times New Roman" w:hAnsi="Times New Roman"/>
          <w:b/>
          <w:bCs/>
          <w:sz w:val="28"/>
          <w:szCs w:val="28"/>
        </w:rPr>
        <w:t>I. Организационный момент. Постановка целей</w:t>
      </w:r>
      <w:r>
        <w:rPr>
          <w:rFonts w:cs="Times New Roman" w:ascii="Times New Roman" w:hAnsi="Times New Roman"/>
          <w:sz w:val="28"/>
          <w:szCs w:val="28"/>
        </w:rPr>
        <w:t>.</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вечер, уважаемые родители. У нас возникла необходимость встретиться, потому что появилась важная тема для разговора. Эту тему я обозначила строчками из стихотворения Н. А. Некрасова: «Воля и труд человека дивные дивы творя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 знает ваш ребенок о труде? Есть ли в списке его положительных качеств такое, как трудолюбие? Есть ли в списке его положительных качеств такое, как трудолюбие? Уважает ли он труд других людей? Все эти вопросы обязательно следует затронуть в нашем разговоре. Готовы? Начнем.</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Трудно воспитывать ребенка в наши дни. Много соблазнов окружает его, не все традиционные средства воспитания можно применить сегодн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педагогике давно все договорились о том, что трудовое воспитание является ядром воспитания вообще. Но в современной жизни, порой, трудно придумать для ребенка какое-либо поручение. Особенно остро эта проблема стоит в городских семьях.</w:t>
      </w:r>
    </w:p>
    <w:p>
      <w:pPr>
        <w:pStyle w:val="Normal"/>
        <w:autoSpaceDE w:val="false"/>
        <w:spacing w:lineRule="auto" w:line="252" w:before="0" w:after="0"/>
        <w:ind w:firstLine="435"/>
        <w:jc w:val="both"/>
        <w:rPr/>
      </w:pPr>
      <w:r>
        <w:rPr>
          <w:rFonts w:cs="Times New Roman" w:ascii="Times New Roman" w:hAnsi="Times New Roman"/>
          <w:sz w:val="28"/>
          <w:szCs w:val="28"/>
        </w:rPr>
        <w:t xml:space="preserve">Существуют и другие проблемы, связанные с трудовым воспитанием ребенка. Выявить их помогло анкетирование, проведённое среди учащихся и родителей </w:t>
      </w:r>
      <w:r>
        <w:rPr>
          <w:rFonts w:cs="Times New Roman" w:ascii="Times New Roman" w:hAnsi="Times New Roman"/>
          <w:i/>
          <w:iCs/>
          <w:sz w:val="28"/>
          <w:szCs w:val="28"/>
        </w:rPr>
        <w:t>(см. Приложение 1).</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ие же это проблем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Неравноценное разделение домашних обязанност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 ни парадоксально, но XXI век с его научно-техническим промыслом почти не коснулся традиционного разделения обязанностей на мужские и женские. Теперь в семье, как правило, работают оба супруга, но большую часть домашней работы приходится выполнять женщине. Дети, воспитывающиеся в семьях, где принят такой порядок, скорее всего в своих собственных семьях установят такой ж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чащимся было предложено написать сочинения на тему: «Мамины руки» и «Папины руки». Детские предпочтения в выборе темы и содержания сочинений показывают, что в большинстве случаев дети не знают, какие дела можно было бы доверить отцовским рука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Отсутствие внимания со стороны родителей в проблеме трудового воспита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ети отмечают, что часто им хотелось бы помочь родителям, но те предлагают это сделать в другой раз, потому что сейчас «некогда», «нужно побыстре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Различное отношение к физическому и умственному труд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 многих семьях наблюдается перекос в отношении к различным видам труда. Родителям следует избегать выражений с негативной, пренебрежительной оценкой, которые оседают в памяти ребенка: «Он ничего тяжелей фуражки не поднимал» (О военнослужащих), «Сидит в тепле и бумажки перекладывает» (О бухгалтере), «Привык только лопатой орудовать: бери больше, бросай дальш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ледует воспитывать уважение к любому труду: умственному, физическому, своему и чужом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родная мудрость гласит: «Детишек воспитать – не курочек пересчитать». Трудное это и кропотливое занятие, и четких правил поведения нигде не написан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едлагаю вам представить свою реакцию в следующих ситуация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аш ребенок не убрал постель. Как вы поступи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ерете са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тавите убрать!</w:t>
      </w:r>
    </w:p>
    <w:p>
      <w:pPr>
        <w:pStyle w:val="Normal"/>
        <w:autoSpaceDE w:val="false"/>
        <w:spacing w:lineRule="auto" w:line="252" w:before="0" w:after="0"/>
        <w:ind w:firstLine="435"/>
        <w:jc w:val="both"/>
        <w:rPr/>
      </w:pP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оступите как-то иначе, ваши действ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Какую трудовую деятельность, предпочитает ваш ребенок? Какой работы он старается избегать? Иными словами, что он любит делать и чего не любит делать вообщ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Помогая вам в уборке, ваш ребенок разбил вазу. Ваша реакц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я первая – подзатыльни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раженная фраза: «Уходи отсюда, обойдусь» без твоей помощ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покоите ребенка, ведь ой сделал это нечаянн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Ребенок просит вас о помощи, а вы очень устали. Ваши действ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ываете его: «Дай хоть минуту отдохнуть от теб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гаете, но неохотн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гаете с удовольствие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умываете причину, чтобы ребенок оставил вас в поко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Вы идете по улице с мороженым. Ближайшая урна в ста метрах. Что вы сделаете с бумажным стаканчик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росите ребенка сбегать к урне и выбросить стаканчи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сите мусор около ближайшего крыльца и никак не про-комментируете свои действ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сите мусор и скажете ребенку, чтобы он сам так не дела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Ваш ребенок должен следить за своевременным выносом мусор. Вы приходите с работы, и видите, что об этой обязанности ребенок, очевидно, забыл. Что вы сделае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несете мусор са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вите его до следующего дн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тавите ребенка оторваться от своих дел и сделать то, что положено.</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 Подведение итогов.</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Труд лежит в основе и нравственного, и эстетического, и эмоционального воспитания», – писал В. А. Сухомлинский. Но трудовое воспитание помогает человеку быть самостоятельным и независимым, позволяет родителям надеяться на спокойную радостную старость. Не совершайте тех ошибок, которые совершили птицы из поучительной истории, которой я хочу поделиться с вами.</w:t>
      </w:r>
    </w:p>
    <w:p>
      <w:pPr>
        <w:pStyle w:val="Normal"/>
        <w:autoSpaceDE w:val="false"/>
        <w:spacing w:lineRule="auto" w:line="240" w:before="240" w:after="0"/>
        <w:ind w:firstLine="435"/>
        <w:jc w:val="center"/>
        <w:rPr>
          <w:rFonts w:ascii="Times New Roman" w:hAnsi="Times New Roman" w:cs="Times New Roman"/>
          <w:sz w:val="28"/>
          <w:szCs w:val="28"/>
        </w:rPr>
      </w:pPr>
      <w:r>
        <w:rPr>
          <w:rFonts w:cs="Times New Roman" w:ascii="Times New Roman" w:hAnsi="Times New Roman"/>
          <w:sz w:val="28"/>
          <w:szCs w:val="28"/>
        </w:rPr>
        <w:t>«ПТИЧЬЯ» ИСТОР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д одним из Мазурских озер на огромном дереве размешалось гнездо цапли. Экспериментатор оборудовал на берегу озера кормушку, в которой всегда была рыба, так что цапли, когда вылупились птенцы, не должны были искать себе корм в озере, а пользовались кормушко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Цапли кормят своих птенцов, вкладывая им корм в клюв. Но когда птенцы подрастают, взрослые цапли уже не могут обеспечить их пищей в достаточном количестве и выгоняют, из родного гнезда, чтобы они сами нашли охотничьи угодья, которые должны быть, по крайней мере, за полкиломера от гнезда. Там молодые цапли вьют свои собственные гнезд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этом случае не было такой необходимости, и птенцов кормили до тех пор, пока они не стали взрослыми и не подобрали себе пар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ни пристроили гнездо к гнезду родителей, а те по-прежнему кормили и не только их, но и вылупившихся новых птенцов. Так выросло пять поколений птиц, построивших гигантское гнездо-коммуну вблизи кормушки. Состарившаяся пара цапель – основателей рода запихивала рыбу в клювы детям-цаплям, внукам-цаплям и правнукам-цапля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вот пара старых цапель умерла, а вслед за ними и вся птичья семья, не способная питаться самостоятельно, погибла от голода над кормушкой, полной рыбы.</w:t>
      </w:r>
    </w:p>
    <w:p>
      <w:pPr>
        <w:pStyle w:val="Normal"/>
        <w:shd w:fill="FFFFFF" w:val="clear"/>
        <w:autoSpaceDE w:val="false"/>
        <w:spacing w:lineRule="auto" w:line="360"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М. Вислоцкая</w:t>
      </w:r>
    </w:p>
    <w:p>
      <w:pPr>
        <w:pStyle w:val="Normal"/>
        <w:shd w:fill="FFFFFF" w:val="clear"/>
        <w:autoSpaceDE w:val="false"/>
        <w:spacing w:lineRule="auto" w:line="240" w:before="0" w:after="0"/>
        <w:ind w:firstLine="435"/>
        <w:jc w:val="right"/>
        <w:rPr>
          <w:rFonts w:ascii="Times New Roman" w:hAnsi="Times New Roman" w:cs="Times New Roman"/>
          <w:sz w:val="28"/>
          <w:szCs w:val="28"/>
        </w:rPr>
      </w:pPr>
      <w:r>
        <w:rPr>
          <w:rFonts w:cs="Times New Roman" w:ascii="Times New Roman" w:hAnsi="Times New Roman"/>
          <w:sz w:val="28"/>
          <w:szCs w:val="28"/>
        </w:rPr>
        <w:t>Приучите своих детей к мысли, что любой труд важен, а хлеб</w:t>
      </w:r>
    </w:p>
    <w:p>
      <w:pPr>
        <w:pStyle w:val="Normal"/>
        <w:shd w:fill="FFFFFF" w:val="clear"/>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всегда труден. Но как бы тяжело ни было, помните сами и внушите детям, что «воля и труд человека, дивные дивы творят».</w:t>
      </w:r>
      <w:r>
        <w:br w:type="page"/>
      </w:r>
    </w:p>
    <w:p>
      <w:pPr>
        <w:pStyle w:val="Normal"/>
        <w:keepNext w:val="true"/>
        <w:shd w:fill="FFFFFF" w:val="clear"/>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keepNext w:val="true"/>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1. Любит ли ваш ребенок трудиться?</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2. Какие обязанности закреплены за ребенком?</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3. Ребенок трудится самостоятельно или нуждается в постоянном контроле?</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4. Принято ли в вашей семье вознаграждение за выполненный домашний труд?</w:t>
      </w:r>
    </w:p>
    <w:p>
      <w:pPr>
        <w:pStyle w:val="Normal"/>
        <w:keepNext w:val="true"/>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учащихся</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1. Какие у тебя есть обязанности дом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2. Разделяются ли в вашей семье обязанности на мужски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и женски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3. Может ли папа вымыть посуду и приготовить ужин, если мама занята или еще не пришла с работы?</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4. Кто выполняет больше всего работы по дому?</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5. Какие дела в вашей семье выполняются всеми?</w:t>
      </w:r>
    </w:p>
    <w:p>
      <w:pPr>
        <w:pStyle w:val="Normal"/>
        <w:autoSpaceDE w:val="false"/>
        <w:spacing w:lineRule="auto" w:line="240"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autoSpaceDE w:val="false"/>
        <w:spacing w:lineRule="auto" w:line="252" w:before="120" w:after="0"/>
        <w:ind w:firstLine="435"/>
        <w:jc w:val="center"/>
        <w:rPr>
          <w:rFonts w:ascii="Times New Roman" w:hAnsi="Times New Roman" w:cs="Times New Roman"/>
          <w:sz w:val="28"/>
          <w:szCs w:val="28"/>
        </w:rPr>
      </w:pPr>
      <w:r>
        <w:rPr>
          <w:rFonts w:cs="Times New Roman" w:ascii="Times New Roman" w:hAnsi="Times New Roman"/>
          <w:sz w:val="28"/>
          <w:szCs w:val="28"/>
        </w:rPr>
        <w:t>САМОЕ КРАСИВОЕ И САМОЕ УРОДЛИВО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Мальчику задали в школе написать сочинение: «Что ты увидел самое красивое и самое уродливо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Долго думал мальчик и не мог сообразить, что в мире самое красивое и что самое уродливое. Ему казалось, что самое красивое – цветок сирени. А самой уродливой казалась лягушк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шел он к дедушке, спросил, так ля это. Дедушка сказал: – Самое красивое – это человеческий труд. А уродливое – то, что пускает труд человеческий на ветер. Иди, походи несколько дней по земле – и ты увидишь и то и друго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шел мальчик. Идет полем. Видит: пшеничное поле, желтеет нива, колосок к колоску.</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Вот это и есть самое красивое, – думает мальчик. – Ведь это чело-веческий труд».</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Идет дальше. Подходит к школе. Бегают дети, резвятся. Одна девочка ест хлеб с маслом. Не доела, бросила кусок хлеба на землю, побежал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к подружкам.</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Это самое уродливое, – решил мальчик. – Ведь она пускает на ветер человеческий труд».</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Он вернулся домой и все рассказал дедушк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заметил, – сказал дедуш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льчик написал сочинение.</w:t>
      </w:r>
    </w:p>
    <w:p>
      <w:pPr>
        <w:pStyle w:val="Normal"/>
        <w:autoSpaceDE w:val="false"/>
        <w:spacing w:lineRule="auto" w:line="360"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В. Сухомлинскому</w:t>
      </w:r>
    </w:p>
    <w:p>
      <w:pPr>
        <w:pStyle w:val="Normal"/>
        <w:rPr/>
      </w:pPr>
      <w:r>
        <w:rPr>
          <w:rFonts w:cs="Times New Roman" w:ascii="Times New Roman" w:hAnsi="Times New Roman"/>
          <w:sz w:val="28"/>
          <w:szCs w:val="28"/>
        </w:rPr>
        <w:t xml:space="preserve">Написать подробное изложение или подготовить подробный устный пересказ текста </w:t>
      </w:r>
      <w:r>
        <w:rPr>
          <w:rFonts w:cs="Times New Roman" w:ascii="Times New Roman" w:hAnsi="Times New Roman"/>
          <w:i/>
          <w:iCs/>
          <w:sz w:val="28"/>
          <w:szCs w:val="28"/>
        </w:rPr>
        <w:t>(по выбору учителя).</w:t>
      </w:r>
    </w:p>
    <w:p>
      <w:pPr>
        <w:pStyle w:val="Normal"/>
        <w:autoSpaceDE w:val="false"/>
        <w:spacing w:lineRule="auto" w:line="252" w:before="360" w:after="120"/>
        <w:ind w:firstLine="435"/>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52" w:before="36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36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ВЕРНАЯ УКАЗКА – НЕ КУЛАК, А ЛАСКА</w:t>
      </w:r>
    </w:p>
    <w:p>
      <w:pPr>
        <w:pStyle w:val="Normal"/>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помочь родителям осознать, что любовь, бережное отношение к чувствам ребенка, ласка и добро – залог успешности воспитания и счастья ребенка.</w:t>
      </w:r>
    </w:p>
    <w:p>
      <w:pPr>
        <w:pStyle w:val="Normal"/>
        <w:keepNext w:val="true"/>
        <w:shd w:fill="FFFFFF" w:val="clear"/>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firstLine="4650"/>
        <w:jc w:val="both"/>
        <w:rPr>
          <w:rFonts w:ascii="Times New Roman" w:hAnsi="Times New Roman" w:cs="Times New Roman"/>
          <w:sz w:val="24"/>
          <w:szCs w:val="24"/>
        </w:rPr>
      </w:pPr>
      <w:r>
        <w:rPr>
          <w:rFonts w:cs="Times New Roman" w:ascii="Times New Roman" w:hAnsi="Times New Roman"/>
          <w:sz w:val="24"/>
          <w:szCs w:val="24"/>
        </w:rPr>
        <w:t>Лишь птице никто не способен</w:t>
      </w:r>
    </w:p>
    <w:p>
      <w:pPr>
        <w:pStyle w:val="Normal"/>
        <w:autoSpaceDE w:val="false"/>
        <w:spacing w:lineRule="auto" w:line="252" w:before="0" w:after="0"/>
        <w:ind w:firstLine="4650"/>
        <w:jc w:val="both"/>
        <w:rPr>
          <w:rFonts w:ascii="Times New Roman" w:hAnsi="Times New Roman" w:cs="Times New Roman"/>
          <w:sz w:val="24"/>
          <w:szCs w:val="24"/>
        </w:rPr>
      </w:pPr>
      <w:r>
        <w:rPr>
          <w:rFonts w:cs="Times New Roman" w:ascii="Times New Roman" w:hAnsi="Times New Roman"/>
          <w:sz w:val="24"/>
          <w:szCs w:val="24"/>
        </w:rPr>
        <w:t>помочь набрать высоту.</w:t>
      </w:r>
    </w:p>
    <w:p>
      <w:pPr>
        <w:pStyle w:val="Normal"/>
        <w:autoSpaceDE w:val="false"/>
        <w:spacing w:lineRule="auto" w:line="360" w:before="0" w:after="0"/>
        <w:ind w:firstLine="435"/>
        <w:jc w:val="right"/>
        <w:rPr>
          <w:rFonts w:ascii="Times New Roman" w:hAnsi="Times New Roman" w:cs="Times New Roman"/>
          <w:i/>
          <w:i/>
          <w:iCs/>
          <w:sz w:val="24"/>
          <w:szCs w:val="24"/>
        </w:rPr>
      </w:pPr>
      <w:r>
        <w:rPr>
          <w:rFonts w:cs="Times New Roman" w:ascii="Times New Roman" w:hAnsi="Times New Roman"/>
          <w:i/>
          <w:iCs/>
          <w:sz w:val="24"/>
          <w:szCs w:val="24"/>
        </w:rPr>
        <w:t>Н. Игрунов</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Постановка целей и задач собрани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день, уважаемые родители. Рада видеть вас вновь на очередном собрании – консилиуме. Его тема: «Верная указка – не кулак, а ласка». Эпиграфом к нашему разговору пусть станут слова Н. Игрунова: «Лишь птице никто не способен помочь набрать высоту». Трудно не согласиться с этим утверждением. У человека, действительно, есть огромное преимущество: рядом с детьми всегда находятся родители, способные научить жить и готовые помочь. Проблема состоит лишь в том, как правильно это сдел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звольте для начала рассказать вам маленькую историю.</w:t>
      </w:r>
    </w:p>
    <w:p>
      <w:pPr>
        <w:pStyle w:val="Normal"/>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ПРИТЧА О ВЕТРЕ И ПЕСК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етер встретил прекрасный Цветок и влюбился в него. Пока он нежно ласкал Цветок, тот отвечал ему еще большей любовью, выраженной в цвете и аромате. Но Ветру показалось мало этого, и он решил: «Если я дам Цветку всю свою мощь и силу, то тот одарит меня чем-то еще большим». И он дохнул на Цветок мощным дыханием своей любви. Но Цветок не вынес бурной страсти и сломался. Ветер попытался поднять его и оживить, но не смог. Тогда он утих и задышал на Цветок нежным дыханием любви, но тот увядал на глазах. Закричал тогда Ветер:</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тдал тебе всю мощь своей любви, а ты сломался! Видно, не было в тебе силы любви ко мне, а значит, ты не люби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Цветок ничего не ответил. Он умер.</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Тот, кто любит, должен помнить, что не силой и страстью измеряют Любовь, а нежностью и трепетным отношением. Лучше десять раз сдер-жаться, чем один раз слом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читель. Какие же средства нужно использовать в воспитании детей? Как любить ребенка, чтобы эта любовь окрыляла его, давала силы для жизни, а не губила? Такие вопросы мне хотелось бы обсудить с вами сегодня.</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ждому родителю хочется, чтобы его ребенок смог стать успешным, состоявшимся человеком. Думается, для того, чтобы эти желания осуществились, родителям необходимо воспитать в ребенке уверенность в себ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так, первый вопрос для обсуждения уважаемого консилиума:</w:t>
      </w:r>
    </w:p>
    <w:p>
      <w:pPr>
        <w:pStyle w:val="Normal"/>
        <w:autoSpaceDE w:val="false"/>
        <w:spacing w:lineRule="auto" w:line="252" w:before="0" w:after="0"/>
        <w:ind w:firstLine="435"/>
        <w:jc w:val="both"/>
        <w:rPr/>
      </w:pPr>
      <w:r>
        <w:rPr>
          <w:rFonts w:cs="Times New Roman" w:ascii="Times New Roman" w:hAnsi="Times New Roman"/>
          <w:sz w:val="28"/>
          <w:szCs w:val="28"/>
        </w:rPr>
        <w:t xml:space="preserve">– </w:t>
      </w:r>
      <w:r>
        <w:rPr>
          <w:rFonts w:cs="Times New Roman" w:ascii="Times New Roman" w:hAnsi="Times New Roman"/>
          <w:i/>
          <w:iCs/>
          <w:sz w:val="28"/>
          <w:szCs w:val="28"/>
        </w:rPr>
        <w:t>как воспитать в ребенке уверенность в себе?</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40"/>
          <w:szCs w:val="40"/>
          <w:vertAlign w:val="superscript"/>
        </w:rPr>
        <w:t>*</w:t>
      </w:r>
      <w:r>
        <w:rPr>
          <w:rFonts w:cs="Times New Roman" w:ascii="Times New Roman" w:hAnsi="Times New Roman"/>
          <w:sz w:val="28"/>
          <w:szCs w:val="28"/>
        </w:rPr>
        <w:t xml:space="preserve"> Уверенность в себе у человека формируется еще в детстве, следовательно, большое влияние будет оказано на формировании уверенности ребенка самими родителя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ля того чтобы ребенок вырос уверенным в себе, родителям следует взять на заметку следующие советы:</w:t>
      </w:r>
    </w:p>
    <w:p>
      <w:pPr>
        <w:pStyle w:val="Normal"/>
        <w:autoSpaceDE w:val="false"/>
        <w:spacing w:lineRule="auto" w:line="252" w:before="0" w:after="0"/>
        <w:ind w:firstLine="435"/>
        <w:jc w:val="both"/>
        <w:rPr/>
      </w:pPr>
      <w:r>
        <w:rPr>
          <w:rFonts w:cs="Times New Roman" w:ascii="Times New Roman" w:hAnsi="Times New Roman"/>
          <w:sz w:val="28"/>
          <w:szCs w:val="28"/>
        </w:rPr>
        <w:t xml:space="preserve">– </w:t>
      </w:r>
      <w:r>
        <w:rPr>
          <w:rFonts w:cs="Times New Roman" w:ascii="Times New Roman" w:hAnsi="Times New Roman"/>
          <w:i/>
          <w:iCs/>
          <w:sz w:val="28"/>
          <w:szCs w:val="28"/>
        </w:rPr>
        <w:t>Ежедневно выполняйте вместе с ребенком какую-то рутинную работ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гда определенные действия предсказуемы, они происходят примерно в одно и тоже время каждый день, ребенок ощущает себя в безопасности, он уверен в себе и может контролировать свой мир. К примеру, если ребенок знает, что после ванны ему обязательно будут читать детскую книгу, затем споют колыбельную, а затем он будет спать, ребенок уже понимает последовательность событий и может подготовить себя к их смене. Когда же события происходят случайно, хаотично, ребенок обеспокоен, он теряется в собственном мире, вследствие чего ребенок боится исследовать мир. Если же ребенок знает, чего можно ожидать, он полон энергии и готов исследовать все вокруг.</w:t>
      </w:r>
    </w:p>
    <w:p>
      <w:pPr>
        <w:pStyle w:val="Normal"/>
        <w:autoSpaceDE w:val="false"/>
        <w:spacing w:lineRule="auto" w:line="252" w:before="0" w:after="0"/>
        <w:ind w:firstLine="435"/>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едоставляйте ребенку больше возможностей для игр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менно через игру дети узнают о себе, людях и окружающем их мире. В ходе игры дети также учатся решать проблемы (к примеру, достать мяч, который закатился под диван, одеть куклу, собрать конструктор) и развивают уверенность в себе. Так, к примеру, ребенок, который нажимает кнопку на игрушке и добивается того, чтобы зазвучала мелодия, начинает понимать, что он своими действиями может что-то сделать и на что-то оказать свое воздействие. Именно через игру дети могут почувствовать себя кем-то другим.</w:t>
      </w:r>
    </w:p>
    <w:p>
      <w:pPr>
        <w:pStyle w:val="Normal"/>
        <w:autoSpaceDE w:val="false"/>
        <w:spacing w:lineRule="auto" w:line="252" w:before="0" w:after="0"/>
        <w:ind w:firstLine="435"/>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едоставляйте ребенку возможность решать проблем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ыступайте чаще в роли партнера для ребенка, который всегда будет по мере необходимости готов помочь, однако никогда не отнимайте у ребенка инициативы. Если у ребенка что-то не получается, вместе разбирайте ситуацию, вместе думайте над тем, в чем проблема и как можно ее решить (но первым пусть всегда высказывается ребенок). При решении проблемы (если только у ребенка нет никаких соображений) можно предложить ребенку несколько способов ее решения, но выбор все же оставить за ребенком. Именно принимая самостоятельно решение, ребенок развивает уверенность в себе и своих силах.</w:t>
      </w:r>
    </w:p>
    <w:p>
      <w:pPr>
        <w:pStyle w:val="Normal"/>
        <w:autoSpaceDE w:val="false"/>
        <w:spacing w:lineRule="auto" w:line="252" w:before="0" w:after="0"/>
        <w:ind w:firstLine="435"/>
        <w:jc w:val="both"/>
        <w:rPr/>
      </w:pP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rPr>
        <w:t>Давайте ребенку выполнять те или иные обязанност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появлением у ребенка обязанностей (которые он способен выполнить хорошо), у него укрепляется чувство того, что ему доверяют, в его помощи нуждаются, вместе с этим укрепляется и уверенность в себе.</w:t>
      </w:r>
    </w:p>
    <w:p>
      <w:pPr>
        <w:pStyle w:val="Normal"/>
        <w:autoSpaceDE w:val="false"/>
        <w:spacing w:lineRule="auto" w:line="252" w:before="0" w:after="0"/>
        <w:ind w:firstLine="435"/>
        <w:jc w:val="both"/>
        <w:rPr/>
      </w:pPr>
      <w:r>
        <w:rPr>
          <w:rFonts w:cs="Times New Roman" w:ascii="Times New Roman" w:hAnsi="Times New Roman"/>
          <w:sz w:val="28"/>
          <w:szCs w:val="28"/>
        </w:rPr>
        <w:t xml:space="preserve">– </w:t>
      </w:r>
      <w:r>
        <w:rPr>
          <w:rFonts w:cs="Times New Roman" w:ascii="Times New Roman" w:hAnsi="Times New Roman"/>
          <w:i/>
          <w:iCs/>
          <w:sz w:val="28"/>
          <w:szCs w:val="28"/>
        </w:rPr>
        <w:t>Хвалите ребенка за даже незначительные достиж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Хвалите ребенка за любые достижения, а для того, чтобы он о них сам не забывал, создавайте вместе с ним альбом из фото, на которых были бы запечатлены эти маленькие победы (первые шаги ребенка, как ребенок карабкается на кресло, как он впервые научился кататься на велосипеде, как впервые пошел в школу и т. д.).</w:t>
      </w:r>
    </w:p>
    <w:p>
      <w:pPr>
        <w:pStyle w:val="Normal"/>
        <w:autoSpaceDE w:val="false"/>
        <w:spacing w:lineRule="auto" w:line="252" w:before="0" w:after="0"/>
        <w:ind w:firstLine="435"/>
        <w:jc w:val="both"/>
        <w:rPr/>
      </w:pPr>
      <w:r>
        <w:rPr>
          <w:rFonts w:cs="Times New Roman" w:ascii="Times New Roman" w:hAnsi="Times New Roman"/>
          <w:sz w:val="28"/>
          <w:szCs w:val="28"/>
        </w:rPr>
        <w:t xml:space="preserve">– </w:t>
      </w:r>
      <w:r>
        <w:rPr>
          <w:rFonts w:cs="Times New Roman" w:ascii="Times New Roman" w:hAnsi="Times New Roman"/>
          <w:i/>
          <w:iCs/>
          <w:sz w:val="28"/>
          <w:szCs w:val="28"/>
        </w:rPr>
        <w:t>Поддерживайте ребенка в его стремлении решить задачу, которая у него не получает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сли у ребенка не получается решить определенную задачу, помогите разложить ее на более простые, с которыми ребенок самостоятельно может справиться, что придаст ему спокойствия, уверенности и ощущения себя в безопасности. К примеру, если ребенок хочет научиться кататься на скейте, но боится, поставьте на скейт его любимую игрушку и прокатите ее, затем пусть ребенок прокатит самостоятельно другую игрушку, а затем с вашей помощью сам станет на скейт. Для того чтобы придать уверенности ребенку, мы можете сказать, что будете стоять рядом с ним и помогать, если ему понадобится ваша помощь. Самое главное, чтобы ребенок понял, что даже сложные задачи он вполне может решить, и не боялся доводить дело до конца.</w:t>
      </w:r>
    </w:p>
    <w:p>
      <w:pPr>
        <w:pStyle w:val="Normal"/>
        <w:autoSpaceDE w:val="false"/>
        <w:spacing w:lineRule="auto" w:line="252" w:before="0" w:after="0"/>
        <w:ind w:firstLine="435"/>
        <w:jc w:val="both"/>
        <w:rPr/>
      </w:pPr>
      <w:r>
        <w:rPr>
          <w:rFonts w:cs="Times New Roman" w:ascii="Times New Roman" w:hAnsi="Times New Roman"/>
          <w:sz w:val="28"/>
          <w:szCs w:val="28"/>
        </w:rPr>
        <w:t xml:space="preserve">– </w:t>
      </w:r>
      <w:r>
        <w:rPr>
          <w:rFonts w:cs="Times New Roman" w:ascii="Times New Roman" w:hAnsi="Times New Roman"/>
          <w:i/>
          <w:iCs/>
          <w:sz w:val="28"/>
          <w:szCs w:val="28"/>
        </w:rPr>
        <w:t>Используйте при воспитании ребенка только позитивные утвержд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икогда не говорите ребенку фразы «тебе это не под силу», «ты этого не достоин», «тебе в силу своих способностей не стать певцом, танцором, космонавтом и т. д.», «и не мечтай об этом, это нереально». Своими отрицаниями мы с самого детства способны ограничить ребенка и посеять в нем неуверенность, что в будущем приведет к получению не той профессии, о которой ребенок мечтал, не той работы и т. д. в общем, не того, что ребенок хотел бы для себя. В воспитании следует с самого детства использовать позитивные утверждения «ты с этим справишься», «тебе это под силу», «ты способен на многое», «ты талантлив».</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важаемые родители! Очень хочется услышать ваши мнения и ваши рецепты, благодаря которым можно воспитать у ребенка уверенность в себе. Какие проблемы испытывает ваш ребенок? Чего он боится? Как вы помогаете ему преодолеть страхи? </w:t>
      </w:r>
      <w:r>
        <w:rPr>
          <w:rFonts w:cs="Times New Roman" w:ascii="Times New Roman" w:hAnsi="Times New Roman"/>
          <w:i/>
          <w:iCs/>
          <w:sz w:val="28"/>
          <w:szCs w:val="28"/>
        </w:rPr>
        <w:t>(Родители рассказывают о своих методах борьбы с проблемами подобного рода.)</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снова оптимизма – уверенность в себе, чувство защищенности и нужности людям. Как полюбить себя и обрести уверенность в себ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значальный заряд оптимизма он должен получить дома, в кругу «оптимистично заряженной» семьи. Часто ли на лицах ваших домочадцев играет улыбка? Знаете ли вы о величайшей силе радостной открытой улыб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асскажите ребенку о том, что даже самый невзрачный человек становится красивым и обаятельным, когда улыбается. А еще о том, что если улыбаться, когда страшно, то страх постепенно отступа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советуйте ребенку смотреть на мир с улыбкой. Пусть он утром, проснувшись, улыбнется вам, а вы ему, пусть он улыбнется своему брату или сестренке. Улыбнется учителю, войдя в класс, соседу по парте. Он увидит как это легко, и ему все улыбнутся в ответ. А если ребенок устал или ему стало грустно, посоветуйте ему вспомнить смешную историю, веселый случай, который произошел с ним или который ему рассказали друзь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чень часто мне приходится наблюдать, как одни и те же проблемы вызывают совершенно различные реакции у детей. Один, проиграв в споре, начинает плакать и протестовать против исхода поединка, другой, улыбнувшись, соглашается с проигрышем. Один ребенок открыт для новых впечатлений и достижений, другой – со страхом встречает любое новшество. Почему так происходит?</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В большой степени это зависит от воспитания. Чтобы ваш ребенок не пополнил ряды тех, кто не привык перед выходом на улицу «надевать улыбку», в доме чаще должен звучать смех, царить радостное, жизнеутверждающее настроение. Если маленькие кризисы не перерастают в катастрофы вселенского масштаба, а мир воспринимается позитивно, у ребенка есть прекрасные перспективы вырасти оптимист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ие черты отличают детей-оптимист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Обратите внимание на то, как он воспринимает негативный опыт. Пессимистов отличает от оптимистов так называемый «угол зрения». Смотреть под этим углом на вещи дети учатся в кругу семьи, у своих родителей. Для кого-то двойка по математике – катастрофа, а кто-то скажет: «Ничего страшного, в другой раз все получится». Оптимистично настроенные дети не бросают игру из-за того, что не смогли с первого раза взять препятствие. Они открыты для всего нового и не станут отказываться от попытки «повторить попытку». Дети-пессимисты, наоборот, заранее внушают себе, что ничего у них не получится, поэтому и пытаться не стои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Оптимист умеет радоваться мелочам: веселой собачке – ее можно погладить по дороге к зубному врачу; солнышку – чтобы пускать «зайчиков» на скучном уроке; дождику – по лужам поплывут флотилии корабликов. Именно от родителей во многом зависит, будет ли малыш обращать внимание на маленькие радости или замечать только плохо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Древние мудрецы говорили: Слово – Великая сила. Словом можно сделать человека счастливым, можно и убить. «Словом останавливают солнце, Словом разрушают города», – так сказал о силе Слова один поэт. Но люди часто забывают об этом. Окружающие судят о нас по тому, что и как мы говорим о себе. Оптимисты умеют рассказать о себе так, чтобы ими заинтересовались, они быстро находят общий язык с окружающими, создают вокруг себя комфортную, радостную атмосферу.</w:t>
      </w:r>
    </w:p>
    <w:p>
      <w:pPr>
        <w:pStyle w:val="Normal"/>
        <w:autoSpaceDE w:val="false"/>
        <w:spacing w:lineRule="auto" w:line="252" w:before="0" w:after="0"/>
        <w:ind w:firstLine="435"/>
        <w:jc w:val="both"/>
        <w:rPr/>
      </w:pPr>
      <w:r>
        <w:rPr>
          <w:rFonts w:cs="Times New Roman" w:ascii="Times New Roman" w:hAnsi="Times New Roman"/>
          <w:sz w:val="28"/>
          <w:szCs w:val="28"/>
        </w:rPr>
        <w:t xml:space="preserve">4. Ребенка-оптимиста, как правило, окружает много друзей. Вам кажется, что у вашего ребенка нет (или слишком мало) друзей? Может быть, стоит прислушаться к советам специалистов? </w:t>
      </w:r>
      <w:r>
        <w:rPr>
          <w:rFonts w:cs="Times New Roman" w:ascii="Times New Roman" w:hAnsi="Times New Roman"/>
          <w:i/>
          <w:iCs/>
          <w:sz w:val="28"/>
          <w:szCs w:val="28"/>
        </w:rPr>
        <w:t>(См. Приложение 1.)</w:t>
      </w:r>
    </w:p>
    <w:p>
      <w:pPr>
        <w:pStyle w:val="Normal"/>
        <w:autoSpaceDE w:val="false"/>
        <w:spacing w:lineRule="auto" w:line="252" w:before="0" w:after="0"/>
        <w:ind w:firstLine="435"/>
        <w:jc w:val="both"/>
        <w:rPr/>
      </w:pPr>
      <w:r>
        <w:rPr>
          <w:rFonts w:cs="Times New Roman" w:ascii="Times New Roman" w:hAnsi="Times New Roman"/>
          <w:sz w:val="28"/>
          <w:szCs w:val="28"/>
        </w:rPr>
        <w:t xml:space="preserve">5. Помогите ребенку найти в себе харизму. </w:t>
      </w:r>
      <w:r>
        <w:rPr>
          <w:rFonts w:cs="Times New Roman" w:ascii="Times New Roman" w:hAnsi="Times New Roman"/>
          <w:i/>
          <w:iCs/>
          <w:sz w:val="28"/>
          <w:szCs w:val="28"/>
        </w:rPr>
        <w:t>(См. Приложение 2.)</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Есть дети, которые не хотят становиться взрослыми, боятся самостоятельности, не уверены в будущем. Очевидно, что это симптом, свидетельствующий о том, что ребенок не ощущает себя защищенным в семье и школ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 могут сделать в такой ситуации родители?</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К сожалению, рекомендаций у педагогической и психологической науки на этот счет немного. Вот некоторые из ни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Попытаться создать положительный образ «взрослой жизни» у ребя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ети, наблюдая жизнь своих родителей, начинают представлять взрослого как человека с множеством проблем и забот, который мало отдыхает и много работает, безденежье. Создается образ «несчастного взрослого человека», поэтому ребенок, сравнив этот образ с образом своей детской жизни, решает, что быть ребенком гораздо лучше. Как изменить такую ситуацию? В этом помогут сказки, например, о Золушке или Иванушке-дурачке. Преодолев препятствия, эти герои из забитых и бесправных превращаются в самостоятельных и сильных, которые сами строят свою жизнь. Такое превращение олицетворяет переход из детства во взрослую жизн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Необходимо оговорить с ребенком круг домашних обязанностей. В младшем школьном возрасте ребенок уже в состоянии вымыть за собой посуду после еды, убрать постель или приготовить учебники для завтрашних заняти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Позвольте ребенку почувствовать, что он живет в счастливой и дружной семье, в которой каждый может рассчитывать на поддержку друг друг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Учите своих детей ценить то, что дано природой.</w:t>
      </w:r>
    </w:p>
    <w:p>
      <w:pPr>
        <w:pStyle w:val="Normal"/>
        <w:autoSpaceDE w:val="false"/>
        <w:spacing w:lineRule="auto" w:line="252" w:before="0" w:after="0"/>
        <w:ind w:firstLine="435"/>
        <w:jc w:val="both"/>
        <w:rPr/>
      </w:pPr>
      <w:r>
        <w:rPr>
          <w:rFonts w:cs="Times New Roman" w:ascii="Times New Roman" w:hAnsi="Times New Roman"/>
          <w:sz w:val="28"/>
          <w:szCs w:val="28"/>
        </w:rPr>
        <w:t xml:space="preserve">Ваши дети вступили в возраст отрочества. Для подростка чрезвычайно важно мнение о нем окружающих, особенно сверстников. Что скажут «все»? Учите их быть не как «все»... Расскажите о том, что ромашка ничуть не хуже розы... </w:t>
      </w:r>
      <w:r>
        <w:rPr>
          <w:rFonts w:cs="Times New Roman" w:ascii="Times New Roman" w:hAnsi="Times New Roman"/>
          <w:i/>
          <w:iCs/>
          <w:sz w:val="28"/>
          <w:szCs w:val="28"/>
        </w:rPr>
        <w:t>(См. Приложение 3.)</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екоторые дети очень боятся оказаться не такими, как все, выделиться из общей массы. Это приводит к тому, что у некоторых из них начинает развиваться болезнь неадекватности, несоответствия общей норме. Чаще всего среди таких детей оказываются дети с лишним весом, с заиканием, с проблемами со зрением и, вследствие этого, вынужденные носить очки. Они становятся объектом насмешек, шуток одноклассников. Что можно посоветовать родителям таких детей?</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Родителям в подобных ситуациях необходимо прежде все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чь ребенку полюбить себя таким, какой он есть. Здесь могут помочь такие «золотые правила» как зеркальце, улыбка, сила слов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ще поощрять ребенка ласковым взглядом, добрыми словами: «Ты у меня умница (или молодец)», «Что бы я делала без теб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чь ребенку найти хорошего друг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аться при первом же появлении насмешек в адрес таких детей тактично, но твердо пресечь и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чь ребенку прижиться в коллектив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гда не бранить публично (выскажите свои замечания один на один).</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словица «Верная указка – не кулак, а ласка», безусловно, очень правильная. Но, согласитесь, вряд ли возможно избежать каких-либо наказаний. Уставшие за день, раздраженные родители, обнаружив плохую отметку, небрежно выполненное домашнее задание, частенько хватаются за ремень... Существуют другие способы наказания? Вот лишь некоторые из ни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имое безразличие. Если ребенок поступил плохо, можно на него «обидеться» и словно не замечать – не говорить с ним, несмотря на него. В конце концов, он начнет задумываться над причиной такого отношения к нему, почувствует дискомфорт. Вот тогда и можно «выяснить отношения». Строгий взгляд, строгое замечани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естественных последствий тоже может стать хорошим способом заставить ребенка задуматься о своем поведении. Например, если ребенок разбросал свои вещи и не хочет их убирать, не убирайте, а оставьте все как есть. Пусть они лежат, пока ребенку самому не надоес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какими методами пользуетесь вы, уважаемые родители?</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Родители рассказывают о своих «рецептах» наказания ребенка за провинности и непослушание.)</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 Подведение итогов собрани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от и подошел к концу наш разговор о таких традиционных, но, оказывается, не всегда используемых средствах воспитания. Трудно спорить с пословицей: «Верная указка – не кулак, а ласка». Да и нужно ли спорить? Может, гораздо правильнее прислушаться к ней и осознать, что «лишь птице никто не способен помочь набрать высоту» </w:t>
      </w:r>
      <w:r>
        <w:rPr>
          <w:rFonts w:cs="Times New Roman" w:ascii="Times New Roman" w:hAnsi="Times New Roman"/>
          <w:i/>
          <w:iCs/>
          <w:sz w:val="28"/>
          <w:szCs w:val="28"/>
        </w:rPr>
        <w:t>(см. эпиграф).</w:t>
      </w:r>
      <w:r>
        <w:rPr>
          <w:rFonts w:cs="Times New Roman" w:ascii="Times New Roman" w:hAnsi="Times New Roman"/>
          <w:sz w:val="28"/>
          <w:szCs w:val="28"/>
        </w:rPr>
        <w:t xml:space="preserve"> А мы люди! И, значит, своим детям мы обязаны помочь подняться! Делайте это с любовью.</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дачи! До новых встреч!</w:t>
      </w:r>
    </w:p>
    <w:p>
      <w:pPr>
        <w:pStyle w:val="Normal"/>
        <w:autoSpaceDE w:val="false"/>
        <w:spacing w:lineRule="auto" w:line="252" w:before="24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autoSpaceDE w:val="false"/>
        <w:spacing w:lineRule="auto" w:line="252"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Как помочь ребенку приобрести друз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Пусть ваш ребенок присмотрится к ребятам из класса. Подумает, с кем бы он хотел дружи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Пусть он узнает, как их зовут, чем они увлекаются, что их интересу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Научите вашего ребенка правилам какой-либо интересной игры, чтобы он смог научить ей своих новых друз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Пусть он старается быть интересным, разговорчивым с друзья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Пусть ваш ребенок научит их тому, что он умеет, а он пусть научится, что они умею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Посоветуйте ему, что в дружбе надо уметь прощать и уступать, а так же не ссориться по пустяка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Пусть он старается доверять своим товарища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А главное, что он должен запомнить правило: «относись к другим так, как хочешь, чтобы другие относились к тебе»</w:t>
      </w:r>
    </w:p>
    <w:p>
      <w:pPr>
        <w:pStyle w:val="Normal"/>
        <w:autoSpaceDE w:val="false"/>
        <w:spacing w:lineRule="auto" w:line="240"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autoSpaceDE w:val="false"/>
        <w:spacing w:lineRule="auto" w:line="252" w:before="0" w:after="0"/>
        <w:ind w:firstLine="435"/>
        <w:jc w:val="both"/>
        <w:rPr/>
      </w:pPr>
      <w:r>
        <w:rPr>
          <w:rFonts w:cs="Times New Roman" w:ascii="Times New Roman" w:hAnsi="Times New Roman"/>
          <w:sz w:val="28"/>
          <w:szCs w:val="28"/>
        </w:rPr>
        <w:t>Что такое харизма и как ее найти?</w:t>
      </w:r>
      <w:r>
        <w:rPr>
          <w:rFonts w:cs="Times New Roman" w:ascii="Times New Roman" w:hAnsi="Times New Roman"/>
          <w:sz w:val="40"/>
          <w:szCs w:val="40"/>
          <w:vertAlign w:val="superscript"/>
        </w:rPr>
        <w:t>**</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пределение харизмы более ста лет назад вывел социолог Макс Вебер. Он долгое время изучал биографии известных людей и пытался вывести некоторую зависимость в том, как они добивались успеха. Вебер обратил внимание на то, что практически все знаменитые люди обладают некоторыми чертами характера, которые притягивают окружающих, вызывают доверие и благодаря этому, большое количество людей признает в них лидера. Это и есть их харизм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Харизма – это личные качества человека, притягивающие окружающих. Тот, кто знает и умело использует свою харизму, как правило, в любой компании становится лидером. Он умеет внушать окружающим свою точку зрения на спорные вопросы и убеждать их в своей право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ы никогда не задумывались, почему люди добиваются успеха? Очень часто можно наблюдать ситуацию, когда действительно умный и одаренный человек стесняется на публике, вслух высказывать свое мнение, хотя его знания гораздо более глубокие, чем у всех остальных. А если он и сделает попытку поучаствовать в дискуссии, его скорей всего просто не услышат. И наоборот, человеку, имеющему достаточно поверхностные знания и не являющемуся специалистом в данной области, люди верят и следуют его советам. Это связано с тем, что у второй категории людей более сильная и ярко выраженная харизма. Харизматичные люди обладают удивительным талантом, они любую чепуху могут преподнести, как нечто жизненноважное и супероригинальное. Окружающие следуют любым их советам и всегда уверены в их правоте. Некоторые даже считают, что эти люди обладают неким талантом гипноза и внуш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самом деле каждый человек имеет свою харизму. Только одни ее знают, и умело используют, а другие и не подозревают о ее существовании. А сильнее всего харизма задействована у тех, кто строит свою карьеру на публичной работе: политики, артисты, продюсеры и просто большие начальни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Харизматичные качества быстрее всего развиваются в раннем детстве. Ребенку, которого родители часто хвалят, не унижают и уважают его мнение, в будущем будет гораздо легче строить отношение в коллективе и завоевать лидерство. Но при желании любой человек, независимо от возраста, может развить в себе эти качеств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основных умений, которые отли-чают харизматичных людей от окружающих.</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Умение смеяться над соб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Харизматичные люди умеют легко признавать свои недостатки. Причем делают это без всякого смущения и кокетства. Они не бояться показаться смешными или глупыми. А окружающие, как правило, симпатизируют людям, которые способны на искреннюю самоиронию. В то же время они редко позволяют себе смеяться над чужими промахами и ошибками. Их юмор зачастую достаточно колок по отношению к себе. А в отношении посторонних людей их шутки всегда безобидны и никогда не переходят на личности.</w:t>
      </w:r>
    </w:p>
    <w:p>
      <w:pPr>
        <w:pStyle w:val="Normal"/>
        <w:autoSpaceDE w:val="false"/>
        <w:spacing w:lineRule="auto" w:line="252" w:before="0" w:after="0"/>
        <w:ind w:firstLine="435"/>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Умение демонстрировать свои достоинства</w:t>
      </w:r>
      <w:r>
        <w:rPr>
          <w:rFonts w:cs="Times New Roman" w:ascii="Times New Roman" w:hAnsi="Times New Roman"/>
          <w:sz w:val="28"/>
          <w:szCs w:val="28"/>
        </w:rPr>
        <w:t>.</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 каждого человека есть свои собственные таланты, которых нет у всех окружающих. Только харизматичные люди развивают свои таланты и используют в своих интересах. Именно про них говорят, что человек занимается своим делом. При этом харизматичные люди не только добиваются поставленных целей, но и получают удовольствие от своей деятельности. А все остальные зарывают свой личный талант в землю и пытаются подражать достоинствам харизматичных людей.</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Умение быть непохожим на други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Харизматичные люди не бояться показаться оригинальными. Наоборот они всегда имеют свое собственное мнение, которое зачастую отличается от общепринятого. Они не бояться плыть против течения. И вместо того, чтобы слепо двигаться вслед за всеми, они пытаются повернуть течение в свою сторону. И очень часто у них это получается. Только харизматичные люди так действуют не из пустого противоречия, а от чистого сердца. И именно их искренность подкупает окружающих.</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Умение с оптимизмом смотреть в будуще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з любой, даже самой безнадежной, ситуации они умеют извлекать пользу. Они следуют правилу, что на ошибках учатся и отрицательный результат, это тоже результат. В любой ситуации они используют все возможные шансы и до последнего момента не теряют надежду. А когда они никак не могут повлиять на ситуацию, то все равно надеются на благоприятный исход.</w:t>
      </w:r>
    </w:p>
    <w:p>
      <w:pPr>
        <w:pStyle w:val="Normal"/>
        <w:autoSpaceDE w:val="false"/>
        <w:spacing w:lineRule="auto" w:line="252" w:before="0" w:after="0"/>
        <w:ind w:firstLine="435"/>
        <w:jc w:val="both"/>
        <w:rPr/>
      </w:pP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rPr>
        <w:t>Умение верить в свои сил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сли они за что-то берутся, то никогда не сдаются, не доведя дело до конца. Они ни на миг не сомневаются в успешности данного мероприятия. И следуют правилу, что если есть сомнения, то лучше вообще не браться за это дело. Ведь большинство проблем и неудач вызваны в основном нашей неуверенностью. Харизматичные люди всегда верят в свои силы, и эта уверенность передается окружающим. Некоторые считают их чересчур самоуверенными. Но их уверенность всегда подкреплена знаниями и конкретными факта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верное, именно благодаря этим качествам харизматичные люди эмоционально очень сильные и психически устойчивые и их очень тяжело вывести из равновесия.</w:t>
      </w:r>
    </w:p>
    <w:p>
      <w:pPr>
        <w:pStyle w:val="Normal"/>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3</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РОМАШКА</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сказ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нажды, когда садовник прогуливался по саду, к нему подлетела взволнованная пчела и начала звать на помощь. Она сказала, что ромашка погибает. Удивился садовник, подумав: «С чего бы это, я ведь создал ей все необходимые условия и ухаживаю за ней, как надо»? Подойдя к ромашке, он увидел, что ее лепестки начали вянуть, а некоторые уже отпали. Садовник нагнулся к ней, и погладил ее. Она положила свою головку ему на руку и горько заплака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у-ну, маленькая, не плачь, – успокаивал он ее, а когда она немного успокоилась, садовник сказал – а теперь рассказывай, что с тобой приключилос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ромашка рассказала, что, родившись, она была очень счастлива. Ей очень нравилось ее простое зеленое платьице, облегающее тоненькую талию, тоненькие ручки-листики и желтенькое, сияющее личико похожее на солнышко, окруженное вокруг белоснежными лучика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однажды она обратила внимание на окружавшие ее растения, которые красиво цвели, приятно пахли или приносили вкусные плоды. Яблоня гордилась своими вкусными и ароматными яблоками, роза – своими изысканными цветками и острыми колючками, которыми она могла защищать себя, а виноград – своим виноградом, и главное – усами. Все они говорили, что она какая-то не такая – в общем «не как все». Это очень расстроило маленькую ромашечку, ведь ей очень хотелось быть «как все», всем нравиться, и чтобы никто не смеялся над ней. С тех самых пор счастье покинуло ее, и она стала самой несчастной. Ничто теперь не радовало ее, ни платьице, ни тонкая фигура, ни ручки-листики, ни даже личико-солнце с его белыми лучика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адовник укоризненно посмотрел на яблоню, розу и виноград и, по-качивая головой, сказал: «Ну, куда это годится, разве я вас такому учил? Смотрите, что вы наделали – довели до слез прекрасное, безобидное создание. И не стыдно вам? Вам, поди, такого никто не говорил, а вы вон чего удумали – сравнивать себя с другими, да ещё и зазнаваться. Не хорошо, ой как нехорошо!» Провинившиеся растения потупили глаза в землю, опустили свои ветви, и собирались, было заплакать. «Не слезы должны вы лить, а понять, что вы сделали не так, и постараться больше не повторять своих ошибок», – сказал садовник и вновь обратился к ромашке и, улыбаясь, спросил: – «Так значит, ты хочешь быть «как вс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нечно же», – восторженно ответила ромашка, у которой сразу же высохли слезы. «Хорошо, – сказал садовник – завтра я исполню твою просьбу, если, конечно, ты не передумаеш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 радости ромашка захлопала в ладоши-листочки и подпрыгнула бы, если бы корни крепко не держали ее. Она хотела было сказать, что она ни за что не передумает, но садовник не дал ей договорить. «Но есть у меня к тебе условие: подумай, что означает быть «как все»», – сказал он уже серьезно и, развернувшись, ушел, приговаривая – «ну что за растения пошли. Вы только посмотрите на нее, ей, видите ли, не нравится, какой я ее создал, ей непременно хочется быть «как вс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омашке казалось, что все и так ясно. Оставшись наедине с собой, она задумалась, а что же такое быть «как все». Она посмотрела на яблоню, розу и виноград, в надежде найти в них, что-то общее, что объединяет их, кроме стебля и листьев, имеющихся у всех растений, хотя даже они были у всех разные. Но ей это не удалось, ведь все они были совершенно разные. Желая подстроиться под всех, она представила на своем тоненьком стебельке яблоки, цветки роз и их колючки, а так же виноград с его усиками, и тут же спросила себя: «А где же тогда буду я? Все это не поместится на мне, ведь я такая маленькая». Сначала она испугалась, а когда представила себе эту картину, по саду пронесся нежный, звонкий смех, как звон колокольчик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следующее утро садовник, навещая ромашку, изумился тому, как она преобразилась. Она уже не походила на вчерашний цветок. Ее повяд-шие лепестки вновь распрямились, а вместо выпавших выросли новые, и на ее прекрасном личике вновь засияла улыбка.</w:t>
      </w:r>
    </w:p>
    <w:p>
      <w:pPr>
        <w:pStyle w:val="Normal"/>
        <w:rPr>
          <w:rFonts w:ascii="Times New Roman" w:hAnsi="Times New Roman" w:cs="Times New Roman"/>
          <w:sz w:val="28"/>
          <w:szCs w:val="28"/>
        </w:rPr>
      </w:pPr>
      <w:r>
        <w:rPr>
          <w:rFonts w:cs="Times New Roman" w:ascii="Times New Roman" w:hAnsi="Times New Roman"/>
          <w:sz w:val="28"/>
          <w:szCs w:val="28"/>
        </w:rPr>
        <w:t>С тех пор ромашка перестала сравнивать себя с другими растениями, а начала ценить то, какой она была и старалась цвести как можно чаще, радуя всех своим вид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36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 xml:space="preserve">ЧЕЛОВЕКОМ БЫТЬ СОВСЕМ НЕПРОСТО… </w:t>
        <w:br/>
        <w:t xml:space="preserve">ИЛИ КАК ВОСПИТЫВАТЬ </w:t>
        <w:br/>
        <w:t>В ДЕТЯХ НРАВСТВЕННЫЕ КАЧЕСТВА</w:t>
      </w:r>
    </w:p>
    <w:p>
      <w:pPr>
        <w:pStyle w:val="Normal"/>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Привлечь внимание родителей к вопросу формирования нравственных качеств: чувства сыновнего (дочернего) долга, доброту и щедрость, порядочность; показать важную роль родителей в воспитании ответственных добрых и внимательных детей.</w:t>
      </w:r>
    </w:p>
    <w:p>
      <w:pPr>
        <w:pStyle w:val="Normal"/>
        <w:keepNext w:val="true"/>
        <w:shd w:fill="FFFFFF" w:val="clear"/>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firstLine="4650"/>
        <w:jc w:val="both"/>
        <w:rPr>
          <w:rFonts w:ascii="Times New Roman" w:hAnsi="Times New Roman" w:cs="Times New Roman"/>
          <w:sz w:val="24"/>
          <w:szCs w:val="24"/>
        </w:rPr>
      </w:pPr>
      <w:r>
        <w:rPr>
          <w:rFonts w:cs="Times New Roman" w:ascii="Times New Roman" w:hAnsi="Times New Roman"/>
          <w:sz w:val="24"/>
          <w:szCs w:val="24"/>
        </w:rPr>
        <w:t>Семья – это место приземления</w:t>
      </w:r>
    </w:p>
    <w:p>
      <w:pPr>
        <w:pStyle w:val="Normal"/>
        <w:autoSpaceDE w:val="false"/>
        <w:spacing w:lineRule="auto" w:line="252" w:before="0" w:after="0"/>
        <w:ind w:firstLine="4650"/>
        <w:jc w:val="both"/>
        <w:rPr>
          <w:rFonts w:ascii="Times New Roman" w:hAnsi="Times New Roman" w:cs="Times New Roman"/>
          <w:sz w:val="24"/>
          <w:szCs w:val="24"/>
        </w:rPr>
      </w:pPr>
      <w:r>
        <w:rPr>
          <w:rFonts w:cs="Times New Roman" w:ascii="Times New Roman" w:hAnsi="Times New Roman"/>
          <w:sz w:val="24"/>
          <w:szCs w:val="24"/>
        </w:rPr>
        <w:t>для старших, стартовая площадка</w:t>
      </w:r>
    </w:p>
    <w:p>
      <w:pPr>
        <w:pStyle w:val="Normal"/>
        <w:autoSpaceDE w:val="false"/>
        <w:spacing w:lineRule="auto" w:line="252" w:before="0" w:after="0"/>
        <w:ind w:firstLine="4650"/>
        <w:jc w:val="both"/>
        <w:rPr>
          <w:rFonts w:ascii="Times New Roman" w:hAnsi="Times New Roman" w:cs="Times New Roman"/>
          <w:sz w:val="24"/>
          <w:szCs w:val="24"/>
        </w:rPr>
      </w:pPr>
      <w:r>
        <w:rPr>
          <w:rFonts w:cs="Times New Roman" w:ascii="Times New Roman" w:hAnsi="Times New Roman"/>
          <w:sz w:val="24"/>
          <w:szCs w:val="24"/>
        </w:rPr>
        <w:t>для младших и маячок</w:t>
      </w:r>
    </w:p>
    <w:p>
      <w:pPr>
        <w:pStyle w:val="Normal"/>
        <w:autoSpaceDE w:val="false"/>
        <w:spacing w:lineRule="auto" w:line="252" w:before="0" w:after="0"/>
        <w:ind w:firstLine="4650"/>
        <w:jc w:val="both"/>
        <w:rPr>
          <w:rFonts w:ascii="Times New Roman" w:hAnsi="Times New Roman" w:cs="Times New Roman"/>
          <w:sz w:val="24"/>
          <w:szCs w:val="24"/>
        </w:rPr>
      </w:pPr>
      <w:r>
        <w:rPr>
          <w:rFonts w:cs="Times New Roman" w:ascii="Times New Roman" w:hAnsi="Times New Roman"/>
          <w:sz w:val="24"/>
          <w:szCs w:val="24"/>
        </w:rPr>
        <w:t>взаимоотношений для каждого.</w:t>
      </w:r>
    </w:p>
    <w:p>
      <w:pPr>
        <w:pStyle w:val="Normal"/>
        <w:autoSpaceDE w:val="false"/>
        <w:spacing w:lineRule="auto" w:line="252" w:before="120" w:after="0"/>
        <w:ind w:firstLine="435"/>
        <w:jc w:val="both"/>
        <w:rPr/>
      </w:pPr>
      <w:r>
        <w:rPr>
          <w:rFonts w:cs="Times New Roman" w:ascii="Times New Roman" w:hAnsi="Times New Roman"/>
          <w:b/>
          <w:bCs/>
          <w:sz w:val="28"/>
          <w:szCs w:val="28"/>
        </w:rPr>
        <w:t>I. Организационный момент. Постановка целей</w:t>
      </w:r>
      <w:r>
        <w:rPr>
          <w:rFonts w:cs="Times New Roman" w:ascii="Times New Roman" w:hAnsi="Times New Roman"/>
          <w:sz w:val="28"/>
          <w:szCs w:val="28"/>
        </w:rPr>
        <w:t>.</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день, дорогие собеседники. Тема нашего разговора многим покажется совсем не новой: «Добрым быть совсем непросто... или Как воспитывать в детях нравственные качества». Однако, несмотря на то, что проблема воспитания доброты, ответственности и порядочности волнует умы педагогов уже сотни лет, я все-таки предлагаю обратиться к этой теме. Только поговорим мы о наших детях, живущих в наше время.</w:t>
      </w:r>
    </w:p>
    <w:p>
      <w:pPr>
        <w:pStyle w:val="Normal"/>
        <w:autoSpaceDE w:val="false"/>
        <w:spacing w:lineRule="auto" w:line="252" w:before="0" w:after="0"/>
        <w:ind w:firstLine="435"/>
        <w:jc w:val="both"/>
        <w:rPr/>
      </w:pPr>
      <w:r>
        <w:rPr>
          <w:rFonts w:cs="Times New Roman" w:ascii="Times New Roman" w:hAnsi="Times New Roman"/>
          <w:sz w:val="28"/>
          <w:szCs w:val="28"/>
        </w:rPr>
        <w:t xml:space="preserve">Есть замечательная английская пословица: «У матери должен быть большой фартук, чтоб скрыть ошибки своих детей». Мудрая мысль, правда? Но хочется все-таки, чтобы этих ошибок было, по возможности, меньше. Все пока в ваших руках, родители, вы воспитываете своих детей и владеете всеми рычагами воздействия на формирование качеств характера ребенка. Не забывайте, что «семья – это место приземления для старших, стартовая площадка для младших и маячок взаимоотношений для каждого. </w:t>
      </w:r>
      <w:r>
        <w:rPr>
          <w:rFonts w:cs="Times New Roman" w:ascii="Times New Roman" w:hAnsi="Times New Roman"/>
          <w:i/>
          <w:iCs/>
          <w:sz w:val="28"/>
          <w:szCs w:val="28"/>
        </w:rPr>
        <w:t>(См. эпиграф.)</w:t>
      </w:r>
    </w:p>
    <w:p>
      <w:pPr>
        <w:pStyle w:val="Normal"/>
        <w:autoSpaceDE w:val="false"/>
        <w:spacing w:lineRule="auto" w:line="252" w:before="120" w:after="0"/>
        <w:ind w:firstLine="435"/>
        <w:jc w:val="both"/>
        <w:rPr/>
      </w:pPr>
      <w:r>
        <w:rPr>
          <w:rFonts w:cs="Times New Roman" w:ascii="Times New Roman" w:hAnsi="Times New Roman"/>
          <w:b/>
          <w:bCs/>
          <w:sz w:val="28"/>
          <w:szCs w:val="28"/>
        </w:rPr>
        <w:t>II. Основная часть собрания</w:t>
      </w:r>
      <w:r>
        <w:rPr>
          <w:rFonts w:cs="Times New Roman" w:ascii="Times New Roman" w:hAnsi="Times New Roman"/>
          <w:sz w:val="28"/>
          <w:szCs w:val="28"/>
        </w:rPr>
        <w:t>.</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Воспитание чувства ответственности перед родителями.</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Три несчастья есть у человека: смерть, старость и плохие дети – говорит народная мудрос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тарость – неотвратима, смерть – неумолима; перед этими несчастьями никто не может закрыть дверь своего дома. А от плохих детей дом можно уберечь, как и от огня... Но это возможно только благодаря труду души самих родителей и их дет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овы ваши взаимоотношения с вашими детьми? Много ли дети знают о вас?</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задолго до собрания мы с психологами провели небольшой опрос среди учащих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просы несложные, у вас есть возможность познакомиться с ни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работают твои родител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рождения мамы (пап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имый цветок мам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имое блюдо пап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имый мамин фильм (книга, песня, актер)?</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тбольная (какая-либо другая) команда, за которую болеет ваш отец?</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я главная дата на календаре для твоих родителей. Почем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ина (папина) мечт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ины (папины) слабости: чего боятся? О чем обычно беспокоятся? С какими привычками борются?</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Учитель знакомит присутствующих с общей картиной, выявившейся при анализе детских ответов.)</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оспитать хорошего сына и дочь – сложная педагогическая задача. Сухомлинский, обращаясь к родителям, говорил: «Рождение – это еще не создание. Человеческое творчество начинается с того, что вы вкладываете в рожденного вами человека свой ум, волю, красоту. С первого же крика вашего ребенка вы встретитесь с его желаниями. Помните древнюю мудрость: если хочешь погубить человека, дай ему все, что он пожелает. Мудро властвовать над желаниями – вот в чем материнская и отцовская мудрость... Ты будешь смотреть на своего ребенка как на единственное в мире, неповторимое чудо. Ты готов будешь отдать ему все, лишь бы сыну твоему было хорошо. Но не забывай, что он должен быть, прежде всего, человеком. А в человеке самое главное – чувство долга перед теми, кто делает тебе добро. За добро, которое ты будешь давать ребенку, он переживет чувство признательности, благодарности лишь тогда, когда он сам будет делать добро для тебя...»</w:t>
      </w:r>
    </w:p>
    <w:p>
      <w:pPr>
        <w:pStyle w:val="Normal"/>
        <w:autoSpaceDE w:val="false"/>
        <w:spacing w:lineRule="auto" w:line="252" w:before="0" w:after="0"/>
        <w:ind w:firstLine="435"/>
        <w:jc w:val="both"/>
        <w:rPr/>
      </w:pPr>
      <w:r>
        <w:rPr>
          <w:rFonts w:cs="Times New Roman" w:ascii="Times New Roman" w:hAnsi="Times New Roman"/>
          <w:sz w:val="28"/>
          <w:szCs w:val="28"/>
        </w:rPr>
        <w:t xml:space="preserve">Как же воспитать человека, который станет опорой и защитой для постаревших родителей? Нет рецепта... Помните только, что ваша старость будет спокойной только в том случае, если вы поможете своим детям отыскать правильный, не обманный, маячок в своей жизни, если ваши сын или дочь, став взрослыми, будут согласны с народной мудростью: «Если для матери сделаешь яичницу даже в собственной ладони, и тогда будешь у нее в долгу». Пусть ваши дети ни на миг не сомневаются в силе и надежности вашей любви (расскажите им историю о материнском сердце: </w:t>
      </w:r>
      <w:r>
        <w:rPr>
          <w:rFonts w:cs="Times New Roman" w:ascii="Times New Roman" w:hAnsi="Times New Roman"/>
          <w:i/>
          <w:iCs/>
          <w:sz w:val="28"/>
          <w:szCs w:val="28"/>
        </w:rPr>
        <w:t>(см. Приложение 1)</w:t>
      </w:r>
      <w:r>
        <w:rPr>
          <w:rFonts w:cs="Times New Roman" w:ascii="Times New Roman" w:hAnsi="Times New Roman"/>
          <w:sz w:val="28"/>
          <w:szCs w:val="28"/>
        </w:rPr>
        <w:t>, но пусть ваши дети растут благодарны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Чувства доброты, ответственности, порядочности по отношению к другим людям…</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добиться, чтобы золотые крупинки радости, которые вы дарите своим детям, превращались в золотые россыпи для других людей? Сухомлинский утверждал: «Ребенок должен понять, что есть три вещи: можно, нельзя и надо. Большую, иногда роковую ошибку допускают те матери и отцы, которые... не умеют правильно чередовать эти три блюда: можно, нельзя и надо. Лет до 12, иногда до 13–14, а бывает, и до 15–16 кормят одним блюдом: можно. Ребенку, а потом и подростку все дозволено. Ему вдалбливается мысль, что он чуть ли не центр Вселенной, вокруг него все вращается. Потом, когда вдруг оказывается, что ребенок, как говорят в народе, сел на шею родителей, мать и отец в пожарном порядке меняют блюдо: нельзя! Вдруг перед маленьким человеком открывается совершенно новая, не известная ему доселе сторона окружающего мира: это запрещается, это не разрешает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зрослеющий ребенок должен понимать, что он живет в обществе, среди других людей, поэтому необходимо соблюдать требования, принятые в данном обществе. Ребенок должен уметь быть внимательным, добрым, готовым придти на помощь, учите детей радоваться чужим радостям и победам, сопереживать чужим неприятностям и огорчения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ие проблемы, связанные с нравственным воспитанием, волнуют вас, уважаемые родители? Что тревожит или, наоборот, радует вас в детя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 вы воспитываете нравственные качества в своих детях? Поделитесь своим опытом, расскажите о радостях, которые вам довелось испытать, пожиная пока еще маленькие плоды своего воспитания?</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Родители обмениваются мнениями, обсуждают волнующие их вопрос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Чувство долга по отношению к своей стране.</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 любви к малому (своему дому, улице, городу) начинается любовь к большому – к Родине. Это чувство не вырастает на пустом месте. Современная, относительно благополучная жизнь, не сильно способствует интересу ребенка к истории страны и народа. Многочисленные социологические опросы лишь подтверждают этот факт. По результатам опроса (Фонтанка. ру. 06.04.2005), проведенного в 2001 году, пять процентов молодых людей считают Гитлера одним из самых выдающихся людей прошлого века. В то же время 82 процента не смогли назвать ни одного героя нашего времени, а 37 процентов заявили, что героев нет вообще.</w:t>
      </w:r>
    </w:p>
    <w:p>
      <w:pPr>
        <w:pStyle w:val="Normal"/>
        <w:autoSpaceDE w:val="false"/>
        <w:spacing w:lineRule="auto" w:line="252" w:before="0" w:after="0"/>
        <w:ind w:firstLine="435"/>
        <w:jc w:val="both"/>
        <w:rPr/>
      </w:pPr>
      <w:r>
        <w:rPr>
          <w:rFonts w:cs="Times New Roman" w:ascii="Times New Roman" w:hAnsi="Times New Roman"/>
          <w:sz w:val="28"/>
          <w:szCs w:val="28"/>
        </w:rPr>
        <w:t xml:space="preserve">Не упускайте своих возможностей. Воспитывайте настоящего гражданина. Учите ребенка дорожить честью своей семьи, своего рода и своей страны. Воспитывайте уважение к памяти: вокруг масса примеров, кричащих о тех бедах, которые несет за собой «беспамятство» нации. Вы думаете, это не трогает душу вашего ребенка? Тогда расскажите ему легенду о манкуртах </w:t>
      </w:r>
      <w:r>
        <w:rPr>
          <w:rFonts w:cs="Times New Roman" w:ascii="Times New Roman" w:hAnsi="Times New Roman"/>
          <w:i/>
          <w:iCs/>
          <w:sz w:val="28"/>
          <w:szCs w:val="28"/>
        </w:rPr>
        <w:t>(см. Приложение 2)</w:t>
      </w:r>
      <w:r>
        <w:rPr>
          <w:rFonts w:cs="Times New Roman" w:ascii="Times New Roman" w:hAnsi="Times New Roman"/>
          <w:sz w:val="28"/>
          <w:szCs w:val="28"/>
        </w:rPr>
        <w:t xml:space="preserve"> – это обязательно заставит ребенка задуматься.</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чень непросто быть человеком. Много испытаний соблазнов и искушений приходится преодолевать каждому, прежде чем душа освободится от недобрых помыслов. Никто не застрахован от ошибок и поражений на этом пути. Но и сделать что-то достойное, стоя на месте и ничего не предпринимая, тоже нельзя. Каждый человек выбирает свою дорогу к своим звездам. Главное, чтобы другим от этого выбора не было хуж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спешите домой и, по пути поразмышляйте над историей под названием «Ворота са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бсудите ее с вашим ребенком сегодня вечером... Пусть задумается...</w:t>
      </w:r>
    </w:p>
    <w:p>
      <w:pPr>
        <w:pStyle w:val="Normal"/>
        <w:autoSpaceDE w:val="false"/>
        <w:spacing w:lineRule="auto" w:line="252" w:before="120" w:after="0"/>
        <w:ind w:firstLine="435"/>
        <w:jc w:val="center"/>
        <w:rPr>
          <w:rFonts w:ascii="Times New Roman" w:hAnsi="Times New Roman" w:cs="Times New Roman"/>
          <w:sz w:val="28"/>
          <w:szCs w:val="28"/>
        </w:rPr>
      </w:pPr>
      <w:r>
        <w:rPr>
          <w:rFonts w:cs="Times New Roman" w:ascii="Times New Roman" w:hAnsi="Times New Roman"/>
          <w:sz w:val="28"/>
          <w:szCs w:val="28"/>
        </w:rPr>
        <w:t>ВОРОТА СА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Жил-был юноша с дурным характером. Отец дал ему полный мешок гвоздей и сказал: «Забивай один гвоздь в ворота сада каждый раз, когда потеряешь терпение или поругаешься с кем-либ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первый день он забил 37 гвоздей в ворота сада. В последующие дни научился контролировать количество забитых гвоздей, уменьшая его изо дня в день: понял, что проще контролировать себя, чем забивать гвозд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конец, наступил день, когда юноша не забил ни одного гвоздя в ворота сада. Тогда он пришел к отцу и сказал ему эту новос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ец сказал юноше: «Вынимай из ворот один гвоздь каждый раз, когда не потеряешь терп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ступил день, когда юноша смог сказать отцу, что вытащил все гвозд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ец подвел сына к садовым воротам: «Сын, ты прекрасно себя вел, но посмотри, сколько дырок осталось на воротах! Никогда они уже не будут такими как раньше. Когда ты с кем-то ругаешься и говоришь ему неприятные вещи, ты оставляешь ему раны, как те, что на воротах. Можешь вонзить в человека нож, а потом вытащить его, но всегда останется рана...  И будет неважно, сколько раз ты попросишь прощения – рана все равно останется. Рана, принесенная словами, причиняет ту же боль, что и физическа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енок задумался? Он хочет знать, какие поступки следует считать плохими и причиняющими боль окружающим? Самое время предложить ему перечень десяти «нельзя», сформулированных В. Сухомлинским </w:t>
      </w:r>
      <w:r>
        <w:rPr>
          <w:rFonts w:cs="Times New Roman" w:ascii="Times New Roman" w:hAnsi="Times New Roman"/>
          <w:i/>
          <w:iCs/>
          <w:sz w:val="28"/>
          <w:szCs w:val="28"/>
        </w:rPr>
        <w:t>(см. Приложение 3).</w:t>
      </w:r>
      <w:r>
        <w:rPr>
          <w:rFonts w:cs="Times New Roman" w:ascii="Times New Roman" w:hAnsi="Times New Roman"/>
          <w:sz w:val="28"/>
          <w:szCs w:val="28"/>
        </w:rPr>
        <w:t xml:space="preserve"> Может, что-то останется в памяти... Только не забывайте и о своей роли в формировании настоящего человека: путеводным огоньком может стать лишь тот, кто озаряет путь. Удачи вам! До новых встреч.</w:t>
      </w:r>
      <w:r>
        <w:br w:type="page"/>
      </w:r>
    </w:p>
    <w:p>
      <w:pPr>
        <w:pStyle w:val="Normal"/>
        <w:autoSpaceDE w:val="false"/>
        <w:spacing w:lineRule="auto" w:line="252" w:before="24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autoSpaceDE w:val="false"/>
        <w:spacing w:lineRule="auto" w:line="252" w:before="24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СИЛА МАТЕРИНСКОЙ ЛЮБВ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Сухомлинский был у матери единственный сын – дорогой, ненаглядный. Души в нем мать не чаяла: по капельке собирала росу для умывания, самым тонким шелком вышивала рубашки. Вырос сын – стройный, красивый. Женился на девушке невиданной, неописуемой красоты. Привел молодую жену в родной дом. Но невзлюбила молодая жена свекровь, возненавидела ее. Боялась мать показаться невестке на глаза, сидела в сенях. А потом в сарай переселилась. Но и это не успокоило красавицу. Говорит она мужу: «Если ты меня любишь и хочешь жить со мной, убей мать, вынь из ее груди сердце и сожги на медленном огн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содрогнулось сердце в груди сына, приворожила его невиданная красота жены. Говорит он матери: «Приказала мне жена убить вас, мама, вынуть из груди вашей сердце и сжечь на медленном огне. А если не послушаюсь – уйдет от меня жена. Не могу я без нее жить, не могу не послушаться...». Заплакала мать и отвечает сыну: «Ну что ж, сынок, делай так, как велит твое сердц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шел сын с матерью в дубраву, наломал сухих веток, разжег костер. Убил мать, вынул из груди сердце. Положил на огонь. Вспыхнула ветка, треснула, полетела искорка, ударила в лицо сыну, обожгла. Вскрикнул сын, закрыл ладонью обожженное лицо. Вздрогнуло сердце материнское, что горело на медленном огне, прошептало: «Сыночек мой родненький, больно тебе. Сорви листик подорожника, вот он растет рядом с огнем, приложи к обожженному месту, а к листу приложи сердце материнское. Потом в огонь положиш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Зарыдал сын, схватил горячее сердце материнское в ладони, положил его в разрезанную грудь, облил горячими слезами. Понял он, что никто и никогда не любил его так горячо и преданно, как родная мать. И такой огромной и неисчерпаемой была любовь материнская, таким всесильным было желание материнского сердца видеть сына радостным и беззаботным, что ожило сердце, затянулась разрезанная грудь, поднялась мать и прижала к себе кудрявую голову сына. Омерзительной показалась ему красавица-жена, не смог он вернуться к ней. Не вернулась домой и мать. Пошли они вдвоем степями широкими, стали двумя могилами высокими.</w:t>
      </w:r>
    </w:p>
    <w:p>
      <w:pPr>
        <w:pStyle w:val="Normal"/>
        <w:autoSpaceDE w:val="false"/>
        <w:spacing w:lineRule="auto" w:line="252" w:before="24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далекие времена в жарких полупустынных землях, называемых сарозеками хозяйничали жуаньжуаны, которые исключительно жестоко обращались с пленными воинами. Чудовищная участь ждала тех, кого жуаньжуаны оставляли у себя в рабстве. Они уничтожали память раба страшной пыткой и такого беспамятного человека называли манкурт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нкурт не знал, кто он, откуда родом племенем, не ведал своего имени, не помнил детства, отца и матер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трашна участь бедных пленников, но не мене страшна судьба их родных, любящих, но не в силах что-либо измени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романе «И дольше века длится день» писатель Чингиз Айтматов рассказывает одну легенду о женщине по имени Найман-Ана, сына кото-рой превратили в манкурта. После долгих поисков Найман-Ана нашла без вести пропавшего сына. Вот как описывает писатель эту встреч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Сын мой, родной! А я ищу тебя кругом! – Она бросилась к нему как через чащобу, разделявшую их. – Я твоя мать! – &lt;...&gt;плача, всматривалась сквозь слезы &lt;...&gt; в знакомые черты сына и все пыталась поймать его взгляд, все еще ожидая, надеясь, что он узнает ее, ведь это же так просто – узнать собственную м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ее появление не произвело на него никакого действия, точно бы она пребывала здесь постоянно и каждый день навещала его в степи. Он даже не спросил, кто она и почему плач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узнаешь меня? – спросила мать. Манкурт отрицательно покачал голов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тебя зв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нкурт, – ответил о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тебя теперь так зовут. А прежнее имя свое помнишь? Вспомни свое настоящее имя. Манкурт молчал. Мать видела, что он пытался вспомнить, на переносице от напряжения выступили крупные капли пота и глаза заволоклись дрожащим туманом. Но перед ним возникла, должно, глухая непроницаемая стена, и он не мог ее преодоле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звали твоего отца? А сам ты кто, откуда родом? Где ты родился, хоть знаешь? Нет, он ничего не помнил и ничего не зна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они сделали с тобой! – прошептала мать, и опять губы ее запрыгали помимо воли, и, задыхаясь от обиды, гнева и горя, она снова стала всхлипывать, тщетно пытаясь унять себя. Горести матери никак не трогали манкурт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ть не смогла достучаться до сердца сына и растревожить его память. Вдали появились хозяева стада верблюдов, в рабстве у которых был сын бедной женщины. Несчастной матери пришлось скрыться, но она решила вновь встретиться с сыном, как только это будет возможно. Не знала смелая и любящая Найман-Ана, что после того, как она покинула сына, жуаньжуаны избили несчастного юношу и приказали стрелять из лука при следующем появлении женщины, называющей себя его матерью. А отчаянная женщина не хотела сдавать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Жоламан! Сын мой, Жоламан, где ты? – стала звать Найман-А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икто не появился и не откликнул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оламан! Где ты? Это я, твоя мать! Где т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озираясь по сторонам в беспокойстве, не заметила она, что сын ее, манкурт, прячась в тени верблюда, уже изготовился с колена, целясь натянутой на тетиве стрелой. Отсвет солнца мешал ему, и он ждал удобного момента для выстре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оламан! Сын мой! – звала Найман-Ана, боясь, что с ним что-то случилось. Повернулась в седле. – Не стреляй! – успела вскрикнуть она, и только было понукнула белую верблюдицу Акмаю, чтобы развернуться лицом, но стрела коротко свистнула, вонзаясь в левый бок под рук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о был смертельный удар. Найман-Ана наклонилась и стала медленно падать, цепляясь за шею верблюдицы. Но прежде упал с головы ее белый платок, который превратился в воздухе в птицу и полетел с криком: «Вспомни, чей ты? Как твое имя? Твой отец Доненбай! Доненбай! Доненба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тех пор, говорят, стала летать в сарозеках по ночам птица Доненбай. Встретив путника, птица Доненбай летит поблизости с возгласом: «Вспомни, чей ты? Чей ты? Как твое имя? Имя? Твой отец Доненбай! Доненбай, Доненбай, Доненбай, Доненбай!..»</w:t>
      </w:r>
    </w:p>
    <w:p>
      <w:pPr>
        <w:pStyle w:val="Normal"/>
        <w:autoSpaceDE w:val="false"/>
        <w:spacing w:lineRule="auto" w:line="252" w:before="240" w:after="120"/>
        <w:ind w:firstLine="435"/>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есять «нельзя», соблюдение которых являются делом настоящего челове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Нельзя бездельничать, когда все вокруг трудятся; позорно предаваться праздности, всевозможным увеселениям, когда – ты прекрасно знаешь об этом – старшие поколения заняты трудом и не могут позволить себе отдых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Нельзя смеяться над старостью и старыми людьми – это величайшее святотатство! О старости надо говорить только с уважением; в мире есть три вещи, которые ни при каких условиях не могут быть подвергнуты осмеянию, – патриотизм, истинная любовь к женщине и старос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Нельзя вступать в пререкания с уважаемыми и взрослыми людьми, особенно со стариками; недостойно человеческой мудрости и рассудительности скоропалительно выражать сомнения в истинности того, советуют старшие; если у тебя просятся на язык какие-то сомнения, придержи их, подумай, рассуди, а потом спроси у старшего еще – спроси так, чтобы не обиде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Нельзя выражать недовольство тем, что у тебя нет той или иной вещи... у ровесника твоего есть, а о тебе родители не позаботились; от своих родителей ты не имеешь права требовать ниче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Нельзя допускать, чтобы мать давала тебе то, что она не дает сама себе, – лучший кусочек на столе, лучшую конфетку, лучшее платье... Умей отказаться от подарка, если ты знаешь, что в вещи, которую тебе дарят, мать отказывает себе; мысль о праве на какую-то собственную исключительность – это яд, отравляющий твою душу; великое счастье – чувствовать нетерпимость к этому яд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Нельзя делать то, что осуждают старшие, – ни на глазах у них, ни где-то в стороне; каждый свой поступок рассматривай с точки зрения старших: что подумают они; особенно недопустима назойливость, стремление без надобности напоминать о себе, выставлять напоказ свои притязания; мать и отец никогда не забывают о тебе; если ты не на глазах у них, они думают о тебе больше, чем тогда, когда ты рядом; помни, что у матери и отца есть свой духовный мир, они иногда хотят остаться в них наедине с соб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Нельзя оставлять старшего родного человека в одиночестве, особенно мать, если у нее нет никого, кроме тебя; в радостные дни праздника никогда не оставляй ее одну; ты сам – твое слово, твоя улыбка, общение, – бывает, единственная радость ее бытия; чем ближе закат человеческой жизни, тем острее переживает человек горечь то одиночества; оставлять одиноким дедушку, оставлять в одиночестве старика отца, даже если и ты уже станешь стариком, – бесчеловечно, дико; помни, что в жизни человека наступает такой период, когда никакой другой радости, кроме радости челове-ческого общения, уже не может бы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Нельзя собираться в дорогу, не спросив разрешения и совета у старших, особенно у старика дедушки; не простившись с ними, не дождавшись от них пожелания счастливого пути и не пожелав им счастливо оставать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Нельзя садиться обедать, не пригласив старшего; только дремучий нравственный невежда уподобляется скоту, утоляющему голод в одиночестве и опасающемуся, как бы его сородич, присутствующий при этом, не урвал куска себе; человеческая трапеза – это не утоление голода, не физиологический акт в цепочке обмена веществ; люди придумали стол не только для того, чтобы ставить под стол ноги, а на стол облокачиваться; за столом происходит интереснейшее духовное общение людей; если ты сумел уговорить старика разделить с тобой трапезу, ты доставил ему большую радость;</w:t>
      </w:r>
    </w:p>
    <w:p>
      <w:pPr>
        <w:pStyle w:val="Normal"/>
        <w:rPr>
          <w:rFonts w:ascii="Times New Roman" w:hAnsi="Times New Roman" w:cs="Times New Roman"/>
          <w:sz w:val="28"/>
          <w:szCs w:val="28"/>
        </w:rPr>
      </w:pPr>
      <w:r>
        <w:rPr>
          <w:rFonts w:cs="Times New Roman" w:ascii="Times New Roman" w:hAnsi="Times New Roman"/>
          <w:sz w:val="28"/>
          <w:szCs w:val="28"/>
        </w:rPr>
        <w:t>10. Нельзя сидеть, когда стоит взрослый, пожилой человек, особенно женщина; нельзя ожидать, пока с тобой поздоровается старший, ты должен первым приветствовать его, встречаясь, а, расставаясь – пожелать доброго здоровья; в этих правилах этикета заключается глубокая внутренняя сущность – уважение человеческого богатства; не умея уважать его, ты уподобляешься шалопаю, плюющему в прекрасные волны моря; море огромно в своем величии и красоте, твои плевки его ни оскорбят, ни унизят, а, плюясь и любуясь своими плевками, ты позоришь себя.</w:t>
      </w:r>
    </w:p>
    <w:p>
      <w:pPr>
        <w:pStyle w:val="Normal"/>
        <w:autoSpaceDE w:val="false"/>
        <w:spacing w:lineRule="auto" w:line="252" w:before="36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 xml:space="preserve">«НАЙДИ СВЕТЛИЦУ ДЛЯ СВОЕЙ ДУШИ…» </w:t>
        <w:br/>
        <w:t>ИЛИ ЛИЧНОЕ ПРОСТРАНСТВО РЕБЕНКА</w:t>
      </w:r>
    </w:p>
    <w:p>
      <w:pPr>
        <w:pStyle w:val="Normal"/>
        <w:autoSpaceDE w:val="false"/>
        <w:spacing w:lineRule="auto" w:line="252" w:before="0" w:after="120"/>
        <w:ind w:firstLine="435"/>
        <w:jc w:val="center"/>
        <w:rPr>
          <w:rFonts w:ascii="Times New Roman" w:hAnsi="Times New Roman" w:cs="Times New Roman"/>
          <w:sz w:val="28"/>
          <w:szCs w:val="28"/>
        </w:rPr>
      </w:pPr>
      <w:r>
        <w:rPr>
          <w:rFonts w:cs="Times New Roman" w:ascii="Times New Roman" w:hAnsi="Times New Roman"/>
          <w:sz w:val="28"/>
          <w:szCs w:val="28"/>
        </w:rPr>
        <w:t>(мастерская общени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ивлечь внимание родителей к вопросу необходимости существования личного пространства в жизни ребенка, помочь создать в семье атмосферу доверительных и уважительных отношений.</w:t>
      </w:r>
    </w:p>
    <w:p>
      <w:pPr>
        <w:pStyle w:val="Normal"/>
        <w:keepNext w:val="true"/>
        <w:shd w:fill="FFFFFF" w:val="clear"/>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Знакомство с темой собрания, постановка целей</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вечер, уважаемые родители! В нашей мастерской общения – созрела новая тема для разговора. «Найди светлицу для своей души» или Личное пространство ребенка. У замечательной поэтессы О.</w:t>
      </w:r>
      <w:r>
        <w:rPr>
          <w:rFonts w:cs="Times New Roman" w:ascii="Times New Roman" w:hAnsi="Times New Roman"/>
          <w:i/>
          <w:iCs/>
          <w:sz w:val="28"/>
          <w:szCs w:val="28"/>
        </w:rPr>
        <w:t xml:space="preserve"> </w:t>
      </w:r>
      <w:r>
        <w:rPr>
          <w:rFonts w:cs="Times New Roman" w:ascii="Times New Roman" w:hAnsi="Times New Roman"/>
          <w:sz w:val="28"/>
          <w:szCs w:val="28"/>
        </w:rPr>
        <w:t>Фокиной я прочитала как-то стихотворение под названием «Найди светлицу для своей души»... Мне кажется, что это очень правильные слова, которые отражают основную мысль, которую я хочу донести сегодня до вас. У каждого человека обязательно должна быть «светлица для души», т. е. место, где ему хорошо и спокойно, комфортно и свободно. Рано или поздно человек обязательно находит эту самую светлицу... Но хочется, чтобы это было не поздно и под крышей вашего дома..</w:t>
      </w:r>
      <w:r>
        <w:rPr>
          <w:rFonts w:cs="Times New Roman" w:ascii="Times New Roman" w:hAnsi="Times New Roman"/>
          <w:i/>
          <w:iCs/>
          <w:sz w:val="28"/>
          <w:szCs w:val="28"/>
        </w:rPr>
        <w:t>.</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Вам доводилось встречать среди семейных реликвий золотой локон в медальоне, засушенный цветок среди листочков альбома с фотографиями, до сих пор дивно пахнущий носовой платок с вышивкой на уголке? Иногда, кажется, что наш век вымел это все в небытие, как сор? И, если это так, </w:t>
      </w:r>
      <w:r>
        <w:rPr>
          <w:rFonts w:cs="Times New Roman" w:ascii="Times New Roman" w:hAnsi="Times New Roman"/>
          <w:i/>
          <w:iCs/>
          <w:sz w:val="28"/>
          <w:szCs w:val="28"/>
        </w:rPr>
        <w:t>–</w:t>
      </w:r>
      <w:r>
        <w:rPr>
          <w:rFonts w:cs="Times New Roman" w:ascii="Times New Roman" w:hAnsi="Times New Roman"/>
          <w:sz w:val="28"/>
          <w:szCs w:val="28"/>
        </w:rPr>
        <w:t xml:space="preserve"> очень жаль. Жаль, потому что независимо от времени, в котором живет человек, у каждого из нас есть заповедный уголок в душе, куда даже близким нет входа. Когда-то я прочитала воспоминания вдовы актера Евстигнеева, глубоко поразившие меня. Женщина рассказывала о том, что у ее мужа была тайна. Актер уходил в спальню, иногда его не было час, другой, а может быть, целый вечер. Это бывало нечасто. Когда его не стало, вдова узнала тайну. Это был ящик в шкафу, где хранились вещи, чем-то близкие ему. Для вдовы они ничего не значили. Там были фотографии, старые часы, отвертки, рубанок, недокуренная сигарета... Он перебирал их в тишине, о чем-то думал, вспоминал что-то, уходя в мир прошлых встреч, чувств. Потом запирал ящик. И никто не касался его.</w:t>
      </w:r>
    </w:p>
    <w:p>
      <w:pPr>
        <w:pStyle w:val="Normal"/>
        <w:autoSpaceDE w:val="false"/>
        <w:spacing w:lineRule="auto" w:line="252" w:before="0" w:after="0"/>
        <w:ind w:firstLine="435"/>
        <w:jc w:val="both"/>
        <w:rPr/>
      </w:pPr>
      <w:r>
        <w:rPr>
          <w:rFonts w:cs="Times New Roman" w:ascii="Times New Roman" w:hAnsi="Times New Roman"/>
          <w:sz w:val="28"/>
          <w:szCs w:val="28"/>
        </w:rPr>
        <w:t xml:space="preserve">Очевидно, люди, жившие рядом с актером, точно знали, что жизнь </w:t>
      </w:r>
      <w:r>
        <w:rPr>
          <w:rFonts w:cs="Times New Roman" w:ascii="Times New Roman" w:hAnsi="Times New Roman"/>
          <w:i/>
          <w:iCs/>
          <w:sz w:val="28"/>
          <w:szCs w:val="28"/>
        </w:rPr>
        <w:t>–</w:t>
      </w:r>
      <w:r>
        <w:rPr>
          <w:rFonts w:cs="Times New Roman" w:ascii="Times New Roman" w:hAnsi="Times New Roman"/>
          <w:sz w:val="28"/>
          <w:szCs w:val="28"/>
        </w:rPr>
        <w:t xml:space="preserve"> это тайна... У них было сформировано правильное представление об уважительном и бережном отношении и к своей, и к чужой тайне. Сформировано ли у ваших детей такое отношение? А сами вы умеете хранить тайну? Предлагаю выяснить это при помощи шуточного, но с долей правды, теста. </w:t>
      </w:r>
      <w:r>
        <w:rPr>
          <w:rFonts w:cs="Times New Roman" w:ascii="Times New Roman" w:hAnsi="Times New Roman"/>
          <w:i/>
          <w:iCs/>
          <w:sz w:val="28"/>
          <w:szCs w:val="28"/>
        </w:rPr>
        <w:t>(См. Приложение 1.)</w:t>
      </w:r>
    </w:p>
    <w:p>
      <w:pPr>
        <w:pStyle w:val="Normal"/>
        <w:autoSpaceDE w:val="false"/>
        <w:spacing w:lineRule="auto" w:line="252" w:before="0" w:after="0"/>
        <w:ind w:firstLine="435"/>
        <w:jc w:val="both"/>
        <w:rPr/>
      </w:pPr>
      <w:r>
        <w:rPr>
          <w:rFonts w:cs="Times New Roman" w:ascii="Times New Roman" w:hAnsi="Times New Roman"/>
          <w:sz w:val="28"/>
          <w:szCs w:val="28"/>
        </w:rPr>
        <w:t xml:space="preserve">«Взаимное уважение возникает только тогда, когда проведены границы и к ним относятся с почтением», </w:t>
      </w:r>
      <w:r>
        <w:rPr>
          <w:rFonts w:cs="Times New Roman" w:ascii="Times New Roman" w:hAnsi="Times New Roman"/>
          <w:i/>
          <w:iCs/>
          <w:sz w:val="28"/>
          <w:szCs w:val="28"/>
        </w:rPr>
        <w:t>–</w:t>
      </w:r>
      <w:r>
        <w:rPr>
          <w:rFonts w:cs="Times New Roman" w:ascii="Times New Roman" w:hAnsi="Times New Roman"/>
          <w:sz w:val="28"/>
          <w:szCs w:val="28"/>
        </w:rPr>
        <w:t xml:space="preserve"> утверждал В.</w:t>
      </w:r>
      <w:r>
        <w:rPr>
          <w:rFonts w:cs="Times New Roman" w:ascii="Times New Roman" w:hAnsi="Times New Roman"/>
          <w:i/>
          <w:iCs/>
          <w:sz w:val="28"/>
          <w:szCs w:val="28"/>
        </w:rPr>
        <w:t xml:space="preserve"> </w:t>
      </w:r>
      <w:r>
        <w:rPr>
          <w:rFonts w:cs="Times New Roman" w:ascii="Times New Roman" w:hAnsi="Times New Roman"/>
          <w:sz w:val="28"/>
          <w:szCs w:val="28"/>
        </w:rPr>
        <w:t xml:space="preserve">Швебель. Современные психологи согласны с ним. Немаловажную роль в создании нормальной, уважительной атмосферы в доме играет правильная организация пространства. В английском языке есть слово </w:t>
      </w:r>
      <w:r>
        <w:rPr>
          <w:rFonts w:cs="Times New Roman" w:ascii="Times New Roman" w:hAnsi="Times New Roman"/>
          <w:i/>
          <w:iCs/>
          <w:sz w:val="28"/>
          <w:szCs w:val="28"/>
        </w:rPr>
        <w:t>privacy</w:t>
      </w:r>
      <w:r>
        <w:rPr>
          <w:rFonts w:cs="Times New Roman" w:ascii="Times New Roman" w:hAnsi="Times New Roman"/>
          <w:sz w:val="28"/>
          <w:szCs w:val="28"/>
        </w:rPr>
        <w:t xml:space="preserve">, имеющее аналоги во многих языках, но только не в русском. В отсутствие эквивалентного слова его можно перевести как «некая личная, неприкосновенная сфера, доступ в которую посторонних допустим только по воле хозяина». Иными словами, есть в жизни каждого человека такое пространство </w:t>
      </w:r>
      <w:r>
        <w:rPr>
          <w:rFonts w:cs="Times New Roman" w:ascii="Times New Roman" w:hAnsi="Times New Roman"/>
          <w:i/>
          <w:iCs/>
          <w:sz w:val="28"/>
          <w:szCs w:val="28"/>
        </w:rPr>
        <w:t>–</w:t>
      </w:r>
      <w:r>
        <w:rPr>
          <w:rFonts w:cs="Times New Roman" w:ascii="Times New Roman" w:hAnsi="Times New Roman"/>
          <w:sz w:val="28"/>
          <w:szCs w:val="28"/>
        </w:rPr>
        <w:t xml:space="preserve"> будь то территория его жилища или область его личных переживаний, </w:t>
      </w:r>
      <w:r>
        <w:rPr>
          <w:rFonts w:cs="Times New Roman" w:ascii="Times New Roman" w:hAnsi="Times New Roman"/>
          <w:i/>
          <w:iCs/>
          <w:sz w:val="28"/>
          <w:szCs w:val="28"/>
        </w:rPr>
        <w:t>–</w:t>
      </w:r>
      <w:r>
        <w:rPr>
          <w:rFonts w:cs="Times New Roman" w:ascii="Times New Roman" w:hAnsi="Times New Roman"/>
          <w:sz w:val="28"/>
          <w:szCs w:val="28"/>
        </w:rPr>
        <w:t xml:space="preserve"> куда окружающие не вправе проникнуть без его приглашения. В этом пространстве человек чувствует себя неуязвимым, здесь он принадлежит самому себе и никому больше. В знак особого расположения тот, кого сам человек сочтет близким, достойным доверия, может быть допущен в область </w:t>
      </w:r>
      <w:r>
        <w:rPr>
          <w:rFonts w:cs="Times New Roman" w:ascii="Times New Roman" w:hAnsi="Times New Roman"/>
          <w:i/>
          <w:iCs/>
          <w:sz w:val="28"/>
          <w:szCs w:val="28"/>
        </w:rPr>
        <w:t>privacy</w:t>
      </w:r>
      <w:r>
        <w:rPr>
          <w:rFonts w:cs="Times New Roman" w:ascii="Times New Roman" w:hAnsi="Times New Roman"/>
          <w:sz w:val="28"/>
          <w:szCs w:val="28"/>
        </w:rPr>
        <w:t>. Природа человека такова, что наряду с потребностью в близком общении каждый из нас, в том числе и дети, испытывает определенную потребность в автономии, самостоятельном и неприкосновенном существовании. Если человек лишен возможности иногда уединиться, побыть наедине с собой, это отрицательно сказывается на его душевном самочувствии. Психологи считают, что люди делают большую ошибку, организуя пространство своего жилища таким образом, что оно принадлежит всем и никому. В таком доме каждый член семьи может в любой момент по какой-то своей надобности появиться в любом месте. Личные пространства постоянно пересекаются: приступая к какому-то занятию, никто не может быть уверен, что его не прервут и не отвлекут. Возникающее напряжение в данной ситуации объясняется просто: пространственные контакты непредсказуемы, их интенсивность слишком высока. Человеку всегда приходится быть наготове, чтобы вовремя посторониться, ответить на вопрос, выполнить просьбу или согласовать намер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бы этого не происходило, достаточно придерживаться несложной стратегии. Всем членам семьи необходимо заключить негласный договор, по которому каждому отводится определенная личная территория. Не всегда возможно, чтобы это была отдельная комната. Тогда пускай это будет хотя бы уголок, на который кто-то из членов семьи приобретает приоритетные права. Установление таких территорий не требует подписания соглашений и возведения неприступных барьеров. Достаточно просто взять за правило: если человек находится на «своей» территории, не следует его без необходимости беспокоить. Не надо и без его разрешения манипулировать вещами, которые он считает своими.</w:t>
      </w:r>
    </w:p>
    <w:p>
      <w:pPr>
        <w:pStyle w:val="Normal"/>
        <w:autoSpaceDE w:val="false"/>
        <w:spacing w:lineRule="auto" w:line="252" w:before="0" w:after="0"/>
        <w:ind w:firstLine="435"/>
        <w:jc w:val="both"/>
        <w:rPr/>
      </w:pPr>
      <w:r>
        <w:rPr>
          <w:rFonts w:cs="Times New Roman" w:ascii="Times New Roman" w:hAnsi="Times New Roman"/>
          <w:sz w:val="28"/>
          <w:szCs w:val="28"/>
        </w:rPr>
        <w:t xml:space="preserve">Каждый человек </w:t>
      </w:r>
      <w:r>
        <w:rPr>
          <w:rFonts w:cs="Times New Roman" w:ascii="Times New Roman" w:hAnsi="Times New Roman"/>
          <w:i/>
          <w:iCs/>
          <w:sz w:val="28"/>
          <w:szCs w:val="28"/>
        </w:rPr>
        <w:t>–</w:t>
      </w:r>
      <w:r>
        <w:rPr>
          <w:rFonts w:cs="Times New Roman" w:ascii="Times New Roman" w:hAnsi="Times New Roman"/>
          <w:sz w:val="28"/>
          <w:szCs w:val="28"/>
        </w:rPr>
        <w:t xml:space="preserve"> тайна. Даже то, кого мы, казалось бы, знаем настолько, что мы можем предсказать все его слова и поступки. Но, может быть, общаясь с ним, мы ходим по проторенным тропкам. И оттого видим одно и то же. Хорошо ли вы знаете своего собственного ребенка? Насколько доверительны ваши отношения? Данные статистики, возможно, заставят вас об этом задумать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что скрывают дети:</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оступки (проказы, двойки, порчу вещей), 36 %;</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информацию о себе (свои чувства, мечтания, отношения с кем-либо), 35 %;</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информацию о чем-то (вещах, тайниках, знание о чьих-нибудь отношениях), 29 %.</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 от кого скрывают:</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т родных, 57 %;</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т одноклассников, 20 %;</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учителей, 15 %;</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т друзей, 8 %.</w:t>
      </w:r>
    </w:p>
    <w:p>
      <w:pPr>
        <w:pStyle w:val="Normal"/>
        <w:autoSpaceDE w:val="false"/>
        <w:spacing w:lineRule="auto" w:line="252" w:before="0" w:after="0"/>
        <w:ind w:firstLine="435"/>
        <w:jc w:val="both"/>
        <w:rPr/>
      </w:pPr>
      <w:r>
        <w:rPr>
          <w:rFonts w:cs="Times New Roman" w:ascii="Times New Roman" w:hAnsi="Times New Roman"/>
          <w:b/>
          <w:bCs/>
          <w:sz w:val="28"/>
          <w:szCs w:val="28"/>
        </w:rPr>
        <w:t>Выступление психолога.</w:t>
      </w:r>
      <w:r>
        <w:rPr>
          <w:rFonts w:cs="Times New Roman" w:ascii="Times New Roman" w:hAnsi="Times New Roman"/>
          <w:sz w:val="40"/>
          <w:szCs w:val="40"/>
          <w:vertAlign w:val="superscript"/>
        </w:rPr>
        <w:t>*</w:t>
      </w:r>
      <w:r>
        <w:rPr>
          <w:rFonts w:cs="Times New Roman" w:ascii="Times New Roman" w:hAnsi="Times New Roman"/>
          <w:sz w:val="28"/>
          <w:szCs w:val="28"/>
        </w:rPr>
        <w:t xml:space="preserve"> Насколько вы и ваш подросток готовы к взаимности в отношениях, насколько доверительны? Существует некая норма взаимности. Здоровая личность (открытая, вступающая в честные и откровенные контакты) и плохо приспособленная, невротическая личность различаются по открытости. Невротики либо слишком высоко (много), либо слишком низко (мало) открыты каждому, вне зависимости от ситуации и темы, в то время как здоровая личность высоко открыта нескольким значимым людям, в строго определенных интимных ситуациях и темах.</w:t>
      </w:r>
    </w:p>
    <w:p>
      <w:pPr>
        <w:pStyle w:val="Normal"/>
        <w:autoSpaceDE w:val="false"/>
        <w:spacing w:lineRule="auto" w:line="252" w:before="0" w:after="0"/>
        <w:ind w:firstLine="435"/>
        <w:jc w:val="both"/>
        <w:rPr/>
      </w:pPr>
      <w:r>
        <w:rPr>
          <w:rFonts w:cs="Times New Roman" w:ascii="Times New Roman" w:hAnsi="Times New Roman"/>
          <w:sz w:val="28"/>
          <w:szCs w:val="28"/>
        </w:rPr>
        <w:t xml:space="preserve">Французское тише («близкий», «уютный», «задушевный») восходит к латинскому </w:t>
      </w:r>
      <w:r>
        <w:rPr>
          <w:rFonts w:cs="Times New Roman" w:ascii="Times New Roman" w:hAnsi="Times New Roman"/>
          <w:i/>
          <w:iCs/>
          <w:sz w:val="28"/>
          <w:szCs w:val="28"/>
        </w:rPr>
        <w:t>intimus</w:t>
      </w:r>
      <w:r>
        <w:rPr>
          <w:rFonts w:cs="Times New Roman" w:ascii="Times New Roman" w:hAnsi="Times New Roman"/>
          <w:sz w:val="28"/>
          <w:szCs w:val="28"/>
        </w:rPr>
        <w:t xml:space="preserve"> («глубочайший», «сердечный»). Интимной называется такая ситуация и тема общения, где между собеседниками происходит глубокое взаимное самораскрытие. По данным психолога А. Меграбяна, только 7 % значимой информации в процессе общения передается словом, 38 % </w:t>
      </w:r>
      <w:r>
        <w:rPr>
          <w:rFonts w:cs="Times New Roman" w:ascii="Times New Roman" w:hAnsi="Times New Roman"/>
          <w:i/>
          <w:iCs/>
          <w:sz w:val="28"/>
          <w:szCs w:val="28"/>
        </w:rPr>
        <w:t xml:space="preserve">– </w:t>
      </w:r>
      <w:r>
        <w:rPr>
          <w:rFonts w:cs="Times New Roman" w:ascii="Times New Roman" w:hAnsi="Times New Roman"/>
          <w:sz w:val="28"/>
          <w:szCs w:val="28"/>
        </w:rPr>
        <w:t xml:space="preserve">интонацией, 55 % </w:t>
      </w:r>
      <w:r>
        <w:rPr>
          <w:rFonts w:cs="Times New Roman" w:ascii="Times New Roman" w:hAnsi="Times New Roman"/>
          <w:i/>
          <w:iCs/>
          <w:sz w:val="28"/>
          <w:szCs w:val="28"/>
        </w:rPr>
        <w:t>–</w:t>
      </w:r>
      <w:r>
        <w:rPr>
          <w:rFonts w:cs="Times New Roman" w:ascii="Times New Roman" w:hAnsi="Times New Roman"/>
          <w:sz w:val="28"/>
          <w:szCs w:val="28"/>
        </w:rPr>
        <w:t xml:space="preserve"> выражением лица, жестами, позой. То есть откровенность между взрослым и подростком не может возникнуть вдруг, она должна выстраиваться долгими годами доверительных и уважительных отношений.</w:t>
      </w:r>
    </w:p>
    <w:p>
      <w:pPr>
        <w:pStyle w:val="Normal"/>
        <w:autoSpaceDE w:val="false"/>
        <w:spacing w:lineRule="auto" w:line="252" w:before="0" w:after="0"/>
        <w:ind w:firstLine="435"/>
        <w:jc w:val="both"/>
        <w:rPr/>
      </w:pPr>
      <w:r>
        <w:rPr>
          <w:rFonts w:cs="Times New Roman" w:ascii="Times New Roman" w:hAnsi="Times New Roman"/>
          <w:sz w:val="28"/>
          <w:szCs w:val="28"/>
        </w:rPr>
        <w:t xml:space="preserve">Каждый родитель мечтает, чтобы его ребенок подольше оставался частичкой родительского </w:t>
      </w:r>
      <w:r>
        <w:rPr>
          <w:rFonts w:cs="Times New Roman" w:ascii="Times New Roman" w:hAnsi="Times New Roman"/>
          <w:i/>
          <w:iCs/>
          <w:sz w:val="28"/>
          <w:szCs w:val="28"/>
        </w:rPr>
        <w:t>«</w:t>
      </w:r>
      <w:r>
        <w:rPr>
          <w:rFonts w:cs="Times New Roman" w:ascii="Times New Roman" w:hAnsi="Times New Roman"/>
          <w:sz w:val="28"/>
          <w:szCs w:val="28"/>
        </w:rPr>
        <w:t>я</w:t>
      </w:r>
      <w:r>
        <w:rPr>
          <w:rFonts w:cs="Times New Roman" w:ascii="Times New Roman" w:hAnsi="Times New Roman"/>
          <w:i/>
          <w:iCs/>
          <w:sz w:val="28"/>
          <w:szCs w:val="28"/>
        </w:rPr>
        <w:t>»</w:t>
      </w:r>
      <w:r>
        <w:rPr>
          <w:rFonts w:cs="Times New Roman" w:ascii="Times New Roman" w:hAnsi="Times New Roman"/>
          <w:sz w:val="28"/>
          <w:szCs w:val="28"/>
        </w:rPr>
        <w:t>... А потом проснулся однажды утром, лет в 16, уже взрослым, умным, воспитанным человеком. А когда же учиться быть таким?</w:t>
      </w:r>
    </w:p>
    <w:p>
      <w:pPr>
        <w:pStyle w:val="Normal"/>
        <w:autoSpaceDE w:val="false"/>
        <w:spacing w:lineRule="auto" w:line="252" w:before="0" w:after="0"/>
        <w:ind w:firstLine="435"/>
        <w:jc w:val="both"/>
        <w:rPr/>
      </w:pPr>
      <w:r>
        <w:rPr>
          <w:rFonts w:cs="Times New Roman" w:ascii="Times New Roman" w:hAnsi="Times New Roman"/>
          <w:sz w:val="28"/>
          <w:szCs w:val="28"/>
        </w:rPr>
        <w:t xml:space="preserve">Вы видели когда-нибудь малыша, который не мечтал бы поскорее стать взрослым? Наверное, нет. В ответ на вопрос: </w:t>
      </w:r>
      <w:r>
        <w:rPr>
          <w:rFonts w:cs="Times New Roman" w:ascii="Times New Roman" w:hAnsi="Times New Roman"/>
          <w:i/>
          <w:iCs/>
          <w:sz w:val="28"/>
          <w:szCs w:val="28"/>
        </w:rPr>
        <w:t>«</w:t>
      </w:r>
      <w:r>
        <w:rPr>
          <w:rFonts w:cs="Times New Roman" w:ascii="Times New Roman" w:hAnsi="Times New Roman"/>
          <w:sz w:val="28"/>
          <w:szCs w:val="28"/>
        </w:rPr>
        <w:t>Зачем тебе расти?</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скорее  всего,  вы  услышите: </w:t>
      </w:r>
      <w:r>
        <w:rPr>
          <w:rFonts w:cs="Times New Roman" w:ascii="Times New Roman" w:hAnsi="Times New Roman"/>
          <w:i/>
          <w:iCs/>
          <w:sz w:val="28"/>
          <w:szCs w:val="28"/>
        </w:rPr>
        <w:t>«</w:t>
      </w:r>
      <w:r>
        <w:rPr>
          <w:rFonts w:cs="Times New Roman" w:ascii="Times New Roman" w:hAnsi="Times New Roman"/>
          <w:sz w:val="28"/>
          <w:szCs w:val="28"/>
        </w:rPr>
        <w:t>Хочу быть сильным</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Хочу все решать сам</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Хочу научиться...</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А сейчас что же?</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А сейчас мама не разрешает...</w:t>
      </w:r>
      <w:r>
        <w:rPr>
          <w:rFonts w:cs="Times New Roman" w:ascii="Times New Roman" w:hAnsi="Times New Roman"/>
          <w:i/>
          <w:iCs/>
          <w:sz w:val="28"/>
          <w:szCs w:val="28"/>
        </w:rPr>
        <w:t>».</w:t>
      </w:r>
      <w:r>
        <w:rPr>
          <w:rFonts w:cs="Times New Roman" w:ascii="Times New Roman" w:hAnsi="Times New Roman"/>
          <w:sz w:val="28"/>
          <w:szCs w:val="28"/>
        </w:rPr>
        <w:t xml:space="preserve"> Умудренные опытом собственных ошибок, многие родители решительно все готовы взять в свои руки </w:t>
      </w:r>
      <w:r>
        <w:rPr>
          <w:rFonts w:cs="Times New Roman" w:ascii="Times New Roman" w:hAnsi="Times New Roman"/>
          <w:i/>
          <w:iCs/>
          <w:sz w:val="28"/>
          <w:szCs w:val="28"/>
        </w:rPr>
        <w:t>–</w:t>
      </w:r>
      <w:r>
        <w:rPr>
          <w:rFonts w:cs="Times New Roman" w:ascii="Times New Roman" w:hAnsi="Times New Roman"/>
          <w:sz w:val="28"/>
          <w:szCs w:val="28"/>
        </w:rPr>
        <w:t xml:space="preserve"> выбрать за ребенка и увлечение, и друзей, и даже предопределить судьбу. </w:t>
      </w:r>
      <w:r>
        <w:rPr>
          <w:rFonts w:cs="Times New Roman" w:ascii="Times New Roman" w:hAnsi="Times New Roman"/>
          <w:i/>
          <w:iCs/>
          <w:sz w:val="28"/>
          <w:szCs w:val="28"/>
        </w:rPr>
        <w:t>«</w:t>
      </w:r>
      <w:r>
        <w:rPr>
          <w:rFonts w:cs="Times New Roman" w:ascii="Times New Roman" w:hAnsi="Times New Roman"/>
          <w:sz w:val="28"/>
          <w:szCs w:val="28"/>
        </w:rPr>
        <w:t>Ты должен быть лучше нас</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вот сверхзадача, которой все подчинено. Сначала родители заявляют, что знают </w:t>
      </w:r>
      <w:r>
        <w:rPr>
          <w:rFonts w:cs="Times New Roman" w:ascii="Times New Roman" w:hAnsi="Times New Roman"/>
          <w:i/>
          <w:iCs/>
          <w:sz w:val="28"/>
          <w:szCs w:val="28"/>
        </w:rPr>
        <w:t>«</w:t>
      </w:r>
      <w:r>
        <w:rPr>
          <w:rFonts w:cs="Times New Roman" w:ascii="Times New Roman" w:hAnsi="Times New Roman"/>
          <w:sz w:val="28"/>
          <w:szCs w:val="28"/>
        </w:rPr>
        <w:t>как надо</w:t>
      </w:r>
      <w:r>
        <w:rPr>
          <w:rFonts w:cs="Times New Roman" w:ascii="Times New Roman" w:hAnsi="Times New Roman"/>
          <w:i/>
          <w:iCs/>
          <w:sz w:val="28"/>
          <w:szCs w:val="28"/>
        </w:rPr>
        <w:t>»</w:t>
      </w:r>
      <w:r>
        <w:rPr>
          <w:rFonts w:cs="Times New Roman" w:ascii="Times New Roman" w:hAnsi="Times New Roman"/>
          <w:sz w:val="28"/>
          <w:szCs w:val="28"/>
        </w:rPr>
        <w:t xml:space="preserve"> про игрушки и еду, потом про одежду и школу, дальше </w:t>
      </w:r>
      <w:r>
        <w:rPr>
          <w:rFonts w:cs="Times New Roman" w:ascii="Times New Roman" w:hAnsi="Times New Roman"/>
          <w:i/>
          <w:iCs/>
          <w:sz w:val="28"/>
          <w:szCs w:val="28"/>
        </w:rPr>
        <w:t>–</w:t>
      </w:r>
      <w:r>
        <w:rPr>
          <w:rFonts w:cs="Times New Roman" w:ascii="Times New Roman" w:hAnsi="Times New Roman"/>
          <w:sz w:val="28"/>
          <w:szCs w:val="28"/>
        </w:rPr>
        <w:t xml:space="preserve"> про институт, профессию, а потом и про спутника жизни. Как будут складываться их отношения с ребенком в дальнейшем, зависит от того, чей характер окажется сильнее. Первый вариант </w:t>
      </w:r>
      <w:r>
        <w:rPr>
          <w:rFonts w:cs="Times New Roman" w:ascii="Times New Roman" w:hAnsi="Times New Roman"/>
          <w:i/>
          <w:iCs/>
          <w:sz w:val="28"/>
          <w:szCs w:val="28"/>
        </w:rPr>
        <w:t>–</w:t>
      </w:r>
      <w:r>
        <w:rPr>
          <w:rFonts w:cs="Times New Roman" w:ascii="Times New Roman" w:hAnsi="Times New Roman"/>
          <w:sz w:val="28"/>
          <w:szCs w:val="28"/>
        </w:rPr>
        <w:t xml:space="preserve"> борьба. Это очень тяжело для обеих сторон. Второй </w:t>
      </w:r>
      <w:r>
        <w:rPr>
          <w:rFonts w:cs="Times New Roman" w:ascii="Times New Roman" w:hAnsi="Times New Roman"/>
          <w:i/>
          <w:iCs/>
          <w:sz w:val="28"/>
          <w:szCs w:val="28"/>
        </w:rPr>
        <w:t>–</w:t>
      </w:r>
      <w:r>
        <w:rPr>
          <w:rFonts w:cs="Times New Roman" w:ascii="Times New Roman" w:hAnsi="Times New Roman"/>
          <w:sz w:val="28"/>
          <w:szCs w:val="28"/>
        </w:rPr>
        <w:t xml:space="preserve"> полное подчинение. Ребенок будет покорно исполнять волю родителей и, скорее всего, вырастет безынициативным, несамостоятельным, робким и... несчастным. Ведь мы получаем радость только от тех дел, за которые беремся с удовольствием, а найти их самостоятельно как раз</w:t>
      </w:r>
      <w:r>
        <w:rPr>
          <w:rFonts w:cs="Times New Roman" w:ascii="Times New Roman" w:hAnsi="Times New Roman"/>
          <w:i/>
          <w:iCs/>
          <w:sz w:val="28"/>
          <w:szCs w:val="28"/>
        </w:rPr>
        <w:t>,</w:t>
      </w:r>
      <w:r>
        <w:rPr>
          <w:rFonts w:cs="Times New Roman" w:ascii="Times New Roman" w:hAnsi="Times New Roman"/>
          <w:sz w:val="28"/>
          <w:szCs w:val="28"/>
        </w:rPr>
        <w:t xml:space="preserve"> и не удается детям, чья жизнь строго спланирована и регламентирована взрослыми. Какие ложные истины родители считают аксиомами?</w:t>
      </w:r>
    </w:p>
    <w:p>
      <w:pPr>
        <w:pStyle w:val="Normal"/>
        <w:autoSpaceDE w:val="false"/>
        <w:spacing w:lineRule="auto" w:line="252" w:before="0" w:after="0"/>
        <w:ind w:firstLine="435"/>
        <w:jc w:val="both"/>
        <w:rPr/>
      </w:pPr>
      <w:r>
        <w:rPr>
          <w:rFonts w:cs="Times New Roman" w:ascii="Times New Roman" w:hAnsi="Times New Roman"/>
          <w:sz w:val="28"/>
          <w:szCs w:val="28"/>
        </w:rPr>
        <w:t xml:space="preserve">а) «Мы знаем лучше...» </w:t>
      </w:r>
      <w:r>
        <w:rPr>
          <w:rFonts w:cs="Times New Roman" w:ascii="Times New Roman" w:hAnsi="Times New Roman"/>
          <w:i/>
          <w:iCs/>
          <w:sz w:val="28"/>
          <w:szCs w:val="28"/>
        </w:rPr>
        <w:t>–</w:t>
      </w:r>
      <w:r>
        <w:rPr>
          <w:rFonts w:cs="Times New Roman" w:ascii="Times New Roman" w:hAnsi="Times New Roman"/>
          <w:sz w:val="28"/>
          <w:szCs w:val="28"/>
        </w:rPr>
        <w:t xml:space="preserve"> этот аргумент использует большинство родителей, объясняя свой, порой, авторитарный стиль поведения. Этот факт никто не оспаривает. Но что хорошо одному, для другого </w:t>
      </w:r>
      <w:r>
        <w:rPr>
          <w:rFonts w:cs="Times New Roman" w:ascii="Times New Roman" w:hAnsi="Times New Roman"/>
          <w:i/>
          <w:iCs/>
          <w:sz w:val="28"/>
          <w:szCs w:val="28"/>
        </w:rPr>
        <w:t>–</w:t>
      </w:r>
      <w:r>
        <w:rPr>
          <w:rFonts w:cs="Times New Roman" w:ascii="Times New Roman" w:hAnsi="Times New Roman"/>
          <w:sz w:val="28"/>
          <w:szCs w:val="28"/>
        </w:rPr>
        <w:t xml:space="preserve"> плохо. Все люди разные. Даже сын, до мизинца внешне похожий на своего отца, может иметь абсолютно иной характер и темперамент. Просто потому, что каждая личность неповторима. Потому что душа растет вместе с ребенком и взрослеет совсем не так, как это происходило с отцом. В другом времени. В других условиях. А значит, опыт родителей не всегда может служить правилом для ребенка.</w:t>
      </w:r>
    </w:p>
    <w:p>
      <w:pPr>
        <w:pStyle w:val="Normal"/>
        <w:autoSpaceDE w:val="false"/>
        <w:spacing w:lineRule="auto" w:line="252" w:before="0" w:after="0"/>
        <w:ind w:firstLine="435"/>
        <w:jc w:val="both"/>
        <w:rPr/>
      </w:pPr>
      <w:r>
        <w:rPr>
          <w:rFonts w:cs="Times New Roman" w:ascii="Times New Roman" w:hAnsi="Times New Roman"/>
          <w:sz w:val="28"/>
          <w:szCs w:val="28"/>
        </w:rPr>
        <w:t xml:space="preserve">б) «Мы знаем, что ему (ребенку) приятно». Маленький ребенок во всем зависим от мамы. Она </w:t>
      </w:r>
      <w:r>
        <w:rPr>
          <w:rFonts w:cs="Times New Roman" w:ascii="Times New Roman" w:hAnsi="Times New Roman"/>
          <w:i/>
          <w:iCs/>
          <w:sz w:val="28"/>
          <w:szCs w:val="28"/>
        </w:rPr>
        <w:t xml:space="preserve">– </w:t>
      </w:r>
      <w:r>
        <w:rPr>
          <w:rFonts w:cs="Times New Roman" w:ascii="Times New Roman" w:hAnsi="Times New Roman"/>
          <w:sz w:val="28"/>
          <w:szCs w:val="28"/>
        </w:rPr>
        <w:t xml:space="preserve">его руки, его глаза, его проводник во взрослый мир. Но вот он начинает расти, взрослеть, а мама все никак не может отвыкнуть от первой роли и продолжает почти машинально думать, делать, решать за него. Она сажает малыша на колени, и вдруг он соскальзывает, уворачивается от объятий. Та обижена. Хорошо, если они вдвоем. А если рядом знакомые и любящие родственники, то надо как-то реагировать. </w:t>
      </w:r>
      <w:r>
        <w:rPr>
          <w:rFonts w:cs="Times New Roman" w:ascii="Times New Roman" w:hAnsi="Times New Roman"/>
          <w:i/>
          <w:iCs/>
          <w:sz w:val="28"/>
          <w:szCs w:val="28"/>
        </w:rPr>
        <w:t>«</w:t>
      </w:r>
      <w:r>
        <w:rPr>
          <w:rFonts w:cs="Times New Roman" w:ascii="Times New Roman" w:hAnsi="Times New Roman"/>
          <w:sz w:val="28"/>
          <w:szCs w:val="28"/>
        </w:rPr>
        <w:t>Ты не любишь свою маму? Мама все для тебя делает, а ты, негодник такой...</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упрекает она сы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это вовсе не так. Просто, взрослея, некоторые дети (чаще мальчики) избегают объятий, воспринимая их как ограничение свободы. Некоторых просто передергивает от физического выражения чувств, но это не значит, что сын не любит вас. Ему нравятся совместные игры, нравится вместе читать, фантазировать. Существует масса способов проявить чувства, и ребенок сам может научить им взрослых, стоит лишь принять те отношения, которые больше подходят его возрасту.</w:t>
      </w:r>
    </w:p>
    <w:p>
      <w:pPr>
        <w:pStyle w:val="Normal"/>
        <w:autoSpaceDE w:val="false"/>
        <w:spacing w:lineRule="auto" w:line="252" w:before="0" w:after="0"/>
        <w:ind w:firstLine="435"/>
        <w:jc w:val="both"/>
        <w:rPr/>
      </w:pPr>
      <w:r>
        <w:rPr>
          <w:rFonts w:cs="Times New Roman" w:ascii="Times New Roman" w:hAnsi="Times New Roman"/>
          <w:sz w:val="28"/>
          <w:szCs w:val="28"/>
        </w:rPr>
        <w:t xml:space="preserve">в) «Мы знаем, как нужно вести себя». Первые уроки этики должны преподать родители. Научить вежливости во взаимоотношениях со старшими, с членами семьи. Но иногда взрослые сами не замечают, что позволяют себе некорректно обходиться как со своими, так и с чужими детьми: потрепать за щечку, ущипнуть за ухо или стиснуть в объятиях милого пухлого малыша, который первый раз в жизни видит </w:t>
      </w:r>
      <w:r>
        <w:rPr>
          <w:rFonts w:cs="Times New Roman" w:ascii="Times New Roman" w:hAnsi="Times New Roman"/>
          <w:i/>
          <w:iCs/>
          <w:sz w:val="28"/>
          <w:szCs w:val="28"/>
        </w:rPr>
        <w:t>«</w:t>
      </w:r>
      <w:r>
        <w:rPr>
          <w:rFonts w:cs="Times New Roman" w:ascii="Times New Roman" w:hAnsi="Times New Roman"/>
          <w:sz w:val="28"/>
          <w:szCs w:val="28"/>
        </w:rPr>
        <w:t>эту тетю</w:t>
      </w:r>
      <w:r>
        <w:rPr>
          <w:rFonts w:cs="Times New Roman" w:ascii="Times New Roman" w:hAnsi="Times New Roman"/>
          <w:i/>
          <w:iCs/>
          <w:sz w:val="28"/>
          <w:szCs w:val="28"/>
        </w:rPr>
        <w:t>»</w:t>
      </w:r>
      <w:r>
        <w:rPr>
          <w:rFonts w:cs="Times New Roman" w:ascii="Times New Roman" w:hAnsi="Times New Roman"/>
          <w:sz w:val="28"/>
          <w:szCs w:val="28"/>
        </w:rPr>
        <w:t xml:space="preserve">. Но интересно, что такие </w:t>
      </w:r>
      <w:r>
        <w:rPr>
          <w:rFonts w:cs="Times New Roman" w:ascii="Times New Roman" w:hAnsi="Times New Roman"/>
          <w:i/>
          <w:iCs/>
          <w:sz w:val="28"/>
          <w:szCs w:val="28"/>
        </w:rPr>
        <w:t>«</w:t>
      </w:r>
      <w:r>
        <w:rPr>
          <w:rFonts w:cs="Times New Roman" w:ascii="Times New Roman" w:hAnsi="Times New Roman"/>
          <w:sz w:val="28"/>
          <w:szCs w:val="28"/>
        </w:rPr>
        <w:t>любвеобильные</w:t>
      </w:r>
      <w:r>
        <w:rPr>
          <w:rFonts w:cs="Times New Roman" w:ascii="Times New Roman" w:hAnsi="Times New Roman"/>
          <w:i/>
          <w:iCs/>
          <w:sz w:val="28"/>
          <w:szCs w:val="28"/>
        </w:rPr>
        <w:t>»</w:t>
      </w:r>
      <w:r>
        <w:rPr>
          <w:rFonts w:cs="Times New Roman" w:ascii="Times New Roman" w:hAnsi="Times New Roman"/>
          <w:sz w:val="28"/>
          <w:szCs w:val="28"/>
        </w:rPr>
        <w:t xml:space="preserve"> люди примерно одинаково относятся как к детям, так и к животным. Мопс, пупс </w:t>
      </w:r>
      <w:r>
        <w:rPr>
          <w:rFonts w:cs="Times New Roman" w:ascii="Times New Roman" w:hAnsi="Times New Roman"/>
          <w:i/>
          <w:iCs/>
          <w:sz w:val="28"/>
          <w:szCs w:val="28"/>
        </w:rPr>
        <w:t>–</w:t>
      </w:r>
      <w:r>
        <w:rPr>
          <w:rFonts w:cs="Times New Roman" w:ascii="Times New Roman" w:hAnsi="Times New Roman"/>
          <w:sz w:val="28"/>
          <w:szCs w:val="28"/>
        </w:rPr>
        <w:t xml:space="preserve"> все одно, прелесть. Нужно почесать ему за ухом. Оберегайте вашего ребенка от такой любви. Даже если при этом в глазах окружающих вы будете выглядеть не слишком любезной.</w:t>
      </w:r>
    </w:p>
    <w:p>
      <w:pPr>
        <w:pStyle w:val="Normal"/>
        <w:autoSpaceDE w:val="false"/>
        <w:spacing w:lineRule="auto" w:line="252" w:before="0" w:after="0"/>
        <w:ind w:firstLine="435"/>
        <w:jc w:val="both"/>
        <w:rPr/>
      </w:pPr>
      <w:r>
        <w:rPr>
          <w:rFonts w:cs="Times New Roman" w:ascii="Times New Roman" w:hAnsi="Times New Roman"/>
          <w:sz w:val="28"/>
          <w:szCs w:val="28"/>
        </w:rPr>
        <w:t xml:space="preserve">Другая ситуация. Представьте себе званый обед. Взрослые люди в красивых нарядах садятся за стол, и тут на них сыплются замечания каких-то строгих блюстителей этикета: </w:t>
      </w:r>
      <w:r>
        <w:rPr>
          <w:rFonts w:cs="Times New Roman" w:ascii="Times New Roman" w:hAnsi="Times New Roman"/>
          <w:i/>
          <w:iCs/>
          <w:sz w:val="28"/>
          <w:szCs w:val="28"/>
        </w:rPr>
        <w:t>«</w:t>
      </w:r>
      <w:r>
        <w:rPr>
          <w:rFonts w:cs="Times New Roman" w:ascii="Times New Roman" w:hAnsi="Times New Roman"/>
          <w:sz w:val="28"/>
          <w:szCs w:val="28"/>
        </w:rPr>
        <w:t>Вы вымыли руки?</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Ради Бога уберите локти со стола</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Вообще-то можно не тянуться, а попросить, чтобы передали</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Не теребите салфетку</w:t>
      </w:r>
      <w:r>
        <w:rPr>
          <w:rFonts w:cs="Times New Roman" w:ascii="Times New Roman" w:hAnsi="Times New Roman"/>
          <w:i/>
          <w:iCs/>
          <w:sz w:val="28"/>
          <w:szCs w:val="28"/>
        </w:rPr>
        <w:t>»</w:t>
      </w:r>
      <w:r>
        <w:rPr>
          <w:rFonts w:cs="Times New Roman" w:ascii="Times New Roman" w:hAnsi="Times New Roman"/>
          <w:sz w:val="28"/>
          <w:szCs w:val="28"/>
        </w:rPr>
        <w:t xml:space="preserve">. Абсурд? Заметьте, что мы позволяем себе такие замечания по отношению к детям в любых обстоятельствах </w:t>
      </w:r>
      <w:r>
        <w:rPr>
          <w:rFonts w:cs="Times New Roman" w:ascii="Times New Roman" w:hAnsi="Times New Roman"/>
          <w:i/>
          <w:iCs/>
          <w:sz w:val="28"/>
          <w:szCs w:val="28"/>
        </w:rPr>
        <w:t>–</w:t>
      </w:r>
      <w:r>
        <w:rPr>
          <w:rFonts w:cs="Times New Roman" w:ascii="Times New Roman" w:hAnsi="Times New Roman"/>
          <w:sz w:val="28"/>
          <w:szCs w:val="28"/>
        </w:rPr>
        <w:t xml:space="preserve"> и дома, и в гостях, совершенно не задумываясь о том, что публичное отчитывание может быть унизительным. Придя домой, вы сможете все обсудить и еще раз объяснить ребенку, как нужно сидеть за столом и как держать вилку. Мы почему-то считаем возможным</w:t>
      </w:r>
      <w:r>
        <w:rPr>
          <w:rFonts w:cs="Times New Roman" w:ascii="Times New Roman" w:hAnsi="Times New Roman"/>
          <w:i/>
          <w:iCs/>
          <w:sz w:val="28"/>
          <w:szCs w:val="28"/>
        </w:rPr>
        <w:t>,</w:t>
      </w:r>
      <w:r>
        <w:rPr>
          <w:rFonts w:cs="Times New Roman" w:ascii="Times New Roman" w:hAnsi="Times New Roman"/>
          <w:sz w:val="28"/>
          <w:szCs w:val="28"/>
        </w:rPr>
        <w:t xml:space="preserve"> вежливо договариваться с посторонними людьми, пусть даже нам неприятными. А со своими детьми мы не церемонимся и не скрываем раздражения, если на это есть причины: ведь они свои, никуда не денутся. А ведь денутся </w:t>
      </w:r>
      <w:r>
        <w:rPr>
          <w:rFonts w:cs="Times New Roman" w:ascii="Times New Roman" w:hAnsi="Times New Roman"/>
          <w:i/>
          <w:iCs/>
          <w:sz w:val="28"/>
          <w:szCs w:val="28"/>
        </w:rPr>
        <w:t>–</w:t>
      </w:r>
      <w:r>
        <w:rPr>
          <w:rFonts w:cs="Times New Roman" w:ascii="Times New Roman" w:hAnsi="Times New Roman"/>
          <w:sz w:val="28"/>
          <w:szCs w:val="28"/>
        </w:rPr>
        <w:t xml:space="preserve"> закроются в свою раковину и до них не достучишь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г) «Мы знаем, как надо». Вы убирали полдня. Устали, выгребли кучу хлама: битые стекла, две сломанные машины и омерзительно грязного тряпочного петуха с выщипанным хвостом и оторванным клювом. (Откуда взялся этот петух? Небось с улицы притащили.) И тут приходит ваше замечательное дитя.</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уда ты дела мои стеклышки?</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Я их выбросила.</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акое ты имела право?</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ак ты смеешь со мной так разговаривать?</w:t>
      </w:r>
    </w:p>
    <w:p>
      <w:pPr>
        <w:pStyle w:val="Normal"/>
        <w:autoSpaceDE w:val="false"/>
        <w:spacing w:lineRule="auto" w:line="252" w:before="0" w:after="0"/>
        <w:ind w:firstLine="435"/>
        <w:jc w:val="both"/>
        <w:rPr/>
      </w:pPr>
      <w:r>
        <w:rPr>
          <w:rFonts w:cs="Times New Roman" w:ascii="Times New Roman" w:hAnsi="Times New Roman"/>
          <w:sz w:val="28"/>
          <w:szCs w:val="28"/>
        </w:rPr>
        <w:t xml:space="preserve">Ребенок бежит на кухню, опрокидывает помойное ведро, забирает и стекла, и петуха. </w:t>
      </w:r>
      <w:r>
        <w:rPr>
          <w:rFonts w:cs="Times New Roman" w:ascii="Times New Roman" w:hAnsi="Times New Roman"/>
          <w:i/>
          <w:iCs/>
          <w:sz w:val="28"/>
          <w:szCs w:val="28"/>
        </w:rPr>
        <w:t>«</w:t>
      </w:r>
      <w:r>
        <w:rPr>
          <w:rFonts w:cs="Times New Roman" w:ascii="Times New Roman" w:hAnsi="Times New Roman"/>
          <w:sz w:val="28"/>
          <w:szCs w:val="28"/>
        </w:rPr>
        <w:t xml:space="preserve">В следующий раз </w:t>
      </w:r>
      <w:r>
        <w:rPr>
          <w:rFonts w:cs="Times New Roman" w:ascii="Times New Roman" w:hAnsi="Times New Roman"/>
          <w:i/>
          <w:iCs/>
          <w:sz w:val="28"/>
          <w:szCs w:val="28"/>
        </w:rPr>
        <w:t>–</w:t>
      </w:r>
      <w:r>
        <w:rPr>
          <w:rFonts w:cs="Times New Roman" w:ascii="Times New Roman" w:hAnsi="Times New Roman"/>
          <w:sz w:val="28"/>
          <w:szCs w:val="28"/>
        </w:rPr>
        <w:t xml:space="preserve"> сразу в мусоропровод!</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решаете вы. Все обижены, разбрелись по комнатам и не разговаривают.</w:t>
      </w:r>
    </w:p>
    <w:p>
      <w:pPr>
        <w:pStyle w:val="Normal"/>
        <w:autoSpaceDE w:val="false"/>
        <w:spacing w:lineRule="auto" w:line="252" w:before="0" w:after="0"/>
        <w:ind w:firstLine="435"/>
        <w:jc w:val="both"/>
        <w:rPr/>
      </w:pPr>
      <w:r>
        <w:rPr>
          <w:rFonts w:cs="Times New Roman" w:ascii="Times New Roman" w:hAnsi="Times New Roman"/>
          <w:sz w:val="28"/>
          <w:szCs w:val="28"/>
        </w:rPr>
        <w:t xml:space="preserve">Понятно, грязь в квартире не может не раздражать. Но разве стеклышки для витража </w:t>
      </w:r>
      <w:r>
        <w:rPr>
          <w:rFonts w:cs="Times New Roman" w:ascii="Times New Roman" w:hAnsi="Times New Roman"/>
          <w:i/>
          <w:iCs/>
          <w:sz w:val="28"/>
          <w:szCs w:val="28"/>
        </w:rPr>
        <w:t>–</w:t>
      </w:r>
      <w:r>
        <w:rPr>
          <w:rFonts w:cs="Times New Roman" w:ascii="Times New Roman" w:hAnsi="Times New Roman"/>
          <w:sz w:val="28"/>
          <w:szCs w:val="28"/>
        </w:rPr>
        <w:t xml:space="preserve"> это грязь? Разве петух, пострадавший в кукольных сражениях, </w:t>
      </w:r>
      <w:r>
        <w:rPr>
          <w:rFonts w:cs="Times New Roman" w:ascii="Times New Roman" w:hAnsi="Times New Roman"/>
          <w:i/>
          <w:iCs/>
          <w:sz w:val="28"/>
          <w:szCs w:val="28"/>
        </w:rPr>
        <w:t>–</w:t>
      </w:r>
      <w:r>
        <w:rPr>
          <w:rFonts w:cs="Times New Roman" w:ascii="Times New Roman" w:hAnsi="Times New Roman"/>
          <w:sz w:val="28"/>
          <w:szCs w:val="28"/>
        </w:rPr>
        <w:t xml:space="preserve"> это грязь? Для ребенка это очень нужные вещи. И что самое важное </w:t>
      </w:r>
      <w:r>
        <w:rPr>
          <w:rFonts w:cs="Times New Roman" w:ascii="Times New Roman" w:hAnsi="Times New Roman"/>
          <w:i/>
          <w:iCs/>
          <w:sz w:val="28"/>
          <w:szCs w:val="28"/>
        </w:rPr>
        <w:t>–</w:t>
      </w:r>
      <w:r>
        <w:rPr>
          <w:rFonts w:cs="Times New Roman" w:ascii="Times New Roman" w:hAnsi="Times New Roman"/>
          <w:sz w:val="28"/>
          <w:szCs w:val="28"/>
        </w:rPr>
        <w:t xml:space="preserve"> это его личные вещи. Распоряжаясь ими по своему усмотрению, вы демонстрируете свою власть и его бессилие. Ребенок понимает: несмотря на то, что при удобном случае (когда нужно пойти в магазин, погулять с собакой) вы говорите: </w:t>
      </w:r>
      <w:r>
        <w:rPr>
          <w:rFonts w:cs="Times New Roman" w:ascii="Times New Roman" w:hAnsi="Times New Roman"/>
          <w:i/>
          <w:iCs/>
          <w:sz w:val="28"/>
          <w:szCs w:val="28"/>
        </w:rPr>
        <w:t>«</w:t>
      </w:r>
      <w:r>
        <w:rPr>
          <w:rFonts w:cs="Times New Roman" w:ascii="Times New Roman" w:hAnsi="Times New Roman"/>
          <w:sz w:val="28"/>
          <w:szCs w:val="28"/>
        </w:rPr>
        <w:t>Ты уже большой, ты должен</w:t>
      </w:r>
      <w:r>
        <w:rPr>
          <w:rFonts w:cs="Times New Roman" w:ascii="Times New Roman" w:hAnsi="Times New Roman"/>
          <w:i/>
          <w:iCs/>
          <w:sz w:val="28"/>
          <w:szCs w:val="28"/>
        </w:rPr>
        <w:t>»</w:t>
      </w:r>
      <w:r>
        <w:rPr>
          <w:rFonts w:cs="Times New Roman" w:ascii="Times New Roman" w:hAnsi="Times New Roman"/>
          <w:sz w:val="28"/>
          <w:szCs w:val="28"/>
        </w:rPr>
        <w:t xml:space="preserve">, это вовсе не так, потому что в другой ситуации легко откажетесь от своих слов, заявив: </w:t>
      </w:r>
      <w:r>
        <w:rPr>
          <w:rFonts w:cs="Times New Roman" w:ascii="Times New Roman" w:hAnsi="Times New Roman"/>
          <w:i/>
          <w:iCs/>
          <w:sz w:val="28"/>
          <w:szCs w:val="28"/>
        </w:rPr>
        <w:t>«</w:t>
      </w:r>
      <w:r>
        <w:rPr>
          <w:rFonts w:cs="Times New Roman" w:ascii="Times New Roman" w:hAnsi="Times New Roman"/>
          <w:sz w:val="28"/>
          <w:szCs w:val="28"/>
        </w:rPr>
        <w:t>Ты еще мал</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Я знаю, что тебе нужно</w:t>
      </w:r>
      <w:r>
        <w:rPr>
          <w:rFonts w:cs="Times New Roman" w:ascii="Times New Roman" w:hAnsi="Times New Roman"/>
          <w:i/>
          <w:iCs/>
          <w:sz w:val="28"/>
          <w:szCs w:val="28"/>
        </w:rPr>
        <w:t>»</w:t>
      </w:r>
      <w:r>
        <w:rPr>
          <w:rFonts w:cs="Times New Roman" w:ascii="Times New Roman" w:hAnsi="Times New Roman"/>
          <w:sz w:val="28"/>
          <w:szCs w:val="28"/>
        </w:rPr>
        <w:t>.</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ногим родителям очень сложно допустить, что у ребенка может быть самостоятельная жизнь, которая их не касается.</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Я хочу знать, чем живет моя дочь</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говорит одна мама и читает оставленный на столе дневник </w:t>
      </w:r>
      <w:r>
        <w:rPr>
          <w:rFonts w:cs="Times New Roman" w:ascii="Times New Roman" w:hAnsi="Times New Roman"/>
          <w:i/>
          <w:iCs/>
          <w:sz w:val="28"/>
          <w:szCs w:val="28"/>
        </w:rPr>
        <w:t>«</w:t>
      </w:r>
      <w:r>
        <w:rPr>
          <w:rFonts w:cs="Times New Roman" w:ascii="Times New Roman" w:hAnsi="Times New Roman"/>
          <w:sz w:val="28"/>
          <w:szCs w:val="28"/>
        </w:rPr>
        <w:t>Мне кажется, что он курит</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говорит другая и украдкой обнюхивает сына при встрече, а когда он идет в ванную, выворачивает карманы. Рано или поздно ребенка начинает тяготить столь пристальное внимание, и  он  старается  тщательно прятать </w:t>
      </w:r>
      <w:r>
        <w:rPr>
          <w:rFonts w:cs="Times New Roman" w:ascii="Times New Roman" w:hAnsi="Times New Roman"/>
          <w:i/>
          <w:iCs/>
          <w:sz w:val="28"/>
          <w:szCs w:val="28"/>
        </w:rPr>
        <w:t>«</w:t>
      </w:r>
      <w:r>
        <w:rPr>
          <w:rFonts w:cs="Times New Roman" w:ascii="Times New Roman" w:hAnsi="Times New Roman"/>
          <w:sz w:val="28"/>
          <w:szCs w:val="28"/>
        </w:rPr>
        <w:t>улики</w:t>
      </w:r>
      <w:r>
        <w:rPr>
          <w:rFonts w:cs="Times New Roman" w:ascii="Times New Roman" w:hAnsi="Times New Roman"/>
          <w:i/>
          <w:iCs/>
          <w:sz w:val="28"/>
          <w:szCs w:val="28"/>
        </w:rPr>
        <w:t>»</w:t>
      </w:r>
      <w:r>
        <w:rPr>
          <w:rFonts w:cs="Times New Roman" w:ascii="Times New Roman" w:hAnsi="Times New Roman"/>
          <w:sz w:val="28"/>
          <w:szCs w:val="28"/>
        </w:rPr>
        <w:t>, все скрывать, защищая от посягательств родителей свой собственный мир. И, в конце концов, остается один на один со своими проблемами, для решения которых ему все еще необходима помощь.</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У нас друг от друга не может быть никаких секретов</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нередко можно слышать от мам. За этим утверждением скрывается как раз боязнь, что это может произойти. </w:t>
      </w:r>
      <w:r>
        <w:rPr>
          <w:rFonts w:cs="Times New Roman" w:ascii="Times New Roman" w:hAnsi="Times New Roman"/>
          <w:i/>
          <w:iCs/>
          <w:sz w:val="28"/>
          <w:szCs w:val="28"/>
        </w:rPr>
        <w:t>«</w:t>
      </w:r>
      <w:r>
        <w:rPr>
          <w:rFonts w:cs="Times New Roman" w:ascii="Times New Roman" w:hAnsi="Times New Roman"/>
          <w:sz w:val="28"/>
          <w:szCs w:val="28"/>
        </w:rPr>
        <w:t>Разве может в жизни моего ребенка быть что-то, что меня не касается?</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думают они, </w:t>
      </w:r>
      <w:r>
        <w:rPr>
          <w:rFonts w:cs="Times New Roman" w:ascii="Times New Roman" w:hAnsi="Times New Roman"/>
          <w:i/>
          <w:iCs/>
          <w:sz w:val="28"/>
          <w:szCs w:val="28"/>
        </w:rPr>
        <w:t>«</w:t>
      </w:r>
      <w:r>
        <w:rPr>
          <w:rFonts w:cs="Times New Roman" w:ascii="Times New Roman" w:hAnsi="Times New Roman"/>
          <w:sz w:val="28"/>
          <w:szCs w:val="28"/>
        </w:rPr>
        <w:t>Может и должно</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говорят психологи. Чтобы сохранить доверительные отношения, с самого начала необходимо признать право ребенка на личную жизнь, зарезервировать его личностное пространство, где он мог бы побыть наедине с собой. Одиночество </w:t>
      </w:r>
      <w:r>
        <w:rPr>
          <w:rFonts w:cs="Times New Roman" w:ascii="Times New Roman" w:hAnsi="Times New Roman"/>
          <w:i/>
          <w:iCs/>
          <w:sz w:val="28"/>
          <w:szCs w:val="28"/>
        </w:rPr>
        <w:t>–</w:t>
      </w:r>
      <w:r>
        <w:rPr>
          <w:rFonts w:cs="Times New Roman" w:ascii="Times New Roman" w:hAnsi="Times New Roman"/>
          <w:sz w:val="28"/>
          <w:szCs w:val="28"/>
        </w:rPr>
        <w:t xml:space="preserve"> драгоценнейший опыт души. Оно необходимо ребенку для личностного роста. Родители, которые стремятся всегда быть в курсе всех дел ребенка, часто недооценивают этот опыт. Возможно, потому, что сами либо не умеют, либо боятся остаться наедине с собой. Уважайте его </w:t>
      </w:r>
      <w:r>
        <w:rPr>
          <w:rFonts w:cs="Times New Roman" w:ascii="Times New Roman" w:hAnsi="Times New Roman"/>
          <w:i/>
          <w:iCs/>
          <w:sz w:val="28"/>
          <w:szCs w:val="28"/>
        </w:rPr>
        <w:t>«</w:t>
      </w:r>
      <w:r>
        <w:rPr>
          <w:rFonts w:cs="Times New Roman" w:ascii="Times New Roman" w:hAnsi="Times New Roman"/>
          <w:sz w:val="28"/>
          <w:szCs w:val="28"/>
        </w:rPr>
        <w:t>Я</w:t>
      </w:r>
      <w:r>
        <w:rPr>
          <w:rFonts w:cs="Times New Roman" w:ascii="Times New Roman" w:hAnsi="Times New Roman"/>
          <w:i/>
          <w:iCs/>
          <w:sz w:val="28"/>
          <w:szCs w:val="28"/>
        </w:rPr>
        <w:t>».</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Позвольте ребенку создать собственный мир. Разрешите выбирать: игрушку для брата, цвет новых обоев для его комнаты, йогурты для завтрака, куда пойти в выходные. Дайте ему осознать, что его мнение для вас важн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С детьми действительно можно обо всем договориться. Нужно только уметь разговарив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Публичное наказание всегда унизительно. Это относится не только к шлепкам, громким скандалам, но и в некоторой степени к замечаниям.</w:t>
      </w:r>
    </w:p>
    <w:p>
      <w:pPr>
        <w:pStyle w:val="Normal"/>
        <w:autoSpaceDE w:val="false"/>
        <w:spacing w:lineRule="auto" w:line="252" w:before="0" w:after="0"/>
        <w:ind w:firstLine="435"/>
        <w:jc w:val="both"/>
        <w:rPr/>
      </w:pPr>
      <w:r>
        <w:rPr>
          <w:rFonts w:cs="Times New Roman" w:ascii="Times New Roman" w:hAnsi="Times New Roman"/>
          <w:sz w:val="28"/>
          <w:szCs w:val="28"/>
        </w:rPr>
        <w:t xml:space="preserve">4. Все любят воспитанных детей. И мимоходом мы можем бросить им совсем уж невежливо: </w:t>
      </w:r>
      <w:r>
        <w:rPr>
          <w:rFonts w:cs="Times New Roman" w:ascii="Times New Roman" w:hAnsi="Times New Roman"/>
          <w:i/>
          <w:iCs/>
          <w:sz w:val="28"/>
          <w:szCs w:val="28"/>
        </w:rPr>
        <w:t>«</w:t>
      </w:r>
      <w:r>
        <w:rPr>
          <w:rFonts w:cs="Times New Roman" w:ascii="Times New Roman" w:hAnsi="Times New Roman"/>
          <w:sz w:val="28"/>
          <w:szCs w:val="28"/>
        </w:rPr>
        <w:t>Молчи, когда взрослые разговаривают</w:t>
      </w:r>
      <w:r>
        <w:rPr>
          <w:rFonts w:cs="Times New Roman" w:ascii="Times New Roman" w:hAnsi="Times New Roman"/>
          <w:i/>
          <w:iCs/>
          <w:sz w:val="28"/>
          <w:szCs w:val="28"/>
        </w:rPr>
        <w:t>»</w:t>
      </w:r>
      <w:r>
        <w:rPr>
          <w:rFonts w:cs="Times New Roman" w:ascii="Times New Roman" w:hAnsi="Times New Roman"/>
          <w:sz w:val="28"/>
          <w:szCs w:val="28"/>
        </w:rPr>
        <w:t xml:space="preserve">. На самом деле ребенок наверняка и сам знает, что перебивать нехорошо, но еще не способен себя контролировать. В той же ситуации можно найти и другой выход: </w:t>
      </w:r>
      <w:r>
        <w:rPr>
          <w:rFonts w:cs="Times New Roman" w:ascii="Times New Roman" w:hAnsi="Times New Roman"/>
          <w:i/>
          <w:iCs/>
          <w:sz w:val="28"/>
          <w:szCs w:val="28"/>
        </w:rPr>
        <w:t>«</w:t>
      </w:r>
      <w:r>
        <w:rPr>
          <w:rFonts w:cs="Times New Roman" w:ascii="Times New Roman" w:hAnsi="Times New Roman"/>
          <w:sz w:val="28"/>
          <w:szCs w:val="28"/>
        </w:rPr>
        <w:t>Подожди, пожалуйста, я закончу разговаривать, и мы с тобой все выясним</w:t>
      </w:r>
      <w:r>
        <w:rPr>
          <w:rFonts w:cs="Times New Roman" w:ascii="Times New Roman" w:hAnsi="Times New Roman"/>
          <w:i/>
          <w:iCs/>
          <w:sz w:val="28"/>
          <w:szCs w:val="28"/>
        </w:rPr>
        <w:t>»</w:t>
      </w:r>
      <w:r>
        <w:rPr>
          <w:rFonts w:cs="Times New Roman" w:ascii="Times New Roman" w:hAnsi="Times New Roman"/>
          <w:sz w:val="28"/>
          <w:szCs w:val="28"/>
        </w:rPr>
        <w:t>.</w:t>
      </w:r>
    </w:p>
    <w:p>
      <w:pPr>
        <w:pStyle w:val="Normal"/>
        <w:autoSpaceDE w:val="false"/>
        <w:spacing w:lineRule="auto" w:line="252" w:before="0" w:after="0"/>
        <w:ind w:firstLine="435"/>
        <w:jc w:val="both"/>
        <w:rPr/>
      </w:pPr>
      <w:r>
        <w:rPr>
          <w:rFonts w:cs="Times New Roman" w:ascii="Times New Roman" w:hAnsi="Times New Roman"/>
          <w:sz w:val="28"/>
          <w:szCs w:val="28"/>
        </w:rPr>
        <w:t xml:space="preserve">5. Если вы хотите чему-то научить сына или дочь, проведите сначала своеобразную </w:t>
      </w:r>
      <w:r>
        <w:rPr>
          <w:rFonts w:cs="Times New Roman" w:ascii="Times New Roman" w:hAnsi="Times New Roman"/>
          <w:i/>
          <w:iCs/>
          <w:sz w:val="28"/>
          <w:szCs w:val="28"/>
        </w:rPr>
        <w:t>«</w:t>
      </w:r>
      <w:r>
        <w:rPr>
          <w:rFonts w:cs="Times New Roman" w:ascii="Times New Roman" w:hAnsi="Times New Roman"/>
          <w:sz w:val="28"/>
          <w:szCs w:val="28"/>
        </w:rPr>
        <w:t>рекламную кампанию</w:t>
      </w:r>
      <w:r>
        <w:rPr>
          <w:rFonts w:cs="Times New Roman" w:ascii="Times New Roman" w:hAnsi="Times New Roman"/>
          <w:i/>
          <w:iCs/>
          <w:sz w:val="28"/>
          <w:szCs w:val="28"/>
        </w:rPr>
        <w:t>»</w:t>
      </w:r>
      <w:r>
        <w:rPr>
          <w:rFonts w:cs="Times New Roman" w:ascii="Times New Roman" w:hAnsi="Times New Roman"/>
          <w:sz w:val="28"/>
          <w:szCs w:val="28"/>
        </w:rPr>
        <w:t>, чтобы он сам захотел взяться за дело.</w:t>
      </w:r>
    </w:p>
    <w:p>
      <w:pPr>
        <w:pStyle w:val="Normal"/>
        <w:autoSpaceDE w:val="false"/>
        <w:spacing w:lineRule="auto" w:line="252" w:before="0" w:after="0"/>
        <w:ind w:firstLine="435"/>
        <w:jc w:val="both"/>
        <w:rPr/>
      </w:pPr>
      <w:r>
        <w:rPr>
          <w:rFonts w:cs="Times New Roman" w:ascii="Times New Roman" w:hAnsi="Times New Roman"/>
          <w:sz w:val="28"/>
          <w:szCs w:val="28"/>
        </w:rPr>
        <w:t xml:space="preserve">... Правильно ли вы строите свои отношения с детьми? Допускаете ли, что он имеет какие-то права? Предлагаю вам тест «Как аукнется...» </w:t>
      </w:r>
      <w:r>
        <w:rPr>
          <w:rFonts w:cs="Times New Roman" w:ascii="Times New Roman" w:hAnsi="Times New Roman"/>
          <w:i/>
          <w:iCs/>
          <w:sz w:val="28"/>
          <w:szCs w:val="28"/>
        </w:rPr>
        <w:t>(См. Приложение 2.)</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i/>
          <w:iCs/>
          <w:sz w:val="28"/>
          <w:szCs w:val="28"/>
        </w:rPr>
        <w:t xml:space="preserve"> </w:t>
      </w:r>
      <w:r>
        <w:rPr>
          <w:rFonts w:cs="Times New Roman" w:ascii="Times New Roman" w:hAnsi="Times New Roman"/>
          <w:sz w:val="28"/>
          <w:szCs w:val="28"/>
        </w:rPr>
        <w:t>Думаю, выслушав психолога, многие родители, вероятно, хотели бы спросить: «Как оградить ребенка от неприятностей, которые могут с ним произойти, если он все и всегда будет решать сам?» Позвольте мне задать этот вопрос от лица родителей уважаемому психологу.</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Во всем нужна мера. Одинаково плохи как безмерная опека и тотальный контроль за ребенком, так и полное отсутствие опеки над ребенком. Нужно правильно понимать роль контроля за поведением ребенка и его границы. Шараханье из крайности в крайность не принесут пользы. В 2005 году в США (штат Калифорния) в одной из школ решили провести эксперимент, цель которого </w:t>
      </w:r>
      <w:r>
        <w:rPr>
          <w:rFonts w:cs="Times New Roman" w:ascii="Times New Roman" w:hAnsi="Times New Roman"/>
          <w:i/>
          <w:iCs/>
          <w:sz w:val="28"/>
          <w:szCs w:val="28"/>
        </w:rPr>
        <w:t>–</w:t>
      </w:r>
      <w:r>
        <w:rPr>
          <w:rFonts w:cs="Times New Roman" w:ascii="Times New Roman" w:hAnsi="Times New Roman"/>
          <w:sz w:val="28"/>
          <w:szCs w:val="28"/>
        </w:rPr>
        <w:t xml:space="preserve"> учет посещаемости и обеспечение безопасности детей. Каждый учащийся должен иметь при себе идентификационную карту с фотографией, именем и номером класса, а также беспроводное устройство, которое передает данные карты на КПК учителя, когда ребенок попадает в поле действия специальной антенны. Родители учащихся были возмущены и потребовали прекратить эксперимент, так как, по их мнению, подобная слежка лишает ребенка права на личную жизн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зможно, в чем-то они правы... Однако, что нужно знать родителям младших подростков, все больше и больше времени, предоставленных самим себе?</w:t>
      </w:r>
    </w:p>
    <w:p>
      <w:pPr>
        <w:pStyle w:val="Normal"/>
        <w:autoSpaceDE w:val="false"/>
        <w:spacing w:lineRule="auto" w:line="252" w:before="0" w:after="0"/>
        <w:ind w:firstLine="435"/>
        <w:jc w:val="both"/>
        <w:rPr/>
      </w:pPr>
      <w:r>
        <w:rPr>
          <w:rFonts w:cs="Times New Roman" w:ascii="Times New Roman" w:hAnsi="Times New Roman"/>
          <w:sz w:val="28"/>
          <w:szCs w:val="28"/>
        </w:rPr>
        <w:t xml:space="preserve">1. Родителям следует учитывать и особенности подросткового периода. Очень часто подростки хотят открыться родителям, хотят впустить их в свои тайны, но этому мешает застенчивость. В этом возрасте примерно каждый второй застенчив. Застенчивые люди слишком избыточно защищают свой личный мир от других так, что избегает даже контакта глаз. Говорят, один человек боится змеи, дотрагиваясь до нее. Другой </w:t>
      </w:r>
      <w:r>
        <w:rPr>
          <w:rFonts w:cs="Times New Roman" w:ascii="Times New Roman" w:hAnsi="Times New Roman"/>
          <w:i/>
          <w:iCs/>
          <w:sz w:val="28"/>
          <w:szCs w:val="28"/>
        </w:rPr>
        <w:t>–</w:t>
      </w:r>
      <w:r>
        <w:rPr>
          <w:rFonts w:cs="Times New Roman" w:ascii="Times New Roman" w:hAnsi="Times New Roman"/>
          <w:sz w:val="28"/>
          <w:szCs w:val="28"/>
        </w:rPr>
        <w:t xml:space="preserve"> когда рядом с ним держат змею. Застенчивый же боится комнаты, где живет змея. Помогите подростку преодолеть напрасные тревоги, признавая право на неприкосновенность его внутреннего мира, не оставляйте подростка в нем одного.</w:t>
      </w:r>
    </w:p>
    <w:p>
      <w:pPr>
        <w:pStyle w:val="Normal"/>
        <w:autoSpaceDE w:val="false"/>
        <w:spacing w:lineRule="auto" w:line="252" w:before="0" w:after="0"/>
        <w:ind w:firstLine="435"/>
        <w:jc w:val="both"/>
        <w:rPr/>
      </w:pPr>
      <w:r>
        <w:rPr>
          <w:rFonts w:cs="Times New Roman" w:ascii="Times New Roman" w:hAnsi="Times New Roman"/>
          <w:sz w:val="28"/>
          <w:szCs w:val="28"/>
        </w:rPr>
        <w:t xml:space="preserve">2. Существенная черта подросткового возраста, оказывающая влияние на поведение, развитие школьника, </w:t>
      </w:r>
      <w:r>
        <w:rPr>
          <w:rFonts w:cs="Times New Roman" w:ascii="Times New Roman" w:hAnsi="Times New Roman"/>
          <w:i/>
          <w:iCs/>
          <w:sz w:val="28"/>
          <w:szCs w:val="28"/>
        </w:rPr>
        <w:t>–</w:t>
      </w:r>
      <w:r>
        <w:rPr>
          <w:rFonts w:cs="Times New Roman" w:ascii="Times New Roman" w:hAnsi="Times New Roman"/>
          <w:sz w:val="28"/>
          <w:szCs w:val="28"/>
        </w:rPr>
        <w:t xml:space="preserve"> сила потребностей, мотивов, интенсивность и острота эмоциональных реакций. Дети и ищут необычных ощущений, их манит тайна. Это нормально. Однако родителям следует знать, что в поисках тайны дети оказываются, порой, в достаточно опасных ситуациях, их любопытство, стремление к непонятному иногда приводит к достаточно серьезным последствиям. (Вспомните многочисленные несчастные случаи, связанные с тем, что мальчишки обследуют незнакомые подвалы и сараи, стремятся вскрыть найденный незнакомый предмет и т. д.)</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3. Подростки не умеют предвидеть последствия поступка в полной мере. Очень важно обеспечить его средствами достижения желаемой цели, организации своего поведения. К таким средствам относятся: умение учитывать последствия совершенных и несовершенных поступков для себя и других, способность представлять такие последствия не только интеллектуально, но и эмоционально. Школьника следует специально обучать умению представлять себе, как он будет себя чувствовать в дальнейшем, через определенное время.</w:t>
      </w:r>
    </w:p>
    <w:p>
      <w:pPr>
        <w:pStyle w:val="Normal"/>
        <w:autoSpaceDE w:val="false"/>
        <w:spacing w:lineRule="auto" w:line="240" w:before="0" w:after="0"/>
        <w:ind w:firstLine="435"/>
        <w:jc w:val="both"/>
        <w:rPr/>
      </w:pPr>
      <w:r>
        <w:rPr>
          <w:rFonts w:cs="Times New Roman" w:ascii="Times New Roman" w:hAnsi="Times New Roman"/>
          <w:sz w:val="28"/>
          <w:szCs w:val="28"/>
        </w:rPr>
        <w:t xml:space="preserve">4. Необходимо расширять круг интересов, увлечений, уделять внимание становлению системы ценностей. Очень важно также научить школьника анализировать увлечения </w:t>
      </w:r>
      <w:r>
        <w:rPr>
          <w:rFonts w:cs="Times New Roman" w:ascii="Times New Roman" w:hAnsi="Times New Roman"/>
          <w:i/>
          <w:iCs/>
          <w:sz w:val="28"/>
          <w:szCs w:val="28"/>
        </w:rPr>
        <w:t>–</w:t>
      </w:r>
      <w:r>
        <w:rPr>
          <w:rFonts w:cs="Times New Roman" w:ascii="Times New Roman" w:hAnsi="Times New Roman"/>
          <w:sz w:val="28"/>
          <w:szCs w:val="28"/>
        </w:rPr>
        <w:t xml:space="preserve"> почему они его так привлекают, чем их можно хотя бы отчасти заменить и др., сознательно переключать внимание на другие области действительности.</w:t>
      </w:r>
    </w:p>
    <w:p>
      <w:pPr>
        <w:pStyle w:val="Normal"/>
        <w:autoSpaceDE w:val="false"/>
        <w:spacing w:lineRule="auto" w:line="240"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 Подведение итогов</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Вот и подошел к концу наш разговор. У вас остались вопросы? А может быть, их стало еще больше? Что ж, значит моя цель достигнута. Значит, есть шанс, что каждый человек, живущий в вашей семье, взрослый и совсем маленький, может найти светлицу для своей души под крышей вашего дом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А напоследок, хочу лишь напомнить: признавая право на свободу и личную жизнь для себя, признавайте эти права за ребенком. Будьте честны при этом! Об этом качестве (честности) моя новая притча для вас. Пусть в нужный момент она заставит вас задуматься и принять правильное решение.</w:t>
      </w:r>
    </w:p>
    <w:p>
      <w:pPr>
        <w:pStyle w:val="Normal"/>
        <w:autoSpaceDE w:val="false"/>
        <w:spacing w:lineRule="auto" w:line="252" w:before="240" w:after="120"/>
        <w:jc w:val="center"/>
        <w:rPr>
          <w:rFonts w:ascii="Times New Roman" w:hAnsi="Times New Roman" w:cs="Times New Roman"/>
          <w:sz w:val="28"/>
          <w:szCs w:val="28"/>
        </w:rPr>
      </w:pPr>
      <w:r>
        <w:rPr>
          <w:rFonts w:cs="Times New Roman" w:ascii="Times New Roman" w:hAnsi="Times New Roman"/>
          <w:sz w:val="28"/>
          <w:szCs w:val="28"/>
        </w:rPr>
        <w:t>ПРИТЧА О ЧЕСТНОСТИ</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Закончив службу, священник объявил:</w:t>
      </w:r>
    </w:p>
    <w:p>
      <w:pPr>
        <w:pStyle w:val="Normal"/>
        <w:autoSpaceDE w:val="false"/>
        <w:spacing w:lineRule="auto" w:line="240"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едующее воскресенье я буду беседовать с вами на тему лжи. Чтобы вам было легче понять, о чем пойдет речь, прочитайте перед этим дома семнадцатую главу Евангелия от Марк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В следующее воскресение священник перед началом своей проповеди объявил:</w:t>
      </w:r>
    </w:p>
    <w:p>
      <w:pPr>
        <w:pStyle w:val="Normal"/>
        <w:autoSpaceDE w:val="false"/>
        <w:spacing w:lineRule="auto" w:line="240"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ошу тех, кто прочитал семнадцатую главу, поднять руки. Почти все присутствующие подняли руки.</w:t>
      </w:r>
    </w:p>
    <w:p>
      <w:pPr>
        <w:pStyle w:val="Normal"/>
        <w:autoSpaceDE w:val="false"/>
        <w:spacing w:lineRule="auto" w:line="240"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Вот именно с вами я и хотел поговорить о лжи, </w:t>
      </w:r>
      <w:r>
        <w:rPr>
          <w:rFonts w:cs="Times New Roman" w:ascii="Times New Roman" w:hAnsi="Times New Roman"/>
          <w:i/>
          <w:iCs/>
          <w:sz w:val="28"/>
          <w:szCs w:val="28"/>
        </w:rPr>
        <w:t>–</w:t>
      </w:r>
      <w:r>
        <w:rPr>
          <w:rFonts w:cs="Times New Roman" w:ascii="Times New Roman" w:hAnsi="Times New Roman"/>
          <w:sz w:val="28"/>
          <w:szCs w:val="28"/>
        </w:rPr>
        <w:t xml:space="preserve"> сказал священник. </w:t>
      </w:r>
      <w:r>
        <w:rPr>
          <w:rFonts w:cs="Times New Roman" w:ascii="Times New Roman" w:hAnsi="Times New Roman"/>
          <w:i/>
          <w:iCs/>
          <w:sz w:val="28"/>
          <w:szCs w:val="28"/>
        </w:rPr>
        <w:t>–</w:t>
      </w:r>
      <w:r>
        <w:rPr>
          <w:rFonts w:cs="Times New Roman" w:ascii="Times New Roman" w:hAnsi="Times New Roman"/>
          <w:sz w:val="28"/>
          <w:szCs w:val="28"/>
        </w:rPr>
        <w:t xml:space="preserve"> У Марка нет семнадцатой главы.</w:t>
      </w:r>
    </w:p>
    <w:p>
      <w:pPr>
        <w:pStyle w:val="Normal"/>
        <w:autoSpaceDE w:val="false"/>
        <w:spacing w:lineRule="auto" w:line="240"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дачи вам, уважаемые собеседники! До новых встреч!</w:t>
      </w:r>
    </w:p>
    <w:p>
      <w:pPr>
        <w:pStyle w:val="Normal"/>
        <w:autoSpaceDE w:val="false"/>
        <w:spacing w:lineRule="auto" w:line="252" w:before="240" w:after="120"/>
        <w:jc w:val="center"/>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меете ли вы хранить чужие тайны?</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втор В. Минаева)</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Тест для родителей, который можно предложить в начале родительского собрания. Он является научно-популярным, но его использование позволит раскрепостить родителей и подвести их к теме разговор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У вас в следующем месяце день рождения. И вы получаете от родственников, живущих за границей, посылку и письмо, в котором они просят открыть ее только в день рождения. Как вы поступи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аете маленькую дырочку в пакете и пытаетесь выяснить, что там внутри. (5 баллов).</w:t>
      </w:r>
    </w:p>
    <w:p>
      <w:pPr>
        <w:pStyle w:val="Normal"/>
        <w:autoSpaceDE w:val="false"/>
        <w:spacing w:lineRule="auto" w:line="252" w:before="0" w:after="0"/>
        <w:ind w:firstLine="43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ваете ее сразу же </w:t>
      </w:r>
      <w:r>
        <w:rPr>
          <w:rFonts w:cs="Times New Roman" w:ascii="Times New Roman" w:hAnsi="Times New Roman"/>
          <w:i/>
          <w:iCs/>
          <w:sz w:val="28"/>
          <w:szCs w:val="28"/>
        </w:rPr>
        <w:t>–</w:t>
      </w:r>
      <w:r>
        <w:rPr>
          <w:rFonts w:cs="Times New Roman" w:ascii="Times New Roman" w:hAnsi="Times New Roman"/>
          <w:sz w:val="28"/>
          <w:szCs w:val="28"/>
        </w:rPr>
        <w:t xml:space="preserve"> ведь вас никто не видит. (7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ерживаетесь условий предложенного договора и открываете посылку именно в день рождения. (4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Работа не удовлетворяет вас, не устраивают и отношения с коллегами. Поэтому вы ежедневно просматриваете газеты в надежде встретить интересные предложения. Вот три из них: какое вас заинтересует больш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аботник в клинике. (1 бал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вец в известном бутике. (2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рдотель в пользующемся хорошей репутацией ресторане.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В вашей квартире одна комната достаточно хмурая. Вы хотите купить цветной диван. Какой цвет предпочте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убой (2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лтый (5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ый (6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Начальник отдела, в котором вы работаете, сообщил, что со следующего месяца будет вывешиваться информация о заработной плате сотрудников. Что вы думаете по этому поводу?</w:t>
      </w:r>
    </w:p>
    <w:p>
      <w:pPr>
        <w:pStyle w:val="Normal"/>
        <w:autoSpaceDE w:val="false"/>
        <w:spacing w:lineRule="auto" w:line="252" w:before="0" w:after="0"/>
        <w:ind w:firstLine="43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 возмущаетесь, потому что ваши доходы </w:t>
      </w:r>
      <w:r>
        <w:rPr>
          <w:rFonts w:cs="Times New Roman" w:ascii="Times New Roman" w:hAnsi="Times New Roman"/>
          <w:i/>
          <w:iCs/>
          <w:sz w:val="28"/>
          <w:szCs w:val="28"/>
        </w:rPr>
        <w:t>–</w:t>
      </w:r>
      <w:r>
        <w:rPr>
          <w:rFonts w:cs="Times New Roman" w:ascii="Times New Roman" w:hAnsi="Times New Roman"/>
          <w:sz w:val="28"/>
          <w:szCs w:val="28"/>
        </w:rPr>
        <w:t xml:space="preserve"> это ваше личное дело. (1 бал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нец-то все будут знать, кто, сколько зарабатывает!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должен решать весь коллектив, проголосовав «за» или «против» такого решения. (2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У вас есть проблема с излишним весом. Как вы поступите в таком случа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никогда не было таких проблем.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одите вес в норму, устраивая «голодные» дни. (6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те много сладостей, пьете много пива и ничего не делаете, чтобы вес сбросить. (7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Поздний вечер, вы смотрите телевизор и вдруг на лестничной площадке слышите крик и плач. Как вы поступи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т же выбегаете и стараетесь понять, кого обидели. (5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ладываете ухо к стене, пытаясь понять, а не скандал ли это у соседей?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ледующий день вы спрашиваете коллег, как бы они поступили на вашем месте. (6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Вы встречаете свою первую любовь, которую не видели десять лет. Как вы приветствуе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саетесь на шею, не обращая внимания на окружающих. (4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речаете прохладно. (1 бал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 улыбаетесь и сердечно приветствуете.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Когда бываете на вечеринке или в ресторане, перед вами встает вопрос: пить или не пи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пьете, пока вам это приятно.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ограничиваетесь одним или двумя бокалами, потому что у вас начинает болеть голова. (1 бал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перестаете пить, когда понимаете, что вам уже весело. (2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Вы отправляетесь на автобусную экскурсию в Италию, и вас заинтересовал кто-то из иностранной группы. Как вы себя поведе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ите кого-то, кого знаете, вас представить. (6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аетесь к предмету интереса, например, с вопросом: а есть ли у него карта? (8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пытаетесь завязать разговор и ждете, что из этого получится. (4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0. Вы отправляетесь в элегантный отель на вручение престижных наград. Что вы надене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хатные брюки (юбку) и кружевной верх.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те во всем белом. (2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ромное черное платье. (1 бал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теперь подсчитайте, сколько очков вы набрали.</w:t>
      </w:r>
    </w:p>
    <w:p>
      <w:pPr>
        <w:pStyle w:val="Normal"/>
        <w:autoSpaceDE w:val="false"/>
        <w:spacing w:lineRule="auto" w:line="252" w:before="0" w:after="0"/>
        <w:ind w:firstLine="435"/>
        <w:jc w:val="both"/>
        <w:rPr/>
      </w:pPr>
      <w:r>
        <w:rPr>
          <w:rFonts w:cs="Times New Roman" w:ascii="Times New Roman" w:hAnsi="Times New Roman"/>
          <w:sz w:val="28"/>
          <w:szCs w:val="28"/>
        </w:rPr>
        <w:t xml:space="preserve">Если оказалось </w:t>
      </w:r>
      <w:r>
        <w:rPr>
          <w:rFonts w:cs="Times New Roman" w:ascii="Times New Roman" w:hAnsi="Times New Roman"/>
          <w:i/>
          <w:iCs/>
          <w:sz w:val="28"/>
          <w:szCs w:val="28"/>
        </w:rPr>
        <w:t>меньше 25 очков</w:t>
      </w:r>
      <w:r>
        <w:rPr>
          <w:rFonts w:cs="Times New Roman" w:ascii="Times New Roman" w:hAnsi="Times New Roman"/>
          <w:sz w:val="28"/>
          <w:szCs w:val="28"/>
        </w:rPr>
        <w:t>, вам можно доверить самую сокровенную тайну без опасения, что через короткое время о ней будет знать половина города. Поэтому нет ничего удивительного, что вы пользуетесь огромным доверием друзей и знакомых. Жаль только, что окружающие считают вас холодной и бесчувственной, потому что вы не любите рассказывать о своих проблемах. А ведь вы всегда готовы помочь людям и делаете это, не афишируя.</w:t>
      </w:r>
    </w:p>
    <w:p>
      <w:pPr>
        <w:pStyle w:val="Normal"/>
        <w:autoSpaceDE w:val="false"/>
        <w:spacing w:lineRule="auto" w:line="252" w:before="0" w:after="0"/>
        <w:ind w:firstLine="435"/>
        <w:jc w:val="both"/>
        <w:rPr/>
      </w:pPr>
      <w:r>
        <w:rPr>
          <w:rFonts w:cs="Times New Roman" w:ascii="Times New Roman" w:hAnsi="Times New Roman"/>
          <w:sz w:val="28"/>
          <w:szCs w:val="28"/>
        </w:rPr>
        <w:t xml:space="preserve">Если набрано </w:t>
      </w:r>
      <w:r>
        <w:rPr>
          <w:rFonts w:cs="Times New Roman" w:ascii="Times New Roman" w:hAnsi="Times New Roman"/>
          <w:i/>
          <w:iCs/>
          <w:sz w:val="28"/>
          <w:szCs w:val="28"/>
        </w:rPr>
        <w:t>26-40 очков</w:t>
      </w:r>
      <w:r>
        <w:rPr>
          <w:rFonts w:cs="Times New Roman" w:ascii="Times New Roman" w:hAnsi="Times New Roman"/>
          <w:sz w:val="28"/>
          <w:szCs w:val="28"/>
        </w:rPr>
        <w:t>, вы любите поговорить о себе, и не скрываете своих проблем. Друзья и знакомые могут, однако, без опасения доверить вам свои самые интимные тайны. Вы известны своей деятельностью. И хотя вы не прочь посплетничать, но если просят сохранить что-то в тайне, можно быть уверенным, что абсолютно никто об этом не узнает.</w:t>
      </w:r>
    </w:p>
    <w:p>
      <w:pPr>
        <w:pStyle w:val="Normal"/>
        <w:autoSpaceDE w:val="false"/>
        <w:spacing w:lineRule="auto" w:line="252" w:before="0" w:after="0"/>
        <w:ind w:firstLine="435"/>
        <w:jc w:val="both"/>
        <w:rPr/>
      </w:pPr>
      <w:r>
        <w:rPr>
          <w:rFonts w:cs="Times New Roman" w:ascii="Times New Roman" w:hAnsi="Times New Roman"/>
          <w:sz w:val="28"/>
          <w:szCs w:val="28"/>
        </w:rPr>
        <w:t xml:space="preserve">Если набрано </w:t>
      </w:r>
      <w:r>
        <w:rPr>
          <w:rFonts w:cs="Times New Roman" w:ascii="Times New Roman" w:hAnsi="Times New Roman"/>
          <w:i/>
          <w:iCs/>
          <w:sz w:val="28"/>
          <w:szCs w:val="28"/>
        </w:rPr>
        <w:t>41-50 очков</w:t>
      </w:r>
      <w:r>
        <w:rPr>
          <w:rFonts w:cs="Times New Roman" w:ascii="Times New Roman" w:hAnsi="Times New Roman"/>
          <w:sz w:val="28"/>
          <w:szCs w:val="28"/>
        </w:rPr>
        <w:t xml:space="preserve">, нет ничего удивительного, что вас все любят. Вы </w:t>
      </w:r>
      <w:r>
        <w:rPr>
          <w:rFonts w:cs="Times New Roman" w:ascii="Times New Roman" w:hAnsi="Times New Roman"/>
          <w:i/>
          <w:iCs/>
          <w:sz w:val="28"/>
          <w:szCs w:val="28"/>
        </w:rPr>
        <w:t>–</w:t>
      </w:r>
      <w:r>
        <w:rPr>
          <w:rFonts w:cs="Times New Roman" w:ascii="Times New Roman" w:hAnsi="Times New Roman"/>
          <w:sz w:val="28"/>
          <w:szCs w:val="28"/>
        </w:rPr>
        <w:t xml:space="preserve"> постоянный источник пикантных подробностей о жизни других людей. А это такое развлечение! Вы несчастны, если кто-то просит сохранить все рассказанное в тайне. А вы этого не умеете! И чтобы не мучиться угрызениями совести, просите своих знакомых не поставлять вам информацию «тайного» характера. Большинство знакомых знают, что деликатность </w:t>
      </w:r>
      <w:r>
        <w:rPr>
          <w:rFonts w:cs="Times New Roman" w:ascii="Times New Roman" w:hAnsi="Times New Roman"/>
          <w:i/>
          <w:iCs/>
          <w:sz w:val="28"/>
          <w:szCs w:val="28"/>
        </w:rPr>
        <w:t>–</w:t>
      </w:r>
      <w:r>
        <w:rPr>
          <w:rFonts w:cs="Times New Roman" w:ascii="Times New Roman" w:hAnsi="Times New Roman"/>
          <w:sz w:val="28"/>
          <w:szCs w:val="28"/>
        </w:rPr>
        <w:t xml:space="preserve"> не ваша сильная сторона, и стараются не пересказывать вам сплетен.</w:t>
      </w:r>
    </w:p>
    <w:p>
      <w:pPr>
        <w:pStyle w:val="Normal"/>
        <w:autoSpaceDE w:val="false"/>
        <w:spacing w:lineRule="auto" w:line="252" w:before="48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autoSpaceDE w:val="false"/>
        <w:spacing w:lineRule="auto" w:line="252" w:before="0" w:after="0"/>
        <w:jc w:val="center"/>
        <w:rPr/>
      </w:pPr>
      <w:r>
        <w:rPr>
          <w:rFonts w:cs="Times New Roman" w:ascii="Times New Roman" w:hAnsi="Times New Roman"/>
          <w:b/>
          <w:bCs/>
          <w:sz w:val="28"/>
          <w:szCs w:val="28"/>
        </w:rPr>
        <w:t>Тест «Как аукнется…»</w:t>
      </w:r>
      <w:r>
        <w:rPr>
          <w:rFonts w:cs="Times New Roman" w:ascii="Times New Roman" w:hAnsi="Times New Roman"/>
          <w:sz w:val="40"/>
          <w:szCs w:val="40"/>
          <w:vertAlign w:val="superscript"/>
        </w:rPr>
        <w:t>**</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Тест подготовлен на кафедре практической психологии МИОО (Московского института открытого образова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мею право передохнуть», – говорит взрослый и уединяется со своей книжкой. Имею право пойти погулять» – говорит ребенок… В чём же состоят личные права взрослых и детей? Ниже приводится список того, что нам хочется, и чего делать совсем не хочется. Ответьте же в соответствующих графах то, что вы воспринимаете как своё неотъемлемое право и, на что, по вашему мнению, имеет полное право ребенок.</w:t>
      </w:r>
    </w:p>
    <w:p>
      <w:pPr>
        <w:pStyle w:val="Normal"/>
        <w:keepNext w:val="true"/>
        <w:shd w:fill="FFFFFF" w:val="clear"/>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Права взросло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Я имею право иногда ставить себя на первое мест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Я имею право просить о помощи и эмоциональной поддержк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Я имею право протестовать против несправедливого обращения или крити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Я имею право на свое собственное мнение или убежд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Я имею право совершать ошибки, пока не найду правильный пу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Я имею право отвечать отказом на просьбу, говорить «нет, спасибо», «извините, н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Я имею право побыть один, даже если другие против это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Я имею право на свои собственные чувства, независимо от того, понимают их окружающие или нет.</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Я имею право добиваться перемены договорённости, которая меня не устраивает.</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0. Я не обязан быть безупречным.</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1. Я на обязан любить людей, приносящих мне вред.</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2. Я не обязан поступать, как все.</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3. Я не обязан выбиваться из сил ради других.</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4. Я не обязан чувствовать себя виноватым за свои желания.</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5. Я не обязан мириться с неприятной ситуацией.</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6. Я не обязан жертвовать своим внутренним миром ради кого бы то ни было.</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7. Я не обязан выполнять неразумные требования.</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8. Я не обязан отдавать то, что на самом деле не хочется отдавать.</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9. Я не обязан отказываться от своего «я» ради кого бы то ни было или ради чего бы то ни было.</w:t>
      </w:r>
    </w:p>
    <w:p>
      <w:pPr>
        <w:pStyle w:val="Normal"/>
        <w:keepNext w:val="true"/>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Права ребен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Ребенок имеет право иногда ставить себя на первое мест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Ребенок имеет право иногда просить о помощи и эмоциональной поддержк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Ребенок имеет право протестовать против несправедливого обращения или несправедливой крити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Ребенок имеет право на своё собственное мнение или убежд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Ребенок имеет право совершать ошибки, пока не найдет правильный пу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Ребенок имеет право отвечать отказом на просьбу, говорить «нет», «спасибо», «извините, н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Ребенок имеет право не обращать внимания на советы окружающих и следовать своим собственным решения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Ребёнок имеет право побыть один, даже если другие против это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Ребенок имеет право на свои собственные чувства, независимо от того, принимают ли их окружающие.</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0. Ребенок имеет право добиваться перемены договоренности, которая его не устраивает.</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1. Ребенок не обязан быть безупречным.</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2. Ребенок не обязан любить людей, приносящих ему вред.</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3. Ребенок не обязан поступать, как все.</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4. Ребенок не обязан выбиваться из сил ради других.</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5. Ребенок не обязан чувствовать себя виноватым за свои желания.</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6. Ребенок не обязан мириться с неприятной ситуацией.</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7. Ребенок не обязан жертвовать своим внутренним миром ради кого бы то ни было.</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8. Ребенок не обязан выполнять неразумные требования.</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9. Ребенок не обязан отдавать что-то, что на самом деле не хочется отдавать.</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0. Ребенок не обязан отказываться от своего «я» ради кого бы то ни было или ради чего бы то ни было.</w:t>
      </w:r>
    </w:p>
    <w:p>
      <w:pPr>
        <w:pStyle w:val="Normal"/>
        <w:autoSpaceDE w:val="false"/>
        <w:spacing w:lineRule="auto" w:line="252" w:before="120" w:after="0"/>
        <w:ind w:firstLine="435"/>
        <w:jc w:val="both"/>
        <w:rPr>
          <w:rFonts w:ascii="Times New Roman" w:hAnsi="Times New Roman" w:cs="Times New Roman"/>
          <w:sz w:val="28"/>
          <w:szCs w:val="28"/>
        </w:rPr>
      </w:pPr>
      <w:r>
        <w:rPr>
          <w:rFonts w:cs="Times New Roman" w:ascii="Times New Roman" w:hAnsi="Times New Roman"/>
          <w:sz w:val="28"/>
          <w:szCs w:val="28"/>
        </w:rPr>
        <w:t>Ключ. Отдельно подсчитайте права, выбранные вами для себя для ребенка.</w:t>
      </w:r>
    </w:p>
    <w:p>
      <w:pPr>
        <w:pStyle w:val="Normal"/>
        <w:autoSpaceDE w:val="false"/>
        <w:spacing w:lineRule="auto" w:line="252" w:before="0" w:after="0"/>
        <w:ind w:firstLine="435"/>
        <w:jc w:val="both"/>
        <w:rPr/>
      </w:pPr>
      <w:r>
        <w:rPr>
          <w:rFonts w:cs="Times New Roman" w:ascii="Times New Roman" w:hAnsi="Times New Roman"/>
          <w:i/>
          <w:iCs/>
          <w:sz w:val="28"/>
          <w:szCs w:val="28"/>
        </w:rPr>
        <w:t>Если список ваших прав получился больше списка прав ребенка</w:t>
      </w:r>
      <w:r>
        <w:rPr>
          <w:rFonts w:cs="Times New Roman" w:ascii="Times New Roman" w:hAnsi="Times New Roman"/>
          <w:sz w:val="28"/>
          <w:szCs w:val="28"/>
        </w:rPr>
        <w:t>, значит, вы не вполне уверены, что ваш ребенок является личностью. По вашему мнению, он еще слишком мал, чтобы чувствовать то же, что чувствуете вы. И пока он не стал взрослым, пусть слушается старших.</w:t>
      </w:r>
    </w:p>
    <w:p>
      <w:pPr>
        <w:pStyle w:val="Normal"/>
        <w:autoSpaceDE w:val="false"/>
        <w:spacing w:lineRule="auto" w:line="252" w:before="0" w:after="0"/>
        <w:ind w:firstLine="435"/>
        <w:jc w:val="both"/>
        <w:rPr/>
      </w:pPr>
      <w:r>
        <w:rPr>
          <w:rFonts w:cs="Times New Roman" w:ascii="Times New Roman" w:hAnsi="Times New Roman"/>
          <w:i/>
          <w:iCs/>
          <w:sz w:val="28"/>
          <w:szCs w:val="28"/>
        </w:rPr>
        <w:t>Если ваш список короче списка ребенка</w:t>
      </w:r>
      <w:r>
        <w:rPr>
          <w:rFonts w:cs="Times New Roman" w:ascii="Times New Roman" w:hAnsi="Times New Roman"/>
          <w:sz w:val="28"/>
          <w:szCs w:val="28"/>
        </w:rPr>
        <w:t>, то, скорее всего, вы проявляете сверхответственность и сверхжертвенность, которые заставляют вас мнить себя богом или, наоборот, рабом. И то, и другое одинаково далеко от состояния свободной личности.</w:t>
      </w:r>
    </w:p>
    <w:p>
      <w:pPr>
        <w:pStyle w:val="Normal"/>
        <w:autoSpaceDE w:val="false"/>
        <w:spacing w:lineRule="auto" w:line="252" w:before="0" w:after="0"/>
        <w:ind w:firstLine="435"/>
        <w:jc w:val="both"/>
        <w:rPr/>
      </w:pPr>
      <w:r>
        <w:rPr>
          <w:rFonts w:cs="Times New Roman" w:ascii="Times New Roman" w:hAnsi="Times New Roman"/>
          <w:i/>
          <w:iCs/>
          <w:sz w:val="28"/>
          <w:szCs w:val="28"/>
        </w:rPr>
        <w:t>И, наконец, главное</w:t>
      </w:r>
      <w:r>
        <w:rPr>
          <w:rFonts w:cs="Times New Roman" w:ascii="Times New Roman" w:hAnsi="Times New Roman"/>
          <w:sz w:val="28"/>
          <w:szCs w:val="28"/>
        </w:rPr>
        <w:t>. На самом деле этот список не является случайным набором желаемого и нежелаемого. Это перечень неотъемлемых прав личности, как формулируют их во многих психологических школах современности. Именно осознание и защита своих личных прав помогает разрешать конфликты, сохранять лицо в сложных ситуациях, вести себя уверенно в отстаивании убеждений, избегать зависимости от других. Возраст здесь не имеет значения. Каждый из пропущенных (не выбранных) вами пунктов говорит о наличии проблем в конкретной сфере.</w:t>
      </w:r>
    </w:p>
    <w:p>
      <w:pPr>
        <w:pStyle w:val="Normal"/>
        <w:autoSpaceDE w:val="false"/>
        <w:spacing w:lineRule="auto" w:line="252" w:before="0" w:after="0"/>
        <w:ind w:firstLine="435"/>
        <w:jc w:val="both"/>
        <w:rPr/>
      </w:pPr>
      <w:r>
        <w:rPr>
          <w:rFonts w:cs="Times New Roman" w:ascii="Times New Roman" w:hAnsi="Times New Roman"/>
          <w:sz w:val="28"/>
          <w:szCs w:val="28"/>
        </w:rPr>
        <w:t xml:space="preserve">Так, если вы не уверены в своем праве не любить людей, приносящих вам вред </w:t>
      </w:r>
      <w:r>
        <w:rPr>
          <w:rFonts w:cs="Times New Roman" w:ascii="Times New Roman" w:hAnsi="Times New Roman"/>
          <w:i/>
          <w:iCs/>
          <w:sz w:val="28"/>
          <w:szCs w:val="28"/>
        </w:rPr>
        <w:t>(пункт 15),</w:t>
      </w:r>
      <w:r>
        <w:rPr>
          <w:rFonts w:cs="Times New Roman" w:ascii="Times New Roman" w:hAnsi="Times New Roman"/>
          <w:sz w:val="28"/>
          <w:szCs w:val="28"/>
        </w:rPr>
        <w:t xml:space="preserve"> значит, вам действительно приходится терпеть чье-то некорректное вмешательство в вашу жизнь. Еще хуже, если в таком праве вы отказываете ребенку. Это значит, что он обязан кого-то любить, а чем это лучше насилия? Любовь другого человека, в том числе, конечно, и своего собственного ребенка, нужно заслужить и дорожить ею, зная, что ее можно и потерять.</w:t>
      </w:r>
    </w:p>
    <w:p>
      <w:pPr>
        <w:pStyle w:val="Normal"/>
        <w:rPr>
          <w:rFonts w:ascii="Times New Roman" w:hAnsi="Times New Roman" w:cs="Times New Roman"/>
          <w:sz w:val="28"/>
          <w:szCs w:val="28"/>
        </w:rPr>
      </w:pPr>
      <w:r>
        <w:rPr>
          <w:rFonts w:cs="Times New Roman" w:ascii="Times New Roman" w:hAnsi="Times New Roman"/>
          <w:sz w:val="28"/>
          <w:szCs w:val="28"/>
        </w:rPr>
        <w:t>В общем, как говорят в народе, как аукнется, так и откликн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360" w:after="0"/>
        <w:jc w:val="center"/>
        <w:rPr>
          <w:rFonts w:ascii="Times New Roman" w:hAnsi="Times New Roman" w:cs="Times New Roman"/>
          <w:b/>
          <w:b/>
          <w:bCs/>
          <w:sz w:val="28"/>
          <w:szCs w:val="28"/>
        </w:rPr>
      </w:pPr>
      <w:r>
        <w:rPr>
          <w:rFonts w:cs="Times New Roman" w:ascii="Times New Roman" w:hAnsi="Times New Roman"/>
          <w:b/>
          <w:bCs/>
          <w:sz w:val="28"/>
          <w:szCs w:val="28"/>
        </w:rPr>
        <w:t>ОТВОРИТЕ КЛЮЧИ ДОБРА, КРАСОТЫ, ЛЮБВИ</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брание-закладка)</w:t>
      </w:r>
    </w:p>
    <w:p>
      <w:pPr>
        <w:pStyle w:val="Normal"/>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двести итог сотрудничества за прошедший год, наметить ориентиры воспитательной работы, дать методические рекомендации.</w:t>
      </w:r>
    </w:p>
    <w:p>
      <w:pPr>
        <w:pStyle w:val="Normal"/>
        <w:keepNext w:val="true"/>
        <w:shd w:fill="FFFFFF" w:val="clear"/>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firstLine="4650"/>
        <w:jc w:val="both"/>
        <w:rPr>
          <w:rFonts w:ascii="Times New Roman" w:hAnsi="Times New Roman" w:cs="Times New Roman"/>
          <w:sz w:val="24"/>
          <w:szCs w:val="24"/>
        </w:rPr>
      </w:pPr>
      <w:r>
        <w:rPr>
          <w:rFonts w:cs="Times New Roman" w:ascii="Times New Roman" w:hAnsi="Times New Roman"/>
          <w:sz w:val="24"/>
          <w:szCs w:val="24"/>
        </w:rPr>
        <w:t>Научиться любить,</w:t>
      </w:r>
    </w:p>
    <w:p>
      <w:pPr>
        <w:pStyle w:val="Normal"/>
        <w:autoSpaceDE w:val="false"/>
        <w:spacing w:lineRule="auto" w:line="252" w:before="0" w:after="0"/>
        <w:ind w:firstLine="4650"/>
        <w:jc w:val="both"/>
        <w:rPr>
          <w:rFonts w:ascii="Times New Roman" w:hAnsi="Times New Roman" w:cs="Times New Roman"/>
          <w:sz w:val="24"/>
          <w:szCs w:val="24"/>
        </w:rPr>
      </w:pPr>
      <w:r>
        <w:rPr>
          <w:rFonts w:cs="Times New Roman" w:ascii="Times New Roman" w:hAnsi="Times New Roman"/>
          <w:sz w:val="24"/>
          <w:szCs w:val="24"/>
        </w:rPr>
        <w:t>научиться прощать,</w:t>
      </w:r>
    </w:p>
    <w:p>
      <w:pPr>
        <w:pStyle w:val="Normal"/>
        <w:autoSpaceDE w:val="false"/>
        <w:spacing w:lineRule="auto" w:line="252" w:before="0" w:after="0"/>
        <w:ind w:firstLine="4650"/>
        <w:jc w:val="both"/>
        <w:rPr>
          <w:rFonts w:ascii="Times New Roman" w:hAnsi="Times New Roman" w:cs="Times New Roman"/>
          <w:sz w:val="24"/>
          <w:szCs w:val="24"/>
        </w:rPr>
      </w:pPr>
      <w:r>
        <w:rPr>
          <w:rFonts w:cs="Times New Roman" w:ascii="Times New Roman" w:hAnsi="Times New Roman"/>
          <w:sz w:val="24"/>
          <w:szCs w:val="24"/>
        </w:rPr>
        <w:t>научиться делать добро...</w:t>
      </w:r>
    </w:p>
    <w:p>
      <w:pPr>
        <w:pStyle w:val="Normal"/>
        <w:autoSpaceDE w:val="false"/>
        <w:spacing w:lineRule="auto" w:line="252" w:before="0" w:after="0"/>
        <w:ind w:firstLine="4650"/>
        <w:jc w:val="both"/>
        <w:rPr>
          <w:rFonts w:ascii="Times New Roman" w:hAnsi="Times New Roman" w:cs="Times New Roman"/>
          <w:sz w:val="24"/>
          <w:szCs w:val="24"/>
        </w:rPr>
      </w:pPr>
      <w:r>
        <w:rPr>
          <w:rFonts w:cs="Times New Roman" w:ascii="Times New Roman" w:hAnsi="Times New Roman"/>
          <w:sz w:val="24"/>
          <w:szCs w:val="24"/>
        </w:rPr>
        <w:t>вот тогда мы будем бессмертны.</w:t>
      </w:r>
    </w:p>
    <w:p>
      <w:pPr>
        <w:pStyle w:val="Normal"/>
        <w:autoSpaceDE w:val="false"/>
        <w:spacing w:lineRule="auto" w:line="360" w:before="0" w:after="0"/>
        <w:ind w:firstLine="435"/>
        <w:jc w:val="right"/>
        <w:rPr>
          <w:rFonts w:ascii="Times New Roman" w:hAnsi="Times New Roman" w:cs="Times New Roman"/>
          <w:i/>
          <w:i/>
          <w:iCs/>
          <w:sz w:val="24"/>
          <w:szCs w:val="24"/>
        </w:rPr>
      </w:pPr>
      <w:r>
        <w:rPr>
          <w:rFonts w:cs="Times New Roman" w:ascii="Times New Roman" w:hAnsi="Times New Roman"/>
          <w:i/>
          <w:iCs/>
          <w:sz w:val="24"/>
          <w:szCs w:val="24"/>
        </w:rPr>
        <w:t>В. Крупин</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Постановка целей</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от и очередной учебный год подходит к концу. Много разного пережито в нем. Повзрослели ваши дети, набрались мудрости вы, родители. Пришло время подвести итоги нашей работы.</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П. Основная часть собрани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не хочется рассказать вам о том, с какими успехами закончили учебный год ваши ребята. Порадуйтесь за всех: и за своих, и за чужих. </w:t>
      </w:r>
      <w:r>
        <w:rPr>
          <w:rFonts w:cs="Times New Roman" w:ascii="Times New Roman" w:hAnsi="Times New Roman"/>
          <w:i/>
          <w:iCs/>
          <w:sz w:val="28"/>
          <w:szCs w:val="28"/>
        </w:rPr>
        <w:t>(Учитель знакомит родителей с достижениями учащихся в учебном году.)</w:t>
      </w:r>
    </w:p>
    <w:p>
      <w:pPr>
        <w:pStyle w:val="Normal"/>
        <w:autoSpaceDE w:val="false"/>
        <w:spacing w:lineRule="auto" w:line="252" w:before="0" w:after="0"/>
        <w:ind w:firstLine="435"/>
        <w:jc w:val="both"/>
        <w:rPr/>
      </w:pPr>
      <w:r>
        <w:rPr>
          <w:rFonts w:cs="Times New Roman" w:ascii="Times New Roman" w:hAnsi="Times New Roman"/>
          <w:sz w:val="28"/>
          <w:szCs w:val="28"/>
        </w:rPr>
        <w:t xml:space="preserve">Мне хочется высказать слова благодарности всем вам, уважаемые родители. Мы с вами стали настоящими коллегами в деле воспитания детей. Вы проявили ответственность, интерес и восприимчивость к тому, о чем говорила я вам. Вы оказались эрудированными и грамотными собеседниками, у которых я многому научилась. </w:t>
      </w:r>
      <w:r>
        <w:rPr>
          <w:rFonts w:cs="Times New Roman" w:ascii="Times New Roman" w:hAnsi="Times New Roman"/>
          <w:i/>
          <w:iCs/>
          <w:sz w:val="28"/>
          <w:szCs w:val="28"/>
        </w:rPr>
        <w:t>(Учитель вручает родителям благодарственные письма и грамоты за участие в жизни класса.)</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переди лето... Надеюсь, уважаемые родители, оно не пройдет для ваших детей даром. Учебники сданы в библиотеку, новые еще не приобретены. Новые знания о науках пока ожидают своего часа. Вы же позаботьтесь о главном человеческом умении: об умении любить, прощать, делать добро </w:t>
      </w:r>
      <w:r>
        <w:rPr>
          <w:rFonts w:cs="Times New Roman" w:ascii="Times New Roman" w:hAnsi="Times New Roman"/>
          <w:i/>
          <w:iCs/>
          <w:sz w:val="28"/>
          <w:szCs w:val="28"/>
        </w:rPr>
        <w:t>(см. эпиграф).</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мните, в одном из наших разговоров я обращалась к заме-чательному произведению Антуана Сент-Экзюпери «Маленький принц»? Позвольте напомнить одну очень важную мысль, высказанную писателе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Добрый день, – сказал Маленький принц. – Добрый день, – ответил торговец.</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н торговал усовершенствованными пилюлями, которые утоляют жажду. Проглотишь такую пилюлю – и потом целую неделю не хочется пить. – Для чего ты их продаешь? – спросил Маленький принц.</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них большая экономия времени, – ответил торговец. – По подсчетам специалистов, можно сэкономить пятьдесят три минуты в неделю.</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делать в эти пятьдесят три минуты? – Да что хочеш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ь у меня пятьдесят три минуты свободных, – подумал Малень-кий принц, – я бы просто-напросто пошел к роднику...»</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усть этот фрагмент произведения станет для вас закладкой в книге труднейшей науки воспитания. Что вы, родители, если пятьдесят три минуты свободных будут у вас? Может, продолжите традицию семейного чтения или расскажете что-нибудь поучительное и нужное вашему уже чуть-чуть повзрослевшему, но все еще ребенк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Знаю, что все золотые страницы русских сказок уже много раз прочитаны и пересказаны... Просьба сына или дочери рассказать что-нибудь ставит вас в тупик? Может небольшой набор историй, который я вам предлагаю, поможет преодолеть эту сложность? (Учитель раздает родителям комплект текстов, приготовленный заранее (См. Приложение).</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 Подведение итогов</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тратьте свободную минутку на то, чтобы в душе вашего ребенка отворились ключи добра, красоты и правды. Помогите ему нравственные маяки для своего путешествия по жизн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дачи вам! До новых встреч!</w:t>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autoSpaceDE w:val="false"/>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t>Отворите ключ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идцать зерен</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 Нос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чью на мокрые деревья упал снег, согнул ветви рыхлой сырой тяжестью, а потом его схватило морозцем, и снег теперь держался на ветках крепко, будто засахаренная ват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илетела синичка, попробовала расковырять намерзь. Но снег был тверд, и она озабоченно посмотрела по сторонам, словно спрашивая: «Как же теперь бы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Я отворил форточку, положил на обе перекладины двойных рам ли-нейку, закрепил ее кнопками и через каждые два сантиметра расставил конопляные зерна. Первое зернышко оказалось в саду, зернышко под номером тридцать – в моей комна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иничка все видела, но долго не решалась слететь на окно. Наконец она схватила первую коноплинку и унесла ее на ветк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оворно расклевав твердую скорлупу, она вытащила ядро и съе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се обошлось благополучно. Тогда синичка, улучив момент, подоб-рала зернышко номер дв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Я сидел за столом, работал, и время от времени поглядывал на синиц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она, все еще робея и тревожно заглядывая в глубину форточки, сантиметр за сантиметром приближалась по линейке, на которой была отмерена ее судьб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я склюю еще зернышк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синичка, пугаясь шума своих собственных крыльев, улетела с оче-редной коноплинкой на дерев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пожалуйста, еще одно, ладн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вот осталось последнее зерно. Оно лежало на самом кончике линейки. Зернышко казалось таким далеким, и идти за ним было так боязн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иничка, испуганно замирая и настораживая крылья, прокралась в самый конец линейки и оказалась в моей комна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боязливым любопытством вглядывалась она в неведомый мир. Ее особенно поразили живые зеленые цветы и совсем летнее тепло, которое так приятно овевало озябшие лап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здесь живешь? – 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чему здесь нет снег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место ответа я повернул выключатель. Под потолком ярко вспыхнул матовый шар плафо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 – изумилась синичка. – А что эт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все книг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такое «книг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научили зажигать это солнце, растить эти цветы и те деревья, по которым ты прыгаешь, и еще многому другому. А еще научили насыпать тебе конопляных зерныше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очень хорошо. А ты совсем не страшный. Кто т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 челове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бъяснить это было трудно, и я сказа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шь нитку? Она привязана к форточке... Синичка испуганно оглянулас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ойся. Я этого не сделаю. Это и называется у нас – Челове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ожно мне съесть это последнее зернышк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конечно! Я хочу, чтобы ты прилетала ко мне каждый день. Ты будешь навещать меня, а я буду работать. Соглас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а. А что такое «работ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шь ли, это такая обязанность каждого человека. Без нее нельзя. Все люди должны что-нибудь делать. Этим они помогают друг друг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ем ты помогаешь людя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очу написать книгу. Такую книгу, чтобы каждый, кто прочитает ее, положил бы на своем окне по тридцати конопляных зере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кажется, синичка уже не слушает меня. Обхватив лапками семечко, она доверчиво расклевывает его на кончике линей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о в е т   р о д и т е л я м. Выясните, понял ли ваш ребенок, о каких тридцати зернах говорится в этом рассказе? Только ли о конопляных зернышках? (Помогите понять, что человек – это тот, кого не нужно бояться, кому можно доверять, кто способен на добро).</w:t>
      </w:r>
    </w:p>
    <w:p>
      <w:pPr>
        <w:pStyle w:val="Normal"/>
        <w:autoSpaceDE w:val="false"/>
        <w:spacing w:lineRule="auto" w:line="252" w:before="240" w:after="0"/>
        <w:jc w:val="center"/>
        <w:rPr>
          <w:rFonts w:ascii="Times New Roman" w:hAnsi="Times New Roman" w:cs="Times New Roman"/>
          <w:sz w:val="28"/>
          <w:szCs w:val="28"/>
        </w:rPr>
      </w:pPr>
      <w:r>
        <w:rPr>
          <w:rFonts w:cs="Times New Roman" w:ascii="Times New Roman" w:hAnsi="Times New Roman"/>
          <w:sz w:val="28"/>
          <w:szCs w:val="28"/>
        </w:rPr>
        <w:t>ЖУК-ФИЛОСОФ И ДРУГИЕ</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Дональд Биссет (перевод Н. Шерешевск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ядя Фред жил на улице Западного Ветра в доме номер восемь. В комнате, где висел его портрет, по правую сторону от него на полке стояла в бокале роза, а слева – часы Тики-Та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у что хорошего в часах? – думала роза. – Они ведь совершенно не пахнут! А что не пахнет приятно, не может быть поистине прекрасн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часы про себя рассуждали: «Какая глупая эта роза. Время она не умеет показывать. Не понимаю, за что ее считают прекрасн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ут мимо прополз черный жук. Он бросил взгляд на розу и на часы и подумал: «Бедняжки, они же совсем не черные!» И пополз дальше. Он спешил на день рождения к своей бабушк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том в окно заглянула ласточка и тоже увидела розу и час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 – сказала она. – Что толку тикать и благоухать, если не умеешь летать? Летать! Что может быть прекрасне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вать! – сказала рыбка из круглого аквариума на подоконник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яукать, – сказала кошка и выпрыгнула из окна в сад.</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вкать, – сказала свинья, жившая по соседству в хлев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ачивать деревья, – сказал ветер.</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нимать ветер, – сказали раскачивающиеся деревь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оза и часы все еще спорили, когда домой вернулся дядя Фред со своей жен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а что ты считаешь прекрасным? – спросили они дядю Фре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 мою жену, – ответил дядя Фред.</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а, – сказала его жена и поцеловала дядю Фре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о в е т   р о д и т е л я м: обсуждая эту историю с детьми, родителям следует сделать следующий вывод: все участники спора искали прекрасное в самих себе – своих свойствах и любимых занятиях. А дядя Фред увидел самое прекрасное в любви к другому человеку.)</w:t>
      </w:r>
    </w:p>
    <w:p>
      <w:pPr>
        <w:pStyle w:val="Normal"/>
        <w:autoSpaceDE w:val="false"/>
        <w:spacing w:lineRule="auto" w:line="252" w:before="240" w:after="0"/>
        <w:jc w:val="center"/>
        <w:rPr>
          <w:rFonts w:ascii="Times New Roman" w:hAnsi="Times New Roman" w:cs="Times New Roman"/>
          <w:sz w:val="28"/>
          <w:szCs w:val="28"/>
        </w:rPr>
      </w:pPr>
      <w:r>
        <w:rPr>
          <w:rFonts w:cs="Times New Roman" w:ascii="Times New Roman" w:hAnsi="Times New Roman"/>
          <w:sz w:val="28"/>
          <w:szCs w:val="28"/>
        </w:rPr>
        <w:t>ВОЛШЕБНЫЙ КЕТМЕН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йгурская сказ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давние времена родились у одного падишаха два сына-близнеца. Любил их падишах, баловал. Годы прошли незаметно, и близнецы превратились в красивых, стройных юнош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вот однажды у сыновей падишаха пропал аппетит: ни есть они не могли, ни пить и скоро стали чахнуть. Сильно беспокоился падишах. Созвал он всех лекарей, но никто из них не смог помочь близнецам. Тогда сыновья попросили у отца разрешения отправиться в дальний путь и по-искать лекарства в другой стране. Отец разрешил. За городом они пов-стречали старика-крестьянина, долбившего кетменем сухую землю. Спросили они у не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ый человек, сделай милость, скажи нам, где, в каком государ-стве можно найти лекарство, вызывающее аппети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е лекарство нетрудно найти, – проговорил старик. – Но видите, как много у меня работы: до вечера я должен разровнять этот бугор, чтобы посеять хотя бы немного кукурузы. Если вы мне поможете, я обе-щаю помочь вам найти хорошее лекарств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лизнецы согласилис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тарик оставил им свой кетмень и ушел дом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поте лица работали юноши кетменем, сменяя друг друга, работали до поздней ночи, так хотелось им, во что бы то ни стало найти желанное лекарство. Тем временем старик пришел домой и сказал жен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отовь-ка к вечеру большой котел плов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здней ночью старик привел юношей в свой дом и поставил перед ними большой котел с дымящимся плов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Юноши, сами того не замечая, ели плов с таким аппетитом, что не оставили ни одного зернышка риса. Хотелось им еще, да попросить постеснялись. Тогда один из близнецов спрашива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ый человек, какое волшебное лекарство положили вы в плов? Он так вкусен ...</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юсь, – рассмеялся от души старик, – в плове нет никакого волшебного лекарства. Волшебный у меня кетмень, который я оставил вам в пол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няли юноши слова старика и не пошли дальше искать лекарство, а вернулись дом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о в е т   р о д и т е л я м: попросите ребенка объяснить, почему юноши не пошли искать лекарство? Что именно они поняли?</w:t>
      </w:r>
    </w:p>
    <w:p>
      <w:pPr>
        <w:pStyle w:val="Normal"/>
        <w:autoSpaceDE w:val="false"/>
        <w:spacing w:lineRule="auto" w:line="252" w:before="240" w:after="0"/>
        <w:jc w:val="center"/>
        <w:rPr>
          <w:rFonts w:ascii="Times New Roman" w:hAnsi="Times New Roman" w:cs="Times New Roman"/>
          <w:sz w:val="28"/>
          <w:szCs w:val="28"/>
        </w:rPr>
      </w:pPr>
      <w:r>
        <w:rPr>
          <w:rFonts w:cs="Times New Roman" w:ascii="Times New Roman" w:hAnsi="Times New Roman"/>
          <w:sz w:val="28"/>
          <w:szCs w:val="28"/>
        </w:rPr>
        <w:t>«КОРАБЛЬ-ТУЧ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й, пострел, готов ли ты к далекому плаванью? Не позабыл оставить частицу своей души в родной стороне? Смотри же, а то придется тебе пересаживаться на корабль-тучу! О-о! Да ты, оказывается, еще ничего не знаешь о корабле-туч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огда садись и слушай, пока еще не вышел в открытое море. Об этом нужно знать, прежде чем выучишь первое морское слов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ак вот, когда-то, очень давно, в одном портовом городишке жила бедная женщина с таким же малолетним сыном, как ты. Ничего не успел оставить ей для памяти перед смертью муж, кроме единственной дощечки – осколка от корабля, на котором было выцарапано: «Милая Маша, вот и опять у русских берегов установился покой. Последний пират уходит за горизонт. Если мой корабль придет без меня, ты не пугайся. Я очень тяжело ранен. Расти сына. И как вырастет, не забудь мой мундир надеть на него. Навсегда твой муж, но теперь уже бывший капитан «Доброй надежды». Прощайте». Сын часто читал эти слова и никак не мог дождаться дня, когда мать наденет на него отцовский мундир. Мать прекрасно знала, о чем мечтает ее сын, но однажды все-таки подозвала его к себе и спросила: «Кем ты хочешь бы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льчику стало даже смешно. «Конечно, капитаном», – ответил он. Мальчик хорошо помнил своего отца, и ему очень нравилось, как красиво одевался тот. Как-то раз, в отсутствии матери, надев на себя отцовский мундир, мальчик чуть не захлебнулся от счастья, хотя мундир на нем еще висел мешк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ном, – снова проговорил сы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 сказала мать и на второй день положила перед ним стопку новеньких книг, а перед собой вывалила из брезентового мешка целую груду грязного офицерского белья. И с этих пор мальчик с книгами занял место у стола. А мать – у корыт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ка мальчик учился, он был с матерью очень ласков. Но когда окончил ученье, надел на свои плечи отцовский мундир, стал стесняться выходить с ней на люди. Пока он рос и хорошел, она ведь старела, а непосильная работа стала клонить ее к земле. Он не говорил об этом матери открыто, а она не могла не видеть перемены в сыне. Но матери многое прощают своим детя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гда опять началась война, мать последний кусок принесла сыну на корабль, провожая его в море. Ведь как ни хороши харчи на кораблях, материнский кусок всегда бывает слаще. Вышел сын в открытое море и пропал. Будто в море кану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Ждет его мать год. Ждет десять. Матросские матери не перестают ждать своих детей. Даже погибши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 только справится мать со своей работой, сейчас же приходит на берег моря и смотрит вдаль до тех пор, пока солнце в ее глазах становится черны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один прекрасный день в бухту вошел красивый корабль под алыми парусами. На этом корабле все вещи сверкали золотом. Якорные цепи и даже сами якоря были золотыми. Люди еще никогда не видели такого корабля. Все жители этого городка, от мала до велика, высыпали на берег моря. И вдруг неожиданно для всех с мостика корабля прозвучала коман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ести этот город с лица земли и не оставить здесь ни единой душ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дарили корабельные пушки, и били они до тех пор, пока все дома не сровнялись с землей, и не стало слышно человеческого голоса. Тогда корабль причалил к берегу, и седой, с ястребиным носом адмирал повесил на шею капитана большой бриллиантовый крест. А в это время из-под развалин домика, стоявшего у самого берега, вышла сгорбленная старушка и стала карабкаться по трапу на корабль, навстречу капитану с адмиралом, которые собирались сходить на берег.</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а тебя несет, старая черепаха? – заорали на нее матрос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очу спросить у капитана, есть ли у него мать, – ответила старух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питан, узнав в старухе свою мать, сначала смутился, а потом, справившись с собой, закричал на матрос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вам разрешил подпускать к кораблю всяких старух? Нет у меня никакой матер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сли у тебя нет матери, – сказала старуха, – значит, нет у тебя родины, а если нет родины, тогда не место тебе не только на земле, но и на море. Блуждающим людям – судьба блуждающих туч. Только она успела проговорить так, как корабль стал подниматься к небу и превращаться в туч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а, мама! – закричал капитан, но уже было поздно. Ветер подхватил тучу и понес куда-т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тех пор эта туча бродит по свету. Другие тучи хоть дождем выпадают на землю, а эта носится от одного края неба до другого с опущенными якорями, тщетно надеясь зацепиться хоть за что-нибудь на земле.</w:t>
      </w:r>
    </w:p>
    <w:p>
      <w:pPr>
        <w:pStyle w:val="Normal"/>
        <w:autoSpaceDE w:val="false"/>
        <w:spacing w:lineRule="auto" w:line="252"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И. Пенькин</w:t>
      </w:r>
    </w:p>
    <w:p>
      <w:pPr>
        <w:pStyle w:val="Normal"/>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РУСЛА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большое торговое судно под командой капитана Сибирина возвращалось из рейса. Людмила Васильевна, стоя на самом краю пристани, приветливо махала платком. С зловещим шипением разбивались волны о цемент причала, бросая серебристые брызги прямо ей в лицо, и не понять было, сбегают это с лица капли морской воды или слезы радости. Тридцать лет встречает и провожает она мужа с этой самой пристани, и каждый раз испытывает такое волнение, точно все происходит впервы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 капитана Сибирина был обычай вручать жене подарок здесь же, на пристани. В зависимости от рейса он привозил то испанский веер, то необычной формы раковину, то статуэтку. На этот раз подарок мужа был настолько необычен, что Людмила Васильевна даже растерялась. Зато сам «подарок» удивительно спокойно почувствовал себя, попав в женские «руки». Он сейчас же уткнул влажный, нос под мышку, деловито зачмокал и от удивления завилял хвостом, чем и покорил раз и навсегда сердце Людмилы Васильевн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скоре капитан ушел в очередной: рейс и больше не вернулся. Прошло несколько лет. Из забавного неуклюжего щенка Руслан превратился в великолепного, пса. Как-то сразу осунулась и стала маленькой сухонькой старушкой вдова капитана Сибири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услан и бабушка. Люся были неразлучны. Сенбернары всегда славились сообразительностью, но эта собака была умна необыкновенно. Руслан сам ходил на рынок за антрацитом. Его посылали с запиской к знакомым. С ним можно было говорить как с человек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Шел.1921 год. Это был тяжелый голодный год. Рынки пустовали. Многие жили на мизерный паек, а Людмила Васильевна и того не имела. Соседи делились с ней, чем могли. А Руслан? Ему давали обмывки с тарелок, чуть-чуть добавляя туда какой-нибудь кашицы. По существу, он питался одной водой. Было как-то неловко перед ним, но что можно было сдел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один из дней Руслан с утра исчез. Его ждали час, два, наступил полдень. Людмила Васильевна не находила себе места. Руслан не из тех собак, которые могут забежать в чужую подворотню или просто шататься по улицам. Раз он не пришел домой, значит, с ним что-то случилос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крип лебедок, громыхание якорных цепей, гудки пароходов, люд-ской говор наполнили порт. Только военные корабли стояли на рейде в суровой задумчивости. У одного из причалов моряки грузили на боль-шую баржу тару. Сюда беспрерывно подходили подводы, груженные мешками, рогожами. Несколько моряков сортировали их, связывая десятками, двое записывали, а остальные таскали тюки в трюм баржи. Руслан напряженно наблюдал за работой. Его умные глаза не пропускали ни одного движения рабочих. Но вот один из сортирующих отбросил связанную десятку немного дальше, чем следовало, и Руслан решился. В одно мгновение он схватил вязанку и понес. «Стой, собачья морда! Ты ку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Руслан неторопливо нес связку за грузившими. Так же, как и они, поднялся по трапу, подошел к трюму и только тогда разомкнул пасть. Все это было так необыкновенно, что моряки на некоторое время прервали работу, наблюдая, что же будет дальше. А Руслан вернулся за вторым десятком мешков и опять спокойно понес их на барж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атцы, глядите-ка, в нашем полку прибыл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да! Вот это пес!</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услан продолжал работать, ни на кого не обращая внимания. Моряки, находившиеся в трюме, вылезли посмотреть на это диковинное явление. Целый, день Руслан был в центре внимания всех, кому приходилось побывать на пристани. В шесть часов вечера на причал въехала краснофлотская кухня. Вкусно запахло борщом... По свистку боцмана команда, взяв котелки, стала выстраиваться в очередь. В конце ее стал Русла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обряк повар, которому все прожужжали уши о том, как «пес сам определился на работу», нервничал, видя, как очередь подходит к концу и ему надо кормить собаку, а в чем? Ни миски, ни плошки. Не из поварешки же дать хлебать? Но вот глаза собаки и человека встретились, и судьба личного котелка была решена. Повар даже дополнительно положил в Русланову порцию две сахарные косточки. Каково же было изумление повара, когда пес, вместо того чтобы наброситься на еду, бережно взял в пасть дужку котелка и медленно, стараясь не разлить его содержимое, пошел с пристан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ва матроса были сейчас же откомандированы ему вслед. Встречные прохожие расступались, подолгу провожая всю эту компанию взглядом. Миновав Графскую пристань и перейдя Екатерининскую улицу, пес повернул на Малую Офицерскую и исчез в дверях одноэтажного домика, крытого красной черепиц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юдмила Васильевна, утомленная беспокойством, дремала в кресле, низко опустив голову. Но вот кто-то легонько ткнулся ей в колени. Она вздрогнула. Положив большую голову ей на колени и как-то виновато виляя хвостом, Руслан смотрел на нее преданным взглядом, всем своим видом стараясь показать, что он понимает, сколько огорчений доставил ей своим долгим отсутствием. Перед ногами старушки стоял котелок с добротным краснофлотским борщом. Он был еще совсем горячий, из котелка поднимался пахучий пар.</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это, откуда?! Украл, да? Боже мой, что делать? Бесстыдник! – заметалась по комнате Людмила Васильевна. «Бесстыдник» стоял, съежившись, поджав хвост, виновато отводя морду в сторону. Он понимал, что его ругают, что им недовольны, но как он мог сказать, что целый день честно работал за этот борщ и принес его, зная, что она голодна и беспомощна, и что сам он голоден и мечтает о сахарной косточке, что лежит на дне котелка. А старушка продолжала негодов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ожиданно постучали в дверь. На пороге выросли две дюжие фигуры матросов с улыбающимися физиономия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 чем говорили молодые матросы с вдовой капитана Сибирина, осталось для нас тайной так же, как и разговор их с командиром корабля. Известно только, что на следующий день Руслан раньше команды явился на причал. Так же трудился, так же вызывал изумление и восхищение окружающих. Весть о собаке-грузчике распространилась с быстротой молнии по всему Севастополю, и некоторые приходили даже с Корабельной стороны посмотреть на это чудо. А вечером, когда заканчивался трудовой день, один из матросов нес в домик на Малой Офицерской два котелка: один с большой костью, а другой – старательно прикрытый бумаг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ак Руслан Сибирин, как значилось в ведомости, был принят на до-вольствие одного из военных кораблей.</w:t>
      </w:r>
      <w:r>
        <w:br w:type="page"/>
      </w:r>
    </w:p>
    <w:p>
      <w:pPr>
        <w:pStyle w:val="Normal"/>
        <w:autoSpaceDE w:val="false"/>
        <w:spacing w:lineRule="auto" w:line="252" w:before="240" w:after="0"/>
        <w:jc w:val="center"/>
        <w:rPr>
          <w:rFonts w:ascii="Times New Roman" w:hAnsi="Times New Roman" w:cs="Times New Roman"/>
          <w:sz w:val="28"/>
          <w:szCs w:val="28"/>
        </w:rPr>
      </w:pPr>
      <w:r>
        <w:rPr>
          <w:rFonts w:cs="Times New Roman" w:ascii="Times New Roman" w:hAnsi="Times New Roman"/>
          <w:sz w:val="28"/>
          <w:szCs w:val="28"/>
        </w:rPr>
        <w:t>БЕЛЫЙ ГУС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сли бы птицам присваивали воинские чины, то гусю следовало бы дать адмирала. Все у него было адмиральское: и выправка, и походка, и тон, каким заговаривал с прочими деревенскими гуся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Ходил он важно, обдумывая каждый шаг.</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гда гусь на отмели поднимался в полный рост и размахивал упругими полутораметровыми крыльями, на воде пробегала серая рябь и шуршали прибрежные камыш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ой весной, как только пообдуло проселки, я собрал свой велосипед и покатил открывать рыбачий сезон. Когда я проезжал вдоль деревни, Бе-лый гусь, заметив меня, пригнул шею и с угрожающим шипеньем двинулся навстречу. Я едва успел отгородиться велосипед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собака! – сказал прибежавший деревенский мальчик. – Другие гуси как гуси, а этот… Никому прохода не дает. У него сейчас гусята, вот он и люту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ать-то их где? – спросил 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сыню машина перееха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Гусь продолжал шипе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гкомысленная ты птица! А еще папаша! Нечего сказать, воспитываешь поколени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ереругиваясь с гусем, я и не заметил, как из-за леса наползла туча. Она росла, поднималась серо-сизой тяжелой, стеной, без просветов, без трещинки, и медленно и неотвратимо пожирала синеву неб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Гуси перестали щипать траву, подняли головы. Я едва успел набро-сить на себя плащ, как туча прорвалась и обрушилась холодным косым ливнем. Гуси, растопырив крылья, полегли в траву. Под ними спрятались вывод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друг по козырьку кепки что-то жестко стукнуло, и к моим ногам скатилась белая гороши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Я выглянул из-под плаща. По лугу волочились седые космы гра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елый гусь сидел, высоко вытянув шею. Град бил его по голове, гусь вздрагивал и прикрывал глаза. Когда особенно крупная градина попадала в темя, он сгибал шею и тряс голов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уча свирепствовала с нарастающей силой. Казалось, она, как мешок, распоролась вся, от края и до края. На тропинке в неудержимой пляске подпрыгивали, отскакивали, сталкивались белые ледяные горошин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Гуси не выдержали и побежали. То здесь, то там, в траве, перемешанной с градом, мелькали взъерошенные головки гусят, слышался их жалобный призывный писк. Порой писк внезапно обрывался, и желтый одуванчик, иссеченный градом, поникал в трав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гуси все бежали, пригибаясь к земле, тяжёлыми глыбами падали с обрыва в воду и забивались под кусты лозняка. Вслед за ними мелкой галькой в реку сыпались малыши – те немногие, которые успели добеж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 моим ногам скатывались уже не круглые горошины, а куски наспех обкатанного льда; которые больно секли меня по спин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уча промчалась так же внезапно, как и набежала. Луг, согретый солнцем, снова зазеленел; В поваленной мокрой траве, будто в сетях, запутались иссеченые гусята. Они погибли почти все, так и не добежав до вод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середине луга никак не растаивала  белая кочка. Я подошел ближе. То был белый гусь. Он лежал, раскинув могучие крылья и вытянув по траве шею. По клюву из маленькой ноздри сбегала струйка кров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се двенадцать пушистых «одуванчиков», целые и невредимые, толкаясь и давя друг друга, высыпали наружу.</w:t>
      </w:r>
    </w:p>
    <w:p>
      <w:pPr>
        <w:pStyle w:val="Normal"/>
        <w:autoSpaceDE w:val="false"/>
        <w:spacing w:lineRule="auto" w:line="240"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Е. И. Носов</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ДОРОГА ДОМ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ывают вороватые коты. А среди них – неисправимо, вороватые. Одесский кот Мордан был как раз таким, вороватым неисправимо. Что касается его внешности, то имя его, мне кажется, дает достаточное о том представление. О внутренней же его сути было сказано выше. Жил кот Мордан в коммунальной квартире, отнюдь не голодал, призвание же свое видел не в ловле мышей, не в той ласковости, которой иные коты умудрялись снискать у людей беспечальное себе житье, а в том, чтобы следовать своей врожденной преступной склонности – воровать. Стоило хозяйке зазеваться или выйти из кухни, как Мордан был тут как тут. Он умудрялся вытаскивать мясо даже из кастрюли с кипящим суп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овкость и наглость, с которой совершал он свои налеты, постоянно держала всех обитателей квартиры как бы на осадном положении. Конечно, с одной стороны, это было полезно, так как представляло собой постоянную тренировку бдительности, внимательности и устойчивости нервной системы. Но, с другой стороны квартирные обитатели, не понимая положительной стороны таких испытаний, предпочли искать легкой жизни и малодушно решили избавиться от кота. Бедное животное отвезли в дальний конец города и оставили там, на глухой окраине. С месяц все жили расслабленно, спокойно и думали, что так будет всегда. Ошиблись: через месяц Мордан вернулся. Вернулся злой, похудевший и неизменно верный прежним преступным своим пристрастия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кошачью беду, в той же квартире жил капитан сухогруза. Решено было, что капитан заберет кота с собой на корабль. Суровая морская дисциплина и неизбежные испытания призваны были перевоспитать кота и исправить его пороки. Но рецидивист на то он и рецидивист. Само собою, на корабле криминальные возможности кота, по сравнению с кухней, возросли многократно. Мордан рал все, что мог. Уберечься, уследить за ним было практически невозможно. Конечно, я был бы склонен во всем этом увидеть скорее некий азарт, элементы игры, увлекательный поединок между Морданом и остальными. Что еще может так скрасить монотонные дни пути? Моряки, к сожалению, не поднялись до столь возвышенных чувств и оказались настроены более прозаически. Они не приняли вызова, который судьба посылала им, и, едва дождавшись, первого индийского порта, оставили Мордана на берег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этом, история с вороватым котом должна была бы завершиться. Этого не случилос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битатели одесской квартиры, избавившись от наваждения, жили счастливо и спокойно. Они забыли и думать о коте, а если и вспоминали Мордана, то теперь уже без былого ужаса, а, возможно, даже и с некоторым сожалением и ностальгией. Когда же по прошествии полутора лет на рассвете у дверей все той же одесской квартиры послышалось жалобное мяуканье, сначала никому и в голову не пришло, что это мог быть Мордан. Но это был именно он – добравшийся в Одессу из Индии, их неисправимый, шкодливый кот. Для всех это было как возвращение блудного сы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Желающие могут попытаться рассчитать, через сколько границ, рек, гор и пустынь пришлось коту перейти, сколько тысяч километров преодолеть, чтобы вернуться домой.</w:t>
      </w:r>
    </w:p>
    <w:p>
      <w:pPr>
        <w:pStyle w:val="Normal"/>
        <w:autoSpaceDE w:val="false"/>
        <w:spacing w:lineRule="auto" w:line="252"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А. Горбовский</w:t>
      </w:r>
    </w:p>
    <w:p>
      <w:pPr>
        <w:pStyle w:val="Normal"/>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НЕВЕДОМЫЙ ПОМОЩНИК</w:t>
      </w:r>
    </w:p>
    <w:p>
      <w:pPr>
        <w:pStyle w:val="Normal"/>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сказ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робьиная семья, как и все счастливые семьи, жила в ладу да согласии. Весной Воробей и Воробьиха устроили уютное гнездышко под крышей старого амбара в поле, неподалеку от деревни, и в один из теплых летних дней в нем появились на свет четверо воробьят. Забот у молодых родителей прибавилось, но это были радостные заботы. Папа Воробей и мама Воробьиха неутомимо летали по окрестным рощам в поисках пищи и кормили своих милых, не страдающих отсутствием аппетита детише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все было бы хорошо, не случись беда: папу Воробья подстрелил из рогатки злой мальчишка. Горько плакала мама Воробьиха, тяжело переживая потерю кормильца. Но надо было жить и растить несмышленышей, которые нуждались в уходе и пискливо требовали: «Есть хочу! Есть хоч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ма Воробьиха выбивалась из сил, но не могла вдоволь запастись кормом на всю семью.</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 соседству жило много других птичьих семей, у каждой была своя жизнь, свои заботы, и, казалось, никто не замечал, как тяжело приходится маме Воробьих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авда, как-то раз важная Утка предложила ей пучок водоросл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очень калорийная пища, – убежденно заявила она. – Ее так много в нашем пруду. И добывать легко. Я научу теб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ма Воробьиха сердечно поблагодарила Утку, но отказалась: этот корм не для воробьев. Утка обиделась: какая Воробьиха заносчивая и неблагодарная, детишки голодают, а она от помощи отказывает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робьята росли, им требовалось все больше еды. Мама Воробьиха выбивалась из сил и совсем было, отчаялась, как вдруг почтальон Грач принес посылку. Раскрыла она ящичек, а в нем вкусные хлебные крошки, зерна просяные, овсяные и прочие воробьиные лакомств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же все это прислал? – спросила взволнованная и растерянная мама Воробьих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наю, – пожал плечами Грач. – Обратный адрес на посылке не указа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летел почтальон Грач дальше. А в бедном семействе впервые после гибели папы Воробья все вдоволь наелис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ерез день история повторилась. И так до тех пор, пока воробьята не встали на крыло. Растроганная мама Воробьиха не раз пыталась найти и поблагодарить бескорыстного помощника, куда только не обращалась, даже к всезнающей Сороке, но и та ничем не смогла ей помоч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мудрый Ворон, выслушав ее, сказа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т не без добрых людей, говорят. И не без добрых птиц. Помни добро... И всякому попавшему в беду посильно помога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следние слова он мог бы и не говорить. Ведь зерна доброты дают хорошие всходы в благодарных сердцах.</w:t>
      </w:r>
    </w:p>
    <w:p>
      <w:pPr>
        <w:pStyle w:val="Normal"/>
        <w:autoSpaceDE w:val="false"/>
        <w:spacing w:lineRule="auto" w:line="252"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Ю. Байнов</w:t>
      </w:r>
    </w:p>
    <w:p>
      <w:pPr>
        <w:pStyle w:val="Normal"/>
        <w:autoSpaceDE w:val="false"/>
        <w:spacing w:lineRule="auto" w:line="252" w:before="240" w:after="0"/>
        <w:jc w:val="center"/>
        <w:rPr>
          <w:rFonts w:ascii="Times New Roman" w:hAnsi="Times New Roman" w:cs="Times New Roman"/>
          <w:sz w:val="28"/>
          <w:szCs w:val="28"/>
        </w:rPr>
      </w:pPr>
      <w:r>
        <w:rPr>
          <w:rFonts w:cs="Times New Roman" w:ascii="Times New Roman" w:hAnsi="Times New Roman"/>
          <w:sz w:val="28"/>
          <w:szCs w:val="28"/>
        </w:rPr>
        <w:t>АСТР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 утрам старушка вставала рано. Спускалась в сад, шла к цветам, прикасалась рукой к холодноватым, словно высеченным из розового камня, бутонам роз, к ярким георгинам и астра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том уходила в дом и возвращалась с ведром и садовым ножом. Бережно срезала цветы и опускала их в ведро с водой. Тут же в тени складывала букеты и уезжала. Говорили, на базар. И еще говорили, что за такие букеты она дорого бер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нажды я сам оказался свидетелем ее торговли. Стояла она на углу, у почты. Букеты у нее моментально разбирали. Я еще подивился, как бойко торговала старуш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чера она опять привезла астры. Над ведром пенились белые, желтые, голубые, алые беретики цветов. Меня распекало любопытство: сколько все-таки стоит ее букет? Подошел и жду, что она ответит парню, выбирающему у нее цвет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 спрашивает он нерешительно. Она улыбается: «Бери и ид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еньг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веты, сынок, для красоты растут...У меня их много Я видел, как она потом подарила свои астры трем молодым пара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ля красоты растут...» Я шел и повторял эти три слова, и день мне казался удивительно праздничным.</w:t>
      </w:r>
    </w:p>
    <w:p>
      <w:pPr>
        <w:pStyle w:val="Normal"/>
        <w:autoSpaceDE w:val="false"/>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ПШЕНИЧНЫЙ КОЛОСО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 Сергейки старший брат Максим пошел служить в Советскую Армию. Прислал брат письмо. Пишет, что служит далеко-далеко, охраняет границу Родин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тарший брат пишет: «Сергейка, теперь у нас на Украине лето… Сходи в поле, сорви колосок пшеницы, положи в конверт и пришли мн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ергейка долго стоял у пшеничного поля. Взял в руки колосок и задумался: «Что в этом колоске? Зачем он брат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орвал Сергейка колосок, вложил в конверт. И написал «Колосок сорвал я на ниве, что начинается за нашей хатой». И как написал это, сразу понял, почему брат колосок попросил.</w:t>
      </w:r>
    </w:p>
    <w:p>
      <w:pPr>
        <w:pStyle w:val="Normal"/>
        <w:autoSpaceDE w:val="false"/>
        <w:spacing w:lineRule="auto" w:line="252"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В. Сухомлинский</w:t>
      </w:r>
    </w:p>
    <w:p>
      <w:pPr>
        <w:pStyle w:val="Normal"/>
        <w:autoSpaceDE w:val="false"/>
        <w:spacing w:lineRule="auto" w:line="252" w:before="240" w:after="0"/>
        <w:jc w:val="center"/>
        <w:rPr>
          <w:rFonts w:ascii="Times New Roman" w:hAnsi="Times New Roman" w:cs="Times New Roman"/>
          <w:sz w:val="28"/>
          <w:szCs w:val="28"/>
        </w:rPr>
      </w:pPr>
      <w:r>
        <w:rPr>
          <w:rFonts w:cs="Times New Roman" w:ascii="Times New Roman" w:hAnsi="Times New Roman"/>
          <w:sz w:val="28"/>
          <w:szCs w:val="28"/>
        </w:rPr>
        <w:t>ПОЧЕМУ ПТИЦА УЛИНЦЗЫ ОСТАЛАСЬ БЕЗ ПЕРЬЕ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тайская сказ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Царь птиц – мудрый Феникс – праздновал день рождения. Чтобы пожелать Фениксу десять тысяч лет жизни, в его дворец собралось много птиц.</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друг Феникс увидел жалкую, ободранную птичку, без единого перышка на маленьком тельце. Птичка забилась в самый дальний угол, словно понимая, что ей не место на этом пышном празднеств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это за птичка? – спросил Феникс. – И почему у нее нет перье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это птица улинцзы, – ответили павлины. – Улинцзы вылупливаются из яйца совершенно голые и так ходят потом всю жизнь. Птица без перьев! Это просто неприлично! Позволь нам прогнать е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Феникс пожалел птичку. Недаром он считался мудрым – ведь мудрость и доброта всегда живут вместе. Он сказа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тицы! Пусть каждая вырвет у себя по одному перышку и подарит 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Целый ворох перьев – красных, желтых, зеленых, синих – вырос перед голой птичк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ужели это все мне? – пискнула улинцз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тогда она оделась в перышки и побежала к бассейну, чтобы полюбоваться на свое отражение! Она закидывала головку, вертела ею вправо и влево, расправляла крылышки. Наконец громко запе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жи-чжи-ча! Обратите внимание на мой хвост, на спинку и грудку. Подобной мне нет во всем мире! Я лучше все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презрительно вздернув клюв, повернулась хвостом к гостям Феникс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тицы рассердились. Они окружили хвастунью, и каждая вырвала свой подаро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 сказал Феникс, который был не только добрым, но и справедливым. – Пусть навсегда останется такой, какой пришла сюда!</w:t>
      </w:r>
    </w:p>
    <w:p>
      <w:pPr>
        <w:pStyle w:val="Normal"/>
        <w:rPr>
          <w:rFonts w:ascii="Times New Roman" w:hAnsi="Times New Roman" w:cs="Times New Roman"/>
          <w:sz w:val="28"/>
          <w:szCs w:val="28"/>
        </w:rPr>
      </w:pPr>
      <w:r>
        <w:rPr>
          <w:rFonts w:cs="Times New Roman" w:ascii="Times New Roman" w:hAnsi="Times New Roman"/>
          <w:sz w:val="28"/>
          <w:szCs w:val="28"/>
        </w:rPr>
        <w:t>Так улинцзы осталась без перь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5:46:00Z</dcterms:created>
  <dc:creator>Мама</dc:creator>
  <dc:description/>
  <cp:keywords/>
  <dc:language>en-US</dc:language>
  <cp:lastModifiedBy>Мама</cp:lastModifiedBy>
  <dcterms:modified xsi:type="dcterms:W3CDTF">2008-09-20T18:16:00Z</dcterms:modified>
  <cp:revision>6</cp:revision>
  <dc:subject/>
  <dc:title/>
</cp:coreProperties>
</file>