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  <w:sz w:val="32"/>
          <w:szCs w:val="32"/>
        </w:rPr>
        <w:t>Сочинение 15.3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ариант №30, сборник Сениной, ОГЭ-2017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фессия - это трудовая деятельность человека. Профессии бывают разные, и все они должны приносить радость людям. Как же выбрать будущую профессию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Герой рассказа Е. Гришковца  со школьных лет не знал, кем будет. Родители хотели, чтобы он пошел по стопам бабушки и дедушки и стал биологом. Но герой решает поступить на филологический факультет и впоследствии нисколько не жалеет об этом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художественной литературе немало примеров, когда герой ищет себя в жизни. Одним из таких произведений является повесть В. Короленко «Слепой музыкант». Главный герой Петр с детства играл на скрипке, прошел через испытания, а потом стал настоящим музыкант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К выбору профессии надо подходить со всей ответственностью, потому что выбираешь ее на всю жизн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Хабибуллина И. 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26:00Z</dcterms:created>
  <dc:creator>Мара</dc:creator>
  <dc:description/>
  <cp:keywords/>
  <dc:language>en-US</dc:language>
  <cp:lastModifiedBy>Мара</cp:lastModifiedBy>
  <dcterms:modified xsi:type="dcterms:W3CDTF">2017-09-22T15:43:00Z</dcterms:modified>
  <cp:revision>2</cp:revision>
  <dc:subject/>
  <dc:title>                                                  Сочинение 15</dc:title>
</cp:coreProperties>
</file>