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ГЛАШЕНИ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и условиях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субсидии на финансовое обеспечени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ения муниципального задания на оказание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услуг (выполнение работ)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Динская</w:t>
        <w:tab/>
        <w:tab/>
        <w:tab/>
        <w:tab/>
        <w:tab/>
        <w:tab/>
        <w:t xml:space="preserve">                    от «___» _______ 20 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редитель, управление образования администрации муниципального образования Динской район, в лице руководителя,   Сатаровой Нины Владимировны ,  действующего на основании  Положения об управлении образования администрации муниципального образования Динской район , утвержденного решением Совета муниципального образования Динской район от 27 01.2010года № 1121-65/1 с одной стороны, и муниципально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юджет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 (автономное)</w:t>
      </w:r>
      <w:r>
        <w:rPr>
          <w:rFonts w:cs="Times New Roman" w:ascii="Times New Roman" w:hAnsi="Times New Roman"/>
          <w:sz w:val="28"/>
          <w:szCs w:val="28"/>
        </w:rPr>
        <w:t>учреждение Бюджетное общеобразовательное учреждение муниципального образования Динской район «Средняя образовательная школа №38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Учреждение) в лице руководителя Кравченко Людмилы Николаевны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Устава, утвержденного постановлением администрации муниципального образования Динской район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9 апреля 2011г №886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другой стороны, вместе именуемые Сторонами, заключили настоящее Соглашение о нижеследующе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настоящего Соглашения являются взаимные обязательства  и ответственность сторон при предоставлении Учредителем Учреждению субсидии из районного бюджета (бюджета муниципального образования Динской район) на финансовое обеспечение выполнения муниципального задания на оказание муниципальных услуг (выполнение работ) (далее – муниципальное задание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чредитель обязуется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Определять размер Субсидии на финансовое обеспечение выполнения  муниципального задания (далее - Субсидия) в соответствии с порядком определения нормативных затрат на оказание муниципальных услуг и нормативных затрат на содержание имущества муниципальных учреждений, а также  затрат на выполнение работ, утвержденным Учредителем по согласованию с финансовым управлением администрации муниципального  образования Динской район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пределять размер субсидии с учетом нормативных затрат  на оказание муниципальных услуг  и расходов на содержание соответствующего недвижимого имущества  и особо ценного  движимого имущества, закрепленного за Учреждением  или приобретенного Учреждением за счет средств, выделенных ему Учредителем на приобретение такого имущества (за исключением  имущества, сданного в аренду), и расходов на уплату налогов, в качестве объекта налогообложения по которым признается  соответствующее  имущество, в том числе земельные участк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2.1.3. Предоставлять Учреждению Субсидию в суммах и в соответствии с графиком перечисления Субсидии, являющимся неотъемлемой частью настоящего Соглаше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2. Учредитель вправе изменять размер предоставляемой в соответствии с настоящим  Соглашением Субсидии в течение срока выполнения муниципального задания в случае внесения соответствующих изменений в муниципальное задание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чреждение обязу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1. Осуществлять использование Субсидии в целях оказания муниципальных услуг (выполнения работ) в соответствии с требованиями к качеству и (или) объему (содержанию), порядку оказания муниципальных услуг (выполнения работ), определенными в муниципальном зада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2. Своевременно информировать Учредителя об изменении условий оказания муниципальных услуг (выполнения работ), которые могут повлиять на изменение размера Субсиди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чреждение вправе обращаться к Учредителю с предложением об изменении размера Субсидии в связи с изменением в муниципальном задании показателей объема (содержания) оказываемых муниципальных  услуг (выполняемых работ) и (или) показателей качества (в случае их установления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тветственность Сторон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 действия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вступает в силу с даты подписания обеими Сторонами и действует до « 31» декабря 2013 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лючительные положения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Настоящее Соглашение составлено в двух экземплярах, имеющих одинаковую юридическую силу, на 4 листах каждое (включая приложение) по одному экземпляру для каждой стороны Соглашения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латежные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дминистрации  муниципального образования Динской район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Учреждение Бюджетное общеобразовательное учреждение муниципального образования Динской район «Средняя общеобразовательная школа №38»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Место нахождения: 353200, ст. Динская, ул. Красная, 82, тел. 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  <w:w w:val="101"/>
                <w:sz w:val="28"/>
                <w:szCs w:val="28"/>
              </w:rPr>
            </w:pPr>
            <w:r>
              <w:rPr>
                <w:sz w:val="28"/>
                <w:szCs w:val="28"/>
              </w:rPr>
              <w:t>8-861-62-6-21-55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5"/>
                <w:w w:val="101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 353 212 , Российская Федерация, Краснодарский край,  Динской район, станица Нововеличковская, улица Свердлова дом № 32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hd w:fill="FFFFFF" w:val="clear"/>
              <w:spacing w:lineRule="exact" w:line="317"/>
              <w:ind w:right="427" w:hanging="5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анковские реквизиты </w:t>
            </w:r>
          </w:p>
          <w:p>
            <w:pPr>
              <w:pStyle w:val="Normal"/>
              <w:shd w:fill="FFFFFF" w:val="clear"/>
              <w:spacing w:lineRule="exact" w:line="317"/>
              <w:ind w:right="427" w:hanging="5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НН 2330021443</w:t>
            </w:r>
          </w:p>
          <w:p>
            <w:pPr>
              <w:pStyle w:val="Normal"/>
              <w:shd w:fill="FFFFFF" w:val="clear"/>
              <w:spacing w:lineRule="exact" w:line="317"/>
              <w:ind w:right="427" w:hanging="5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ФК по Краснодарскому краю</w:t>
            </w:r>
          </w:p>
          <w:p>
            <w:pPr>
              <w:pStyle w:val="Normal"/>
              <w:shd w:fill="FFFFFF" w:val="clear"/>
              <w:ind w:right="174" w:hanging="0"/>
              <w:jc w:val="both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spacing w:lineRule="exact" w:line="317"/>
              <w:ind w:right="427" w:hanging="5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анковские реквизиты </w:t>
            </w:r>
          </w:p>
          <w:p>
            <w:pPr>
              <w:pStyle w:val="Normal"/>
              <w:shd w:fill="FFFFFF" w:val="clear"/>
              <w:spacing w:lineRule="exact" w:line="317"/>
              <w:ind w:right="427" w:hanging="5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НН 2330019652</w:t>
            </w:r>
          </w:p>
          <w:p>
            <w:pPr>
              <w:pStyle w:val="Normal"/>
              <w:shd w:fill="FFFFFF" w:val="clear"/>
              <w:ind w:right="174" w:hanging="0"/>
              <w:jc w:val="both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 04183И28570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 925.51.019.0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hd w:fill="FFFFFF" w:val="clear"/>
              <w:spacing w:lineRule="exact" w:line="317"/>
              <w:ind w:right="144" w:firstLine="14"/>
              <w:jc w:val="both"/>
              <w:rPr/>
            </w:pPr>
            <w:r>
              <w:rPr>
                <w:sz w:val="28"/>
                <w:szCs w:val="28"/>
              </w:rPr>
              <w:t>ГРКЦ ГУ Банка России по Краснодарскому краю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дар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spacing w:lineRule="exact" w:line="317"/>
              <w:ind w:right="144" w:firstLine="14"/>
              <w:jc w:val="both"/>
              <w:rPr/>
            </w:pPr>
            <w:r>
              <w:rPr>
                <w:sz w:val="28"/>
                <w:szCs w:val="28"/>
              </w:rPr>
              <w:t>ГРКЦ ГУ Банка России по Краснодарскому краю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дар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4010181030000001001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40701810300003000019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        040349001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        04034900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        233001001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КПП        233001001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ОПФ     81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ОПФ    72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ПО       02100088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ПО       36627513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ВЭД     75.11.22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ВЭД     80.21.2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Начальник управления образования администрации  муниципального образования  Динской район 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_______________    Н.В. Сатарова           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Руководитель  БОУ СОШ №38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МО Динской район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_______________    Л.Н.Кравченк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40:00Z</dcterms:created>
  <dc:creator>Admin</dc:creator>
  <dc:description/>
  <cp:keywords/>
  <dc:language>en-US</dc:language>
  <cp:lastModifiedBy>Информатика</cp:lastModifiedBy>
  <cp:lastPrinted>2013-02-13T09:00:00Z</cp:lastPrinted>
  <dcterms:modified xsi:type="dcterms:W3CDTF">2013-02-13T12:26:00Z</dcterms:modified>
  <cp:revision>15</cp:revision>
  <dc:subject/>
  <dc:title/>
</cp:coreProperties>
</file>