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  <w:tab/>
        <w:t>Театр – один из самых доступных для детей видов искусства, который позволяет успешно решать многие воспитательно-образовательные и развивающие задачи, связанные с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  <w:t>- художественным и нравственным воспитанием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  <w:t>- развитием коммуникативных качеств личности: вербальным видам общения (интонация, лексика, синтаксис) и невербальным (мимика, жесты, поза)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  <w:t>- развитием памяти, воображения, фантазии, инициативност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  <w:t>- воспитанием воли, раскрепощенност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  <w:t>- развитием выразительной и публичной речи (диалог, монолог)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  <w:t>- созданием положительного эмоционального настроя, снятием напряжённости, решением конфликтных ситуаций через игру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  <w:tab/>
        <w:t>Участвуя в театрализованной деятельности, дети знакомятся с окружающим миром во всём его многообразии через образы, краски, звуки, а умело поставленные вопросы заставляют их думать, анализировать, делать выводы и обобще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  <w:tab/>
        <w:t>Каждое литературное произведение или сказка для детей дошкольного возраста всегда имеют нравственную направленность (дружба, доброта, честность, смелость и пр.), что позволяет формировать опыт социальных навыков поведения. Благодаря театру ребёнок познаёт мир не только умом, но и сердцем и выражает своё собственное отношение к добру и злу. Любимые герои становятся образцами для подражания и отождествления, что позволяет через театрализованную деятельность оказывать позитивное влияние на детей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b/>
        </w:rPr>
        <w:t>Цель:</w:t>
      </w:r>
      <w:r>
        <w:rPr/>
        <w:t xml:space="preserve"> развитие творческих и актёрских способностей детей среднего дошкольного возраста.</w:t>
      </w:r>
    </w:p>
    <w:p>
      <w:pPr>
        <w:pStyle w:val="Normal"/>
        <w:bidi w:val="0"/>
        <w:spacing w:before="0" w:after="0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b/>
        </w:rPr>
        <w:t>Задачи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  <w:t>- воспитывать интерес к театрально-игровой деятельност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  <w:t>- пополнять и активизировать словарный запас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  <w:t>- развивать диалогическую речь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  <w:t>- знакомить детей с различными видами театра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  <w:t>- формировать простейшие образно-выразительные умения (например, имитировать характерные движения животных)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  <w:t>- обучать пониманию эмоционального состояния другого человека и умению выразить своё.</w:t>
      </w:r>
    </w:p>
    <w:p>
      <w:pPr>
        <w:pStyle w:val="Normal"/>
        <w:bidi w:val="0"/>
        <w:spacing w:before="0" w:after="0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b/>
        </w:rPr>
        <w:t>Содержание театрализованных занятий включает в себя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  <w:t>- просмотр кукольных спектаклей и беседы по ним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  <w:t>- игры-драматизаци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  <w:t>- разыгрывание разнообразных сказок и инсценировок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  <w:t>- упражнения по формированию выразительности исполнения (основы актёрского мастерства)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  <w:t>- упражнения по формированию культуры и техники реч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  <w:t>- упражнения по социально-эмоциональному развитию детей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  <w:t>Возраст: дети средней группы, 4-5 год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  <w:t>Срок обучения: 1 год, занятия 2 раза в неделю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  <w:t>Планируемый результат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  <w:t>У детей пополнится и активизируется словарный запас, сформируется диалогическая речь, появится активный интерес к театрализованной деятельности, познакомятся с различными видами театра, обогатиться эмоциональное состояние детей. Дети охотно будут выступать и участвовать на различных мероприятиях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</w:rPr>
        <w:t>Перспективное планирова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  <w:t>Театральной студии «К НАМ» для дошкольников средней группы (Попова Т.А.)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</w:rPr>
        <w:t>Октябрь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tbl>
      <w:tblPr>
        <w:tblW w:w="990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52"/>
        <w:gridCol w:w="681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Тем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Цел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Наш любимый зал опять очень рад ребят встречать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азвивать фантазию и воображение в театрализованной игре. Развивать психофизические способности детей (мимику, жесты)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Изменю себя, друзья, догадайтесь, кто же я?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азвивать внимание, наблюдательность, воображение детей. Развивать подражательные навыки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Волшебная корзиночк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Учить детей эмоционально воспроизводить приветственные интонации, активизировать лексику. Учить проговаривать фразы с различной силой голоса. Развивать подражательные навыки. Побуждать к активному участию в театрализованной игре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Пойми меня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Развивать внимание, память, образное мышление детей. Развивать пантомимические и имитационные навыки.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В гостях у «Старичка-Лесовичка»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азвивать интонационную выразительность речи. Учить детей чувствовать, понимать и сопоставлять характер музыки с образом животного. Развивать пантомимические и имитационные навыки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Язык жестов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азвивать внимание, память, образное мышление детей. Развивать подражательные навы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В гостях у Скоморох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азвивать интерес к русскому фольклору и театрализованной деятельности. Воспитывать эмоционально-образное восприятие содержания сказки. Развивать имитационные способност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Воображаемое путешествие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азвивать воображение, фантазию, память детей; умение общаться в предлагаемых обстоятельств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</w:rPr>
        <w:t>Ноябрь</w:t>
      </w:r>
    </w:p>
    <w:tbl>
      <w:tblPr>
        <w:tblW w:w="990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3"/>
        <w:gridCol w:w="667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Тема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Цел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Представь себе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азвивать воображение и творческую инициативу у детей в театрализованной игре. Развивать пантомимические навыки и мелкую моторику рук, учить сочетать движение и речь. Учить выразительно, произносить фразы, несущие различную эмоциональную окраску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Животные во дворе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333333"/>
              </w:rPr>
              <w:t>Развивать артикуляцию и дикцию; познакомить детей с новыми скороговорками, с движениями животны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8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Художница Осень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азвивать воображение, пантомимические навыки. Вызывать у детей положительный эмоциональный настрой. Учить произносить фразы с определенной интонацией и с разной силой голоса. Поощрять творческую инициативу, умение импровизировать.</w:t>
            </w:r>
          </w:p>
        </w:tc>
      </w:tr>
      <w:tr>
        <w:trPr>
          <w:trHeight w:val="5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Игровой урок с Дедушкой Молчок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333333"/>
              </w:rPr>
              <w:t>Развивать выразительность жестов, мимики, голоса; пополнять словарный запас детей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Путешествие на воздушном шаре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Способствовать созданию у детей радостного эмоционального настроя. Развивать фантазию, инициативу, творческое отношение к театрализованной игре, желание в ней участвовать. Учить детей находить средства выражения образа в мимике и жестах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Театральная игра «Семь сыновей»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333333"/>
              </w:rPr>
              <w:t>Развивать умение детей произвольно реагировать на команду, снимать зажатость и скованность, согласовывать свои действия с другими ребятам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«Под грибом»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азвивать память физических действий и ощущений. Формировать умение согласовать свои действия с действиями партнеров, воспитывать доброжелательные отношения между детьми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Дом для трех поросят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Учить сочетать движение и речь. Побуждать детей к активному участию в театрализованной игре. Развивать интонационную выразительность речи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b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</w:rPr>
        <w:t>Декабрь</w:t>
      </w:r>
    </w:p>
    <w:tbl>
      <w:tblPr>
        <w:tblW w:w="990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3"/>
        <w:gridCol w:w="667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Разыгрывание этюдов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333333"/>
              </w:rPr>
              <w:t>Развивать выразительность жестов, мимики, движений выражая основные эмоции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Кто сказал «МЯУ»?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азвивать творческую фантазию и умение импровизировать, свободно общаться в заданной ситуации. Учить детей анализировать проигранную ситуацию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Кошкин дом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Создавать положительный эмоциональный настрой. Развивать имитационные навыки, артикуляционный аппарат. Учить детей сочетать движение и речь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Попробуем измениться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азвивать способность понимать собеседника с помощью мимики, жестов и упражнять детей в изображении героев с их помощью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«Доктор Айболит»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азвивать мелкую моторику рук в сочетании с речью. Учить имитировать голоса животных, интонировать. Развивать коммуникативные качества детей. Поощрять творческую инициативу, умение импровизировать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Угадай эмоцию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333333"/>
              </w:rPr>
              <w:t>Учить детей распознавать эмоции (радость, грусть, страх, злость) по мимике и интонации; изображать эти эмоции, используя жесты, движения, голос. Способствовать обогащению эмоциональной сфер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Раз, два, три, четыре, пять – вы хотите поиграть?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азвивать фантазию, творчество в процессе придумывания диалога к сказке. Учить проявлять свою индивидуальность и неповторимость. Активизировать использование в речи мимики и жестов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Снежинки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Учить детей длинному и прерывистому выдоху. Развивать фантазию. Развивать память физических действий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</w:rPr>
        <w:t>Январь</w:t>
      </w:r>
    </w:p>
    <w:tbl>
      <w:tblPr>
        <w:tblW w:w="990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3"/>
        <w:gridCol w:w="667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Театрализованная игра «Насос и надувная игрушка»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333333"/>
              </w:rPr>
              <w:t>Учить детей напрягать и расслаблять мышцы, артикулировать звуки </w:t>
            </w:r>
            <w:r>
              <w:rPr>
                <w:rFonts w:ascii="Times New Roman" w:hAnsi="Times New Roman"/>
                <w:i/>
                <w:iCs/>
                <w:color w:val="333333"/>
              </w:rPr>
              <w:t>с</w:t>
            </w:r>
            <w:r>
              <w:rPr>
                <w:rFonts w:ascii="Times New Roman" w:hAnsi="Times New Roman"/>
                <w:color w:val="333333"/>
              </w:rPr>
              <w:t> и </w:t>
            </w:r>
            <w:r>
              <w:rPr>
                <w:rFonts w:ascii="Times New Roman" w:hAnsi="Times New Roman"/>
                <w:i/>
                <w:iCs/>
                <w:color w:val="333333"/>
              </w:rPr>
              <w:t>ш</w:t>
            </w:r>
            <w:r>
              <w:rPr>
                <w:rFonts w:ascii="Times New Roman" w:hAnsi="Times New Roman"/>
                <w:color w:val="333333"/>
              </w:rPr>
              <w:t> ; действовать с воображаемыми предметами, взаимодействовать друг с другом; тренировать три вида выдыхания. Совершенствовать наблюдательность, воображение, памя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Театрализованная игра «Последний герой»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333333"/>
              </w:rPr>
              <w:t>Развивать правильное речевое дыхание, быстроту реакции; смелость, сообразительность, воображение и фантаз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Постучимся в теремок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азвивать фантазию. Совершенствовать выразительность движений. Активизировать внимание детей при чтении сказки и вызвать положительный эмоциональный настрой для будущего спектак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Многим домик послужил, кто только в домике не жил.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азвивать умение детей последовательно и выразительно пересказывать сказку. Совершенствовать умение передавать эмоциональное состояние героев мимикой, жестами, телодвижение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Косолапый приходил, теремочек развалил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Учить узнавать героя по характерным признакам. Совершенствовать умение детей передавать образы героев сказки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Теремок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Знакомство с текстом пьесы «Теремок». Заучивание стихотворного текста. Продолжать работу над техникой речи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Репетиция спектакля «Теремок»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333333"/>
              </w:rPr>
              <w:t>Добиваться выражения эмоционального состояния героев спектакля. Совершенствовать память, наблюдательность, внимание и элементы актерского мастерств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Спектакль «Теремок»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Вызвать у детей положительный эмоциональный настрой, продемонстрировать приглашённым родителям все приобретённые умения и навыки актёрского мастерства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3929" w:leader="none"/>
          <w:tab w:val="center" w:pos="4844" w:leader="none"/>
        </w:tabs>
        <w:bidi w:val="0"/>
        <w:spacing w:before="0" w:after="0"/>
        <w:ind w:left="0" w:right="0" w:hanging="0"/>
        <w:rPr/>
      </w:pPr>
      <w:r>
        <w:rPr>
          <w:b/>
        </w:rPr>
        <w:tab/>
        <w:tab/>
        <w:t>Февраль</w:t>
      </w:r>
    </w:p>
    <w:tbl>
      <w:tblPr>
        <w:tblW w:w="990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3"/>
        <w:gridCol w:w="6678"/>
      </w:tblGrid>
      <w:tr>
        <w:trPr>
          <w:trHeight w:val="8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150" w:after="150"/>
              <w:ind w:left="150" w:right="150" w:hanging="0"/>
              <w:outlineLvl w:val="1"/>
              <w:rPr/>
            </w:pPr>
            <w:r>
              <w:rPr>
                <w:rFonts w:ascii="Times New Roman" w:hAnsi="Times New Roman"/>
                <w:b/>
                <w:bCs/>
                <w:color w:val="222222"/>
              </w:rPr>
              <w:t>Театрализованная игра "Путешествие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333333"/>
              </w:rPr>
              <w:t>Совершенствовать эмоциональную память, наблюдательность детей; продолжать работу над техникой речи. Обратить внимание на умение детей фантазировать, придумывать, сочинять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333333"/>
              </w:rPr>
            </w:pPr>
            <w:r>
              <w:rPr>
                <w:rFonts w:ascii="Times New Roman" w:hAnsi="Times New Roman"/>
                <w:color w:val="33333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Веселые загадки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азвивать воображение и творческую инициативу. Развивать пантомимические навыки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Узнай на слух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Учить детей выразительно произносить фразы, несущие различную эмоциональную окраску. Познакомить детей с теневым театро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Театрализованная игра «Настройщик»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333333"/>
              </w:rPr>
              <w:t>Знакомить детей с пословицами, поговорками и скороговорками; учить пользоваться интонациями, произнося фразы грустно, радостно, удивленно, сердит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Антракт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азвивать фантазию и способность к импровизации. Побуждать детей к участию в театрализованной игре, поощрять творческую инициативу. Воспитывать доброжелательные партнерские отношени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Театрализованная игра «Ярмарка»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333333"/>
              </w:rPr>
              <w:t>Тренировать дикцию; расширять диапазон голоса и уровень громкости. Совершенствовать элементы актерского мастерства; внимание, память, общ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Театрализованная викторина «Из какой сказки я пришел?»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азвивать интерес к театрализованной деятельности. Продолжать знакомить с теневым театром. Развивать воображение. Учить свободно двигаться, общаться на площадке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Театрализованная игра «Заяц и охотник»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333333"/>
              </w:rPr>
              <w:t>Учить детей ориентироваться в пространстве; равномерно размещаться по площадке, не сталкиваясь друг с другом; двигаться в разных темп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</w:rPr>
        <w:t>Март</w:t>
      </w:r>
    </w:p>
    <w:tbl>
      <w:tblPr>
        <w:tblW w:w="990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3"/>
        <w:gridCol w:w="667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Игры с движениями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Учить детей сочетать движения и речь. Развивать фантазию, подражательные навыки, побуждать детей к импровизации. Расширять голосовой диапазон детей при проговаривании стихотвор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Театрализованная игра «Цирк зверей»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00"/>
              <w:rPr/>
            </w:pPr>
            <w:r>
              <w:rPr>
                <w:rFonts w:ascii="Times New Roman" w:hAnsi="Times New Roman"/>
                <w:color w:val="333333"/>
              </w:rPr>
              <w:t xml:space="preserve">Воспитывать умение вежливо общаться, действовать с воображаемыми предметами. Совершенствовать память, воображение. Продолжать работу над дыханием, артикуляцией и голосом.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Концерт «Цирк зверей»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333333"/>
              </w:rPr>
              <w:t>Закреплять в игре элементы актерского мастерства, память, воображение. Совершенствовать пластическую выразительность, закреплять элементы актерского мастерств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Игры с воображаемыми предметами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азвивать имитационные навыки, мимику и жесты. Формировать умения импровизировать. Развивать воображение и фантазию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Игры на имитацию заданных движений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азвивать имитационные способности. Формировать навыки работы с воображаемыми предметами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Игра-пантомима «Кто живет в Африке?»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Побуждать к самостоятельному выбору роли. Учить свободно двигаться, используя все окружающее пространство. Формировать навыки импровизации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Веселые превращения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Учить детей интонационно выразительно проговаривать заданные фразы. Развивать имитационные навыки и умение использовать все окружающее пространство. Учить отождествлять себя с заданным персонаже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150" w:after="150"/>
              <w:ind w:left="0" w:right="150" w:hanging="0"/>
              <w:outlineLvl w:val="1"/>
              <w:rPr/>
            </w:pPr>
            <w:r>
              <w:rPr>
                <w:rFonts w:ascii="Times New Roman" w:hAnsi="Times New Roman"/>
                <w:b/>
                <w:bCs/>
              </w:rPr>
              <w:t>Театрализованная игра "Путешествие в мир сказок"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333333"/>
              </w:rPr>
              <w:t>Дать детям возможность самостоятельно выбрать и разыграть фрагмент любимой сказки. Поощрять творческую инициативу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</w:rPr>
        <w:t>Апрель</w:t>
      </w:r>
    </w:p>
    <w:tbl>
      <w:tblPr>
        <w:tblW w:w="990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3"/>
        <w:gridCol w:w="667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Театрализованная игра «Полет на Луну»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333333"/>
              </w:rPr>
              <w:t>Совершенствовать двигательные способности, пластическую выразительность; воспитывать ловкость, смел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Хозяйка и кот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азвивать сочетание движений рук с речью. Формировать навыки работы с воображаемыми предметами. Побуждать детей к участию в театрализованной игре, поощрять творческую инициативу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Музыкальные игр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азвивать пантомимические навыки и творческое воображение. Формировать коммуникативные способности и навыки импровизации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Угадай, что я?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Учить детей находить наиболее характерные особенности предметов (поезд, машина, дерево, чайник), и изображать их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Язык жестов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Учить детей находить наиболее характерные особенности животных или предметов и выразительно их передавать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Учимся говорить по -разному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азвивать интонационный строй речи у детей. Упражнять детей в проговаривании фраз с различной интонацией. Развивать коммуникативные способности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Учимся четко говорить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азвивать фантазию детей с помощью сказки. Отрабатывать дикцию проговариванием скороговорок, развивать ее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Пантомима «Утка»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азвивать артикуляционный аппарат. Учить детей четко проговаривать шипящие звуки и интонировать фразы. Развивать пантомимические навыки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</w:rPr>
        <w:t>Май</w:t>
      </w:r>
    </w:p>
    <w:tbl>
      <w:tblPr>
        <w:tblW w:w="990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3"/>
        <w:gridCol w:w="667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Медведь и пчел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азвивать артикуляцию при произнесении звука Ж и интонационную выразительность речи. Учить сочетать движения и речь, развивать подражательные навы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«Пчелы в улье»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азвивать логическое и ассоциативное мышление. Учить детей интонационно фразы. Учить отождествлять себя с заданным персонажем, побуждать к самостоятельному выбору роли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Испечем мы колобок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азвивать фантазию. Совершенствовать выразительность движений. Активизировать внимание детей при чтении сказки и вызвать положительный эмоциональный настрой для будущего спектакл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Хитрая плутовка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Учить узнавать героя по характерным признакам. Совершенствовать умение детей передавать образы героев сказки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Он от бабушки ушёл и от дедушки ушёл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азвивать умение детей последовательно и выразительно пересказывать сказку. Совершенствовать умение передавать эмоциональное состояние героев мимикой, жестами, телодвижение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Колобок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Знакомство с текстом пьесы «Теремок». Заучивание стихотворного текста. Продолжать работу над техникой речи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Репетиция спектакля «Колобок»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333333"/>
              </w:rPr>
              <w:t>Добиваться выражения эмоционального состояния героев спектакля. Совершенствовать память, наблюдательность, внимание и элементы актерского мастерств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Спектакль «Колобок»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Вызвать у детей положительный эмоциональный настрой, продемонстрировать приглашённым родителям все приобретённые умения и навыки актёрского мастерства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ascii="Times New Roman" w:hAnsi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99</Pages>
  <Words>1659</Words>
  <Characters>13956</Characters>
  <CharactersWithSpaces>12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21:01:00Z</dcterms:created>
  <dc:creator/>
  <dc:description/>
  <dc:language>en-US</dc:language>
  <cp:lastModifiedBy/>
  <dcterms:modified xsi:type="dcterms:W3CDTF">2017-08-30T23:2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-PC</vt:lpwstr>
  </property>
</Properties>
</file>