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ликовская бит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Литературно- музыкальная компози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работано: Павлова Л. В.,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Рогалева Е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jc w:val="right"/>
        <w:rPr/>
      </w:pPr>
      <w:r>
        <w:rPr/>
        <w:tab/>
        <w:t>Проведено: 27.11.15г.</w:t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>1. "Земля русская"( Чтение отрывка сопровождается показом видов России и музыкой (гусли).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>2. Звучит историческая песня « Как за речкою, да за Дарьею»</w:t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>
          <w:sz w:val="28"/>
          <w:szCs w:val="28"/>
        </w:rPr>
        <w:t>Танец девочек ( изображают жниц в поле )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На сцене - Мамай: « Казним рабов строптивых! Да будут пеплом грады их, веси и церкви христианские! Обогатимся русским золотом! </w:t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>
          <w:sz w:val="28"/>
          <w:szCs w:val="28"/>
        </w:rPr>
        <w:t>Появляются  «татары» с плётками и угоняют девушек в плен.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>4. Рассказ текста песни: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>В исторической песне « Как за речкою, да за Дарьею» рассказана удивительная история о том, как мать встретила дочь в татарском плену дочь. Дочь ещё совсем маленькой монголы угнали в плен. Прошли годы, девочка выросла и стала женой одного из ханов.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>5. Летописец: По мере того, как росло богатство и могущество Московского княжества, князья всё больше и больше стали тяготиться зависимостью от Золотой Орды. При князе Дмитрии Ивановиче была предпринята попытка свергнуть монголо-татарское иго.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>6.Ученики читают стихотворение « Дмитрий Донской»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>
          <w:sz w:val="28"/>
          <w:szCs w:val="28"/>
        </w:rPr>
        <w:t>7. Звучит первый куплет песни « Пришли лихие времена».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. Летописец: </w:t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был год лета 1380 года, страшной битвы на поле Куликовом, когда молодой московский князь Дмитрий собирал рать для битвы с войском Мамая. Никогда ещё московские улицы не видели такого количества воинов. Дружины прибывали из Костромы, Переяславля, Можайска и Звенигорода, Серпухова и Углича. Победа нужна была всем: и дружиннику, и кузнецу, и пахарю.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В тот год у оружейников были большие заказы, была большая работа. Многие тысячи людей всякого звания запасались копьём или рогатиной, боевым топором или шестопёром, луками и кольчугами, шлемами. Соседи сговаривались в будущей битве стоять рядом, защищать друг друга от вражеской сабли, живым похоронить убитого.»   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>9. Звучит второй куплет песни  «Пришли лихие времена».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>10. Ученики читают стихотворение «Река»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>11 Летописец: Незадолго до выступления Дмитрий отправился за благословлением к настоятелю Троицкого монастыря Сергию Радонежскому. По его совету в войско Дмитрия  вступили два монаха: Александр Пересвет и Родион Ослябя.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>
          <w:sz w:val="28"/>
          <w:szCs w:val="28"/>
        </w:rPr>
        <w:t>12. Звучит  третий куплет песни  «Пришли лихие времена».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>13. Ученики читают стихотворение « Мы сам-друг»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>14. Летописец: « Не желая подпускать ордынцев к стенам Москвы, Дмитрий двинул свои войска навстречу противнику, к реке Дон. Весь день продолжалась переправа, а когда закончилась, князь приказал разрушить мосты. Этот смелый шаг свидетельствует о решимости русского войска сражаться до конца- об отступлении не думал никто!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rPr>
          <w:sz w:val="32"/>
          <w:szCs w:val="32"/>
        </w:rPr>
      </w:pPr>
      <w:r>
        <w:rPr>
          <w:sz w:val="32"/>
          <w:szCs w:val="32"/>
        </w:rPr>
        <w:t>« Сошлись оба войска, крепко бились не только оружием, но и убивали друг друга врукопашную, умирали под конскими копытами, задыхаясь от великой тесноты, ибо невозможно им было уместиться на Куликовом поле, тесное ведь место между Доном и Непрядвою»</w:t>
      </w:r>
    </w:p>
    <w:p>
      <w:pPr>
        <w:pStyle w:val="Normal"/>
        <w:tabs>
          <w:tab w:val="clear" w:pos="708"/>
          <w:tab w:val="left" w:pos="1624" w:leader="none"/>
        </w:tabs>
        <w:rPr>
          <w:sz w:val="32"/>
          <w:szCs w:val="32"/>
        </w:rPr>
      </w:pPr>
      <w:r>
        <w:rPr>
          <w:sz w:val="32"/>
          <w:szCs w:val="32"/>
        </w:rPr>
        <w:t>Дмитрий, надев доспехи рядового воина, сражался наравне со всеми в первых рядах. За победу князь Дмитрий получил прозвище Донской, и слава о нём сохранилась в памяти народной.</w:t>
      </w:r>
    </w:p>
    <w:p>
      <w:pPr>
        <w:pStyle w:val="Normal"/>
        <w:tabs>
          <w:tab w:val="clear" w:pos="708"/>
          <w:tab w:val="left" w:pos="162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4" w:leader="none"/>
        </w:tabs>
        <w:rPr>
          <w:sz w:val="32"/>
          <w:szCs w:val="32"/>
        </w:rPr>
      </w:pPr>
      <w:r>
        <w:rPr>
          <w:sz w:val="32"/>
          <w:szCs w:val="32"/>
        </w:rPr>
        <w:t>15. «Уже ведь соколы, и кречеты…» ( Приложение №1).</w:t>
      </w:r>
    </w:p>
    <w:p>
      <w:pPr>
        <w:pStyle w:val="Normal"/>
        <w:tabs>
          <w:tab w:val="clear" w:pos="708"/>
          <w:tab w:val="left" w:pos="162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4" w:leader="none"/>
        </w:tabs>
        <w:rPr>
          <w:sz w:val="32"/>
          <w:szCs w:val="32"/>
        </w:rPr>
      </w:pPr>
      <w:r>
        <w:rPr>
          <w:sz w:val="32"/>
          <w:szCs w:val="32"/>
        </w:rPr>
        <w:t>16.Звучит запись колокольного звона.</w:t>
      </w:r>
    </w:p>
    <w:p>
      <w:pPr>
        <w:pStyle w:val="Normal"/>
        <w:tabs>
          <w:tab w:val="clear" w:pos="708"/>
          <w:tab w:val="left" w:pos="162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>
          <w:sz w:val="32"/>
          <w:szCs w:val="32"/>
        </w:rPr>
        <w:t>17. Ученики читают стихотворение «Летописец».</w:t>
      </w:r>
    </w:p>
    <w:p>
      <w:pPr>
        <w:pStyle w:val="Normal"/>
        <w:tabs>
          <w:tab w:val="clear" w:pos="708"/>
          <w:tab w:val="left" w:pos="162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>
          <w:sz w:val="32"/>
          <w:szCs w:val="32"/>
        </w:rPr>
        <w:t>18. Звучит запись колокольного звона.</w:t>
      </w:r>
    </w:p>
    <w:p>
      <w:pPr>
        <w:pStyle w:val="Normal"/>
        <w:tabs>
          <w:tab w:val="clear" w:pos="708"/>
          <w:tab w:val="left" w:pos="162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4" w:leader="none"/>
        </w:tabs>
        <w:rPr>
          <w:sz w:val="32"/>
          <w:szCs w:val="32"/>
        </w:rPr>
      </w:pPr>
      <w:r>
        <w:rPr>
          <w:sz w:val="32"/>
          <w:szCs w:val="32"/>
        </w:rPr>
        <w:t>19. Заключение. ( Приложение №2). Все участники выходят на сцену.</w:t>
      </w:r>
    </w:p>
    <w:p>
      <w:pPr>
        <w:pStyle w:val="Normal"/>
        <w:tabs>
          <w:tab w:val="clear" w:pos="708"/>
          <w:tab w:val="left" w:pos="162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4" w:leader="none"/>
        </w:tabs>
        <w:rPr>
          <w:sz w:val="32"/>
          <w:szCs w:val="32"/>
        </w:rPr>
      </w:pPr>
      <w:r>
        <w:rPr>
          <w:sz w:val="32"/>
          <w:szCs w:val="32"/>
        </w:rPr>
        <w:t>20. Звучит песня «Куликово поле» (Жанна Бичевская).</w:t>
      </w:r>
    </w:p>
    <w:p>
      <w:pPr>
        <w:pStyle w:val="Normal"/>
        <w:tabs>
          <w:tab w:val="clear" w:pos="708"/>
          <w:tab w:val="left" w:pos="162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62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5:30:00Z</dcterms:created>
  <dc:creator>1</dc:creator>
  <dc:description/>
  <cp:keywords/>
  <dc:language>en-US</dc:language>
  <cp:lastModifiedBy>user</cp:lastModifiedBy>
  <dcterms:modified xsi:type="dcterms:W3CDTF">2016-03-10T20:43:00Z</dcterms:modified>
  <cp:revision>6</cp:revision>
  <dc:subject/>
  <dc:title>Куликовская битва</dc:title>
</cp:coreProperties>
</file>