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3569"/>
        <w:gridCol w:w="3025"/>
      </w:tblGrid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уффиксы –УЩ-(-ЮЩ-), -АЩ-(-ЯЩ-)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уффиксы –УЩ-(-ЮЩ-), -АЩ- (-ЯЩ-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уффиксы –УЩ-(-ЮЩ-), -АЩ-(-ЯЩ-)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рез...щий о счастье 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...щий в начальник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рез...щий о счастье  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...щий снег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...щийся грешник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...щий снег</w:t>
            </w:r>
          </w:p>
        </w:tc>
      </w:tr>
      <w:tr>
        <w:trPr>
          <w:trHeight w:val="266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леч...щий здоровье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резж...щий рассве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леч...щий здоровье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ж...щий маслом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...щийся дом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ж...щий маслом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ал...щие пчёлы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...щееся растение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ал...щие пчёлы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тов...щийся к экзамену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яч...щий на горизонте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тов...щийся к экзамену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ш...щие трактором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юб...щий поговорить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ш...щие трактором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...щий насквозь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сор...щиеся воробь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...щий насквозь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емл...щий щенок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ыш...щаяся на ветру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емл...щий щенок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ач...щие всадники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ыш...щий здоровьем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ач...щие всадники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лч...щее сердце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яч...щая тень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лч...щее сердце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вож...щийся понапрасну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ыш...щий ровн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вож...щийся понапрасну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п...щиеся по скалам дом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навид...щие обман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п...щиеся по скалам дома</w:t>
            </w:r>
          </w:p>
        </w:tc>
      </w:tr>
      <w:tr>
        <w:trPr>
          <w:trHeight w:val="247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ыш...щийся издали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щекоч...щий лицо ветер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ыш...щийся издали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ш...щиеся грибы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яч...щийся в кустах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ш...щиеся грибы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ш...щиеся стены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л...щие дерево рабочий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ш...щиеся стены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лыч...щие журавли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е...щий коробочку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лыч...щие журавли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щипл...щий гусь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ч...щийся зверь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щипл...щий гусь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ч...щий врач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ебл...щийся лис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ч...щий врач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де...щийся на удачу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лопоч…щая хозяйк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де...щийся на удачу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окоч...щий вулкан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ещ...щий залив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окоч...щий вулкан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рт...щийся на ветру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ебл...щееся плам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рт...щийся на ветру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...щий зерно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т...щий обувь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...щий зерно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уффиксы –УЩ-(-ЮЩ-), -АЩ- (-ЯЩ-)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уффиксы –УЩ-(-ЮЩ-), -АЩ-(-ЯЩ-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уффиксы –УЩ-(-ЮЩ-), -АЩ- (-ЯЩ-)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...щий в начальники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рез...щий о счастье 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...щий в начальники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...щийся грешник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...щий снег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...щийся грешник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резж...щий рассвет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леч...щий здоровье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резж...щий рассвет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...щийся дом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ж...щий маслом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...щийся дом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...щееся растение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ал...щие пчёлы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...щееся растение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яч...щий на горизонте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тов...щийся к экзамену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яч...щий на горизонте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юб...щий поговорить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ш...щие трактором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юб...щий поговорить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сор...щиеся воробьи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...щий насквозь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сор...щиеся воробьи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ыш...щаяся на ветру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емл...щий щенок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ыш...щаяся на ветру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ыш...щий здоровьем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ач...щие всадник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ыш...щий здоровьем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яч...щая тень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лч...щее сердце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яч...щая тень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ыш...щий ровно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вож...щийся понапрасну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ыш...щий ровно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навид...щие обман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п...щиеся по скалам дом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навид...щие обман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щекоч...щий лицо ветер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ыш...щийся издал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щекоч...щий лицо ветер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яч...щийся в кустах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ш...щиеся грибы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яч...щийся в кустах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л...щие дерево рабочий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ш...щиеся стены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л...щие дерево рабочий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е...щий коробочку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лыч...щие журавл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е...щий коробочку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ч...щийся зверь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щипл...щий гусь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ч...щийся зверь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ебл...щийся лист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ч...щий врач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ебл...щийся лист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лопоч…щая хозяйк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де...щийся на удачу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лопоч…щая хозяйка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ещ...щий зали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окоч...щий вулкан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ещ...щий залив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ебл...щееся пламя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рт...щийся на ветру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ебл...щееся пламя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т...щий обувь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...щий зерн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т...щий обув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4:50:00Z</dcterms:created>
  <dc:creator>zavuch</dc:creator>
  <dc:description/>
  <cp:keywords/>
  <dc:language>en-US</dc:language>
  <cp:lastModifiedBy>zavuch</cp:lastModifiedBy>
  <dcterms:modified xsi:type="dcterms:W3CDTF">2012-03-14T04:52:00Z</dcterms:modified>
  <cp:revision>1</cp:revision>
  <dc:subject/>
  <dc:title/>
</cp:coreProperties>
</file>