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Технологическая карта урока</w:t>
      </w:r>
    </w:p>
    <w:tbl>
      <w:tblPr>
        <w:tblW w:w="15451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43"/>
        <w:gridCol w:w="3827"/>
        <w:gridCol w:w="397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едмет, класс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зобразительное искусство, 5 Б клас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Учитель 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Мифтахова Флорида Фасхитдиновна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промыслы, их истоки и современное развитие. Промыслы нашего края.</w:t>
            </w:r>
          </w:p>
        </w:tc>
      </w:tr>
      <w:tr>
        <w:trPr>
          <w:trHeight w:val="4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ознакомление  учащихся с народными промыслами и промыслами  родного края.</w:t>
            </w:r>
          </w:p>
        </w:tc>
      </w:tr>
      <w:tr>
        <w:trPr>
          <w:trHeight w:val="626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дачи уро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разовательные (предметные результат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азвивающие (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>метапредметные результаты</w:t>
            </w:r>
            <w:r>
              <w:rPr>
                <w:rFonts w:eastAsia="Times New Roman"/>
                <w:sz w:val="24"/>
                <w:szCs w:val="24"/>
              </w:rPr>
              <w:t>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спитательные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(личностные результаты)</w:t>
            </w:r>
          </w:p>
        </w:tc>
      </w:tr>
      <w:tr>
        <w:trPr>
          <w:trHeight w:val="149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Задачи урока</w:t>
            </w:r>
            <w:r>
              <w:rPr>
                <w:b/>
                <w:sz w:val="24"/>
                <w:szCs w:val="24"/>
              </w:rPr>
              <w:t xml:space="preserve">: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истематизация учебного материала по народным промысл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Закрепить правила работы карандашом и краск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Развиват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вык самостоятельной  и коллективной деятельности, </w:t>
            </w:r>
            <w:r>
              <w:rPr>
                <w:sz w:val="24"/>
                <w:szCs w:val="24"/>
              </w:rPr>
              <w:t>кругозор, культуру, самоконтроль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жить воспитывать инициативность, самостоятельность учащихся, последователей культурного наследия.</w:t>
            </w:r>
          </w:p>
        </w:tc>
      </w:tr>
      <w:tr>
        <w:trPr>
          <w:trHeight w:val="4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БОУ «Апастовская средняя общеобразовательная школа с углубленным изучением отдельных предметов» Апастовского муниципального района Республики Татарстан</w:t>
            </w:r>
          </w:p>
        </w:tc>
      </w:tr>
      <w:tr>
        <w:trPr>
          <w:trHeight w:val="4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19.12.2013г.</w:t>
            </w:r>
          </w:p>
        </w:tc>
      </w:tr>
      <w:tr>
        <w:trPr>
          <w:trHeight w:val="4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именения предметных знаний, умений, навы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 xml:space="preserve">Комплексное применение знаний и умений)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обучения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ная, Группова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блемного изложения материал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ик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вающего обучения по Занкову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о- поисковый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есурс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iCs/>
                <w:sz w:val="24"/>
                <w:szCs w:val="24"/>
              </w:rPr>
              <w:t xml:space="preserve">Книгопечатная продукция: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   Изобразительное искусство. Декоративно-прикладное искусство в жизни человека. 5 класс: учеб. для общеобразоват. учреждений / Н.А. Горяева, О.В.Островская ; под ред. Б.М. Неменского. - 3-е изд. - М. : Просвещение, 2014. – 191с. : ил.- </w:t>
            </w:r>
            <w:r>
              <w:rPr>
                <w:sz w:val="24"/>
                <w:szCs w:val="24"/>
                <w:lang w:val="en-US"/>
              </w:rPr>
              <w:t>ISBN</w:t>
            </w:r>
            <w:r>
              <w:rPr>
                <w:sz w:val="24"/>
                <w:szCs w:val="24"/>
              </w:rPr>
              <w:t xml:space="preserve"> 978-5-09-032110 -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Экранно-звуковые пособия:</w:t>
            </w: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компьютер, проектор, экран,</w:t>
            </w:r>
            <w:r>
              <w:rPr>
                <w:sz w:val="24"/>
                <w:szCs w:val="24"/>
              </w:rPr>
              <w:t xml:space="preserve">  презентация по теме урока.</w:t>
            </w:r>
          </w:p>
        </w:tc>
      </w:tr>
    </w:tbl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984"/>
        <w:gridCol w:w="851"/>
        <w:gridCol w:w="4394"/>
        <w:gridCol w:w="1417"/>
        <w:gridCol w:w="1560"/>
        <w:gridCol w:w="127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этапы организации учеб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Цель этап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tructu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ре</w:t>
            </w:r>
            <w:r>
              <w:rPr>
                <w:b/>
                <w:sz w:val="24"/>
                <w:szCs w:val="24"/>
                <w:lang w:val="en-US"/>
              </w:rPr>
              <w:t>-</w:t>
            </w:r>
            <w:r>
              <w:rPr>
                <w:b/>
                <w:sz w:val="24"/>
                <w:szCs w:val="24"/>
              </w:rPr>
              <w:t>мя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одержание педагогического взаимодейств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знавательные У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ммуникативные У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егулятивные У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Личностные УУ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рганизационный момент уро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Организация класс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ть благоприят-ный психологический настрой на рабо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ветствует обучающихся, проверяет готовность обучающихся к уроку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Здравствуйте, ребята! Садитесь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чинаем наш урок! Урок  у  нас сегодня необычный, мы с вами будем «бегать» по станциям: начнем наше путешествие со станции </w:t>
            </w:r>
            <w:r>
              <w:rPr>
                <w:b/>
                <w:i/>
                <w:sz w:val="24"/>
                <w:szCs w:val="24"/>
                <w:u w:val="single"/>
              </w:rPr>
              <w:t>«Вспоминай-ка», «Размышляй-ка», « Мозговой штурм», «Изображай-ка», «Защищай-ка», завершим наше путешествие на станции «Чувства».</w:t>
            </w:r>
            <w:r>
              <w:rPr>
                <w:i/>
                <w:sz w:val="24"/>
                <w:szCs w:val="24"/>
              </w:rPr>
              <w:t xml:space="preserve"> Итак, поехал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я-ют свою готовность к уро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вер-ка домаш-не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Умение самостоятельно применить знания, полученные на уроке.</w:t>
            </w:r>
          </w:p>
          <w:p>
            <w:pPr>
              <w:pStyle w:val="Normal"/>
              <w:spacing w:lineRule="atLeast" w:line="240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Timed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Pair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Sha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итель  задает вопрос. Устанавливает время для ответа каждого, дает время на индивидуальное обдумыв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В парах 1 парт-нер отвечает в течение обозначенного времени- 30 сек., 2 слуша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лушающий благодарит отвечающ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бмен ро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оверим домашнее задание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- Откройте альбомы.  Поменяйтесь, пожалуйста ими и проверьте выполнение  в парах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Не забудьте оценить работу  своего партнера по шкал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окажите готовность жестом «связка рук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Расскажите друг другу о впечатлениях по выполнению д/р за 30 секунд. Время пошло!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пасибо!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нже, скажи пожалуйста, что сказал тебе твой партнер. Булат, что сказал тебе твой партнер!</w:t>
            </w:r>
          </w:p>
          <w:p>
            <w:pPr>
              <w:pStyle w:val="Normal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веряют друг у друга работы, оценивают и комментир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ументировать свое мн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жест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ценка; коррекция при провер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(после оценки партнер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Актуализация зна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Выяснение уровня знаний обучающихся  по пройденному материал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Ребята, мы благополучно прибыли на станцию </w:t>
            </w:r>
            <w:r>
              <w:rPr>
                <w:b/>
                <w:i/>
                <w:sz w:val="24"/>
                <w:szCs w:val="24"/>
                <w:u w:val="single"/>
              </w:rPr>
              <w:t>«Вспоминай-ка».</w:t>
            </w:r>
            <w:r>
              <w:rPr>
                <w:i/>
                <w:sz w:val="24"/>
                <w:szCs w:val="24"/>
              </w:rPr>
              <w:t xml:space="preserve"> Посмотрите внимательно на слайд и назовите известные вам промыс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rPr/>
            </w:pPr>
            <w:r>
              <w:rPr>
                <w:i/>
                <w:sz w:val="24"/>
                <w:szCs w:val="24"/>
              </w:rPr>
              <w:t xml:space="preserve">( </w:t>
            </w:r>
            <w:r>
              <w:rPr>
                <w:b/>
                <w:i/>
                <w:sz w:val="24"/>
                <w:szCs w:val="24"/>
              </w:rPr>
              <w:t>глиняные</w:t>
            </w:r>
            <w:r>
              <w:rPr>
                <w:i/>
                <w:sz w:val="24"/>
                <w:szCs w:val="24"/>
              </w:rPr>
              <w:t xml:space="preserve"> игрушки:Дымковская, Филимоновская, Каргопольска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Как эти промыслы получили свое названи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гда впервые появились народные промыслы?Молодцы, спасибо!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 xml:space="preserve">Структурирование знаний по тем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 xml:space="preserve">Терпеливо выслушивают ответы одноклассников и предлагают своё реш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4B4B4B"/>
                <w:sz w:val="24"/>
                <w:szCs w:val="24"/>
              </w:rPr>
              <w:t xml:space="preserve">Выделе-ние и осознание того, что уже усвоено и что надо усвоить </w:t>
            </w:r>
          </w:p>
          <w:p>
            <w:pPr>
              <w:pStyle w:val="Normal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ыслен-ное восприя-тие ситуации; самооцен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Постановка цели и за-дач урока. Мотивация учебной дея-тельности обучающ-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темы и цели уро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овите тему нашего урок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пишите дату, кл раб, тему урока в тетрад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формулируйте цель данного ур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Если согласны, покажите жест «согласия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 тему и цель уро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жестами согласия/несогл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л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в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ятие ситуации и самоу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ждение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оздание проб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.</w:t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Создание ситуации успеха.</w:t>
            </w:r>
            <w:r>
              <w:rPr>
                <w:sz w:val="24"/>
                <w:szCs w:val="24"/>
              </w:rPr>
              <w:t>Создание условий для принятия проблемной игровой ситуации.</w:t>
            </w:r>
            <w:r>
              <w:rPr>
                <w:rFonts w:eastAsia="Times New Roman"/>
                <w:color w:val="4B4B4B"/>
                <w:sz w:val="24"/>
                <w:szCs w:val="24"/>
              </w:rPr>
              <w:t xml:space="preserve"> Фиксация новой учебной задач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Corner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угла написано  и прикреплено к стене. Дается обучающимся время подумать  в тишине для принятия решения.. 1.Подойдите к выбранному вами угу и найдите па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бсудите в парах почему вы выбрали данный уго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итель пр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 нескольких обучающихся  поделиться мы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ями вслух о </w:t>
            </w:r>
            <w:r>
              <w:rPr>
                <w:sz w:val="24"/>
                <w:szCs w:val="24"/>
                <w:u w:val="single"/>
              </w:rPr>
              <w:t xml:space="preserve">причине своего выбо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читель пр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 нескольких обучающихся  поделиться мыс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лями </w:t>
            </w:r>
            <w:r>
              <w:rPr>
                <w:sz w:val="24"/>
                <w:szCs w:val="24"/>
                <w:u w:val="single"/>
              </w:rPr>
              <w:t xml:space="preserve">своего партне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.</w:t>
            </w:r>
            <w:r>
              <w:rPr>
                <w:sz w:val="24"/>
                <w:szCs w:val="24"/>
              </w:rPr>
              <w:t xml:space="preserve"> Учитель пр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 выбрать п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 не из своей команды,  обс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ь в парах почему  выбрали данный  уго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читель пр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 объедини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я двум группам и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вновь созданными группами занять места за столиками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Обратите внимание на следующий слайд. На станции </w:t>
            </w:r>
            <w:r>
              <w:rPr>
                <w:b/>
                <w:i/>
                <w:sz w:val="24"/>
                <w:szCs w:val="24"/>
                <w:u w:val="single"/>
              </w:rPr>
              <w:t>«Размышляй-ка»</w:t>
            </w:r>
            <w:r>
              <w:rPr>
                <w:i/>
                <w:sz w:val="24"/>
                <w:szCs w:val="24"/>
              </w:rPr>
              <w:t xml:space="preserve"> проблемка. Озвучьте её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ужны ли сейчас народные промыслы?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Мы очень оперативно оказались на станции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«Мозговой штурм», </w:t>
            </w:r>
            <w:r>
              <w:rPr>
                <w:i/>
                <w:sz w:val="24"/>
                <w:szCs w:val="24"/>
              </w:rPr>
              <w:t>где нам предстоит выбрать углы и обосновать свой выбор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, кто считает ответом слово да присоединяются к утверждению «да».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, кто считает ответом слово нет присоединяются  к утверждению – «нет».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 должны в своем углу  найти себе пару и поприветствовать своего партнера. Затем в отведенное время рассказать ему почему вы выбрали этот уго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берите партнера не из вашей команды,  обсудите в парах почему вы выбрали данный  уго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ъединитесь две пары, образуйте группу из 4-х человек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Спасибо! Молодцы! Возвращаемся с вновь созданными группами, занимаем места за столиками .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ят логическую цепь рассуждени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; работа в групп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 в коллективном обсуж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и; аргум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уют своё м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тверждение</w:t>
            </w:r>
          </w:p>
        </w:tc>
      </w:tr>
      <w:tr>
        <w:trPr>
          <w:trHeight w:val="108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right="75" w:hanging="0"/>
              <w:rPr/>
            </w:pPr>
            <w:r>
              <w:rPr/>
              <w:t>6.Решение проблемы.</w:t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Поиск решения учебной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  <w:t>Round Tab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по очереди выполняют письменную работу по кругу на одном (на команду) листе бума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Я правильно Вас поняла, что народные промыслы живы, актуальны и сегодн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ест «согласия »или «несогласия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Для всех групп предлагаю «Связкой рук» подтвердите готовность к обоснованному ответу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авайте посмотрим какие же промыслы существуют сегодня в нашей школе и районе. Просмотр слайдов от № 6 до№21. Совместные комментарии учителя и детей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Мы с вами сегодня знакомимся с новой игрушкой, только не глиняной, а </w:t>
            </w:r>
            <w:r>
              <w:rPr>
                <w:b/>
                <w:i/>
                <w:sz w:val="24"/>
                <w:szCs w:val="24"/>
              </w:rPr>
              <w:t>деревянной</w:t>
            </w:r>
            <w:r>
              <w:rPr>
                <w:i/>
                <w:sz w:val="24"/>
                <w:szCs w:val="24"/>
              </w:rPr>
              <w:t>!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то догадался, что за игрушка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Допишите, пож-та, к теме урока: </w:t>
            </w:r>
            <w:r>
              <w:rPr>
                <w:sz w:val="24"/>
                <w:szCs w:val="24"/>
              </w:rPr>
              <w:t xml:space="preserve"> «Народные промыслы, их истоки и современное развитие. Промыслы нашего края. </w:t>
            </w:r>
            <w:r>
              <w:rPr>
                <w:i/>
                <w:sz w:val="24"/>
                <w:szCs w:val="24"/>
                <w:u w:val="single"/>
              </w:rPr>
              <w:t>Русская матрешка</w:t>
            </w:r>
            <w:r>
              <w:rPr>
                <w:i/>
                <w:sz w:val="24"/>
                <w:szCs w:val="24"/>
              </w:rPr>
              <w:t>».</w:t>
            </w:r>
          </w:p>
          <w:p>
            <w:pPr>
              <w:pStyle w:val="Normal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- Сейчас работаем в группах. </w:t>
            </w:r>
          </w:p>
          <w:p>
            <w:pPr>
              <w:pStyle w:val="Normal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- №3 возьмите большой лист  формата А3. Разделите на четыре равные части горизонтальной и вертикальной линиями. В центре нарисуйте геометрическую фигуру. В неё впишите слово матрешк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>-  Вы должны, начиная с №1, записать слова-магниты к слову «матрешка». Возможно схематическое изображение этого слова. Дается определенное время – 1 минута. Время вышло! Проговариваете вслух свое слово в группе, т.о. у вас появится образ вашей матрешки.</w:t>
            </w:r>
          </w:p>
          <w:p>
            <w:pPr>
              <w:pStyle w:val="Normal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Учитель просит  обучающихся выступить в группах и представить своих  матрешек.</w:t>
            </w:r>
          </w:p>
          <w:p>
            <w:pPr>
              <w:pStyle w:val="Normal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Спасибо!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логическую цепь рассуждений. Обоб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; работа в групп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жестами согласия/несогласия; участвуют в коллективном обсуждении; аргументируют своё м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тверждение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ind w:right="75" w:hanging="0"/>
              <w:rPr/>
            </w:pPr>
            <w:r>
              <w:rPr/>
              <w:t>7.Творческое применение и добывание знаний в новой ситуации (проблемные задания)</w:t>
            </w:r>
          </w:p>
          <w:p>
            <w:pPr>
              <w:pStyle w:val="Style15"/>
              <w:shd w:fill="FFFFFF" w:val="clear"/>
              <w:ind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ind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ind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ind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ind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ind w:right="75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280" w:after="0"/>
              <w:ind w:right="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Применение полученных знаний на практи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- Предлагаю вашему вниманию несколько слайдов. Работа по слайдам 22-27.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Кто начнет разговор?</w:t>
            </w:r>
          </w:p>
          <w:p>
            <w:pPr>
              <w:pStyle w:val="Normal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Дети учатся озвучивать вслух то, что они видят, умение читать заголовки, надписи на слайдах, т.е. самостоятельно добывать знания.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u w:val="single"/>
              </w:rPr>
              <w:t>Станция «Изображай-ка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/>
                <w:i/>
                <w:sz w:val="24"/>
                <w:szCs w:val="24"/>
                <w:u w:val="single"/>
              </w:rPr>
              <w:t>Обведите трафарет матреш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/>
                <w:i/>
                <w:sz w:val="24"/>
                <w:szCs w:val="24"/>
                <w:u w:val="single"/>
              </w:rPr>
              <w:t>Распишите матрешку, используя русские народные орнаменты (работа в малых творческих группах).</w:t>
            </w:r>
          </w:p>
          <w:p>
            <w:pPr>
              <w:pStyle w:val="Normal"/>
              <w:rPr>
                <w:rFonts w:eastAsia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u w:val="single"/>
              </w:rPr>
              <w:t>Станция «Защищай-ка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/>
                <w:i/>
                <w:sz w:val="24"/>
                <w:szCs w:val="24"/>
                <w:u w:val="single"/>
              </w:rPr>
              <w:t>Какую матрешку выбрал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/>
                <w:i/>
                <w:sz w:val="24"/>
                <w:szCs w:val="24"/>
                <w:u w:val="single"/>
              </w:rPr>
              <w:t>Почему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/>
                <w:i/>
                <w:sz w:val="24"/>
                <w:szCs w:val="24"/>
                <w:u w:val="single"/>
              </w:rPr>
              <w:t>Где и для чего может пригодиться эта игрушка в современной жизни?</w:t>
            </w:r>
          </w:p>
          <w:p>
            <w:pPr>
              <w:pStyle w:val="Normal"/>
              <w:ind w:left="720" w:hanging="0"/>
              <w:rPr>
                <w:rFonts w:eastAsia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/>
                <w:i/>
                <w:sz w:val="24"/>
                <w:szCs w:val="24"/>
                <w:u w:val="single"/>
              </w:rPr>
              <w:t>(Защита в любой форме: стихотворение, кроссворд, эссе и т.д.)</w:t>
            </w:r>
          </w:p>
          <w:p>
            <w:pPr>
              <w:pStyle w:val="Normal"/>
              <w:rPr>
                <w:rFonts w:eastAsia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решение проблемы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своего ответа; 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и само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ж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</w:tr>
      <w:tr>
        <w:trPr>
          <w:trHeight w:val="4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  <w:t>8. Рефлексия (подведение итогов занятия)</w:t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hd w:fill="FFFFFF" w:val="clear"/>
              <w:spacing w:before="280" w:after="0"/>
              <w:ind w:right="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Своевременное оказание помощ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4"/>
                <w:szCs w:val="24"/>
                <w:u w:val="single"/>
              </w:rPr>
              <w:t>Станция «Чувства».</w:t>
            </w:r>
            <w:r>
              <w:rPr>
                <w:rFonts w:eastAsia="+mn-ea" w:cs="Arial" w:ascii="Arial" w:hAnsi="Arial"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 Какая тема была объектом вашего внимания на данном уроке?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Что нового узнал каждый из вас на данном уроке?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Достигнута ли поставленная вами цель урока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Меня удивило на уроке …</w:t>
            </w:r>
          </w:p>
          <w:p>
            <w:pPr>
              <w:pStyle w:val="Normal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Я почувствовал …</w:t>
            </w:r>
          </w:p>
          <w:p>
            <w:pPr>
              <w:pStyle w:val="Normal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Я думаю…</w:t>
            </w:r>
          </w:p>
          <w:p>
            <w:pPr>
              <w:pStyle w:val="Normal"/>
              <w:spacing w:lineRule="atLeast" w:line="24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Обобщают получ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 xml:space="preserve">ные зн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 своё мнение, соглашаются или опровергают мнение одноклассн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Оценивают резуль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тивность, качество и уровень знаний –самооценка. Контроль и оценка резуль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 xml:space="preserve">тов действ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к самооценке на основе критерия успешности учебной дея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</w:t>
            </w:r>
          </w:p>
        </w:tc>
      </w:tr>
      <w:tr>
        <w:trPr>
          <w:trHeight w:val="29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75" w:right="75" w:hanging="0"/>
              <w:rPr/>
            </w:pPr>
            <w:r>
              <w:rPr/>
              <w:t>9. Информация о домашнем задании, инструктаж по его выпол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4B4B4B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Связь данного урока со следующи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Слайды №28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- Откройте дневники, запишите д/з.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- Приготовить сообщение по теме: «Русская матрешка»- история возникнов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Продумывание наиболее эффекти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ных способов выпол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ния домашней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Вним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  <w:t>но выслуши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/>
            </w:pPr>
            <w:r>
              <w:rPr>
                <w:rFonts w:eastAsia="Times New Roman"/>
                <w:color w:val="4B4B4B"/>
                <w:sz w:val="24"/>
                <w:szCs w:val="24"/>
              </w:rPr>
              <w:t>ют учителя до конца. Задают вопро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4B4B4B"/>
                <w:sz w:val="24"/>
                <w:szCs w:val="24"/>
              </w:rPr>
            </w:pPr>
            <w:r>
              <w:rPr>
                <w:rFonts w:eastAsia="Times New Roman"/>
                <w:color w:val="4B4B4B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9:45:00Z</dcterms:created>
  <dc:creator>Admin</dc:creator>
  <dc:description/>
  <cp:keywords/>
  <dc:language>en-US</dc:language>
  <cp:lastModifiedBy>Admin</cp:lastModifiedBy>
  <dcterms:modified xsi:type="dcterms:W3CDTF">2013-12-16T19:45:00Z</dcterms:modified>
  <cp:revision>2</cp:revision>
  <dc:subject/>
  <dc:title/>
</cp:coreProperties>
</file>