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Var I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1. Insert “is/ are”, “isn’t/ aren’t”, </w:t>
              <w:br/>
              <w:t xml:space="preserve">   “have/ has got”, “haven’t/ hasn’t got”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Cousin Robbie ... tall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Cousin Robbie ... shor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Cousin Robbie ... dark hai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Cousin Robbie ... fair hai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Cousin Robbie and Uncle Harry... tall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 Cousin Robbie and Aunt Pam ... dark hai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 Cousin Robbie and Aunt Pam ... fair hair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Var II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1. Insert “is/ are”, “isn’t/ aren’t”, </w:t>
              <w:br/>
              <w:t xml:space="preserve">   “have/ has got”, “haven’t/ hasn’t got”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Aunt Pam ... shor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Aunt Pam ... tall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Aunt Pam ... dark hai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Aunt Pam ... fair hai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Aunt Pam and Uncle Harry ... slim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 Aunt Pam and Uncle Harry ... plump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 Uncle Harry ... plump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32:00Z</dcterms:created>
  <dc:creator>USER</dc:creator>
  <dc:description/>
  <cp:keywords/>
  <dc:language>en-US</dc:language>
  <cp:lastModifiedBy>USER</cp:lastModifiedBy>
  <dcterms:modified xsi:type="dcterms:W3CDTF">2017-09-11T13:53:00Z</dcterms:modified>
  <cp:revision>3</cp:revision>
  <dc:subject/>
  <dc:title/>
</cp:coreProperties>
</file>