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Е УЧРЕЖДЕНИЕ «УПРАВЛЕНИЕ ДОШКО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СПОЛНИТЕЛЬНОГО КОМИТЕТА НИЖНЕКА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Цветное морожено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(итоговое занятие по художественно-эстетическому развитию (лепка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о второй младшей групп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оставила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спитатель группы №2 МБДОУ НМР№76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Назипова Гузель Робертовна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283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8"/>
        </w:rPr>
        <w:t>13 апреля,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СПУБЛИКА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ОД НИЖНЕКАМ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Цветное морожено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8"/>
          <w:szCs w:val="28"/>
        </w:rPr>
        <w:t>познавательное развитие, художественно-эстетическое развитие, физическое развитие, речевое разви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звать у детей интерес к соленому тесту, как художественному материалу; развить у детей познавательной активности, любознательности, стремление к самостоятельному выполнению леп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асширять знания детей о морожен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акрепить цвета (синий, желтый, красный, зеленый, коричневый); геометрическую фигуру (круг); величину (большой – маленьки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продолжать учить детей скатывать шарик из теста между ладоней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должать обучать детей использовать в своей работе несколько цветов тес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развивать внимание, память, мелкую моторику рук и творчест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оспитывать желание довести начатое дело до конц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куратность, усидчивость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оспитывать любовь к молочным продукт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мение радоваться результа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монстрационный:</w:t>
      </w:r>
      <w:r>
        <w:rPr>
          <w:rFonts w:cs="Times New Roman" w:ascii="Times New Roman" w:hAnsi="Times New Roman"/>
          <w:sz w:val="28"/>
          <w:szCs w:val="28"/>
        </w:rPr>
        <w:t xml:space="preserve"> картинки с различными видами мороженого, цветные шарики для пока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даточный:</w:t>
      </w:r>
      <w:r>
        <w:rPr>
          <w:rFonts w:cs="Times New Roman" w:ascii="Times New Roman" w:hAnsi="Times New Roman"/>
          <w:sz w:val="28"/>
          <w:szCs w:val="28"/>
        </w:rPr>
        <w:t xml:space="preserve"> соленое тесто разного цвета, конус из картона по количеству детей, дощечка для леп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беседа с детьми на тему «Молочные продукты», рассматривание иллюстраций в альбоме «Продукты питания», беседа о различных видах мороженого, загадывание загадок, чтение стихов о продуктах 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Воспитатель: </w:t>
      </w:r>
      <w:r>
        <w:rPr>
          <w:rFonts w:cs="Times New Roman" w:ascii="Times New Roman" w:hAnsi="Times New Roman"/>
          <w:sz w:val="28"/>
          <w:szCs w:val="28"/>
        </w:rPr>
        <w:t>Здравствуйте, дети! Какое у Вас настроени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Хорошее, весел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Замечательно. Оно и должно быть хорошее. Посмотрите, сколько сегодня к нам гостей пришло. Давайте с ними поздоровае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Здравствуйте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Гости хотели посмотреть, какие вы выросли большие, сколько вы всего знаете и чему научились еще. Будем старатьс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а вы когда-нибудь летали на воздушных шарах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хотите попробовать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Тогда подходите ко мне беритесь за ленточки и полете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.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й, ребята! Посмотрите, где мы очутились? Это же фабрика, на которой делают мороженое. Давайте подойдем, посмотр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а вы любите морожено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ое оно, мороженое, что можно про него сказа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Вкусное, холодное, сладк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какое мороженое вы люби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Шоколадное, банановое, клубничное, арбузное, из смородины, вишнев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А если мороженое будет лежать в тепле, что с ним будет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Раста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авильно, мороженое холодное, а в тепле оно тает. Что нужно сделать, чтобы мороженое не таял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ложить в холодильник, съ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 мороженым надо быть осторожным. Во-первых, оно холодное, и тем, кто часто болеет, его нельз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 вы думаете, из чего делают морожено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Чтобы сделать мороженое, нам понадобиться: молоко, сахар, масло сливочное, сливки, яйц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вайте мы сегодня побудем настоящими кондитерами и приготовим мороженое. Оно будет разного вкуса и разноцветно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Сделай свое морожено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из «слоника» берут шарики, а затем из него делают мороженое (Белое мороженое из молока, коричневое мороженое из шоколада – шоколадно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ы знаете, работники этой фабрики мне по секрету рассказали, что к ним пришел большой заказ, но они не успевают его выполнить и просят нас им помочь. Ребята, поможе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Тогда пройдите в цех, садитесь за ст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вайте мы с вами сделаем мороженое, которое будет называться рожок. Посмотрите на мой рожок. В нем лежит мороженое разного цвета и вкуса: клубничным вкусом – красного цвета, банановым вкусом – какого цвет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Желтого ц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мородиновым вкусом – какого цвет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Синего ц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а какую геометрическую форму похоже мороже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Ша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Молодцы! Как сделать мороженое я сейчас покажу. У вас на тарелках лежат ингредиенты для мороженого. Вам нужно взять тесто, размять ладошками, затем скатать из него шарик. Вот такой шарик мороженого у меня получился. Вот еще один шарик, и еще один. Где расположены кружки мороженого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Сверх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ие кружки по размер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Большие и маленьк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авильн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 нужно их собрать в рожок (Воспитатель показывает приёмы скатывания из пластилина небольших шариков и показывает, как аккуратно их нужно разложить). Готово!!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ети, когда работники фабрики устают, они делают перерыв. Давайте и мы с вами немного отдохнем, разомнем наши пальчик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 «Морожено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радовались дети </w:t>
      </w:r>
      <w:r>
        <w:rPr>
          <w:rFonts w:cs="Times New Roman" w:ascii="Times New Roman" w:hAnsi="Times New Roman"/>
          <w:i/>
          <w:sz w:val="28"/>
          <w:szCs w:val="28"/>
        </w:rPr>
        <w:t>(хлопают в ладош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ма принесла в пакете: </w:t>
      </w:r>
      <w:r>
        <w:rPr>
          <w:rFonts w:cs="Times New Roman" w:ascii="Times New Roman" w:hAnsi="Times New Roman"/>
          <w:i/>
          <w:sz w:val="28"/>
          <w:szCs w:val="28"/>
        </w:rPr>
        <w:t>(указательным и средним пальцами идут по стол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яников для Машеньки, </w:t>
      </w:r>
      <w:r>
        <w:rPr>
          <w:rFonts w:cs="Times New Roman" w:ascii="Times New Roman" w:hAnsi="Times New Roman"/>
          <w:i/>
          <w:sz w:val="28"/>
          <w:szCs w:val="28"/>
        </w:rPr>
        <w:t>(загибают пальцы по одному начиная с большо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бликов для Сашень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еньке – пирожно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Валеньке – конфе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мне – морожен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Воспитатель: </w:t>
      </w:r>
      <w:r>
        <w:rPr>
          <w:rFonts w:cs="Times New Roman" w:ascii="Times New Roman" w:hAnsi="Times New Roman"/>
          <w:sz w:val="28"/>
          <w:szCs w:val="28"/>
        </w:rPr>
        <w:t>Отдохнули, пора и за работу. Садимся ровно, спинки прямы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стоятельная работа де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помогает тем, у кого возникают затрудн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осмотрит, как много мы с вами сделали мороженого! Полюбуйтесь своими работами. Нравятся они вам? Мне тоже очень нравится! У всех получилось очень красиво и аккуратно. А теперь как и на настоящей фабрике, нам нужно всё мороженое сложить в коробку и отправить в магазин (Дети по одному кладут свои рабо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Воспитатель: </w:t>
      </w:r>
      <w:r>
        <w:rPr>
          <w:rFonts w:cs="Times New Roman" w:ascii="Times New Roman" w:hAnsi="Times New Roman"/>
          <w:sz w:val="28"/>
          <w:szCs w:val="28"/>
        </w:rPr>
        <w:t>Ребята, а нам пора возвращаться в детский сад. Держитесь за ленточки шарика. Вот мы с вами и вернулись в детский сад. Ребята, вам понравилось в фабрике мороженог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что мы с вами там дела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Готовили морожен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ам понравилос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огда придете домой, расскажите мамам и папам, где вы сегодня побывали, кому помогали. Вы хорошо поработали, наше путешествие окончено, спасибо, вы молодцы! Вот вам небольшой подарок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3:31:00Z</dcterms:created>
  <dc:creator>гузель</dc:creator>
  <dc:description/>
  <cp:keywords/>
  <dc:language>en-US</dc:language>
  <cp:lastModifiedBy>гузель</cp:lastModifiedBy>
  <cp:lastPrinted>2017-04-10T12:42:00Z</cp:lastPrinted>
  <dcterms:modified xsi:type="dcterms:W3CDTF">2017-04-19T17:24:00Z</dcterms:modified>
  <cp:revision>5</cp:revision>
  <dc:subject/>
  <dc:title/>
</cp:coreProperties>
</file>