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айкальский колледж туризма и сервис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директора № 01-7/90</w:t>
      </w:r>
    </w:p>
    <w:p>
      <w:pPr>
        <w:pStyle w:val="Normal"/>
        <w:jc w:val="right"/>
        <w:rPr/>
      </w:pPr>
      <w:r>
        <w:rPr>
          <w:sz w:val="28"/>
          <w:szCs w:val="28"/>
        </w:rPr>
        <w:t>от «10»сентября 2016г.</w:t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7 РИСОВАНИЕ И ЛЕПКА</w:t>
      </w:r>
    </w:p>
    <w:p>
      <w:pPr>
        <w:pStyle w:val="Normal"/>
        <w:tabs>
          <w:tab w:val="clear" w:pos="708"/>
          <w:tab w:val="right" w:pos="9072" w:leader="underscore"/>
        </w:tabs>
        <w:ind w:right="-1" w:firstLine="567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072" w:leader="underscore"/>
        </w:tabs>
        <w:ind w:right="-1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072" w:leader="underscore"/>
        </w:tabs>
        <w:ind w:right="-1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072" w:leader="underscore"/>
        </w:tabs>
        <w:ind w:right="-1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ind w:right="-1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: </w:t>
      </w:r>
      <w:r>
        <w:rPr>
          <w:sz w:val="28"/>
          <w:szCs w:val="28"/>
        </w:rPr>
        <w:t>базовы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  <w:szCs w:val="28"/>
        </w:rPr>
        <w:t xml:space="preserve">Код, специальность: </w:t>
      </w:r>
      <w:r>
        <w:rPr>
          <w:sz w:val="28"/>
        </w:rPr>
        <w:t xml:space="preserve">19.01. 17 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Повар, кондитер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:   </w:t>
      </w:r>
      <w:r>
        <w:rPr>
          <w:sz w:val="28"/>
          <w:szCs w:val="28"/>
        </w:rPr>
        <w:t xml:space="preserve">естественнонаучный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очн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освоения: </w:t>
      </w:r>
      <w:r>
        <w:rPr>
          <w:sz w:val="28"/>
          <w:szCs w:val="28"/>
        </w:rPr>
        <w:t>10 мес.</w:t>
      </w:r>
    </w:p>
    <w:p>
      <w:pPr>
        <w:pStyle w:val="Normal"/>
        <w:tabs>
          <w:tab w:val="clear" w:pos="708"/>
          <w:tab w:val="right" w:pos="9072" w:leader="underscor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9"/>
        </w:rPr>
      </w:pPr>
      <w:r>
        <w:rPr>
          <w:sz w:val="28"/>
        </w:rPr>
        <w:t>Улан-Удэ, 2016</w:t>
      </w:r>
      <w:r>
        <w:br w:type="page"/>
      </w:r>
    </w:p>
    <w:p>
      <w:pPr>
        <w:pStyle w:val="Normal"/>
        <w:jc w:val="center"/>
        <w:rPr>
          <w:rStyle w:val="Style19"/>
          <w:sz w:val="28"/>
          <w:szCs w:val="28"/>
          <w:lang w:val="en-US" w:eastAsia="en-US"/>
        </w:rPr>
      </w:pPr>
      <w:r>
        <w:rPr/>
      </w:r>
    </w:p>
    <w:p>
      <w:pPr>
        <w:pStyle w:val="Normal"/>
        <w:ind w:firstLine="720"/>
        <w:rPr/>
      </w:pPr>
      <w:r>
        <w:rPr/>
        <w:t>При разработке рабочей программы общепрофессиональной дисциплины  в основу положены:</w:t>
      </w:r>
    </w:p>
    <w:p>
      <w:pPr>
        <w:pStyle w:val="Normal"/>
        <w:jc w:val="both"/>
        <w:rPr/>
      </w:pPr>
      <w:r>
        <w:rPr/>
        <w:t>1) ФГОС СПО по профессии 19.01.17 Повар, кондитер утвержденный Министерством образования и науки РФ «02» августа 2013 г. приказ №798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Рабочая программа учебной дисциплины  рассмотрена и одобрена на заседан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ЦК Сервиса  от «04» сентября 2017г., протокол № 1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едседатель ЦК Сервиса        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>/И.К. Нимаева/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Методист:           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/Т.В.Эрдынеева/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меститель директора по УП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>/Т.Ю. Гужвина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:</w:t>
      </w:r>
    </w:p>
    <w:p>
      <w:pPr>
        <w:pStyle w:val="Normal"/>
        <w:rPr/>
      </w:pPr>
      <w:r>
        <w:rPr/>
        <w:t>Преподаватель общепрофессионального цикла                                              /Т.Ц.Сундупова/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изирование РПД для исполнения в очередном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 зам. директора по У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/                            / 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851"/>
        <w:rPr/>
      </w:pPr>
      <w:r>
        <w:rPr/>
        <w:t>Рабочая программа пересмотрена, обсуждена и одобрена для исполнения в 201__ -201__ учебном году на заседании ЦК Сервиса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 xml:space="preserve">Председатель Сервиса                                                        / И.К. Нимаева/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1876"/>
      </w:tblGrid>
      <w:tr>
        <w:trPr/>
        <w:tc>
          <w:tcPr>
            <w:tcW w:w="7554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5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5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</w:t>
      </w:r>
      <w:r>
        <w:rPr>
          <w:b/>
          <w:caps/>
          <w:sz w:val="28"/>
          <w:szCs w:val="28"/>
          <w:lang w:val="en-US"/>
        </w:rPr>
        <w:t>0</w:t>
      </w:r>
      <w:r>
        <w:rPr>
          <w:b/>
          <w:caps/>
          <w:sz w:val="28"/>
          <w:szCs w:val="28"/>
        </w:rPr>
        <w:t>7 РИСОВАНИЕ И ЛЕП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вариативной частью основной профессиональной образовательной программы в соответствии с ФГОС по профессии СПО 19.01.17 Повар, кондитер, входящей в состав укрупнённой группы профессий </w:t>
      </w:r>
      <w:r>
        <w:rPr>
          <w:bCs/>
          <w:sz w:val="28"/>
          <w:szCs w:val="28"/>
        </w:rPr>
        <w:t xml:space="preserve">19.00.00 Промышленная технология и биотехнология </w:t>
      </w:r>
      <w:r>
        <w:rPr>
          <w:sz w:val="28"/>
          <w:szCs w:val="28"/>
        </w:rPr>
        <w:t>в части освоения основного вида профессиональной деятельно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овышения профессиональных компетенций обучающихся в овладении общепрофессиональной дисциплины Рисование и лепка   предусмотрено применение инновационных педагогических  технологий, метода проектного обучения, И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анная дисциплина входит в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использовать традиционные приемы и техники рисунка, лепки при выполнении творческих работ, связанных с профессией;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применять традиционные методы и приемы передачи модели;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применять правила композиции при художественной обработке и изготовлении лепных издел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принципы композиционного построения изобра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порядок и приемы изображения предметов в технике рисун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традиционные способы и приемы передачи изображения модели: предметы разных форм, натюрморты, орнаменты, узоры и др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принципы композиционного построения рисунков прикладного характе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способы передачи формы и объема предметов в скульптуре, приемы построения лепных композ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вар, кондитер (базовой подготовки) должен обладать общими компетенциями, включающими в себя способность: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lang w:val="en-US" w:eastAsia="en-US" w:bidi="en-US"/>
        </w:rPr>
        <w:t>OK</w:t>
      </w:r>
      <w:r>
        <w:rPr>
          <w:lang w:eastAsia="en-US" w:bidi="en-US"/>
        </w:rPr>
        <w:t xml:space="preserve"> </w:t>
      </w:r>
      <w:r>
        <w:rPr/>
        <w:t>1. Понимать сущность и социальную значимость будущей профессии, проявлять к ней устойчивый интерес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7. Исполнять воинскую обязанность, в том числе с применением полученных профессиональных знаний (для юношей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вар, кондитер (базовой подготовки) должен обладать профессиональными компетенциями, соответствующими видам деятельности:</w:t>
      </w:r>
    </w:p>
    <w:p>
      <w:pPr>
        <w:pStyle w:val="23"/>
        <w:shd w:fill="auto" w:val="clear"/>
        <w:tabs>
          <w:tab w:val="clear" w:pos="708"/>
          <w:tab w:val="left" w:pos="1354" w:leader="none"/>
        </w:tabs>
        <w:spacing w:lineRule="auto" w:line="360"/>
        <w:ind w:firstLine="709"/>
        <w:jc w:val="both"/>
        <w:rPr/>
      </w:pPr>
      <w:r>
        <w:rPr/>
        <w:t>5.2.1. Приготовление блюд из овощей и грибов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1.1. Производить первичную обработку, нарезку и формовку традиционных видов овощей и плодов, подготовку пряностей и приправ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1.2. Готовить и оформлять основные и простые блюда и гарниры из традиционных видов овощей и грибов.</w:t>
      </w:r>
    </w:p>
    <w:p>
      <w:pPr>
        <w:pStyle w:val="23"/>
        <w:shd w:fill="auto" w:val="clear"/>
        <w:tabs>
          <w:tab w:val="clear" w:pos="708"/>
          <w:tab w:val="left" w:pos="1331" w:leader="none"/>
        </w:tabs>
        <w:spacing w:lineRule="auto" w:line="360"/>
        <w:ind w:firstLine="709"/>
        <w:jc w:val="both"/>
        <w:rPr/>
      </w:pPr>
      <w:r>
        <w:rPr/>
        <w:t>5.2.2. Приготовление блюд и гарниров из круп, бобовых и макаронных изделий, яиц, творога, тест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2.1. Производить подготовку зерновых продуктов, жиров, сахара, муки, яиц, молока для приготовления блюд и гарнир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К 2.2. Готовить и оформлять каши и гарниры из круп и риса, простые блюда из бобовых и кукуруз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Готовить и оформлять простые блюда и гарниры из макаронных </w:t>
      </w:r>
    </w:p>
    <w:p>
      <w:pPr>
        <w:pStyle w:val="23"/>
        <w:shd w:fill="auto" w:val="clear"/>
        <w:ind w:hanging="0"/>
        <w:jc w:val="left"/>
        <w:rPr/>
      </w:pPr>
      <w:r>
        <w:rPr/>
        <w:t>изделий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2.4. Готовить и оформлять простые блюда из яиц и творог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2.5. Готовить и оформлять простые мучные блюда из теста с фаршем.</w:t>
      </w:r>
    </w:p>
    <w:p>
      <w:pPr>
        <w:pStyle w:val="23"/>
        <w:shd w:fill="auto" w:val="clear"/>
        <w:tabs>
          <w:tab w:val="clear" w:pos="708"/>
          <w:tab w:val="left" w:pos="1346" w:leader="none"/>
        </w:tabs>
        <w:spacing w:lineRule="auto" w:line="360"/>
        <w:ind w:firstLine="709"/>
        <w:jc w:val="both"/>
        <w:rPr/>
      </w:pPr>
      <w:r>
        <w:rPr/>
        <w:t>5.2.3. Приготовление супов и соусов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3.1. Готовить бульоны и отвар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3.2. Готовить простые супы.</w:t>
      </w:r>
    </w:p>
    <w:p>
      <w:pPr>
        <w:pStyle w:val="23"/>
        <w:shd w:fill="auto" w:val="clear"/>
        <w:spacing w:lineRule="auto" w:line="360"/>
        <w:ind w:right="160" w:firstLine="709"/>
        <w:jc w:val="both"/>
        <w:rPr/>
      </w:pPr>
      <w:r>
        <w:rPr/>
        <w:t>ПК 3.3. Готовить отдельные компоненты для соусов и соусные полуфабрикаты. ПК 3.4. Готовить простые холодные и горячие соусы.</w:t>
      </w:r>
    </w:p>
    <w:p>
      <w:pPr>
        <w:pStyle w:val="23"/>
        <w:shd w:fill="auto" w:val="clear"/>
        <w:tabs>
          <w:tab w:val="clear" w:pos="708"/>
          <w:tab w:val="left" w:pos="1346" w:leader="none"/>
        </w:tabs>
        <w:spacing w:lineRule="auto" w:line="360"/>
        <w:ind w:firstLine="709"/>
        <w:jc w:val="both"/>
        <w:rPr/>
      </w:pPr>
      <w:r>
        <w:rPr/>
        <w:t>5.2.4. Приготовление блюд из рыб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4.1. Производить обработку рыбы с костным скелетом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4.2. Производить приготовление или подготовку полуфабрикатов из рыбы с костным скелетом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4.3. Готовить и оформлять простые блюда из рыбы с костным скелетом.</w:t>
      </w:r>
    </w:p>
    <w:p>
      <w:pPr>
        <w:pStyle w:val="23"/>
        <w:shd w:fill="auto" w:val="clear"/>
        <w:tabs>
          <w:tab w:val="clear" w:pos="708"/>
          <w:tab w:val="left" w:pos="1346" w:leader="none"/>
        </w:tabs>
        <w:spacing w:lineRule="auto" w:line="360"/>
        <w:ind w:firstLine="709"/>
        <w:jc w:val="both"/>
        <w:rPr/>
      </w:pPr>
      <w:r>
        <w:rPr/>
        <w:t>5.2.5. Приготовление блюд из мяса и домашней птиц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5.1. Производить подготовку полуфабрикатов из мяса, мясных продуктов и домашней птиц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5.2. Производить обработку и приготовление основных полуфабрикатов из мяса, мясопродуктов и домашней птиц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5.3. Готовить и оформлять простые блюда из мяса и мясных продуктов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5.4. Готовить и оформлять простые блюда из домашней птицы.</w:t>
      </w:r>
    </w:p>
    <w:p>
      <w:pPr>
        <w:pStyle w:val="23"/>
        <w:shd w:fill="auto" w:val="clear"/>
        <w:tabs>
          <w:tab w:val="clear" w:pos="708"/>
          <w:tab w:val="left" w:pos="1346" w:leader="none"/>
        </w:tabs>
        <w:spacing w:lineRule="auto" w:line="360"/>
        <w:ind w:firstLine="709"/>
        <w:jc w:val="both"/>
        <w:rPr/>
      </w:pPr>
      <w:r>
        <w:rPr/>
        <w:t>5.2.6. Приготовление холодных блюд и закусок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6.1. Готовить бутерброды и гастрономические продукты порциям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6.2. Готовить и оформлять салат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6.3. Готовить и оформлять простые холодные закуск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6.4. Готовить и оформлять простые холодные блюда.</w:t>
      </w:r>
    </w:p>
    <w:p>
      <w:pPr>
        <w:pStyle w:val="23"/>
        <w:shd w:fill="auto" w:val="clear"/>
        <w:tabs>
          <w:tab w:val="clear" w:pos="708"/>
          <w:tab w:val="left" w:pos="1346" w:leader="none"/>
        </w:tabs>
        <w:spacing w:lineRule="auto" w:line="360"/>
        <w:ind w:firstLine="709"/>
        <w:jc w:val="both"/>
        <w:rPr/>
      </w:pPr>
      <w:r>
        <w:rPr/>
        <w:t>5.2.7. Приготовление сладких блюд и напитков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7.1. Готовить и оформлять простые холодные и горячие сладкие блюд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7.2. Готовить простые горячие напитк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7.3. Готовить и оформлять простые холодные напитки.</w:t>
      </w:r>
    </w:p>
    <w:p>
      <w:pPr>
        <w:pStyle w:val="23"/>
        <w:shd w:fill="auto" w:val="clear"/>
        <w:tabs>
          <w:tab w:val="clear" w:pos="708"/>
          <w:tab w:val="left" w:pos="1346" w:leader="none"/>
        </w:tabs>
        <w:spacing w:lineRule="auto" w:line="360"/>
        <w:ind w:firstLine="709"/>
        <w:jc w:val="both"/>
        <w:rPr/>
      </w:pPr>
      <w:r>
        <w:rPr/>
        <w:t>5.2.8. Приготовление хлебобулочных, мучных и кондитерских изделий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8.1. Готовить и оформлять простые хлебобулочные изделия и хлеб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8.2. Готовить и оформлять основные мучные кондитерские изделия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8.3. Готовить и оформлять печенье, пряники, коврижк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8.4. Готовить и использовать в оформлении простые и основные отделочные полуфабрикат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ПК 8.5. Готовить и оформлять отечественные классические торты и пирожные. ПК 8.6. Готовить и оформлять фруктовые и легкие обезжиренные торты и пиро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32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мостоятельной работы обучающегося  16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ОСНОВ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и леп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ка сообщ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упражнений, рисун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электронных презентац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дизайн- проекта кондитерских издел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других формах контроля (</w:t>
            </w:r>
            <w:r>
              <w:rPr>
                <w:sz w:val="28"/>
                <w:szCs w:val="28"/>
              </w:rPr>
              <w:t>выполнения творческой работы</w:t>
            </w:r>
            <w:r>
              <w:rPr>
                <w:i/>
                <w:iCs/>
                <w:sz w:val="28"/>
                <w:szCs w:val="28"/>
              </w:rPr>
              <w:t xml:space="preserve">)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ческий план и содержание учебной дисциплин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7 «Рисование и леп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0"/>
        <w:gridCol w:w="81"/>
        <w:gridCol w:w="8997"/>
        <w:gridCol w:w="1762"/>
        <w:gridCol w:w="1506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новы рисования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1. Основы рисования. Рисование плоских предметов и орнаментов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рисования. Материалы для рисования. Техника рисования и ее разнообразие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лоских предметов геометрической формы, орнаментов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 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1.</w:t>
            </w:r>
            <w:r>
              <w:rPr/>
              <w:t xml:space="preserve"> Рисование композиционно- замкнутого орнамента в квадрате (круге)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2.</w:t>
            </w:r>
            <w:r>
              <w:rPr/>
              <w:t xml:space="preserve"> Рисование ленточного орнамент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1. Выполнение упражнений по освоению техники рисования, по написанию криволинейных фигу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2. Рисование с натуры объемных предметов геометрической формы. Рисование предметов домашнего обихода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. Перспективы. Светотень. Композиция. Стадии рисования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: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3.</w:t>
            </w:r>
            <w:r>
              <w:rPr/>
              <w:t xml:space="preserve"> Рисование с натуры предметов геометрической формы (куб, цилиндр, конус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4</w:t>
            </w:r>
            <w:r>
              <w:rPr/>
              <w:t>. Рисование натюрморта из предметов домашнего бы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1. Выполнение упражнений по композиции рисунка в изображении с натуры отдельных предметов домашнего обиход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3. Рисование растений. 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еревьев, веток с листьями, цветов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5.</w:t>
            </w:r>
            <w:r>
              <w:rPr/>
              <w:t xml:space="preserve"> Рисунок цветов и листьев с натуры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1. Выполнение рисунка с натуры цветов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 Понятие о цвете. Рисование фруктов и овощей, животных, птиц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цвете. Рисование фруктов и овощей, животных, птиц. Техника работы с акварелью, гуашью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: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6.</w:t>
            </w:r>
            <w:r>
              <w:rPr/>
              <w:t xml:space="preserve"> Рисование натюрморта из плодов, растений, корзин с цветами, фруктами, овощами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: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 xml:space="preserve">Выполнение упражнений в технике работы гуашью. </w:t>
            </w:r>
          </w:p>
          <w:p>
            <w:pPr>
              <w:pStyle w:val="Normal"/>
              <w:rPr/>
            </w:pPr>
            <w:r>
              <w:rPr/>
              <w:t>Написание натюрмор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5. Композиция тортов. Рисование кондитерских изделий. 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екора при оформлении тортов. Композиция пирожных и корзинок с цветами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7.</w:t>
            </w:r>
            <w:r>
              <w:rPr/>
              <w:t xml:space="preserve"> Оформление тортов и пирожных различной формы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 xml:space="preserve">Создание композиции тортов различных форм. </w:t>
            </w:r>
          </w:p>
          <w:p>
            <w:pPr>
              <w:pStyle w:val="Normal"/>
              <w:rPr/>
            </w:pPr>
            <w:r>
              <w:rPr/>
              <w:t>Создание композиции пирожных различных фор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сновы лепки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Лепка. Изготовление и оформление макета торта  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лепке. Материалы и инструменты для лепки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оформление макета торта. Дизайн торт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  <w:shd w:fill="FFFFFF" w:val="clear"/>
              </w:rPr>
              <w:t>Изготовление съедобных элементов декора блюд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лодных блюд, кулинарных изделий, закусок сложного ассортимента с учетом потребностей различных категорий потребителей, видов и форм бслужи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8.</w:t>
            </w:r>
            <w:r>
              <w:rPr/>
              <w:t xml:space="preserve"> Лепка растительного орнамента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9</w:t>
            </w:r>
            <w:r>
              <w:rPr/>
              <w:t>. Лепка птиц и животны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0.</w:t>
            </w:r>
            <w:r>
              <w:rPr/>
              <w:t xml:space="preserve"> Изготовление макета кондитерского издел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1.</w:t>
            </w:r>
            <w:r>
              <w:rPr/>
              <w:t xml:space="preserve"> </w:t>
            </w:r>
            <w:r>
              <w:rPr>
                <w:color w:val="000000"/>
                <w:szCs w:val="20"/>
                <w:shd w:fill="FFFFFF" w:val="clear"/>
              </w:rPr>
              <w:t>Изготовление съедобных элементов декора</w:t>
            </w:r>
            <w:r>
              <w:rPr/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 xml:space="preserve">1. Подготовка сообщений по темам: «Оформление фигурных тортов», «Лепка из мастики и марципана». </w:t>
            </w:r>
          </w:p>
          <w:p>
            <w:pPr>
              <w:pStyle w:val="Normal"/>
              <w:rPr/>
            </w:pPr>
            <w:r>
              <w:rPr/>
              <w:t>2. Изготовление макетов тортов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  <w:szCs w:val="20"/>
                <w:shd w:fill="FFFFFF" w:val="clear"/>
              </w:rPr>
              <w:t>Изготовление съедобных элементов декора блюд для оформления кондитерских изделий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Другие формы контроля (</w:t>
            </w:r>
            <w:r>
              <w:rPr>
                <w:szCs w:val="28"/>
              </w:rPr>
              <w:t>выполнение творческой работы</w:t>
            </w:r>
            <w:r>
              <w:rPr>
                <w:i/>
                <w:iCs/>
                <w:szCs w:val="28"/>
              </w:rPr>
              <w:t xml:space="preserve">) 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- 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лаборатории и рабочих мест лаборатор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наглядных пособий «Рисование и лепка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и для проведения практических работ (на каждый стол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283"/>
        <w:jc w:val="both"/>
        <w:rPr>
          <w:sz w:val="28"/>
        </w:rPr>
      </w:pPr>
      <w:r>
        <w:rPr>
          <w:sz w:val="28"/>
        </w:rPr>
        <w:t xml:space="preserve">1. Иванова И.Н. «Рисование и лепка» Москва «Академия» 2013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283"/>
        <w:jc w:val="both"/>
        <w:rPr>
          <w:sz w:val="28"/>
        </w:rPr>
      </w:pPr>
      <w:r>
        <w:rPr>
          <w:sz w:val="28"/>
        </w:rPr>
        <w:t xml:space="preserve">2. Хананова И.Н. «Соленое тесто», Москва, 2008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ева В.А. Рисование и лепка кондитерских изделий. – Ростов н/д «Феникс», 2001-160с. и цв. в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бель А Ф. Рисование и лепка для кондитеров. Учебник для профессиональных учебных заведений – 4 изд., стер.- М.: Высш. шк.;         Изд. центр «Академия», 2008г-111с.: и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нгис Р.П. Домашнее приготовление тортов, пирожных, печенья, пряников, пирогов – 4-е изд., стер.- М.: Издательство «Колос», 2002-239с.: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житова Э. Все из теста. Эксмо Москва 2007г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Электрон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теоретического обучения, проведения практических занятий, а также по выполнению обучающимися самостоя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ь закономерности восприятия натуры и передачи на плоскости и в объеме изображаемых предме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результатов выполнения практических работ №1-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ять декоративную отделку поверхности тортов и пирож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результатов выполнения практической работы №10-13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вать художественно- эстетические и творческие способности к предметному, зрительно- воспринимаемому мир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результатов выполнения практических работ №6-9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етические основы изобразительной грамотности, дающие общие законы выполнения рису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результатов выполнения практических №1- 5 и самостоятельны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транственное мыш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результатов выполнения практических №6 и самостоятельны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ю, технику рисунка и последовательность его выпол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результатов выполнения практических №3- 5 и самостоятельны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ы предмета, законы светотени, цветоведения и компози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результатов выполнения практических №3- 6 и самостоятельны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ыки работы с материал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результатов выполнения практических №1- 13 и самостоятельных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ind w:hanging="18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2:00Z</dcterms:created>
  <dc:creator>Дом</dc:creator>
  <dc:description/>
  <cp:keywords/>
  <dc:language>en-US</dc:language>
  <cp:lastModifiedBy>user1</cp:lastModifiedBy>
  <cp:lastPrinted>2017-02-17T18:15:00Z</cp:lastPrinted>
  <dcterms:modified xsi:type="dcterms:W3CDTF">2017-09-22T02:03:00Z</dcterms:modified>
  <cp:revision>5</cp:revision>
  <dc:subject/>
  <dc:title>ПРОЕКТ</dc:title>
</cp:coreProperties>
</file>