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32"/>
          <w:szCs w:val="32"/>
        </w:rPr>
        <w:t>Внеклассное мероприятие « Дорогами войны », посвященное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обеде в Великой Отечественной войне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ствовать воспитанию социально-активного человека, гражданина и патриота России на примерах героического прошлого родного края и стран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интерес  у  учащихся  к истории своего края и страны;</w:t>
      </w:r>
    </w:p>
    <w:p>
      <w:pPr>
        <w:pStyle w:val="Style15"/>
        <w:rPr/>
      </w:pPr>
      <w:r>
        <w:rPr/>
        <w:t xml:space="preserve">- воспитывать чувство патриотизма и гордости за свою страну и ее народ, бережное отношение к ветеранам, уважение к её защитникам, стремление служить Отечеству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Элизат.</w:t>
      </w:r>
      <w:r>
        <w:rPr>
          <w:rFonts w:cs="Times New Roman" w:ascii="Times New Roman" w:hAnsi="Times New Roman"/>
          <w:sz w:val="24"/>
          <w:szCs w:val="24"/>
        </w:rPr>
        <w:t xml:space="preserve"> Пускай назад история листае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Страницы легендарные сво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И память, через годы пролетая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Ведёт опять в походы и бо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Сегодня будет день напоминаний,                            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И в сердце тесно от высоких сл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Сегодня будет день напоминаний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О мужестве, о славе от боёв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ейля:</w:t>
      </w:r>
      <w:r>
        <w:rPr>
          <w:rFonts w:cs="Times New Roman" w:ascii="Times New Roman" w:hAnsi="Times New Roman"/>
          <w:sz w:val="24"/>
          <w:szCs w:val="24"/>
        </w:rPr>
        <w:t xml:space="preserve"> Сегодня мы будем говорить об историческом прошлом нашей Родины, о тех страницах Великой Отечественной Войны, которые не вправе забывать. Это победа наших дедов и прадедов. Мы, наше поколение должны сберечь память о тех, кто отдал жизнь, защищая нашу Родину, заботиться о живущих рядом с нами людях, переживших войну.</w:t>
      </w:r>
    </w:p>
    <w:p>
      <w:pPr>
        <w:pStyle w:val="Style15"/>
        <w:rPr/>
      </w:pPr>
      <w:r>
        <w:rPr/>
        <w:t> </w:t>
      </w:r>
      <w:r>
        <w:rPr>
          <w:b/>
          <w:bCs/>
        </w:rPr>
        <w:t xml:space="preserve">Зухра: </w:t>
      </w:r>
      <w:r>
        <w:rPr/>
        <w:t>Есть события, над которыми время не властно, и, чем дальше в прошлое уходят годы, тем яснее становится их величие. К таким событиям относится Великая Отечественная война.</w:t>
      </w:r>
    </w:p>
    <w:p>
      <w:pPr>
        <w:pStyle w:val="Style15"/>
        <w:rPr/>
      </w:pPr>
      <w:r>
        <w:rPr/>
        <w:t>- Что такое война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Алина. </w:t>
      </w:r>
      <w:r>
        <w:rPr>
          <w:rFonts w:cs="Times New Roman" w:ascii="Times New Roman" w:hAnsi="Times New Roman"/>
          <w:sz w:val="24"/>
          <w:szCs w:val="24"/>
        </w:rPr>
        <w:t>В первый день войны им было по 17- 20 лет. Из каждых 100 ребят этого возраста, ушедших на фронт, 97  не вернулись назад. 97 из 100! Вот она, война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ульфия. </w:t>
      </w:r>
      <w:r>
        <w:rPr>
          <w:rFonts w:cs="Times New Roman" w:ascii="Times New Roman" w:hAnsi="Times New Roman"/>
          <w:sz w:val="24"/>
          <w:szCs w:val="24"/>
        </w:rPr>
        <w:t>Война это 1725 разрушенных и сожженных городов и поселков, свыше 70 тысяч сел и деревень в нашей стране. Война- это 32 тысячи взорванных заводов и фабрик, 65 тысяч километров железнодорожных путе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имур. </w:t>
      </w:r>
      <w:r>
        <w:rPr>
          <w:rFonts w:cs="Times New Roman" w:ascii="Times New Roman" w:hAnsi="Times New Roman"/>
          <w:sz w:val="24"/>
          <w:szCs w:val="24"/>
        </w:rPr>
        <w:t>Вой на- это 900 дней блокадного Ленинграда. Это 125 граммов хлеба в сутки. Это тонны бомб и снарядов, падающих на мирных люде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Нурика</w:t>
      </w:r>
      <w:r>
        <w:rPr>
          <w:rFonts w:cs="Times New Roman" w:ascii="Times New Roman" w:hAnsi="Times New Roman"/>
          <w:sz w:val="24"/>
          <w:szCs w:val="24"/>
        </w:rPr>
        <w:t>. Война- это 20 часов у станка в день это урожай , выросший на соленой от пота земле. Это кровавые мозоли на ладонях таких же девочек и мальчишек, как ты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ухаммат</w:t>
      </w:r>
      <w:r>
        <w:rPr>
          <w:rFonts w:cs="Times New Roman" w:ascii="Times New Roman" w:hAnsi="Times New Roman"/>
          <w:sz w:val="24"/>
          <w:szCs w:val="24"/>
        </w:rPr>
        <w:t>. Война…От Бреста до Москвы-1000км. От Москвы до Берлина 1600км. Итого 2600км- это если считать по прямой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елла. </w:t>
      </w:r>
      <w:r>
        <w:rPr>
          <w:rFonts w:cs="Times New Roman" w:ascii="Times New Roman" w:hAnsi="Times New Roman"/>
          <w:sz w:val="24"/>
          <w:szCs w:val="24"/>
        </w:rPr>
        <w:t>Кажется мало, правда? Самолетом примерно 4 часа, а вот перебежками и по- пластунски- 4 года или 1418 дней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Шахриза. </w:t>
      </w:r>
      <w:r>
        <w:rPr>
          <w:rFonts w:cs="Times New Roman" w:ascii="Times New Roman" w:hAnsi="Times New Roman"/>
          <w:sz w:val="24"/>
          <w:szCs w:val="24"/>
        </w:rPr>
        <w:t>Казалось, было холодно цветам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т росы они слегка поблекл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у, что шла по травам и куста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шарили немецкие бинокл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ок в росинках весь к цветку приник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граничник протянул к ним ру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немцы, кончив кофе пить в тот миг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езали в танки, закрывая лю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ю всё дышало тишиной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ся земля спала ещё, казалось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знал, что между миром и войн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лишь пять минут осталось.</w:t>
      </w:r>
    </w:p>
    <w:p>
      <w:pPr>
        <w:pStyle w:val="Style15"/>
        <w:rPr>
          <w:b/>
          <w:b/>
          <w:bCs/>
          <w:u w:val="single"/>
        </w:rPr>
      </w:pPr>
      <w:r>
        <w:rPr>
          <w:b/>
          <w:bCs/>
          <w:u w:val="single"/>
        </w:rPr>
        <w:t>(Обращение Левитана)</w:t>
      </w:r>
    </w:p>
    <w:p>
      <w:pPr>
        <w:pStyle w:val="Style15"/>
        <w:rPr/>
      </w:pPr>
      <w:r>
        <w:rPr>
          <w:b/>
        </w:rPr>
        <w:t>Лейля.</w:t>
      </w:r>
      <w:r>
        <w:rPr/>
        <w:t xml:space="preserve"> Нет в нашей стране семьи, которой бы не коснулась страшная война 1941 – 1945 годов.</w:t>
      </w:r>
    </w:p>
    <w:p>
      <w:pPr>
        <w:pStyle w:val="Style15"/>
        <w:rPr>
          <w:b/>
          <w:b/>
        </w:rPr>
      </w:pPr>
      <w:r>
        <w:rPr>
          <w:b/>
        </w:rPr>
        <w:t>Песня «От героев былых времен»</w:t>
      </w:r>
    </w:p>
    <w:p>
      <w:pPr>
        <w:pStyle w:val="Style15"/>
        <w:rPr/>
      </w:pPr>
      <w:r>
        <w:rPr>
          <w:b/>
        </w:rPr>
        <w:t>Зухра</w:t>
      </w:r>
      <w:r>
        <w:rPr/>
        <w:t>.. Был летний воскресный день 22 июня 1941года. Ласково светило солнце, согревая землю своими лучами. Птицы пели на все голоса. Люди просыпались, строили планы на выходной день. Тысячи юношей и девушек по всей стране встречали рассвет. Ничто не предвещало беды.</w:t>
      </w:r>
    </w:p>
    <w:p>
      <w:pPr>
        <w:pStyle w:val="Style15"/>
        <w:rPr>
          <w:b/>
          <w:b/>
          <w:bCs/>
          <w:u w:val="single"/>
        </w:rPr>
      </w:pPr>
      <w:r>
        <w:rPr>
          <w:b/>
          <w:sz w:val="22"/>
          <w:szCs w:val="22"/>
        </w:rPr>
        <w:t>Той первой ночью</w:t>
        <w:br/>
      </w:r>
      <w:r>
        <w:rPr>
          <w:sz w:val="22"/>
          <w:szCs w:val="22"/>
        </w:rPr>
        <w:br/>
        <w:t>Ещё той ночью игры снились детям,</w:t>
        <w:br/>
        <w:t>Но грозным рёвом, не пустой игрой,</w:t>
        <w:br/>
        <w:t>Ночное небо взрезав на рассвете,</w:t>
        <w:br/>
        <w:t>Шли самолёты на восток.</w:t>
        <w:br/>
        <w:t>Их строй</w:t>
        <w:br/>
        <w:br/>
        <w:t>Нёс, притаясь, начало новой ноты,</w:t>
        <w:br/>
        <w:t>Что, дирижёрским замыслам верна,</w:t>
        <w:br/>
        <w:t>Зловещим визгом первого полёта</w:t>
        <w:br/>
        <w:t>Начнёт запев по имени — война.</w:t>
        <w:br/>
        <w:br/>
        <w:t>Но дирижер не знал, что в этом звуке,</w:t>
        <w:br/>
        <w:t>Где песнь Победы чудилась ему,</w:t>
        <w:br/>
        <w:t>Звучат народа собственного муки,</w:t>
        <w:br/>
        <w:t>Хрипит Берлин, поверженный в дыму.</w:t>
        <w:br/>
        <w:br/>
        <w:t>Той первой ночью, в ранний час рассвета,</w:t>
        <w:br/>
        <w:t>Спала земля в колосьях и цветах,</w:t>
        <w:br/>
        <w:t>И столько было света,</w:t>
        <w:br/>
        <w:t>Столько цвета,</w:t>
        <w:br/>
        <w:t>Что снились разве только в детских снах.</w:t>
        <w:br/>
        <w:br/>
        <w:t>Той ночью птицы еле начинали</w:t>
        <w:br/>
        <w:t>Сквозь дрёму трогать флейты и смычки,</w:t>
        <w:br/>
        <w:t>Не ведая, что клювы хищной стаи</w:t>
        <w:br/>
        <w:t>Идут, уже совсем недалеки.</w:t>
        <w:br/>
        <w:br/>
        <w:t>Там где-то стон растоптанной Европы,</w:t>
        <w:br/>
        <w:t>А здесь заставы день и ночь не спят.</w:t>
        <w:br/>
        <w:t>Притих в лазурной дымке Севастополь.</w:t>
        <w:br/>
        <w:t>Притих под белой ночью Ленинград.</w:t>
        <w:br/>
        <w:br/>
        <w:t>Штыки постов глядятся в воды Буга.</w:t>
        <w:br/>
        <w:t>Ещё России даль объята сном…</w:t>
        <w:br/>
        <w:t>Но первой бомбы вой коснулся слуха,</w:t>
        <w:br/>
        <w:t>И первый гром — и первый рухнул дом.</w:t>
        <w:br/>
        <w:br/>
      </w:r>
      <w:r>
        <w:rPr>
          <w:b/>
          <w:sz w:val="22"/>
          <w:szCs w:val="22"/>
        </w:rPr>
        <w:t>Шахриза</w:t>
      </w:r>
      <w:r>
        <w:rPr>
          <w:sz w:val="22"/>
          <w:szCs w:val="22"/>
        </w:rPr>
        <w:t>. И первый вопль из детской колыбели,</w:t>
        <w:br/>
        <w:t>И материнский, первый, страшный крик,</w:t>
        <w:br/>
        <w:t>И стук сердец, что сразу очерствели</w:t>
        <w:br/>
        <w:t>И шли в огонь, на гибель, напрямик.</w:t>
        <w:br/>
        <w:br/>
        <w:t>И встал в ту ночь великий щит народа</w:t>
        <w:br/>
        <w:t>И принял в грудь ударов первый шквал,</w:t>
        <w:br/>
        <w:t>Чтоб год за годом, все четыре года,</w:t>
        <w:br/>
        <w:t>Не утихал сплошной девятый вал…</w:t>
        <w:br/>
        <w:br/>
        <w:t>… Всё отошло. Заволоклось туманом.</w:t>
        <w:br/>
        <w:t>И подняла Победа два крыла.</w:t>
        <w:br/>
        <w:t>Но эта ночь, как штыковая рана,</w:t>
        <w:br/>
        <w:t>Навек мне сердце болью обожгл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22 июня</w:t>
        <w:br/>
        <w:t>Батыр</w:t>
      </w:r>
      <w:r>
        <w:rPr>
          <w:rFonts w:cs="Times New Roman" w:ascii="Times New Roman" w:hAnsi="Times New Roman"/>
          <w:sz w:val="24"/>
          <w:szCs w:val="24"/>
        </w:rPr>
        <w:t>. В тот страшный день земля рванула в небо.</w:t>
        <w:br/>
        <w:t>От грохота застыла в жилах кровь.</w:t>
        <w:br/>
        <w:t>Июнь цветастый сразу канул в небыль,</w:t>
        <w:br/>
        <w:t>И смерть, вдруг, оттеснила жизнь, любовь.</w:t>
        <w:br/>
        <w:br/>
      </w:r>
      <w:r>
        <w:rPr>
          <w:rFonts w:cs="Times New Roman" w:ascii="Times New Roman" w:hAnsi="Times New Roman"/>
          <w:b/>
          <w:sz w:val="24"/>
          <w:szCs w:val="24"/>
        </w:rPr>
        <w:t>Ислам.</w:t>
      </w:r>
      <w:r>
        <w:rPr>
          <w:rFonts w:cs="Times New Roman" w:ascii="Times New Roman" w:hAnsi="Times New Roman"/>
          <w:sz w:val="24"/>
          <w:szCs w:val="24"/>
        </w:rPr>
        <w:t xml:space="preserve"> Надели гимнастёрки и шинели</w:t>
        <w:br/>
        <w:t>Вчерашние мальчишки – цвет страны.</w:t>
        <w:br/>
        <w:t>Девчонки на прощанье песни пели,</w:t>
        <w:br/>
        <w:t>Желали выжить в грозный час войны.</w:t>
        <w:br/>
        <w:br/>
      </w:r>
      <w:r>
        <w:rPr>
          <w:rFonts w:cs="Times New Roman" w:ascii="Times New Roman" w:hAnsi="Times New Roman"/>
          <w:b/>
          <w:sz w:val="24"/>
          <w:szCs w:val="24"/>
        </w:rPr>
        <w:t>Назиля.</w:t>
      </w:r>
      <w:r>
        <w:rPr>
          <w:rFonts w:cs="Times New Roman" w:ascii="Times New Roman" w:hAnsi="Times New Roman"/>
          <w:sz w:val="24"/>
          <w:szCs w:val="24"/>
        </w:rPr>
        <w:t xml:space="preserve"> Война, как ком, катилась по дорогам,</w:t>
        <w:br/>
        <w:t>Неся разруху, голод, смерть и боль.</w:t>
        <w:br/>
        <w:t>Осталось их в живых совсем немного,</w:t>
        <w:br/>
        <w:t>Принявших первый, самый страшный бой!</w:t>
        <w:br/>
        <w:br/>
        <w:t>В атаку шли за правду, за Отчизну,</w:t>
        <w:br/>
        <w:t>За мир, за мать с отцом, за добрый дом.</w:t>
        <w:br/>
        <w:t>Чтоб защитить от ужасов фашизма</w:t>
        <w:br/>
        <w:t>Права на жизнь, что рушилась кругом.</w:t>
        <w:br/>
        <w:br/>
        <w:t>Сирень, гвоздики, нежные тюльпаны…</w:t>
        <w:br/>
        <w:t>Начало лета, жизнь вокруг кипит.</w:t>
        <w:br/>
        <w:t>Жива любовь, зарубцевались раны,</w:t>
        <w:br/>
        <w:t xml:space="preserve">Но этот день июня не забыт!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ейля. </w:t>
      </w:r>
      <w:r>
        <w:rPr>
          <w:rFonts w:cs="Times New Roman" w:ascii="Times New Roman" w:hAnsi="Times New Roman"/>
          <w:sz w:val="24"/>
          <w:szCs w:val="24"/>
        </w:rPr>
        <w:t>Во многих семьях сохранились солдатские треугольники- письма, которые присылали с фронта отцы и деды, мужья и сыновья, братья и сестра. Они писали, что вернутся домой только с победой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хаммат. </w:t>
      </w:r>
      <w:r>
        <w:rPr>
          <w:rFonts w:cs="Times New Roman" w:ascii="Times New Roman" w:hAnsi="Times New Roman"/>
          <w:sz w:val="24"/>
          <w:szCs w:val="24"/>
        </w:rPr>
        <w:t>Дорогие мои, родные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очь. Дрожит огонек свеч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споминаю уже не впервые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Как вы спите на теплой печи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нашей маленькой старой избушке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Что лесами сокрыта от глаз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споминаю я поле, речушку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новь и вновь вспоминаю о ва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ои братья и сестры родные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втра я снова в бой ид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 Отчизну свою, за Россию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Что попала в лихую бед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оберу свое мужество, силу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уду немцев без жалости би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Чтобы вам ничего не грозило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Чтоб могли вы учиться и жить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Ибрагим (</w:t>
      </w:r>
      <w:r>
        <w:rPr>
          <w:rFonts w:cs="Times New Roman" w:ascii="Times New Roman" w:hAnsi="Times New Roman"/>
          <w:sz w:val="24"/>
          <w:szCs w:val="24"/>
        </w:rPr>
        <w:t>разворачивает письмо и читает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Здравствуй дорогой Максим!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, мой любимый сын!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ишу с передовой,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втра утром- снова бой!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м мы фашистов гнать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ги, сыночек, ма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забудь печаль и грусть-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 победою вернусь!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иму вас наконец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о свидания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вой отец.</w:t>
      </w:r>
    </w:p>
    <w:p>
      <w:pPr>
        <w:pStyle w:val="Style15"/>
        <w:spacing w:before="280" w:after="240"/>
        <w:rPr/>
      </w:pPr>
      <w:r>
        <w:rPr>
          <w:b/>
        </w:rPr>
        <w:t xml:space="preserve">Зухра. </w:t>
      </w:r>
      <w:r>
        <w:rPr/>
        <w:t>Около 40 миллиона советских людей погибло. Представляете . что это значит? Это значит- 30 убитых на 2 метра земли. 28 тысяч убитых ежедневно. Это значит каждый четвертый житель страны погиб.</w:t>
      </w:r>
    </w:p>
    <w:p>
      <w:pPr>
        <w:pStyle w:val="Style15"/>
        <w:spacing w:before="280" w:after="240"/>
        <w:rPr/>
      </w:pPr>
      <w:r>
        <w:rPr/>
        <w:t xml:space="preserve"> </w:t>
      </w:r>
      <w:r>
        <w:rPr>
          <w:b/>
          <w:bCs/>
          <w:u w:val="single"/>
        </w:rPr>
        <w:t>Артур</w:t>
      </w:r>
      <w:r>
        <w:rPr>
          <w:b/>
          <w:bCs/>
        </w:rPr>
        <w:t xml:space="preserve"> </w:t>
      </w:r>
      <w:r>
        <w:rPr/>
        <w:t>Друзья мои, я не был на войне, </w:t>
        <w:br/>
        <w:t>Но я все помню по рассказам деда, </w:t>
        <w:br/>
        <w:t>Он говорил на кухне в тишине, </w:t>
        <w:br/>
        <w:t>Как нелегко далась нам та победа... </w:t>
        <w:br/>
        <w:br/>
        <w:t>Огнем горела Курская дуга, </w:t>
        <w:br/>
        <w:t>Давили оборону клинья танков, </w:t>
        <w:br/>
        <w:t>Любой ценой остановить врага, </w:t>
        <w:br/>
        <w:t>Особенно прорвавшегося с флангов... </w:t>
        <w:br/>
      </w:r>
    </w:p>
    <w:p>
      <w:pPr>
        <w:pStyle w:val="Style15"/>
        <w:spacing w:before="280" w:after="240"/>
        <w:rPr/>
      </w:pPr>
      <w:r>
        <w:rPr>
          <w:b/>
        </w:rPr>
        <w:t>Асият М.</w:t>
      </w:r>
      <w:r>
        <w:rPr/>
        <w:t xml:space="preserve"> Дымят, уже закончен их поход, </w:t>
        <w:br/>
        <w:t>Семь тигров из фашистского зверинца </w:t>
        <w:br/>
        <w:t>На миг враг передышки не дает... </w:t>
        <w:br/>
        <w:t>И днем и ночью приходилось биться... </w:t>
        <w:br/>
        <w:br/>
        <w:t>Несладко вобщем, что ни говори! </w:t>
        <w:br/>
        <w:t>А тут еще немецкая пехота, </w:t>
        <w:br/>
        <w:t>Работал снайпер, черт его дери, </w:t>
        <w:br/>
        <w:t>Упал на бруствер командир расчета, </w:t>
        <w:br/>
      </w:r>
    </w:p>
    <w:p>
      <w:pPr>
        <w:pStyle w:val="Style15"/>
        <w:spacing w:before="280" w:after="240"/>
        <w:rPr/>
      </w:pPr>
      <w:r>
        <w:rPr>
          <w:b/>
        </w:rPr>
        <w:t>Гаева.</w:t>
      </w:r>
      <w:r>
        <w:rPr/>
        <w:t xml:space="preserve"> Комбат убит, и ранен политрук, </w:t>
        <w:br/>
        <w:t>Нет связи и кончаются снаряды </w:t>
        <w:br/>
        <w:t>И все в дыму, кромешный ад вокруг, </w:t>
        <w:br/>
        <w:t>Заполнены все койки в медсанбате... </w:t>
        <w:br/>
        <w:br/>
        <w:t>Но все кто живы, те еще в строю </w:t>
        <w:br/>
        <w:t>Изранены, уставшие до жути, </w:t>
        <w:br/>
        <w:t>Но все равно к орудиям встают... </w:t>
        <w:br/>
        <w:t xml:space="preserve">В бою друг друга прикрывают грудью </w:t>
        <w:br/>
      </w:r>
      <w:r>
        <w:rPr>
          <w:b/>
        </w:rPr>
        <w:t>Асият Г.</w:t>
      </w:r>
      <w:r>
        <w:rPr/>
        <w:t xml:space="preserve"> Но так и не сумели нас снести... </w:t>
        <w:br/>
        <w:t>Ни вражеские танки, ни пехота </w:t>
        <w:br/>
        <w:t>Нас не сломили, не смогли пройти, </w:t>
        <w:br/>
        <w:t>Хотя в живых осталось два расчета, </w:t>
        <w:br/>
        <w:br/>
        <w:t>Рассвет встает в распахнутом окне, </w:t>
        <w:br/>
        <w:t>Я слышу только тихий голос деда, </w:t>
        <w:br/>
        <w:t>Его рассказ о памятной войне, </w:t>
        <w:br/>
        <w:t>Как нелегко далась нам та победа... </w:t>
        <w:br/>
        <w:t>И как была нужна нам та побед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ейля. </w:t>
      </w:r>
      <w:r>
        <w:rPr>
          <w:rFonts w:cs="Times New Roman" w:ascii="Times New Roman" w:hAnsi="Times New Roman"/>
          <w:sz w:val="24"/>
          <w:szCs w:val="24"/>
        </w:rPr>
        <w:t>Самую большую тяжесть войны вынесла на плечах женщина- ма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уль </w:t>
      </w:r>
      <w:r>
        <w:rPr>
          <w:rFonts w:cs="Times New Roman" w:ascii="Times New Roman" w:hAnsi="Times New Roman"/>
          <w:sz w:val="24"/>
          <w:szCs w:val="24"/>
        </w:rPr>
        <w:t>Знаю, в сердце у тебя тревога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елегко быть матерью солдата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наю. Все ты смотришь на дорогу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 которой я ушел когда-т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наю я, что морщинки глубже стал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 чуть-чуть сутулей стали плеч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ынче насмерть мы в бою стояли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а, за тебя, за нашу встречу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ди меня, и я вернусь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очень жди!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сня «Баллада о матери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юб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олдаты помнят вкус войны</w:t>
        <w:br/>
      </w:r>
      <w:r>
        <w:rPr>
          <w:rFonts w:cs="Times New Roman" w:ascii="Times New Roman" w:hAnsi="Times New Roman"/>
          <w:sz w:val="24"/>
          <w:szCs w:val="24"/>
        </w:rPr>
        <w:t>Солдаты помнят вкус дорог,</w:t>
        <w:br/>
        <w:t>Глотая копоть, гарь и пыль.</w:t>
        <w:br/>
        <w:t>Следы усталые сапог,</w:t>
        <w:br/>
        <w:t>Войны писали злую быль.</w:t>
        <w:br/>
        <w:br/>
        <w:t>Солдаты помнят тишину,</w:t>
        <w:br/>
        <w:t>И хриплый командирский мат,</w:t>
        <w:br/>
        <w:t>И взгляд, пронзивший вышину,</w:t>
        <w:br/>
        <w:t>Когда упал на снег комбат.</w:t>
        <w:br/>
        <w:br/>
        <w:t>Солдаты помнят вкус земли,</w:t>
        <w:br/>
        <w:t>Она скрипела на зубах,</w:t>
        <w:br/>
        <w:t>Ее терзали, рвали, жгли,</w:t>
        <w:br/>
        <w:t>В неё вжимали боль и страх.</w:t>
        <w:br/>
        <w:br/>
        <w:t>Она вставала на дыбы</w:t>
        <w:br/>
        <w:t>И принимала грудью сталь.</w:t>
        <w:br/>
        <w:t>Окопы – братские гробы</w:t>
        <w:br/>
        <w:t>И пепел – траурная шаль.</w:t>
        <w:br/>
        <w:br/>
      </w:r>
      <w:r>
        <w:rPr>
          <w:rFonts w:cs="Times New Roman" w:ascii="Times New Roman" w:hAnsi="Times New Roman"/>
          <w:b/>
          <w:sz w:val="24"/>
          <w:szCs w:val="24"/>
        </w:rPr>
        <w:t>Лейля</w:t>
      </w:r>
      <w:r>
        <w:rPr>
          <w:rFonts w:cs="Times New Roman" w:ascii="Times New Roman" w:hAnsi="Times New Roman"/>
          <w:sz w:val="24"/>
          <w:szCs w:val="24"/>
        </w:rPr>
        <w:t>. Солдаты помнят вкус войны –</w:t>
        <w:br/>
        <w:t>Соленый, горький фронтовой.</w:t>
        <w:br/>
        <w:t>Кто выжил, тем остались сны,</w:t>
        <w:br/>
        <w:t>Везут солдаты их домой.</w:t>
        <w:br/>
        <w:br/>
        <w:t>Солдаты помнят все бои,</w:t>
        <w:br/>
        <w:t>А ночью плачут и кричат.</w:t>
        <w:br/>
        <w:t>Им снятся мертвые СВОИ,</w:t>
        <w:br/>
        <w:t>Они приходят и молчат.</w:t>
        <w:br/>
        <w:br/>
        <w:t>Солдаты плачут по ночам,</w:t>
        <w:br/>
        <w:t>Во сне, сжимая автомат.</w:t>
        <w:br/>
        <w:t>Их водят жены по врачам,</w:t>
        <w:br/>
        <w:t xml:space="preserve">А им всё снится их комбат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ня «На безымянной высоте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ухра. </w:t>
      </w:r>
      <w:r>
        <w:rPr>
          <w:rFonts w:cs="Times New Roman" w:ascii="Times New Roman" w:hAnsi="Times New Roman"/>
          <w:sz w:val="24"/>
          <w:szCs w:val="24"/>
        </w:rPr>
        <w:t xml:space="preserve"> На войне сражались не только мужчины, но и женщины. Они были медсестрами, врачами, санитарками, разведчицами, связистками. Многих солдат спасли от смерти нежные, добрые женские рук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Люба</w:t>
      </w:r>
      <w:r>
        <w:rPr>
          <w:rFonts w:cs="Times New Roman" w:ascii="Times New Roman" w:hAnsi="Times New Roman"/>
          <w:sz w:val="24"/>
          <w:szCs w:val="24"/>
        </w:rPr>
        <w:t>. Медсестра (девочка в косынке с красным крестом, с сумкой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шки грохочут, пули свистя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нен осколком снаряда солда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пчет сестричк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авай поддержу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ну твою я перевяжу!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озабыла: слабость и страх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несла с боя его на рука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в ней было любви и тепла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их сестричка от смерти спасл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ейля.</w:t>
      </w:r>
      <w:r>
        <w:rPr>
          <w:rFonts w:cs="Times New Roman" w:ascii="Times New Roman" w:hAnsi="Times New Roman"/>
          <w:sz w:val="24"/>
          <w:szCs w:val="24"/>
        </w:rPr>
        <w:t xml:space="preserve"> Людей, рождённых в начале 20-х годов 20 века, называют теперь ветеранами. А когда они участвовали в боях в 1941-45 годах, многим из них было по 16-17 лет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Рашид</w:t>
      </w:r>
      <w:r>
        <w:rPr>
          <w:rFonts w:cs="Times New Roman" w:ascii="Times New Roman" w:hAnsi="Times New Roman"/>
          <w:sz w:val="24"/>
          <w:szCs w:val="24"/>
        </w:rPr>
        <w:t>. В свои семнадцать ле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Я встал в солдатский стр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У всех шинелей серый цвет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У всех – один покр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У всех товарищей – солда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И в роте, и в полку –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ротивогаз, да автомат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Да фляга на боку…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Муслим</w:t>
      </w:r>
      <w:r>
        <w:rPr>
          <w:rFonts w:cs="Times New Roman" w:ascii="Times New Roman" w:hAnsi="Times New Roman"/>
          <w:sz w:val="24"/>
          <w:szCs w:val="24"/>
        </w:rPr>
        <w:t>. Я думал, что не устою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Что не перенесу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Что затеряюсь я в строю,</w:t>
      </w:r>
      <w:bookmarkStart w:id="0" w:name="_GoBack"/>
      <w:bookmarkEnd w:id="0"/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Как дерево в лес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Льют бесконечные дожди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И вся земля – в гряз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А ты, солдат, вставай, иди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 животе ползи…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ухра.</w:t>
      </w:r>
      <w:r>
        <w:rPr>
          <w:rFonts w:cs="Times New Roman" w:ascii="Times New Roman" w:hAnsi="Times New Roman"/>
          <w:sz w:val="24"/>
          <w:szCs w:val="24"/>
        </w:rPr>
        <w:t xml:space="preserve"> Нет в России семьи, которую война обошла стороной. Поэтому в каждой семье вспоминают тех, кто остался на полях сражений, и тех, кто после войны налаживал мирную жизнь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йля.</w:t>
      </w:r>
      <w:r>
        <w:rPr>
          <w:rFonts w:cs="Times New Roman" w:ascii="Times New Roman" w:hAnsi="Times New Roman"/>
          <w:sz w:val="24"/>
          <w:szCs w:val="24"/>
        </w:rPr>
        <w:t xml:space="preserve">   А сколько было безымянных героев, которые навсегда остались лежать на огневых рубежах! Могила Неизвестного солдата у стен Кремля, в Александровском саду. Это символично: он защищал северо-западные подступы к столице и словно остался ее бессменным дозорным, ее вечным стражем. Кто он? Сын, Брат, отец, муж? Мы не знаем его имени. Сюда идут матери и отцы, не дождавшиеся сыновей и дочерей, идут вдовы, внуки, знающие дедов только по фотографиям. И каждый думает, что, может быть, под этим красным камнем лежит его родной человек. Неизвестный солдат шагнул в бессмерт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сня «О той Войне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Алина</w:t>
      </w:r>
      <w:r>
        <w:rPr>
          <w:rFonts w:cs="Times New Roman" w:ascii="Times New Roman" w:hAnsi="Times New Roman"/>
          <w:sz w:val="24"/>
          <w:szCs w:val="24"/>
        </w:rPr>
        <w:t xml:space="preserve">  Юные герои,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Юными остались вы навек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д вашим вдруг ожившим строем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тоим, не поднимая век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2.Зульфия</w:t>
      </w:r>
      <w:r>
        <w:rPr>
          <w:rFonts w:cs="Times New Roman" w:ascii="Times New Roman" w:hAnsi="Times New Roman"/>
          <w:sz w:val="24"/>
          <w:szCs w:val="24"/>
        </w:rPr>
        <w:t xml:space="preserve"> Ради счастья и жизни на свете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и воинов, павших тогд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не будет войны на планет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да! Никогда! Никогда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3. Бэлла.</w:t>
      </w:r>
      <w:r>
        <w:rPr>
          <w:rFonts w:cs="Times New Roman" w:ascii="Times New Roman" w:hAnsi="Times New Roman"/>
          <w:sz w:val="24"/>
          <w:szCs w:val="24"/>
        </w:rPr>
        <w:t xml:space="preserve"> Проходят дни, идут год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ыновья отцов сменяю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ад нами никог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лют Победы не смолкае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вучит песня «Журавли»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ухра.</w:t>
      </w:r>
      <w:r>
        <w:rPr>
          <w:rFonts w:cs="Times New Roman" w:ascii="Times New Roman" w:hAnsi="Times New Roman"/>
          <w:sz w:val="24"/>
          <w:szCs w:val="24"/>
        </w:rPr>
        <w:t xml:space="preserve"> Дорогие друзья! Мы родились и выросли в мирное время. Мы никогда не слышали воя сирен, извещающих о воздушной тревоге, не видели разрушенных фашистскими бомбами домов, не знаем, что такое неотоплен-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е  жилище и скудный военный паек… нам трудно поверить, что человеческую жизнь оборвать так же просто, как утренний сон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ейля</w:t>
      </w:r>
      <w:r>
        <w:rPr>
          <w:rFonts w:cs="Times New Roman" w:ascii="Times New Roman" w:hAnsi="Times New Roman"/>
          <w:sz w:val="24"/>
          <w:szCs w:val="24"/>
        </w:rPr>
        <w:t>. Об окопах и траншеях, об атаках и контратаках под шквалом вражеского огня мы можем судить только по кинофильмам, художественным произведениям да рассказам фронтовиков. Для нас война – истори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ухра.</w:t>
      </w:r>
      <w:r>
        <w:rPr>
          <w:rFonts w:cs="Times New Roman" w:ascii="Times New Roman" w:hAnsi="Times New Roman"/>
          <w:sz w:val="24"/>
          <w:szCs w:val="24"/>
        </w:rPr>
        <w:t xml:space="preserve"> Великая Отечественная война является историей нашей Родины, наших родных и близких. Она занимает до сих пор исключительно важное место в судьбе каждого из нас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йля.</w:t>
      </w:r>
      <w:r>
        <w:rPr>
          <w:rFonts w:cs="Times New Roman" w:ascii="Times New Roman" w:hAnsi="Times New Roman"/>
          <w:sz w:val="24"/>
          <w:szCs w:val="24"/>
        </w:rPr>
        <w:t xml:space="preserve"> Именно тем, кто остался на полях сражений, умер от ран после войны, людям, выстоявшим, пережившим и не забывшим войну, наша сегодняшняя дань памят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Нурика.</w:t>
      </w:r>
      <w:r>
        <w:rPr>
          <w:rFonts w:cs="Times New Roman" w:ascii="Times New Roman" w:hAnsi="Times New Roman"/>
          <w:sz w:val="24"/>
          <w:szCs w:val="24"/>
        </w:rPr>
        <w:t xml:space="preserve"> Затихли военные годы,           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нцовый не цокает град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горькие раны берёзы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амять о прошлом храня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лчим над памятью друзей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, кого мы больше не увидим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услышим тех, кто жизнью все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с нами в мир грядущий выше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олчим, чтобы сказать о ни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холодным, равнодушным словом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они воскресли хоть на миг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звучанием голоса живого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ухра.</w:t>
      </w:r>
      <w:r>
        <w:rPr>
          <w:rFonts w:cs="Times New Roman" w:ascii="Times New Roman" w:hAnsi="Times New Roman"/>
          <w:sz w:val="24"/>
          <w:szCs w:val="24"/>
        </w:rPr>
        <w:t xml:space="preserve"> Почтим светлую память всех погибших в этой войне минутой молчания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включается МЕТРОНОМ)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сня «Кукушка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ейля.</w:t>
      </w:r>
      <w:r>
        <w:rPr>
          <w:rFonts w:cs="Times New Roman" w:ascii="Times New Roman" w:hAnsi="Times New Roman"/>
          <w:sz w:val="24"/>
          <w:szCs w:val="24"/>
        </w:rPr>
        <w:t xml:space="preserve">   Вот такое это было поколение, вошедшее в историю ка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оление победителей. Ценой беззаветного мужества и огромных жертв фашизм был разгромлен. Сегодня мы рады приветствовать фронтовиков. Это скромные люди, которые не думали на войне о том, что совершают подвиг. Они честно выполнили свой долг, стойко и самоотверженно защищали нашу Родину. Вы поставили окончательную строчку в той страшной войне. Вы победили! В мирное время трудились, восстанавливали хозяйство, строили новые города. Страна наградила Вас.</w:t>
      </w:r>
    </w:p>
    <w:p>
      <w:pPr>
        <w:pStyle w:val="Style15"/>
        <w:rPr>
          <w:b/>
          <w:b/>
          <w:bCs/>
          <w:u w:val="single"/>
        </w:rPr>
      </w:pPr>
      <w:r>
        <w:rPr>
          <w:b/>
          <w:bCs/>
          <w:u w:val="single"/>
        </w:rPr>
        <w:t>(Обращение Левитана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Милана </w:t>
      </w:r>
      <w:r>
        <w:rPr>
          <w:rFonts w:cs="Times New Roman" w:ascii="Times New Roman" w:hAnsi="Times New Roman"/>
          <w:sz w:val="24"/>
          <w:szCs w:val="24"/>
        </w:rPr>
        <w:t>Пусть не будет войны никогда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спокойно спят горо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сирены пронзительный во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вучит над моей голов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один пусть не рвется снаряд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один не строчит автома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оглашают наши лес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птиц и детей голос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пусть мирно проходят года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усть не будет войны никогда!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амила </w:t>
      </w:r>
      <w:r>
        <w:rPr>
          <w:rFonts w:cs="Times New Roman" w:ascii="Times New Roman" w:hAnsi="Times New Roman"/>
          <w:sz w:val="24"/>
          <w:szCs w:val="24"/>
        </w:rPr>
        <w:t>Сияет солнце в День Побед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удет нам всегда свети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боях жестоких наши деды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ага сумели победи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ут колонны ровным строе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ьются песни там и тут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 небе городов –герое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кает праздничный салют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4 .Тимур</w:t>
      </w:r>
      <w:r>
        <w:rPr>
          <w:rFonts w:cs="Times New Roman" w:ascii="Times New Roman" w:hAnsi="Times New Roman"/>
          <w:sz w:val="24"/>
          <w:szCs w:val="24"/>
        </w:rPr>
        <w:t>. Тогда нас не было на свете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гремел салют из края в кра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даты! Подарили вы планет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кий май! Победный май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5.Алан</w:t>
      </w:r>
      <w:r>
        <w:rPr>
          <w:rFonts w:cs="Times New Roman" w:ascii="Times New Roman" w:hAnsi="Times New Roman"/>
          <w:sz w:val="24"/>
          <w:szCs w:val="24"/>
        </w:rPr>
        <w:t xml:space="preserve">. По всей стране от края и до края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т города такого и села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да бы не пришла Победа в ма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ликого девятого числа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 Фатима. </w:t>
      </w:r>
      <w:r>
        <w:rPr>
          <w:rFonts w:cs="Times New Roman" w:ascii="Times New Roman" w:hAnsi="Times New Roman"/>
          <w:sz w:val="24"/>
          <w:szCs w:val="24"/>
        </w:rPr>
        <w:t>Этот праздник -День Победы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 Победы – праздник вечной памяти людск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время ран не лечит, сделанных войн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да не смогут люди позабыть войны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им мы, войны не будет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сня «День Победы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ухра. </w:t>
      </w:r>
      <w:r>
        <w:rPr>
          <w:rFonts w:cs="Times New Roman" w:ascii="Times New Roman" w:hAnsi="Times New Roman"/>
          <w:sz w:val="24"/>
          <w:szCs w:val="24"/>
        </w:rPr>
        <w:t>Дорогие друзья! На этом наше мероприятие  посвященный Дню Победы завершается .Спасибо всем за внима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5:56:00Z</dcterms:created>
  <dc:creator>user</dc:creator>
  <dc:description/>
  <cp:keywords/>
  <dc:language>en-US</dc:language>
  <cp:lastModifiedBy>user</cp:lastModifiedBy>
  <cp:lastPrinted>2017-05-22T08:10:00Z</cp:lastPrinted>
  <dcterms:modified xsi:type="dcterms:W3CDTF">2017-05-23T04:51:00Z</dcterms:modified>
  <cp:revision>11</cp:revision>
  <dc:subject/>
  <dc:title>Внеклассное мероприятие « Дорогами войны », посвященное</dc:title>
</cp:coreProperties>
</file>