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Приложение к адаптированной рабочей программе внеурочной деятельности</w:t>
      </w:r>
    </w:p>
    <w:p>
      <w:pPr>
        <w:pStyle w:val="Normal"/>
        <w:ind w:firstLine="36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урочной деятельности «Мастерская Самоделкин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 2 классе на 2017 – 2018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: </w:t>
      </w:r>
      <w:r>
        <w:rPr>
          <w:rFonts w:cs="Times New Roman" w:ascii="Times New Roman" w:hAnsi="Times New Roman"/>
          <w:b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 Количество часов в неделю: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Учитель: Лободина С.В.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50"/>
        <w:gridCol w:w="4536"/>
        <w:gridCol w:w="1701"/>
        <w:gridCol w:w="2835"/>
        <w:gridCol w:w="2126"/>
        <w:gridCol w:w="194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ие качеств лич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рекционно – развивающая рабо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лагоустройство пришкольного участка. Техника безопасности при работе с садовым инвентар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 пришколь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 участ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листвы садовым инвентар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 природного материала для подел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олюбие, любовь к природе, уважение к труду окружающи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моционально- волевая сфера, внимательность, ловкость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есёлые подсолнухи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ывная апплик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 и картоно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азрывания по сгибу, обрывание кусочков, сгибание бумаг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ость, самостоятельно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логическое воспит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моционально- волевая сфера, наблюдательност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ухоморчики». Обрывная аппликац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Ладошка добра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ная аппликац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елка ко Дню пожилого челов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ние по прямым линиям, не смыкая лезвий ножниц.</w:t>
            </w:r>
          </w:p>
          <w:p>
            <w:pPr>
              <w:pStyle w:val="Normal"/>
              <w:rPr/>
            </w:pPr>
            <w:r>
              <w:rPr/>
              <w:t>Разметка по шаблону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взаимодействовать с людьми, работать в коллекти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брота, стремление приходить на помощ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моционально- волевая сфе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шление, реч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Букет учителю». Квиллинг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елка ко Дню учи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гибание и скручивание бумаги, приклеивание отдельных деталей. Размещение элемен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зиц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равственно-волева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рика, мышле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сень». Аппликация из геометрических фигу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ез по длинной линии, не смыкая лезвий ножниц. Планирование хода работы. Приемы разметки по линейке. Размещение элементов компози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кологическое воспита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выки коммуникации, принятые ритуалы социального взаимодейств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стетическое восприятие, воображение, речь, мотор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ховая памят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сень». Мозаика из цветной бумаг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лективная поде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астерская кни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 и карто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книг: подклеивание корешков учебников, страниц; удаление карандашных отмет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ережное отношение к школьным принадлежностям, школьному имуществ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рительная память, нравственно-волевая сфе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рика, мышле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Уточка» Аппликация из геометричес ких фигур с элементами ориг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ямолинейного вырезания. Вырезание по прямым линиям и кривым линиям не смыкая лезвий ножн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брота, стремление приходить на помощь животны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имание, мышление, мотори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ткрытка Дед Морозу». 18 ноября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 рождения Деда Мороз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ы складывания и сгибания бумаги. </w:t>
            </w:r>
          </w:p>
          <w:p>
            <w:pPr>
              <w:pStyle w:val="Normal"/>
              <w:rPr/>
            </w:pPr>
            <w:r>
              <w:rPr/>
              <w:t>Разметка по шабло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елание создавать своими руками, трудиться и получать рад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ое воображение, внимание, мышление, мотори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ер ко Всемирном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ню ребёнка. Объемная мозаика из газетных и салфеточных комоч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рафических упражнений. Приемы сминания бума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ремление к изучению себя как личност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моционально- волевая сфера, внимание, мышление,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дарок мамочке». Поделка  из карандашной струж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разными материалами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андашная стружка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ички, пластилин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ыпучие материал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тные  шар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ить представления о цветах. </w:t>
            </w:r>
          </w:p>
          <w:p>
            <w:pPr>
              <w:pStyle w:val="Normal"/>
              <w:rPr/>
            </w:pPr>
            <w:r>
              <w:rPr/>
              <w:t>Размещение элементов компози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мление быть чутким и отзывчивы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ое воображение, внимание, мышление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Танковое сражение». Макет. Поделка  из спичек, пластилина, бумаг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ние хода работы. Приемы сравнения формы предметов с геометрическими те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чувства патриотизма доброты и сострадания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моциональное восприятие, нравственно-волевая сфе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торика, мышление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оссийский флаг» Поделка 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ню Конституции из сыпучих материалов и бумаг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раскрашивания некоторых видов круп. Использование цветной крупы в мозаичной компози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чувства патриотиз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мление быть полезным окружающи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равственно-волевая сфера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язная реч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рика, мышле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ождественская звезда». Поделка из сыпучих материалов и бумаг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аппликации. Вырезание сложного контура. Составление геометрического узора посредством зерновой моза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елание трудиться и получать рад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ховое восприятие, творческое воображе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стерская Деда Мороза. Поделка из ватных шари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работы «по конвейер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ое соединение деталей. Соотнесение формы и размер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елание создавать своими руками, трудиться и получать радост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ация в пространстве, внимание, моторика, мышление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неговик» Поделка ко Всемирному дню снеговиков. Поделка из ватных шар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рмушка». Поделка из «бросового материала» (пластиковые бутылки, картонные короб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разными материалами: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мопластик, резанная нит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нопласт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п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маг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струирование из различных материалов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шение красоты, прочности и удобства в поделке для ее использования в качестве кормуш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брота, стремление приходить на помощь  животны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логическое воспит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имание, мышление, моторик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оображение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в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елка из резанной ни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ние хода работы. Называть предметы, сделанные из ниток. Определять их значимость в быт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рительная память, речь, нравственно-волевая сфер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Готовность 01». Поделка из пенопласта и ткан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езание сложного контура, последовательное создание многослойной компози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отличать хорошие поступки от плохи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ость, самостоятельн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терес к ЗОЖ, воображение, реч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рика, мышле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50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Зимний пейзаж». Зерновая мозаик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рновая мозаика с учетом расположения на листе картона круп и зерен, различных по форме, цвету и калибр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логическое воспит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стетическое восприятие, воображение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ь, моторика,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дарок солдату». Объёмная открытка ко Дню защитника Отече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. представлен. о предметах симметричного строения. Вырезание сложного конту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чувства патриотиз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шление, связная реч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рик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Цветы для мамы» Поделка к Международному женскому дн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о цветах. Закрепить приемы: «сгибание квадрата с угла на угол», «совмещение сторон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бовь и уважение к маме. Навыками коммуникации и социального взаимодейств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моциональное восприятие, волевая сфе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рика, мышление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ткрытка к 8 марта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Чудеса своими руками» Поделка из термопласт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ы работы с слоеной термопластик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жное отношение к природе, польза птиц в жизни человека, стремление приходить на помощ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моционально- волевая, коммуникат. сферы, вним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рика, мышление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одная птаха». Аппликация из кусочков ткан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ткань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ы разрезания ткани. </w:t>
            </w:r>
          </w:p>
          <w:p>
            <w:pPr>
              <w:pStyle w:val="Normal"/>
              <w:rPr/>
            </w:pPr>
            <w:r>
              <w:rPr/>
              <w:t>Разметка по шаблон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Б инс № 47, 5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асхальное яйцо». Поделка из кусочков ткан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ение кусочков ткани в соответствии с количеством, величиной и цветом дета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елание создавать своими руками, трудиться и получать рад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равственно-волевая сфера, воображение, моторика, реч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смос». Панно ко Дню космонавти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пластилином, тест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лективная работа, размещение элементов композици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брота, стремление приходить на помощь, взаимо-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учка, терп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равственно-волевая сфера . Зрительно-слуховое восприятие, моторика воображение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творение мира». Макет (композиция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редставлений о животном и растительном мире. Приемы вытягивания и сплющива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дарок ветерану» Поделка ко Дню Побе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тывание в ладонях шара из тест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тягивание и сплющивание отдельных детале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чувства патриотизма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мление  быть чутким и отзывчивым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рительно-слуховое восприятие, моторика воображ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им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омашка» Поделка к Международному  дню семь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астерская кни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 и карто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книг: подклеивание корешков учебников, страниц; удаление карандашных отмет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жное отношение к школьным принадлежностям, школьному имуществ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ординация движ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рительная память, нравственно-волевая сфе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рика, мышление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лагоустройство пришкольного участка. Техника безопасности при работе с садовым инвентар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 пришколь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 участк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ильная помощь в весенних посадка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здник Самодел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тавка подел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брожелательность, открытость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ССМОТРЕНО</w:t>
      </w:r>
    </w:p>
    <w:p>
      <w:pPr>
        <w:pStyle w:val="Normal"/>
        <w:rPr>
          <w:szCs w:val="28"/>
        </w:rPr>
      </w:pPr>
      <w:r>
        <w:rPr>
          <w:szCs w:val="28"/>
        </w:rPr>
        <w:t>Протокол от 29.08.2017 №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седания ШМО учителей начальных классов </w:t>
      </w:r>
    </w:p>
    <w:p>
      <w:pPr>
        <w:pStyle w:val="Normal"/>
        <w:rPr>
          <w:szCs w:val="28"/>
        </w:rPr>
      </w:pPr>
      <w:r>
        <w:rPr>
          <w:szCs w:val="28"/>
        </w:rPr>
        <w:t>_________________Ю.Н.Харито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директора по УВР _____________Л. В. Самсоно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9.08.2017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644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16:00Z</dcterms:created>
  <dc:creator>Мама</dc:creator>
  <dc:description/>
  <cp:keywords/>
  <dc:language>en-US</dc:language>
  <cp:lastModifiedBy>1</cp:lastModifiedBy>
  <cp:lastPrinted>2017-09-13T22:43:00Z</cp:lastPrinted>
  <dcterms:modified xsi:type="dcterms:W3CDTF">2017-09-17T09:38:00Z</dcterms:modified>
  <cp:revision>6</cp:revision>
  <dc:subject/>
  <dc:title/>
</cp:coreProperties>
</file>