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-интернат для детей с ограниченными возможностями здоровья» Шатурского муниципального района Московской област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БОУ «Школа-интернат для детей с ОВЗ»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директора от 30.08.2017 г. № 178 о/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аптированная 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о трудовому направл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астерская Самоделки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ариант 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Лободина С.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. Шатура, 2017 г.</w:t>
      </w:r>
    </w:p>
    <w:p>
      <w:pPr>
        <w:pStyle w:val="Style16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программа разработана в соответствии с требованиями: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кона «Об образовании в РФ» № 273-ФЗ от 29.12.2012.г.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бразования обучающихся с умственной отсталостью (интеллектуальными нарушениями) – приказ Минобрнауки РФ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В процессе разработки п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ограммы внеурочной деятельности по трудовому направлению </w:t>
      </w:r>
      <w:r>
        <w:rPr>
          <w:rFonts w:cs="Times New Roman" w:ascii="Times New Roman" w:hAnsi="Times New Roman"/>
          <w:sz w:val="24"/>
          <w:szCs w:val="24"/>
        </w:rPr>
        <w:t xml:space="preserve">«Мастерская Самоделкина»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главным ориентиром стала цель гармоничного единства личностного, познавательного, коммуникативного и социального развития обучающихся, воспитание у них интереса к активному познанию культуры и традиций своего народа, уважительного отношения к труду и людям труда. Методологическая основа в достижении целевых ориентиров – реализация системно-деятельностного подхода в обучении, предполагающая активизацию познавательной, художественно-эстетической деятельности каждого ребёнка с учетом его возрастных особенностей, индивидуальных потребностей и возможностей. Наряду с реализацией концепции духовно-нравственного воспитания, ставятся задачи привития младшим школьникам технологических знаний, трудовых умений и навыков. Программа выделяет и другие приоритетные направления, среди которых: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интеграция предметных областей для формирования целостной картины мира;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развитие коммуникативных навыков;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формирование умения планировать, контролировать и оценивать свои действия в соответствии с поставленной задачей; 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остепенное овладение логическими действиями: сравнения, анализа, синтеза, обобщения, классификации по родовидовым признакам.</w:t>
      </w:r>
    </w:p>
    <w:p>
      <w:pPr>
        <w:pStyle w:val="Style16"/>
        <w:ind w:firstLine="284"/>
        <w:jc w:val="both"/>
        <w:rPr>
          <w:rStyle w:val="Emphasis"/>
          <w:rFonts w:ascii="Times New Roman" w:hAnsi="Times New Roman" w:cs="Times New Roman"/>
          <w:i/>
          <w:i/>
          <w:iCs w:val="false"/>
          <w:color w:val="00000A"/>
          <w:sz w:val="24"/>
          <w:szCs w:val="24"/>
        </w:rPr>
      </w:pPr>
      <w:r>
        <w:rPr/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р</w:t>
      </w:r>
      <w:r>
        <w:rPr>
          <w:rFonts w:eastAsia="Times New Roman" w:cs="Times New Roman" w:ascii="Times New Roman" w:hAnsi="Times New Roman"/>
          <w:sz w:val="24"/>
          <w:szCs w:val="24"/>
        </w:rPr>
        <w:t>азвитие личности обучающихся через творческую трудовую деятельность, 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различным трудовым операциям, получ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х трудовых навыков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и умений,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эстетических чувств и представлений.</w:t>
      </w:r>
    </w:p>
    <w:p>
      <w:pPr>
        <w:pStyle w:val="Style16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работать необходимые практические умения и навыки, вооружить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знаниями о материалах и их свойствах, технологиях использования;</w:t>
      </w:r>
    </w:p>
    <w:p>
      <w:pPr>
        <w:pStyle w:val="1"/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совершенствовать трудовые умения и навыки, развивать умение наблюдать, выделять и сравнивать характерные черты предметов;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ализовывать духовные, эстетические и творческие способ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>, развивать фантазию, воображение, самостоятельное мышление;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целеустремлённость и настойчивость в достижении результата;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художественно – эстетический вкус, трудолюбие, аккуратность; помогать в желании сделать свои работы общественно значимым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внеурочной деятельности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Мастерская Самоделкина» представляет собой комплекс занятий практического характера. Каждое занятие проводится в форме творческой мастерской, что создаёт условия для формирования творческой активности дет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определена тем, что одной из важнейших задач образования является учет индивидуальных и типологических особенностей психофизического развития и индивидуальных возможностей обучаю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ает возможность детям с различными нарушениями расширить 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опыт поведения, деятельности и общения; творческой самореализации обучающихся с умственной отсталостью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новыми материалами, современными техниками рукоделия помогает детям применить полученные знания и умения в повседневной жизни, создавать вещи, призванные украсить нашу повседневную жизнь, создать свой, неповторимый подарок, для дорогого ребенку человека. 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Сущность и основное назначение данной программы заключается в обеспечении дополнительных условий для развития интересов, склонностей, способностей обучающихся с умственной отсталостью (интеллектуальными нарушениями), организации их свободного времени.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106" w:firstLine="708"/>
        <w:jc w:val="both"/>
        <w:rPr>
          <w:rFonts w:ascii="Times New Roman" w:hAnsi="Times New Roman" w:eastAsia="Times New Roman" w:cs="Times New Roman"/>
          <w:color w:val="000009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Разработанная  программа внеурочной деятельности ориентирована на создание условий для расширения опыта поведения, деятельности и общения; творческой самореализации обучающихся с умственной отсталостью (интеллектуальными нарушениями) в комфортной развивающей среде; стимулирует возникновение личностного интереса к различным аспектам жизнедеятельности; позитивного отношения к окружающей действительности; социального становления в процессе общения и совместной деятельности в детском сообществе, активного взаимодействия со сверстниками и педагогами, необходимого для успешной реализации дальнейших жизненных планов обучающих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 xml:space="preserve">должны быть эмоциональными, строиться на непроизвольном внимании и памяти, включать в себя игровые элементы. Необходимо использовать яркую наглядность и электронные ресурсы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занятия по обучению традиционным видам декоративно-прикладного творчества (аппликация, мозаика, лепка из пластилина) с использованием бумаги и картона, текстильных материалов, а также бросового материала (конфетные фантики, карандашные стружки, старые газеты, вата). Данная программа многопрофильная. Обучающиеся знакомятся с различными видами декоративно-прикладного творчества, изучают материалы и методы их использования. Во время занятий преподаватель проводит индивидуальные и частичные инструктажи, помогает обучающимся выявить и развить свои индивидуальные способ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Мастерская Самоделкина» может быть реализована учителем в сотрудничестве с родителями. Можно рекомендовать детям за</w:t>
        <w:softHyphen/>
        <w:t>вершить поделку с роди</w:t>
        <w:softHyphen/>
        <w:t>телями.  Возможно привлечение заинтересованных обучаю</w:t>
        <w:softHyphen/>
        <w:t xml:space="preserve">щихся и педагогов дополнительного образова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ind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Формы проведения: беседы,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творческая и практическая деятельность,</w:t>
      </w:r>
      <w:r>
        <w:rPr>
          <w:rFonts w:cs="Times New Roman" w:ascii="Times New Roman" w:hAnsi="Times New Roman"/>
          <w:sz w:val="24"/>
          <w:szCs w:val="24"/>
        </w:rPr>
        <w:t xml:space="preserve"> прием работы «по конвейеру», работа в парах и группах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, просмотр видеофильмов, соревнования, позволяющие школьникам приобретать практический опыт. 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подразумевает использование широкого ассортимента материалов разного происхождения и с самыми разнообразными свойствами: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растительного происхождения: сосновые и еловые шишки, желуди, листья деревьев, кустарников, травы, мхи, лишайники, ветки, семена, солома, и т.д.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спространенные в природе глина и кварцевый песок, а также камешки и ракушк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ая для обработки силами младших школьников тонкая и мягкая проволока, алюминиевая фольга, пенопласт, поролон, синтетические пленки, и т. д.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часто называемые бросовыми: небольшие бумажные и картонные коробки, деревянные катушки, корковые и пластмассовые пробки, скорлупа, спичечные коробки, исписанные стержни от шариковых ручек и т.д.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ля лепки – пластилин, глина, тесто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кани и волокнистые материал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533" w:right="11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крупы применяются в зерновой мозаик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учатся аккуратности, экономии материалов, точности исполнения работ, качественной обработке изделия. Особое внимание уделяется технике безопасности при работе с инструментами, которые разнообразят деятельность и повышают интерес детей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72" w:leader="none"/>
        </w:tabs>
        <w:kinsoku w:val="false"/>
        <w:overflowPunct w:val="false"/>
        <w:autoSpaceDE w:val="false"/>
        <w:spacing w:before="0" w:after="0"/>
        <w:ind w:left="1080" w:right="111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ограммы в учебном план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редназначена для работы в системе начального образования и использования её в качестве компонента внеурочной деятель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– 1 год, рассчитана на 1 час в неделю - </w:t>
      </w:r>
      <w:r>
        <w:rPr>
          <w:rFonts w:cs="Times New Roman" w:ascii="Times New Roman" w:hAnsi="Times New Roman"/>
          <w:kern w:val="2"/>
          <w:sz w:val="24"/>
          <w:szCs w:val="24"/>
        </w:rPr>
        <w:t>34 учебных недели, всего</w:t>
      </w:r>
      <w:r>
        <w:rPr>
          <w:rFonts w:cs="Times New Roman" w:ascii="Times New Roman" w:hAnsi="Times New Roman"/>
          <w:sz w:val="24"/>
          <w:szCs w:val="24"/>
        </w:rPr>
        <w:t xml:space="preserve"> - 34 занятия в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увеличение или уменьшение количества часов, в зависимости от изменения годового календарного учебного графика, сроков каникул, выпадения уроков на праздничные дни.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106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 xml:space="preserve">Программа </w:t>
      </w:r>
      <w:r>
        <w:rPr>
          <w:rFonts w:eastAsia="Times New Roman"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 xml:space="preserve">может 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корректироваться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9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9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pacing w:val="-2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color w:val="000009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9"/>
          <w:spacing w:val="43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потребностей</w:t>
      </w:r>
      <w:r>
        <w:rPr>
          <w:rFonts w:eastAsia="Times New Roman" w:cs="Times New Roman" w:ascii="Times New Roman" w:hAnsi="Times New Roman"/>
          <w:color w:val="000009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pacing w:val="-2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color w:val="000009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9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умственной</w:t>
      </w:r>
      <w:r>
        <w:rPr>
          <w:rFonts w:eastAsia="Times New Roman" w:cs="Times New Roman" w:ascii="Times New Roman" w:hAnsi="Times New Roman"/>
          <w:color w:val="000009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отсталостью</w:t>
      </w:r>
      <w:r>
        <w:rPr>
          <w:rFonts w:eastAsia="Times New Roman" w:cs="Times New Roman" w:ascii="Times New Roman" w:hAnsi="Times New Roman"/>
          <w:color w:val="000009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интеллектуальными</w:t>
      </w:r>
      <w:r>
        <w:rPr>
          <w:rFonts w:eastAsia="Times New Roman" w:cs="Times New Roman" w:ascii="Times New Roman" w:hAnsi="Times New Roman"/>
          <w:color w:val="000000"/>
          <w:spacing w:val="7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рушениями)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112" w:hanging="0"/>
        <w:jc w:val="both"/>
        <w:rPr>
          <w:rFonts w:ascii="Times New Roman" w:hAnsi="Times New Roman" w:eastAsia="Times New Roman" w:cs="Times New Roman"/>
          <w:b/>
          <w:b/>
          <w:color w:val="00000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9"/>
          <w:sz w:val="24"/>
          <w:szCs w:val="24"/>
        </w:rPr>
      </w:r>
    </w:p>
    <w:p>
      <w:pPr>
        <w:pStyle w:val="Style16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и личностные результаты внеурочной деятельности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внеурочной деятельности «Мастерская Самоделкина» направлено на достижение комплекса результатов в соответствии с требованиями федерального государственного образовательного стандарта образов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бучающихс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интеллектуальными </w:t>
      </w:r>
      <w:r>
        <w:rPr>
          <w:rFonts w:cs="Times New Roman" w:ascii="Times New Roman" w:hAnsi="Times New Roman"/>
          <w:color w:val="00000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ушениям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ход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полагаетс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интеллектуальными</w:t>
      </w:r>
      <w:r>
        <w:rPr>
          <w:rFonts w:cs="Times New Roman" w:ascii="Times New Roman" w:hAnsi="Times New Roman"/>
          <w:color w:val="00000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ушениями)</w:t>
      </w:r>
      <w:r>
        <w:rPr>
          <w:rFonts w:cs="Times New Roman" w:ascii="Times New Roman" w:hAnsi="Times New Roman"/>
          <w:sz w:val="24"/>
          <w:szCs w:val="24"/>
        </w:rPr>
        <w:t xml:space="preserve"> воспитательных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езультатов и эффектов.</w:t>
      </w:r>
    </w:p>
    <w:p>
      <w:pPr>
        <w:pStyle w:val="Style16"/>
        <w:ind w:firstLine="708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</w:rPr>
        <w:t>Воспитательные результаты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распределяются по трём уровня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Cs/>
          <w:i/>
          <w:sz w:val="24"/>
          <w:szCs w:val="24"/>
        </w:rPr>
        <w:t>Первый уровень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 xml:space="preserve">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pacing w:val="-1"/>
          <w:sz w:val="24"/>
          <w:szCs w:val="24"/>
        </w:rPr>
        <w:t>приобретени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интеллектуальным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ями)</w:t>
      </w:r>
      <w:r>
        <w:rPr>
          <w:rFonts w:cs="Times New Roman" w:ascii="Times New Roman" w:hAnsi="Times New Roman"/>
          <w:sz w:val="24"/>
          <w:szCs w:val="24"/>
        </w:rPr>
        <w:t xml:space="preserve"> первых трудовых навыков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ростые приёмы работы с материалами и инструментами, известными из </w:t>
      </w:r>
      <w:r>
        <w:rPr>
          <w:rFonts w:cs="Times New Roman" w:ascii="Times New Roman" w:hAnsi="Times New Roman"/>
          <w:spacing w:val="-1"/>
          <w:sz w:val="24"/>
          <w:szCs w:val="24"/>
        </w:rPr>
        <w:t>повседневно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)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Для достижения данного уровня результатов особое значение имеет взаимодействие обучающегося со своими педагогами как значимыми для него носителями знаний и повседневного опы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вого уровня результатов обучающиеся должны уметь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в задании по вопросам учителя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образцы с натуральными объектами, иллюстрациями, муляжами по вопросам учител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полнять работу по образцу под контролем педагог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текущий самоконтроль с помощью учителя;</w:t>
      </w:r>
    </w:p>
    <w:p>
      <w:pPr>
        <w:pStyle w:val="Style16"/>
        <w:ind w:firstLine="708"/>
        <w:jc w:val="both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- употреблять в речи слова, обозначающие пространственные признаки предметов: высокий - низкий, широкий — узкий, равны; пространственные отношения предметов: впереди— сзади, справа— слева, рядом.</w:t>
      </w:r>
    </w:p>
    <w:p>
      <w:pPr>
        <w:pStyle w:val="Style16"/>
        <w:ind w:firstLine="708"/>
        <w:jc w:val="both"/>
        <w:rPr>
          <w:rStyle w:val="Zag11"/>
          <w:rFonts w:ascii="Times New Roman" w:hAnsi="Times New Roman" w:eastAsia="@Arial Unicode M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торой</w:t>
      </w:r>
      <w:r>
        <w:rPr>
          <w:rFonts w:cs="Times New Roman" w:ascii="Times New Roman" w:hAnsi="Times New Roman"/>
          <w:i/>
          <w:i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ровень</w:t>
      </w:r>
      <w:r>
        <w:rPr>
          <w:rFonts w:cs="Times New Roman" w:ascii="Times New Roman" w:hAnsi="Times New Roman"/>
          <w:i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результатов</w:t>
      </w:r>
      <w:r>
        <w:rPr>
          <w:rFonts w:cs="Times New Roman" w:ascii="Times New Roman" w:hAnsi="Times New Roman"/>
          <w:i/>
          <w:i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ыт самостоятельного действ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получение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живания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зитивног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самостоятельно выполненным трудовым операциям</w:t>
      </w:r>
      <w:r>
        <w:rPr>
          <w:rFonts w:cs="Times New Roman" w:ascii="Times New Roman" w:hAnsi="Times New Roman"/>
          <w:spacing w:val="-5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г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рудовой деятельност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елом.)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знаний, начинает их ценить.</w:t>
      </w:r>
    </w:p>
    <w:p>
      <w:pPr>
        <w:pStyle w:val="Style16"/>
        <w:ind w:firstLine="708"/>
        <w:jc w:val="both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Для второго уровня результатов обучающиеся должны уме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задании по вопросам учителя и самостоятельно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сравнивать образцы с натуральными объектами, иллюстрациями, муляжам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ть выполнять работу по образцу под контролем педагога и самостоятельно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текущий самоконтроль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работы над изделием по вопросам учителя и самостоятельно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амостоятельно несложные издел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листе бумаг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означать размеры в сантиметрах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и называть геометрические фигуры и тел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Трети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ровень</w:t>
      </w:r>
      <w:r>
        <w:rPr>
          <w:rFonts w:cs="Times New Roman" w:ascii="Times New Roman" w:hAnsi="Times New Roman"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результатов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spacing w:val="-1"/>
          <w:sz w:val="24"/>
          <w:szCs w:val="24"/>
        </w:rPr>
        <w:t>олучени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интеллектуальными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ями)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чального</w:t>
      </w:r>
      <w:r>
        <w:rPr>
          <w:rFonts w:cs="Times New Roman" w:ascii="Times New Roman" w:hAnsi="Times New Roman"/>
          <w:spacing w:val="6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мостоятельног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енног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</w:t>
      </w:r>
      <w:r>
        <w:rPr>
          <w:rFonts w:cs="Times New Roman" w:ascii="Times New Roman" w:hAnsi="Times New Roman"/>
          <w:spacing w:val="5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лемых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оделе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еде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трудовой деяте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: представление поделок и изделий на выставках и конкурсах, самостоятельное выполнение простых поделок без помощи педагога, участие в общественно полезном труде.</w:t>
      </w:r>
    </w:p>
    <w:p>
      <w:pPr>
        <w:pStyle w:val="Style16"/>
        <w:ind w:firstLine="708"/>
        <w:jc w:val="both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Для третьего уровня результатов обучающиеся должны уме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ерживаться планирования операций и хода работы при изготовлении изделия;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ловесный отчет о проделанной работе по вопросам учителя и самостоятельно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подробный анализ своего изделия по вопросам учите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 помощью линейки определять высоту, длину и ширину издел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значать размеры в сантиметрах.</w:t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опорции и размеры; правильно располагать детал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первом уровне занятия приближены к обучению, дети осваивают операции с помощью педагога, действуют по образц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втором уровне школьников используют отдельные, хорошо усвоенные операции и умения, расширяя круг своих трудовых возможностей;</w:t>
      </w:r>
    </w:p>
    <w:p>
      <w:pPr>
        <w:pStyle w:val="Osnova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на третьем уровне создаются необходимые условия для участия обучающихся в социально значимой деятельности и приобретения ими навыков для будущей трудовой деятельно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ереход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дног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ны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ругому</w:t>
      </w:r>
      <w:r>
        <w:rPr>
          <w:rFonts w:cs="Times New Roman" w:ascii="Times New Roman" w:hAnsi="Times New Roman"/>
          <w:spacing w:val="6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лжен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довательным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ым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ереход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4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арьироватьс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дивидуальных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осте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ей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интеллектуальными</w:t>
      </w:r>
      <w:r>
        <w:rPr>
          <w:rFonts w:cs="Times New Roman" w:ascii="Times New Roman" w:hAnsi="Times New Roman"/>
          <w:spacing w:val="7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ям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социально-бытовыми умениями, используемыми в повседневной жизн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следовать принятым в обществе нормам повед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ьные умения выражать себя в различных доступных и наиболее привлекательных видах практической трудовой и художественно-эстетической  деятельнос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круга общения, развитие навыков сотрудничества со взрослыми и сверстникам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различных социальных ролей, умение взаимодействовать с людьми, работать в коллектив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навыками коммуникации и принятыми ритуалами социального взаимодейств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ация к самореализации в социальном творчестве, познавательной и практической, общественно полезной деятельно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готовности к самостоятельной жизн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внеурочной деятельност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следующих ценностных принципах воспита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нцип соблюдение интересов ребенка, </w:t>
      </w:r>
      <w:r>
        <w:rPr>
          <w:rFonts w:cs="Times New Roman" w:ascii="Times New Roman" w:hAnsi="Times New Roman"/>
          <w:sz w:val="24"/>
          <w:szCs w:val="24"/>
        </w:rPr>
        <w:t>определяющий позицию специалистов, которые призваны решать проблему ребёнка с максимальной пользой для него и в его интерес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системности</w:t>
      </w:r>
      <w:r>
        <w:rPr>
          <w:rFonts w:cs="Times New Roman" w:ascii="Times New Roman" w:hAnsi="Times New Roman"/>
          <w:sz w:val="24"/>
          <w:szCs w:val="24"/>
        </w:rPr>
        <w:t>, котор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единство всех элементов коррекционно-воспитательной работы: цели и задач, направлений осуществления и содержания, форм, методов и приемов организации, взаимодействия участник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непрерывност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й проведение коррекционной работы на всем протяжении обучения школьника с учетом изменений в их лич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вариативност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ющий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системно-деятельностной организации</w:t>
      </w:r>
      <w:r>
        <w:rPr>
          <w:rFonts w:cs="Times New Roman" w:ascii="Times New Roman" w:hAnsi="Times New Roman"/>
          <w:sz w:val="24"/>
          <w:szCs w:val="24"/>
        </w:rPr>
        <w:t>, направленный на развитие обучающихся  поддерживаемое всем укладом школьной жизни, включает в себя в комплексе организацию учебной, внеучебной, общественно значимой деятельности младших школьников. Интеграция содержания различных видов деятельности, обучающихся в рамках программы их духовно-нравственного развития и воспитания осуществляется на основе воспитательных идеалов и ценнос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следующие разделы: 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бумагой и картоном. Раздел включает в себя различные виды работы с бумагой:</w:t>
      </w:r>
    </w:p>
    <w:p>
      <w:pPr>
        <w:pStyle w:val="Style16"/>
        <w:ind w:left="709" w:hanging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ппликация - изготовление различных видов аппликаций из бумаги: объемная, обрывная, из  геометрических фигур, торцевание;</w:t>
      </w:r>
    </w:p>
    <w:p>
      <w:pPr>
        <w:pStyle w:val="Style16"/>
        <w:ind w:left="284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заика - различные виды мозаики из цветной бумаги, объемная мозаика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материалами. Раздел включает изготовление изделий с использованием нетрадиционных материалов: оберточная бумага, карандашная стружка, фольга, крупы, ватные шарики, яичная скорлупа.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тканью. Раздел включает в себя как традиционные виды декоративно-прикладного творчества – аппликация и мозаика из ткани на бумаге, так и изготовление жатой ткани и аппликации из нее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ластилином, тестом. В этом разделе используется один из приемов работы с пластилином и солёным тестом – использование  и  изготовление различных изделий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 пришкольном участке. Планируется участие обучающихся в осенне-весенних работах на пришкольном участке: уборке листвы, посадках растений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. Праздник Самоделкина с выставкой поделок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зучения каждого раздела планируется организация выставки работ обучающихся в кружке. Часть изделий, изготовленных на занятии будет использоваться для оформления помещений школы (столовая, лестничные пролеты, коридоры). При условии проведения выставок по декоративно-прикладному творчеству планируется активное участ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граммного материала к</w:t>
      </w:r>
      <w:r>
        <w:rPr>
          <w:rFonts w:cs="Times New Roman" w:ascii="Times New Roman" w:hAnsi="Times New Roman"/>
          <w:i/>
          <w:sz w:val="24"/>
          <w:szCs w:val="24"/>
        </w:rPr>
        <w:t xml:space="preserve"> концу 2класса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должны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 концу года занятий обучающиеся 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назначение материалов – бумага, ткань, пластилин, бросовые материалы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назначение инструментов и приспособлений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рминами: аппликация, мозаика.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труда при работе с ручными инструментами;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концу года занятий обучающиеся 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рганизовывать свое рабочее место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ользоваться ручными инструментами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ять технологические операции по всем видам тру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разными матери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кан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ластилином, те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 пришкольном учас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ое занятие - праз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внеурочной деятельности.</w:t>
      </w:r>
    </w:p>
    <w:p>
      <w:pPr>
        <w:pStyle w:val="Style16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ьно-техническое оснащение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графические средства: таблицы, тематические плакаты, предметные рисунк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мультимедийное оборудование: проектор, компьютер, экран;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 и видеоматериалы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необходимые для работы: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артон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Цветная одно- двусторонняя бумаг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х\б однотонная и цветна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ПВ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овые материалы (фантики, карандашная стружка, фольга, ватные шарики и т.п.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ы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Тесто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ожницы резания бумаги и ткан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и для клея и для красок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и и подкладные доски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методическое обеспечение рабочей программы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Федеральный государственный образовательный стандарт образования обучающихся с умственной отсталостью </w:t>
      </w:r>
      <w:r>
        <w:rPr>
          <w:rFonts w:cs="Times New Roman" w:ascii="Times New Roman" w:hAnsi="Times New Roman"/>
          <w:sz w:val="24"/>
          <w:szCs w:val="24"/>
        </w:rPr>
        <w:t>(интеллектуальными нарушениями), утвержденный приказом Минобрнауки РФ, № 1599 от 19.12.14 г.; Примерная адаптированная основная общеобразовательная программа образования обучающихся с умственной отсталостью (интеллектуальными нарушениями) (АООП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даптированная основная общеобразовательная программа образования обучающихся с умеренной, тяжелой и глубокой умственной отсталостью (интеллектуальными нарушениями), тяжелыми и множественными нарушениями 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ариант 1) (2016-2020г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-интернат для детей с ограниченными возможностями здоровья» Шатурского муниципального района Московской области (МБОУ «Школа-интернат для детей с ОВЗ»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вторская педагогическая разработка учителя технологии Нина Михайловна Лубешко, Областное государственное оздоровительное образовательное казенное учреждение «Санаторная школа-интернат №4» города Усолье – Сибирско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ворческая мастерская../ Проснякова Т.Н. –  Самара: Корпорация «Федоров», Издательство «Учебная литература», 2004, - 128 с., ил. (Программа начальной школы: 1 – 4 классы «Художественный труд»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роки творчества. Учебник для 2-го класса./ Цирулик Н.А., Проснякова Т.Н. – 2-е изд., исправленное. – Самара: Корпорация «Федоров», Издательство «Учебная литература», 2004, - 112 с., ил. (Программа начальной школы: «Трудовое обучение»)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нтернет ресурсы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infouro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›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abocha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hudesna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masterska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…</w:t>
        </w:r>
      </w:hyperlink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урок.рф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›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librar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kruzho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_«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masterska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samodelki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…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@Arial Unicode M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Zag11">
    <w:name w:val="Zag_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utton2text">
    <w:name w:val="button2__text"/>
    <w:basedOn w:val="Style13"/>
    <w:qFormat/>
    <w:rPr/>
  </w:style>
  <w:style w:type="character" w:styleId="Pathseparator">
    <w:name w:val="path__separato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Calibri" w:hAnsi="Calibri" w:eastAsia="WenQuanYi Micro Hei;MS Gothic" w:cs="Calibri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hyperlink" Target="https://infourok.ru/rabochaya-programma-kruzhka-chudesnaya-masterskaya-863125.html" TargetMode="External"/><Relationship Id="rId4" Type="http://schemas.openxmlformats.org/officeDocument/2006/relationships/hyperlink" Target="https://xn--j1ahfl.xn--p1ai/" TargetMode="External"/><Relationship Id="rId5" Type="http://schemas.openxmlformats.org/officeDocument/2006/relationships/hyperlink" Target="https://xn--j1ahfl.xn--p1ai/library/kruzhok_&#171;masterskaya_samodelkina&#187;_4_klass_0002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24:00Z</dcterms:created>
  <dc:creator>1</dc:creator>
  <dc:description/>
  <cp:keywords/>
  <dc:language>en-US</dc:language>
  <cp:lastModifiedBy>1</cp:lastModifiedBy>
  <cp:lastPrinted>2017-08-20T13:02:00Z</cp:lastPrinted>
  <dcterms:modified xsi:type="dcterms:W3CDTF">2017-09-22T02:14:00Z</dcterms:modified>
  <cp:revision>3</cp:revision>
  <dc:subject/>
  <dc:title/>
</cp:coreProperties>
</file>