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Выпускного вечера 2015 – 2016 учебный год</w:t>
      </w:r>
    </w:p>
    <w:p>
      <w:pPr>
        <w:pStyle w:val="Normal"/>
        <w:jc w:val="right"/>
        <w:rPr/>
      </w:pPr>
      <w:r>
        <w:rPr/>
        <w:t>Подготовила и провела:</w:t>
      </w:r>
    </w:p>
    <w:p>
      <w:pPr>
        <w:pStyle w:val="Normal"/>
        <w:jc w:val="right"/>
        <w:rPr/>
      </w:pPr>
      <w:r>
        <w:rPr/>
        <w:t>Злыднина О.Г.</w:t>
      </w:r>
    </w:p>
    <w:p>
      <w:pPr>
        <w:pStyle w:val="Normal"/>
        <w:jc w:val="right"/>
        <w:rPr/>
      </w:pPr>
      <w:r>
        <w:rPr/>
        <w:t>учитель истории и обществознания</w:t>
      </w:r>
    </w:p>
    <w:p>
      <w:pPr>
        <w:pStyle w:val="Normal"/>
        <w:jc w:val="right"/>
        <w:rPr>
          <w:b/>
          <w:b/>
        </w:rPr>
      </w:pPr>
      <w:r>
        <w:rPr/>
        <w:t>1 кв. катег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Добрый вечер! </w:t>
        <w:br/>
        <w:br/>
      </w:r>
      <w:r>
        <w:rPr>
          <w:b/>
        </w:rPr>
        <w:t>2 ведущий.</w:t>
      </w:r>
      <w:r>
        <w:rPr/>
        <w:t xml:space="preserve"> Добрый вечер всем, кто собрался в этом школьном дворе. </w:t>
        <w:br/>
        <w:br/>
      </w:r>
      <w:r>
        <w:rPr>
          <w:b/>
        </w:rPr>
        <w:t>1 ведущий.</w:t>
      </w:r>
      <w:r>
        <w:rPr/>
        <w:t xml:space="preserve"> Приветствуем учителей и гостей торжества! </w:t>
        <w:br/>
        <w:br/>
      </w:r>
      <w:r>
        <w:rPr>
          <w:b/>
        </w:rPr>
        <w:t>2 ведущий.</w:t>
      </w:r>
      <w:r>
        <w:rPr/>
        <w:t xml:space="preserve"> Приветствуем безумно волнующихся мам, пап, бабушек и дедушек! </w:t>
        <w:br/>
        <w:br/>
      </w:r>
      <w:r>
        <w:rPr>
          <w:b/>
        </w:rPr>
        <w:t>1 ведущий.</w:t>
      </w:r>
      <w:r>
        <w:rPr/>
        <w:t xml:space="preserve"> Сегодня в нашей школе чудесный праздник – праздник, которого с нетерпением ждали выпускники. И не по тому, что вместе с ним заканчивается школа, а потому, что нет в школьной жизни более волнующего момента, чем тот, когда ты последний раз входишь в стены родной школы как ученик, а выходишь самостоятельным, взрослым человеком, принадлежащим другой жизни. </w:t>
        <w:br/>
        <w:br/>
      </w:r>
      <w:r>
        <w:rPr>
          <w:b/>
        </w:rPr>
        <w:t>2 ведущий.</w:t>
      </w:r>
      <w:r>
        <w:rPr/>
        <w:t xml:space="preserve"> Этот праздник дорог для всех, кто находится сегодня здесь. Он дорог родителям, которые на протяжении 11 лет волновались за своих детей и вместе с ними переживали победы и поражения. </w:t>
        <w:br/>
        <w:br/>
      </w:r>
      <w:r>
        <w:rPr>
          <w:b/>
        </w:rPr>
        <w:t>1 ведущий.</w:t>
      </w:r>
      <w:r>
        <w:rPr/>
        <w:t xml:space="preserve"> Он дорог учителям, ибо никто не проводил с вами больше времени, чем они. </w:t>
        <w:br/>
        <w:br/>
      </w:r>
      <w:r>
        <w:rPr>
          <w:b/>
        </w:rPr>
        <w:t>2 ведущий.</w:t>
      </w:r>
      <w:r>
        <w:rPr/>
        <w:t xml:space="preserve"> И, конечно же, он дорог самим героям этого праздника. Мы говорим «героям», а не «виновникам», так как они преодолели самый первый этап на большом пути под названием Жизнь. Всё, что встретится на этом пути, будет завтра,а сегодня – прекрасный праздник, торжество молодости и красоты, дружбы и верности! </w:t>
        <w:br/>
        <w:br/>
      </w:r>
      <w:r>
        <w:rPr>
          <w:b/>
        </w:rPr>
        <w:t>1 ведущий. Встречаем выпускников 2016 года!</w:t>
      </w:r>
      <w:r>
        <w:rPr/>
        <w:t xml:space="preserve"> </w:t>
        <w:br/>
        <w:br/>
        <w:t xml:space="preserve">(Под звуки вальса выпускники выходят на сцену и замирают. Последней выходит классный руководитель. Ведущие говорят про каждого стихи, классный руководитель дотрагивается до плеча первого ведущего, выпускники как бы оживают и дефилируют.) </w:t>
        <w:br/>
        <w:br/>
      </w:r>
      <w:r>
        <w:rPr>
          <w:b/>
        </w:rPr>
        <w:t>2 ведущий. Хаитов умид.</w:t>
      </w:r>
      <w:r>
        <w:rPr/>
        <w:t xml:space="preserve"> </w:t>
        <w:br/>
        <w:br/>
        <w:t xml:space="preserve">Он мог учиться на шестёрки, </w:t>
        <w:br/>
        <w:t xml:space="preserve">Когда б усилье приложил, </w:t>
        <w:br/>
        <w:t xml:space="preserve">А он сидел, как мышка в норке, </w:t>
        <w:br/>
        <w:t xml:space="preserve">Хотя Английский  уж очень он любил. </w:t>
        <w:br/>
        <w:br/>
        <w:t xml:space="preserve">1 </w:t>
      </w:r>
      <w:r>
        <w:rPr>
          <w:b/>
        </w:rPr>
        <w:t>ведущий. Григорьева Ксения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iCs/>
        </w:rPr>
        <w:t>Как замечательно, что в школе есть она</w:t>
        <w:br/>
        <w:t xml:space="preserve">Чьи ум и знанья приносят славу ей, </w:t>
        <w:br/>
        <w:t xml:space="preserve">Ведь именно о них произнесут когда-то: </w:t>
        <w:br/>
        <w:t>Вы – гордость и надежда наших дней!</w:t>
      </w:r>
      <w:r>
        <w:rPr/>
        <w:br/>
        <w:br/>
      </w:r>
      <w:r>
        <w:rPr>
          <w:b/>
        </w:rPr>
        <w:t>2 ведущий. Асхатова Диляра и Бухараева Аделия.</w:t>
      </w:r>
      <w:r>
        <w:rPr/>
        <w:t xml:space="preserve"> </w:t>
        <w:br/>
        <w:br/>
        <w:t xml:space="preserve">Внешность им не безразлична, </w:t>
        <w:br/>
        <w:t xml:space="preserve">Как стать красивой – дадут совет. </w:t>
        <w:br/>
        <w:t xml:space="preserve">Грим подберут такой, как нужно. </w:t>
        <w:br/>
        <w:t xml:space="preserve">На все вопросы дадут ответ. </w:t>
      </w:r>
    </w:p>
    <w:p>
      <w:pPr>
        <w:pStyle w:val="Normal"/>
        <w:rPr/>
      </w:pPr>
      <w:r>
        <w:rPr/>
        <w:br/>
      </w:r>
      <w:r>
        <w:rPr>
          <w:b/>
        </w:rPr>
        <w:t>1 ведущий. Красильников Роман и Джабраилов Мурад</w:t>
      </w:r>
      <w:r>
        <w:rPr/>
        <w:br/>
        <w:br/>
        <w:t>Взгляните на Романа и Мурада</w:t>
        <w:br/>
        <w:t xml:space="preserve">С их очаровательной улыбкой Моны Лизы. </w:t>
        <w:br/>
        <w:t>Девчонки от вас все без ума.</w:t>
        <w:br/>
        <w:t xml:space="preserve">Вам об этом они расскажут сами. </w:t>
        <w:br/>
        <w:t xml:space="preserve">Им гордость не даёт упасть у ваших  ног, </w:t>
        <w:br/>
        <w:t xml:space="preserve">А то б лежали тут все штабелями. </w:t>
        <w:br/>
        <w:br/>
      </w:r>
      <w:r>
        <w:rPr>
          <w:b/>
        </w:rPr>
        <w:t>2 ведущий. Зубаерова Зарина.</w:t>
      </w:r>
      <w:r>
        <w:rPr/>
        <w:t xml:space="preserve"> </w:t>
        <w:br/>
        <w:br/>
        <w:t xml:space="preserve">Она чуть – чуть сентиментальна, </w:t>
        <w:br/>
        <w:t xml:space="preserve">Романтична, музыкальна. </w:t>
        <w:br/>
        <w:t xml:space="preserve">Любит праздники, искусство, </w:t>
        <w:br/>
        <w:t xml:space="preserve">Фантазирует искусно. </w:t>
        <w:br/>
        <w:t xml:space="preserve">Ей придумывать, писать </w:t>
        <w:br/>
        <w:t xml:space="preserve">Даже легче, чем дышать. </w:t>
        <w:br/>
        <w:br/>
      </w:r>
      <w:r>
        <w:rPr>
          <w:b/>
        </w:rPr>
        <w:t>1 ведущий. Газимзянова Рузалия.</w:t>
      </w:r>
      <w:r>
        <w:rPr/>
        <w:t xml:space="preserve"> </w:t>
        <w:br/>
        <w:br/>
        <w:t xml:space="preserve">Застенчива, скромна она, </w:t>
        <w:br/>
        <w:t xml:space="preserve">Ответственна и молчалива, </w:t>
        <w:br/>
        <w:t xml:space="preserve">Мы верим, что жизни путь </w:t>
        <w:br/>
        <w:t xml:space="preserve">Будет у неё счастливый. </w:t>
        <w:br/>
        <w:br/>
      </w:r>
      <w:r>
        <w:rPr>
          <w:b/>
        </w:rPr>
        <w:t>2 ведущий.Харитонов Михаил .</w:t>
      </w:r>
      <w:r>
        <w:rPr/>
        <w:t xml:space="preserve"> </w:t>
        <w:br/>
        <w:br/>
        <w:t xml:space="preserve">Цель поставит – и в дорогу. </w:t>
        <w:br/>
        <w:t xml:space="preserve">Хоть всю жизнь готов идти. </w:t>
        <w:br/>
        <w:t xml:space="preserve">И значительных успехов </w:t>
        <w:br/>
        <w:t xml:space="preserve">Добивается в пути. </w:t>
        <w:br/>
        <w:br/>
      </w:r>
      <w:r>
        <w:rPr>
          <w:b/>
        </w:rPr>
        <w:t xml:space="preserve">1 ведущий. Красильникова Дарья. </w:t>
      </w:r>
      <w:r>
        <w:rPr/>
        <w:br/>
        <w:br/>
        <w:t xml:space="preserve">Дашенька – красавица. </w:t>
        <w:br/>
        <w:t xml:space="preserve">Всем нам очень нравится. </w:t>
        <w:br/>
        <w:t xml:space="preserve">Очень добрая душа, </w:t>
        <w:br/>
        <w:t xml:space="preserve">И собою хороша. </w:t>
        <w:br/>
        <w:br/>
      </w:r>
      <w:r>
        <w:rPr>
          <w:b/>
        </w:rPr>
        <w:t>2 ведущий. Биганаева А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сегда нетороплива, </w:t>
        <w:br/>
        <w:t xml:space="preserve">Не холодна, не говорлива. </w:t>
        <w:br/>
        <w:t xml:space="preserve">Сейчас такая же она – </w:t>
        <w:br/>
        <w:t xml:space="preserve">Красива, юна и стройна. </w:t>
        <w:br/>
        <w:br/>
      </w:r>
      <w:r>
        <w:rPr>
          <w:b/>
        </w:rPr>
        <w:t>1 ведущий. Галеев Руслан</w:t>
      </w:r>
    </w:p>
    <w:p>
      <w:pPr>
        <w:pStyle w:val="Normal"/>
        <w:rPr/>
      </w:pPr>
      <w:r>
        <w:rPr/>
        <w:t>Всегда красив и аккуратен</w:t>
      </w:r>
    </w:p>
    <w:p>
      <w:pPr>
        <w:pStyle w:val="Normal"/>
        <w:rPr/>
      </w:pPr>
      <w:r>
        <w:rPr/>
        <w:t xml:space="preserve">Пример душевного спокойствия. </w:t>
        <w:br/>
        <w:t xml:space="preserve">Но от учёбы наш приятель </w:t>
        <w:br/>
        <w:t xml:space="preserve">Не получает удовольствия. </w:t>
        <w:br/>
        <w:br/>
      </w:r>
      <w:r>
        <w:rPr>
          <w:b/>
        </w:rPr>
        <w:t>2 ведущий. Галанина Анже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ворожительна, легка, воздушна, </w:t>
        <w:br/>
        <w:t xml:space="preserve">Не ходит, а парит уже. </w:t>
        <w:br/>
        <w:t xml:space="preserve">Руке и взгляду её послушны </w:t>
        <w:br/>
        <w:t xml:space="preserve">Гранит науки и сердца друзей. </w:t>
        <w:br/>
        <w:br/>
      </w:r>
      <w:r>
        <w:rPr>
          <w:b/>
        </w:rPr>
        <w:t>1 ведущий. Кочергина Анна и Кириллова Диана</w:t>
      </w:r>
    </w:p>
    <w:p>
      <w:pPr>
        <w:pStyle w:val="Normal"/>
        <w:rPr/>
      </w:pPr>
      <w:r>
        <w:rPr/>
        <w:br/>
        <w:t>Были  в детстве шустрые    девченки.</w:t>
      </w:r>
    </w:p>
    <w:p>
      <w:pPr>
        <w:pStyle w:val="Normal"/>
        <w:rPr/>
      </w:pPr>
      <w:r>
        <w:rPr/>
        <w:t xml:space="preserve">Мечтали  вырасти скорей. </w:t>
        <w:br/>
        <w:t xml:space="preserve">Их мечты осуществились– </w:t>
        <w:br/>
        <w:t>Пора в большую жизнь уж им</w:t>
        <w:br/>
        <w:br/>
        <w:t xml:space="preserve">2 </w:t>
      </w:r>
      <w:r>
        <w:rPr>
          <w:b/>
        </w:rPr>
        <w:t>ведущий. Тухтаманов Ник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ылась заветная мечта: </w:t>
        <w:br/>
        <w:t xml:space="preserve">Со школой расстаётся навсегда. </w:t>
        <w:br/>
        <w:t xml:space="preserve">На лице его тревога: </w:t>
        <w:br/>
        <w:t xml:space="preserve">Куда же позовёт дорога? </w:t>
        <w:br/>
      </w:r>
    </w:p>
    <w:p>
      <w:pPr>
        <w:pStyle w:val="Normal"/>
        <w:rPr>
          <w:b/>
          <w:b/>
        </w:rPr>
      </w:pPr>
      <w:r>
        <w:rPr>
          <w:b/>
        </w:rPr>
        <w:t>1 ведущий. Ковалева Натал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на умна, консервативна, </w:t>
        <w:br/>
        <w:t xml:space="preserve">Добра, внимательна, активна. </w:t>
        <w:br/>
        <w:t xml:space="preserve">Девушка универсальная </w:t>
        <w:br/>
        <w:t xml:space="preserve">И цели у неё реальные. </w:t>
        <w:br/>
      </w:r>
    </w:p>
    <w:p>
      <w:pPr>
        <w:pStyle w:val="Normal"/>
        <w:rPr>
          <w:b/>
          <w:b/>
        </w:rPr>
      </w:pPr>
      <w:r>
        <w:rPr>
          <w:b/>
        </w:rPr>
        <w:t>2 ведущий, Зинурова Зарина</w:t>
      </w:r>
    </w:p>
    <w:p>
      <w:pPr>
        <w:pStyle w:val="Normal"/>
        <w:rPr>
          <w:iCs/>
        </w:rPr>
      </w:pPr>
      <w:r>
        <w:rPr>
          <w:iCs/>
        </w:rPr>
        <w:t xml:space="preserve">В жизни вашей не меньше, чем знание, </w:t>
        <w:br/>
        <w:t xml:space="preserve">Пригодится очарованье. </w:t>
        <w:br/>
        <w:t xml:space="preserve">Пусть оно поможет вам еще раз, </w:t>
        <w:br/>
        <w:t>Как случалось это в школе на уро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едущий. Хабибуллин Ильдус и Мифтахутдинов Ильдар</w:t>
      </w:r>
    </w:p>
    <w:p>
      <w:pPr>
        <w:pStyle w:val="Normal"/>
        <w:rPr>
          <w:iCs/>
        </w:rPr>
      </w:pPr>
      <w:r>
        <w:rPr>
          <w:iCs/>
        </w:rPr>
        <w:t xml:space="preserve">Все, что надо, есть у них. </w:t>
        <w:br/>
        <w:t xml:space="preserve">Ручки, книжки и тетради </w:t>
        <w:br/>
        <w:t xml:space="preserve">Есть в портфеле на двоих. </w:t>
        <w:br/>
        <w:t>Рядом с ними все в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 ведущий. Денисов Денис и Терентьев Александр</w:t>
      </w:r>
    </w:p>
    <w:p>
      <w:pPr>
        <w:pStyle w:val="Normal"/>
        <w:rPr>
          <w:iCs/>
        </w:rPr>
      </w:pPr>
      <w:r>
        <w:rPr>
          <w:iCs/>
        </w:rPr>
        <w:t xml:space="preserve">Среди всех человеческих качеств </w:t>
        <w:br/>
        <w:t xml:space="preserve">Оно ценится неспроста, </w:t>
        <w:br/>
        <w:t xml:space="preserve">Жизнь не может идти иначе, </w:t>
        <w:br/>
        <w:t>Пока в мире живет доброта.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ведущий. </w:t>
      </w:r>
      <w:r>
        <w:rPr/>
        <w:t xml:space="preserve">Вот они, наши выпускники, добрые и отзывчивые, настойчивые и предусмотрительные, серьёзные и не очень, рассудительные и совсем уже взрослые. </w:t>
        <w:br/>
        <w:br/>
        <w:t xml:space="preserve">2 </w:t>
      </w:r>
      <w:r>
        <w:rPr>
          <w:b/>
        </w:rPr>
        <w:t xml:space="preserve">ведущий. </w:t>
      </w:r>
      <w:r>
        <w:rPr/>
        <w:t xml:space="preserve">Все разные, но вместе – целый класс, </w:t>
        <w:br/>
        <w:br/>
        <w:t xml:space="preserve">Союз очаровательных созданий. </w:t>
        <w:br/>
        <w:t xml:space="preserve">Родители глядят сейчас на вас. </w:t>
        <w:br/>
        <w:t xml:space="preserve">Вы – их победа и предел мечтаний. </w:t>
        <w:br/>
        <w:br/>
      </w:r>
      <w:r>
        <w:rPr>
          <w:b/>
        </w:rPr>
        <w:t>Песня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ведущий. </w:t>
      </w:r>
    </w:p>
    <w:p>
      <w:pPr>
        <w:pStyle w:val="Normal"/>
        <w:rPr/>
      </w:pPr>
      <w:r>
        <w:rPr/>
        <w:t xml:space="preserve">Дорога поведёт вас верными путями, </w:t>
        <w:br/>
        <w:t xml:space="preserve">Вам подарит крылья за спиной… </w:t>
        <w:br/>
        <w:t xml:space="preserve">Впереди – ваш жизненный экзамен, </w:t>
        <w:br/>
        <w:t xml:space="preserve">Впереди – ваш вечер выпускной. </w:t>
        <w:br/>
        <w:br/>
        <w:br/>
      </w:r>
      <w:r>
        <w:rPr>
          <w:b/>
        </w:rPr>
        <w:t>1 ведущий.</w:t>
      </w:r>
      <w:r>
        <w:rPr/>
        <w:t xml:space="preserve"> Уважаемые выпускники, учителя, родители, гости. И в учительской, и в родительской жизни наступил волнующий момент: сегодня наши дети получат путёвку в самостоятельную жизнь. Вот и остановились наши школьные часы. Не прозвенит звонок, не позовёт ребят в класс, не соберёт всех вмес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.</w:t>
      </w:r>
    </w:p>
    <w:p>
      <w:pPr>
        <w:pStyle w:val="Normal"/>
        <w:rPr/>
      </w:pPr>
      <w:r>
        <w:rPr/>
        <w:t xml:space="preserve">Родная школа! Ты прими поклон </w:t>
        <w:br/>
        <w:t xml:space="preserve">От тех, кто предан, честен и любим, </w:t>
        <w:br/>
        <w:t xml:space="preserve">Кто с малых лет в тебя влюблён, </w:t>
        <w:br/>
      </w:r>
    </w:p>
    <w:p>
      <w:pPr>
        <w:pStyle w:val="Normal"/>
        <w:rPr/>
      </w:pPr>
      <w:r>
        <w:rPr>
          <w:b/>
        </w:rPr>
        <w:t xml:space="preserve">Вместе: За всё тебя, за всё благодарим! </w:t>
      </w:r>
      <w:r>
        <w:rPr/>
        <w:br/>
        <w:br/>
      </w:r>
      <w:r>
        <w:rPr>
          <w:b/>
        </w:rPr>
        <w:t>2 ведущий.</w:t>
      </w:r>
      <w:r>
        <w:rPr/>
        <w:t xml:space="preserve"> </w:t>
      </w:r>
    </w:p>
    <w:p>
      <w:pPr>
        <w:pStyle w:val="Normal"/>
        <w:rPr/>
      </w:pPr>
      <w:r>
        <w:rPr/>
        <w:t xml:space="preserve">Подарил волшебник школе </w:t>
        <w:br/>
        <w:t xml:space="preserve">Не акции, не ваучер. </w:t>
        <w:br/>
        <w:t xml:space="preserve">Подарил волшебник школе </w:t>
        <w:br/>
        <w:t xml:space="preserve">Директора и завуча. </w:t>
        <w:br/>
        <w:t xml:space="preserve">Всех научат, всё расскажут, </w:t>
        <w:br/>
        <w:t xml:space="preserve">И похвалят, и накажут, </w:t>
        <w:br/>
        <w:t xml:space="preserve">Всё по полочкам расставят, </w:t>
        <w:br/>
        <w:t xml:space="preserve">И наставят, и возглавят. </w:t>
        <w:br/>
        <w:br/>
      </w:r>
      <w:r>
        <w:rPr>
          <w:b/>
        </w:rPr>
        <w:t>1 ведущий.</w:t>
      </w:r>
      <w:r>
        <w:rPr/>
        <w:t xml:space="preserve"> Запомните этот день! Запомните этот час! Запомните эти минуты! Запомните этот миг! </w:t>
        <w:br/>
        <w:br/>
      </w:r>
      <w:r>
        <w:rPr>
          <w:b/>
        </w:rPr>
        <w:t>2 ведущий.</w:t>
      </w:r>
      <w:r>
        <w:rPr/>
        <w:t xml:space="preserve"> Сейчас свершится великое таинство – вручение аттестатов выпускникам 2016года. </w:t>
        <w:br/>
        <w:br/>
      </w:r>
      <w:r>
        <w:rPr>
          <w:b/>
        </w:rPr>
        <w:t>1 ведущий.</w:t>
      </w:r>
      <w:r>
        <w:rPr/>
        <w:t xml:space="preserve"> Сегодня день прощания с беззаботным детством. И мы приглашаем директора школы Чекрыжову Елену Николаевну,которая первая скажет нам своё напутственное слово и вручит нам «путёвку в жизнь». </w:t>
        <w:br/>
        <w:br/>
      </w:r>
      <w:r>
        <w:rPr>
          <w:b/>
        </w:rPr>
        <w:t>Вручение аттестатов.</w:t>
      </w:r>
      <w:r>
        <w:rPr/>
        <w:t xml:space="preserve"> </w:t>
        <w:br/>
        <w:br/>
      </w:r>
      <w:r>
        <w:rPr>
          <w:b/>
        </w:rPr>
        <w:t>2 ведущий.</w:t>
      </w:r>
      <w:r>
        <w:rPr/>
        <w:t xml:space="preserve"> Уважаемая Елена Николае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хотим поздравить Вас с новым выпуском. </w:t>
        <w:br/>
        <w:t xml:space="preserve">Плывёт корабль по волнам знаний, </w:t>
        <w:br/>
        <w:t xml:space="preserve">И Вы стоите у руля. </w:t>
        <w:br/>
        <w:t xml:space="preserve">Ведёте чётко и умело </w:t>
        <w:br/>
        <w:t xml:space="preserve">Вы всю команду корабля. </w:t>
        <w:br/>
        <w:t xml:space="preserve">Конечно, иногда штормило, </w:t>
        <w:br/>
        <w:t>Но убедить Вы всех могли.</w:t>
      </w:r>
    </w:p>
    <w:p>
      <w:pPr>
        <w:pStyle w:val="Normal"/>
        <w:rPr/>
      </w:pPr>
      <w:r>
        <w:rPr/>
        <w:br/>
      </w:r>
      <w:r>
        <w:rPr>
          <w:b/>
        </w:rPr>
        <w:t>Выпускник.</w:t>
      </w:r>
      <w:r>
        <w:rPr/>
        <w:t xml:space="preserve"> От лица всех выпускников мы хотим сказать вам большое спасибо. За ум! За мудрость руководства! За силу опыта и знаний! За доброту и благородство! За исполнение обещаний! </w:t>
        <w:br/>
        <w:br/>
        <w:t xml:space="preserve">(Вручаются цветы.) </w:t>
        <w:br/>
        <w:br/>
      </w:r>
      <w:r>
        <w:rPr>
          <w:b/>
        </w:rPr>
        <w:t>1 ведущий.</w:t>
      </w:r>
      <w:r>
        <w:rPr/>
        <w:t xml:space="preserve"> Слово для поздравление предоставляется гостям… </w:t>
        <w:br/>
        <w:t>______________________________________________________________________</w:t>
        <w:br/>
        <w:t xml:space="preserve">(Вручаются цветы) </w:t>
        <w:br/>
        <w:br/>
      </w:r>
      <w:r>
        <w:rPr>
          <w:b/>
        </w:rPr>
        <w:t>Выпускник.</w:t>
      </w:r>
      <w:r>
        <w:rPr/>
        <w:t xml:space="preserve"> </w:t>
      </w:r>
    </w:p>
    <w:p>
      <w:pPr>
        <w:pStyle w:val="Normal"/>
        <w:rPr/>
      </w:pPr>
      <w:r>
        <w:rPr/>
        <w:t xml:space="preserve">Завучам от нас поклон. </w:t>
        <w:br/>
        <w:t xml:space="preserve">Вы душевны и спокойны, </w:t>
        <w:br/>
        <w:t xml:space="preserve">И при этом так умны! </w:t>
        <w:br/>
        <w:br/>
      </w:r>
      <w:r>
        <w:rPr>
          <w:b/>
        </w:rPr>
        <w:t>Выпускник.</w:t>
      </w:r>
      <w:r>
        <w:rPr/>
        <w:t xml:space="preserve"> </w:t>
      </w:r>
    </w:p>
    <w:p>
      <w:pPr>
        <w:pStyle w:val="Normal"/>
        <w:rPr/>
      </w:pPr>
      <w:r>
        <w:rPr/>
        <w:t xml:space="preserve">Прекрасный, цепкий, чёткий ум, </w:t>
        <w:br/>
        <w:t xml:space="preserve">Всё обновляет, улучшает. </w:t>
        <w:br/>
        <w:t xml:space="preserve">И в голове тесно от дум, </w:t>
        <w:br/>
        <w:t xml:space="preserve">И что-то новое внедряет! </w:t>
        <w:br/>
        <w:br/>
        <w:t xml:space="preserve">(Вручаются цветы) </w:t>
        <w:br/>
        <w:br/>
        <w:br/>
      </w:r>
      <w:r>
        <w:rPr>
          <w:b/>
        </w:rPr>
        <w:t>1 ведущий.</w:t>
      </w:r>
      <w:r>
        <w:rPr/>
        <w:t xml:space="preserve"> Учитель преподаёт одновременно в нескольких классах, у него может быть 80 и даже 200 учеников. А сколько учеников пройдёт перед ним за всю его учительскую жизнь? Тысячи. </w:t>
        <w:br/>
        <w:br/>
      </w:r>
      <w:r>
        <w:rPr>
          <w:b/>
        </w:rPr>
        <w:t>2 ведущий</w:t>
      </w:r>
      <w:r>
        <w:rPr/>
        <w:t xml:space="preserve">. Среди них он не встретит двух одинаковых. Все разные и работает он с каждым по-разному. Это значит, что профессия учителя  самая творческая. </w:t>
        <w:br/>
        <w:br/>
      </w:r>
      <w:r>
        <w:rPr>
          <w:b/>
        </w:rPr>
        <w:t>1 ведущий.</w:t>
      </w:r>
      <w:r>
        <w:rPr/>
        <w:t xml:space="preserve"> Сегодня здесь собрались учителя, уроки которых согревало тепло человеческого общения, которым не изменила доброта сердца и горячая заинтересованность в судьбах учеников, и подлинно человеческое уважение определяло их взаимоотношение с учащимися. Приветствуем их. </w:t>
        <w:br/>
        <w:br/>
      </w:r>
      <w:r>
        <w:rPr>
          <w:b/>
        </w:rPr>
        <w:t>2 ведущий.</w:t>
      </w:r>
      <w:r>
        <w:rPr/>
        <w:t xml:space="preserve">  Маргарита Рафаэловна,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знают, что мама мыла раму и как чисто она её вымыла. </w:t>
        <w:br/>
        <w:br/>
      </w:r>
      <w:r>
        <w:rPr>
          <w:b/>
        </w:rPr>
        <w:t>1 ведущий.</w:t>
      </w:r>
      <w:r>
        <w:rPr/>
        <w:t xml:space="preserve"> Ольг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прочитала все произведения русских и зарубежных  классиков,знает наизусть письмо Татьяны к Онегину и знает , кто говорил своей маме: «Не хочу учиться, а хочу жениться». </w:t>
        <w:br/>
        <w:br/>
      </w:r>
      <w:r>
        <w:rPr>
          <w:b/>
        </w:rPr>
        <w:t>2 ведущий</w:t>
      </w:r>
      <w:r>
        <w:rPr/>
        <w:t>. Наталья Григорьевна</w:t>
      </w:r>
    </w:p>
    <w:p>
      <w:pPr>
        <w:pStyle w:val="Normal"/>
        <w:rPr/>
      </w:pPr>
      <w:r>
        <w:rPr/>
        <w:t xml:space="preserve">А этот  учитель  знает,  что Пифагоровы штаны во все стороны равны,а так же умеет доказывать теорему «невесты». </w:t>
        <w:br/>
        <w:br/>
      </w:r>
      <w:r>
        <w:rPr>
          <w:b/>
        </w:rPr>
        <w:t>1 ведущий.</w:t>
      </w:r>
      <w:r>
        <w:rPr/>
        <w:t xml:space="preserve"> Только Любовь Александровна  знает, что истина падения соответствовать должна закону притяжения. </w:t>
        <w:br/>
        <w:br/>
      </w:r>
      <w:r>
        <w:rPr>
          <w:b/>
        </w:rPr>
        <w:t>2 ведущий</w:t>
      </w:r>
      <w:r>
        <w:rPr/>
        <w:t xml:space="preserve">. Менделеев следил очень грозно, чтобы на уроках Екатерины _________  зрели настоящие химики. </w:t>
        <w:br/>
        <w:br/>
      </w:r>
      <w:r>
        <w:rPr>
          <w:b/>
        </w:rPr>
        <w:t>1 ведущий.</w:t>
      </w:r>
      <w:r>
        <w:rPr/>
        <w:t xml:space="preserve"> Про строение земной коры  и про возраст Земли с Разиной Нурмухаметовной </w:t>
      </w:r>
    </w:p>
    <w:p>
      <w:pPr>
        <w:pStyle w:val="Normal"/>
        <w:rPr/>
      </w:pPr>
      <w:r>
        <w:rPr/>
        <w:t xml:space="preserve">на уроках географии наши детки разузнать всё смогли. </w:t>
        <w:br/>
        <w:br/>
      </w:r>
      <w:r>
        <w:rPr>
          <w:b/>
        </w:rPr>
        <w:t>2 ведущий.</w:t>
      </w:r>
      <w:r>
        <w:rPr/>
        <w:t xml:space="preserve"> Языки иностранные довольно-таки странные. Зубришь, зубришь танскрипцию-и ничего в мозгах! А Земфира Мунировна и Лилия Дамировна, Гузель Габделхаевна и Минзиля Хусаиновна требовали во как с нас!</w:t>
        <w:br/>
        <w:br/>
      </w:r>
      <w:r>
        <w:rPr>
          <w:b/>
        </w:rPr>
        <w:t>1 ведущий.</w:t>
      </w:r>
      <w:r>
        <w:rPr/>
        <w:t xml:space="preserve"> Вот какой прекрасный совет нам дала Евгения Валерьевна: «Если мысль не укладывается в голове, то заархивируйте её».</w:t>
        <w:br/>
        <w:br/>
      </w:r>
      <w:r>
        <w:rPr>
          <w:b/>
        </w:rPr>
        <w:t>2 ведущий.</w:t>
      </w:r>
      <w:r>
        <w:rPr/>
        <w:t xml:space="preserve"> А учителя  физкультуры Ринат Борисович и Гулсевар Тураевна отлично знают, что такое фитнес и с чем его едят, знают, что означает заумное слово «воелйбол» </w:t>
      </w:r>
    </w:p>
    <w:p>
      <w:pPr>
        <w:pStyle w:val="Normal"/>
        <w:rPr/>
      </w:pPr>
      <w:r>
        <w:rPr/>
        <w:t>и умеют в него играть.</w:t>
        <w:br/>
        <w:br/>
        <w:t xml:space="preserve">(По мере того,как называют учителей, выпускники вручают им цветы.) </w:t>
        <w:br/>
        <w:br/>
      </w:r>
      <w:r>
        <w:rPr>
          <w:b/>
        </w:rPr>
        <w:t>1 ведущий</w:t>
      </w:r>
      <w:r>
        <w:rPr/>
        <w:t xml:space="preserve">. Со словами приветствия к учителям школы обращаются выпускники 2016       года. </w:t>
        <w:br/>
        <w:br/>
      </w:r>
      <w:r>
        <w:rPr>
          <w:b/>
        </w:rPr>
        <w:t>Выпускник.</w:t>
      </w:r>
      <w:r>
        <w:rPr/>
        <w:t xml:space="preserve"> </w:t>
      </w:r>
    </w:p>
    <w:p>
      <w:pPr>
        <w:pStyle w:val="Normal"/>
        <w:rPr/>
      </w:pPr>
      <w:r>
        <w:rPr/>
        <w:t xml:space="preserve">Искренне огромное спасибо </w:t>
        <w:br/>
        <w:t xml:space="preserve">Говорим мы всем учителям. </w:t>
        <w:br/>
        <w:t xml:space="preserve">Будьте молодыми и счастливыми, </w:t>
        <w:br/>
        <w:t xml:space="preserve">Мира, долгих лет, здоровья вам! </w:t>
        <w:br/>
        <w:br/>
        <w:br/>
      </w:r>
      <w:r>
        <w:rPr>
          <w:b/>
        </w:rPr>
        <w:t>Выпускник.</w:t>
      </w:r>
      <w:r>
        <w:rPr/>
        <w:t xml:space="preserve"> </w:t>
      </w:r>
    </w:p>
    <w:p>
      <w:pPr>
        <w:pStyle w:val="Normal"/>
        <w:rPr/>
      </w:pPr>
      <w:r>
        <w:rPr/>
        <w:t xml:space="preserve">Спасибо вам, учителя, </w:t>
        <w:br/>
        <w:t xml:space="preserve">За то, что круглая Земля, </w:t>
        <w:br/>
        <w:t xml:space="preserve">За Трою и за Карфаген, </w:t>
        <w:br/>
        <w:t xml:space="preserve">За бензохлоропропилен, </w:t>
        <w:br/>
        <w:t xml:space="preserve">За ЖИ и ШИ, за дважды два, </w:t>
        <w:br/>
        <w:t xml:space="preserve">За ваши тёплые слова, </w:t>
        <w:br/>
        <w:t xml:space="preserve">Те, что теперь в себе храним. </w:t>
        <w:br/>
        <w:t xml:space="preserve">Вместе. За всё мы вас БЛАГОДАРИМ! </w:t>
      </w:r>
    </w:p>
    <w:p>
      <w:pPr>
        <w:pStyle w:val="Normal"/>
        <w:rPr/>
      </w:pPr>
      <w:r>
        <w:rPr/>
        <w:br/>
        <w:t xml:space="preserve">Выпускник. Всем учителям мы дарим песню. </w:t>
        <w:br/>
        <w:br/>
      </w:r>
      <w:r>
        <w:rPr>
          <w:b/>
        </w:rPr>
        <w:t xml:space="preserve">«Мы желаем счастья вам» </w:t>
        <w:br/>
        <w:br/>
        <w:t xml:space="preserve">(На мелодию песни Стаса Намина «Мы желаем счастья вам».) </w:t>
        <w:br/>
        <w:br/>
        <w:t>песня</w:t>
        <w:br/>
      </w:r>
      <w:r>
        <w:rPr/>
        <w:br/>
        <w:t xml:space="preserve">Дарит школа счастье нам, </w:t>
        <w:br/>
        <w:t xml:space="preserve">Счастье в этом мире большом, </w:t>
        <w:br/>
        <w:t xml:space="preserve">Вприпрыжку по утрам </w:t>
        <w:br/>
        <w:t xml:space="preserve">Мы приходим в этот дом. </w:t>
        <w:br/>
        <w:t xml:space="preserve">Мы нигде и никогда </w:t>
        <w:br/>
        <w:t xml:space="preserve">Не забудем школьных друзей. </w:t>
        <w:br/>
        <w:t xml:space="preserve">Запомним навсегда </w:t>
        <w:br/>
        <w:t xml:space="preserve">Мы своих учителей! </w:t>
        <w:br/>
        <w:br/>
        <w:t xml:space="preserve">В мире, где ветрам покоя нет, </w:t>
        <w:br/>
        <w:t xml:space="preserve">Где бывает солнечным рассвет, </w:t>
        <w:br/>
        <w:t xml:space="preserve">Где в дороге дальней нам </w:t>
        <w:br/>
        <w:t xml:space="preserve">Школьный снится дом. </w:t>
        <w:br/>
        <w:t xml:space="preserve">Где всегда в грозу и в снегопад </w:t>
        <w:br/>
        <w:t xml:space="preserve">Чей-то очень-очень добрый взгляд, </w:t>
        <w:br/>
        <w:t xml:space="preserve">Чей-то очень-очень добрый взгляд </w:t>
        <w:br/>
        <w:t xml:space="preserve">Согревал теплом! </w:t>
        <w:br/>
        <w:br/>
        <w:t xml:space="preserve">2 ведущий. Слово для поздравления предоставляется первому учителю </w:t>
        <w:br/>
        <w:br/>
        <w:t>___________________________________________</w:t>
        <w:br/>
        <w:br/>
        <w:t xml:space="preserve">(Поздравление первого учителя.) </w:t>
        <w:br/>
        <w:br/>
        <w:br/>
      </w:r>
      <w:r>
        <w:rPr>
          <w:b/>
        </w:rPr>
        <w:t>Выпускник.</w:t>
      </w:r>
      <w:r>
        <w:rPr/>
        <w:t xml:space="preserve"> Наша дорогая, уважаемая Ольга Григорьевна! Вы были нашим ангелом-хранителем. Все эти годы учёбы в школе ваши советы помогали нам в трудную минуту. Сейчас-одна из таких трудных минут. Вам слово. </w:t>
        <w:br/>
        <w:br/>
      </w:r>
      <w:r>
        <w:rPr>
          <w:b/>
        </w:rPr>
        <w:t>Классный руководитель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br/>
        <w:t xml:space="preserve">Дорогие ребята! Быстро пролетели школьные годы. Пришла пора расставанья. А это одновременно и радостно, и грустно. Радостно потому, что вы успешно закончили школу, полны надежд, мечтаний, стремлений. Грустно потому, что с друзьями прощаться всегда трудно. </w:t>
        <w:br/>
        <w:br/>
      </w:r>
      <w:r>
        <w:rPr>
          <w:b/>
        </w:rPr>
        <w:t>Сценка-шутка.</w:t>
      </w:r>
      <w:r>
        <w:rPr/>
        <w:t xml:space="preserve"> </w:t>
        <w:br/>
        <w:br/>
        <w:t xml:space="preserve">Экзаменатор (ученику). </w:t>
        <w:br/>
        <w:br/>
        <w:t xml:space="preserve">- Сколько будет 2*2? -5 </w:t>
        <w:br/>
        <w:t xml:space="preserve">-А если подумать? -5 </w:t>
        <w:br/>
        <w:t xml:space="preserve">- А если хорошо подумать? -5 </w:t>
      </w:r>
    </w:p>
    <w:p>
      <w:pPr>
        <w:pStyle w:val="Normal"/>
        <w:rPr/>
      </w:pPr>
      <w:r>
        <w:rPr/>
        <w:br/>
        <w:t xml:space="preserve">Экзаменатор (в сторону). </w:t>
        <w:br/>
        <w:br/>
        <w:t xml:space="preserve">-Дурак! Но настойчивый! Надо принять! </w:t>
        <w:br/>
        <w:br/>
        <w:t xml:space="preserve">(Входит второй ученик). </w:t>
        <w:br/>
        <w:br/>
        <w:t xml:space="preserve">Экзаменатор. </w:t>
        <w:br/>
        <w:br/>
        <w:t xml:space="preserve">-Сколько будет 2*2? -3 </w:t>
        <w:br/>
        <w:t xml:space="preserve">--А если подумать? -5 </w:t>
        <w:br/>
        <w:t xml:space="preserve">- А если хорошо подумать? -6 </w:t>
        <w:br/>
        <w:br/>
        <w:t xml:space="preserve">Экзаменатор (в сторону). </w:t>
        <w:br/>
        <w:br/>
        <w:t xml:space="preserve">-Глупый, но гибкий! Надо принять! </w:t>
        <w:br/>
        <w:br/>
        <w:t xml:space="preserve">(Входит следующий ученик). </w:t>
        <w:br/>
        <w:br/>
        <w:t xml:space="preserve">Экзаменатор. </w:t>
        <w:br/>
        <w:br/>
        <w:t xml:space="preserve">-Сколько будет 2*2? -4 </w:t>
        <w:br/>
        <w:t xml:space="preserve">--А если подумать? -5 минус 1 </w:t>
        <w:br/>
        <w:t xml:space="preserve">- А если хорошо подумать? -Корень квадратный из 16. </w:t>
        <w:br/>
        <w:br/>
        <w:t xml:space="preserve">Экзаменатор (в сторону). </w:t>
        <w:br/>
        <w:br/>
        <w:t xml:space="preserve">-Умный, но мест уже нет! </w:t>
        <w:br/>
        <w:br/>
      </w:r>
      <w:r>
        <w:rPr>
          <w:b/>
        </w:rPr>
        <w:t>Выпускник.</w:t>
      </w:r>
      <w:r>
        <w:rPr/>
        <w:t xml:space="preserve"> </w:t>
      </w:r>
    </w:p>
    <w:p>
      <w:pPr>
        <w:pStyle w:val="Normal"/>
        <w:rPr/>
      </w:pPr>
      <w:r>
        <w:rPr/>
        <w:t xml:space="preserve">Мамы любимые, добрые папы! </w:t>
        <w:br/>
        <w:t xml:space="preserve">Вам хотим мы спасибо сказать. </w:t>
        <w:br/>
        <w:t xml:space="preserve">За заботу, за то, что вы с нами </w:t>
        <w:br/>
        <w:t xml:space="preserve">Все готовы экзамены сдать. </w:t>
        <w:br/>
        <w:br/>
        <w:br/>
      </w:r>
      <w:r>
        <w:rPr>
          <w:b/>
        </w:rPr>
        <w:t>2 ведущий.</w:t>
      </w:r>
      <w:r>
        <w:rPr/>
        <w:t xml:space="preserve"> Уважаемые родители! Сегодняшнее торжество-событие и вашей жизни: это результат 11 школьных лет ваших детей, пройденных вами вместе. Провожая сегодня нас в самостоятельную жизнь, вы невольно вспоминаете свою юность, свои выпускные вечера. Наша школа, как палуба корабля. Выпускники- отплывающие, а родители-провожающие. Как хочется многое сказать в дорогу, сделать массу указаний! Слово предоставляется родителям выпускников. </w:t>
        <w:br/>
        <w:br/>
      </w:r>
      <w:r>
        <w:rPr>
          <w:b/>
        </w:rPr>
        <w:t>(Выступление родителей.)</w:t>
      </w:r>
      <w:r>
        <w:rPr/>
        <w:t xml:space="preserve"> </w:t>
        <w:br/>
        <w:br/>
      </w:r>
      <w:r>
        <w:rPr>
          <w:b/>
        </w:rPr>
        <w:t>1 ведущий.</w:t>
      </w:r>
      <w:r>
        <w:rPr/>
        <w:t xml:space="preserve"> Самые лучшие родители выпускников 2012 года, в благодарность вам-наши бурные аплодисменты. Дорогие родители, примите в подарок песню. </w:t>
        <w:br/>
        <w:br/>
        <w:t xml:space="preserve">(Дети поздравляют родителей. Поют песню «Мамино сердце».) </w:t>
        <w:br/>
        <w:br/>
        <w:br/>
      </w:r>
      <w:r>
        <w:rPr>
          <w:b/>
        </w:rPr>
        <w:t>2 ведущий</w:t>
      </w:r>
      <w:r>
        <w:rPr/>
        <w:t xml:space="preserve">. Сейчас мы предлагаем вам посмотреть сценку </w:t>
      </w:r>
      <w:r>
        <w:rPr>
          <w:b/>
        </w:rPr>
        <w:t xml:space="preserve">«Волнительная подготовка к экзаменам». </w:t>
      </w:r>
      <w:r>
        <w:rPr/>
        <w:br/>
        <w:br/>
        <w:t xml:space="preserve">(На сцене появляется Ванька Жуков) </w:t>
        <w:br/>
        <w:br/>
      </w:r>
      <w:r>
        <w:rPr>
          <w:b/>
        </w:rPr>
        <w:t>1 ведущий.</w:t>
      </w:r>
      <w:r>
        <w:rPr/>
        <w:t xml:space="preserve"> Ванька Жуков, 17-летний малыш, отданный 120 месяцев тому назад в учение, в ночь перед экзаменом не ложился спать. Дождавшись, когда предки свалят на дачу, выдвинул клавиатуру, включил комп и стал дозваниваться до провайдера. Линия, как всегда,была занята. Прежде, чем скинуть послание на «мыло», он несколько раз пугливо оглянулся на двери и окна, покосился на груду учебников, сваленных в тёмном углу, перекрестился, прерывисто вздохнул, сел перед монитором и дрожащей рукой начал набирать текст. </w:t>
        <w:br/>
        <w:br/>
      </w:r>
      <w:r>
        <w:rPr>
          <w:b/>
        </w:rPr>
        <w:t>Ванька Жуков.</w:t>
      </w:r>
      <w:r>
        <w:rPr/>
        <w:t xml:space="preserve"> </w:t>
        <w:br/>
        <w:br/>
        <w:t xml:space="preserve">Милый дедушка, Константин Макарыч! Посылаю тебе письмо через Интернет. Поздравляю Вас всех с моим окончанием учёбы и желаю тебе ещё успешно сдать со мной экзамены. Есть у меня и отец, и маменька, и братишка, и пёс, но только ты, дедушка, у меня один такой…ты всегда меня понимаешь и во всём помогаешь. Милый дедушка, мне надо сдать 2 обязательных экзамена и по выбору. Какой выбрать-ума не приложу. Столько предметов и все такие непонятные. </w:t>
        <w:br/>
        <w:br/>
        <w:t xml:space="preserve">Вот на химии учительница нам фокусы показывает. Сливает что-то странного цвета и всё в одну баночку-экономит. А потом там это булькает, трещит, плещется! Всё дымится, дедушка, аж уши закладывает!!! И чудо в баночке – живое! Называется – экзотическая реакция. </w:t>
        <w:br/>
        <w:br/>
        <w:t xml:space="preserve">А на географии, дедушка, у нас глобусы летают, все говорят, двигаются, бушуют, как гейзеры, и бегают по классу. Я за ними не успеваю. </w:t>
        <w:br/>
        <w:br/>
        <w:t xml:space="preserve">А на биологии, на вопрос: «Есть ли витамины в плодах просвещения?»-я не ответил, так как не знаю, какой он, этот плод: овощ, фрукт или ягода. Может ты, дедушка, знаешь? </w:t>
        <w:br/>
        <w:br/>
        <w:t xml:space="preserve">А на уроках физики я узнал, что все знания, которые вкладывает нам в головы, с такой же силой лезут обратно. Это, дедушка, работает 3 закон Ньютона. </w:t>
        <w:br/>
        <w:br/>
        <w:t xml:space="preserve">А учителя по-новому ведут уроки. Задают вопрос и тут же сами себе отвечают. Дают на слух двадцать ответов. А надо, дедушка, выбрать один, да что б правильный был. А пока все двадцать проговорят, я уже и первый забыл. И это новое – тестированием называется. </w:t>
        <w:br/>
        <w:br/>
        <w:t xml:space="preserve">Первый экзамен у меня – русский язык. Раньше ты, дедушка, как продвинутый пользователь, мне тесты из Интернета узнавал. А с этого года – всё по-другому. Теперь, как и у вас на рынке, судьбу решает лохотрон. </w:t>
        <w:br/>
        <w:br/>
        <w:t xml:space="preserve">Второй экзамен – математика. Тут всё так запущено. Вот смотри: </w:t>
        <w:br/>
        <w:br/>
        <w:t xml:space="preserve">Первое задание – построить площадь синуса. И какой из меня архитектор? А вот ещё – определить длину квадратного корня. Дедушка, да разве такие корни в вашем огороде встречаются? Или…- вычислить интеграл куба. Куба, дедушка, далеко ж. и загранпаспорта у меня нет. Кто ж меня туда пустит? А на тройку надо шесть таких заданий сделать. Сумею ли??? Наверное, дедушка, у меня что-то с крышей. Это у нас так говорят, когда голова не варит. </w:t>
        <w:br/>
        <w:br/>
        <w:t xml:space="preserve">Слабенький я какой-то, плохенький, памяти нет. Пошёл к врачу, чтоб от экзаменов освободили, он покрутил меня, повертел и сказал: «Да на тебе воду возить можно!» а я спросил, где её возить… он меня куда-то послал, только я не разобрал. Дедушка, ты узнай у Федьки Кривого, где он воду для огорода берёт, и мне скажи. </w:t>
        <w:br/>
        <w:br/>
        <w:t xml:space="preserve">А ещё, дедушка, ты повтори экономику, а то я в ней вообще ничего не понимаю, придётся тебе этот экзамен со своими яблочками сдавать. </w:t>
        <w:br/>
        <w:br/>
        <w:t xml:space="preserve">Милый дедушка! Может ты сходишь к гадалке Фёкле и узнаешь, сдадим мы с тобой экзамены или нет? </w:t>
        <w:br/>
        <w:br/>
        <w:t xml:space="preserve">Приезжай скорей, а не то я помру. Твой внучок Ванюша. </w:t>
        <w:br/>
        <w:br/>
        <w:br/>
      </w:r>
      <w:r>
        <w:rPr>
          <w:b/>
        </w:rPr>
        <w:t>1 ведущий.</w:t>
      </w:r>
      <w:r>
        <w:rPr/>
        <w:t xml:space="preserve"> Вот и приходит час расставания, </w:t>
        <w:br/>
        <w:t xml:space="preserve">В небе высоком звёзды зажглись. </w:t>
        <w:br/>
        <w:t xml:space="preserve">Вечер прощальный, цветы, пожелания, </w:t>
        <w:br/>
        <w:t xml:space="preserve">А впереди у вас – целая жизнь! </w:t>
        <w:br/>
        <w:br/>
        <w:t xml:space="preserve">2 ведущий. Дорогие выпускники, пусть для вас </w:t>
        <w:br/>
        <w:br/>
        <w:t xml:space="preserve">Воплощением молодости, счастья </w:t>
        <w:br/>
        <w:br/>
        <w:t xml:space="preserve">Прозвучит последний школьный вальс. </w:t>
        <w:br/>
        <w:br/>
      </w:r>
      <w:r>
        <w:rPr>
          <w:b/>
        </w:rPr>
        <w:t>(Выпускники танцуют вальс.)</w:t>
      </w:r>
      <w:r>
        <w:rPr/>
        <w:t xml:space="preserve"> </w:t>
        <w:br/>
        <w:br/>
        <w:t xml:space="preserve">После вальса выпускники выстраиваются и говорят : </w:t>
        <w:br/>
        <w:br/>
        <w:t xml:space="preserve">1-й. Так трогательно видеть вокруг добрые родные лица. </w:t>
        <w:br/>
        <w:br/>
        <w:t xml:space="preserve">2-й. Мы словно птицы вылетаем из гнезда и обещаем помнить родную школу. </w:t>
        <w:br/>
        <w:br/>
        <w:t xml:space="preserve">3-й. Мы уходим и частичку своего сердца оставляем здесь. </w:t>
        <w:br/>
        <w:br/>
        <w:t xml:space="preserve">4-й. В наших сердцах навсегда останется отметина. </w:t>
        <w:br/>
        <w:br/>
        <w:t xml:space="preserve">Вместе : Школа № 15 </w:t>
        <w:br/>
        <w:br/>
      </w:r>
      <w:r>
        <w:rPr>
          <w:b/>
        </w:rPr>
        <w:t>Песня «Школьный выпускн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4:00Z</dcterms:created>
  <dc:creator>alex</dc:creator>
  <dc:description/>
  <cp:keywords/>
  <dc:language>en-US</dc:language>
  <cp:lastModifiedBy>alex</cp:lastModifiedBy>
  <cp:lastPrinted>2016-05-13T21:10:00Z</cp:lastPrinted>
  <dcterms:modified xsi:type="dcterms:W3CDTF">2017-09-22T17:52:00Z</dcterms:modified>
  <cp:revision>7</cp:revision>
  <dc:subject/>
  <dc:title/>
</cp:coreProperties>
</file>