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StrongEmphasis"/>
        </w:rPr>
        <w:t>Загадки о ежике</w:t>
      </w:r>
      <w:r>
        <w:rPr/>
        <w:br/>
        <w:br/>
        <w:t xml:space="preserve">Сердитый недотрога </w:t>
        <w:br/>
        <w:t xml:space="preserve">Живёт в глуши лесной. </w:t>
        <w:br/>
        <w:t xml:space="preserve">Иголок очень много, </w:t>
        <w:br/>
        <w:t xml:space="preserve">А нитки не одной. </w:t>
        <w:br/>
      </w:r>
      <w:r>
        <w:rPr>
          <w:rStyle w:val="StrongEmphasis"/>
        </w:rPr>
        <w:t>Ответ (Ёж)</w:t>
      </w:r>
    </w:p>
    <w:p>
      <w:pPr>
        <w:pStyle w:val="Normal"/>
        <w:rPr>
          <w:rStyle w:val="StrongEmphasis"/>
          <w:lang w:val="en-US"/>
        </w:rPr>
      </w:pPr>
      <w:r>
        <w:rPr/>
        <w:t xml:space="preserve">Лежала между ёлками </w:t>
        <w:br/>
        <w:t xml:space="preserve">Подушечка с иголками. </w:t>
        <w:br/>
        <w:t xml:space="preserve">Тихонечко лежала, </w:t>
        <w:br/>
        <w:t xml:space="preserve">Потом вдруг убежала. </w:t>
        <w:br/>
      </w:r>
      <w:r>
        <w:rPr>
          <w:rStyle w:val="StrongEmphasis"/>
        </w:rPr>
        <w:t>Ответ (Ёж)</w:t>
      </w:r>
      <w:r>
        <w:rPr/>
        <w:br/>
        <w:br/>
        <w:t xml:space="preserve">Вот иголки и булавки </w:t>
        <w:br/>
        <w:t xml:space="preserve">Выползают из-под лавки. </w:t>
        <w:br/>
        <w:t xml:space="preserve">На меня они глядят, </w:t>
        <w:br/>
        <w:t>Молока они хотят.</w:t>
        <w:br/>
        <w:t> </w:t>
      </w:r>
      <w:r>
        <w:rPr>
          <w:rStyle w:val="StrongEmphasis"/>
        </w:rPr>
        <w:t>Ответ (Ёжик)</w:t>
      </w:r>
    </w:p>
    <w:p>
      <w:pPr>
        <w:pStyle w:val="Normal"/>
        <w:rPr>
          <w:rStyle w:val="StrongEmphasis"/>
          <w:lang w:val="en-US"/>
        </w:rPr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ду сосен, между елок </w:t>
              <w:br/>
              <w:t xml:space="preserve">Бродит тысяча иголок. </w:t>
              <w:br/>
              <w:t xml:space="preserve">Но не сделать ни стежка </w:t>
              <w:br/>
              <w:t xml:space="preserve">Все иголки без ушка! </w:t>
            </w:r>
          </w:p>
          <w:p>
            <w:pPr>
              <w:pStyle w:val="Style15"/>
              <w:spacing w:before="280" w:after="0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Сам он круглый, а не мяч, </w:t>
              <w:br/>
              <w:t xml:space="preserve">Рта не видно, а кусач, </w:t>
              <w:br/>
              <w:t xml:space="preserve">Голой ручкой не возьмешь, </w:t>
              <w:br/>
              <w:t xml:space="preserve">А зовется это ... (еж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Нос, как у свинки, </w:t>
              <w:br/>
              <w:t xml:space="preserve">Да колки щетинки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Лежала под елками </w:t>
              <w:br/>
              <w:t xml:space="preserve">Подушечка с иголками. </w:t>
              <w:br/>
              <w:t xml:space="preserve">Лежала, лежала, </w:t>
              <w:br/>
              <w:t xml:space="preserve">Да побежала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Много иголок, да все без ниток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Вот иголки и булавки </w:t>
              <w:br/>
              <w:t xml:space="preserve">Выползают из-под лавки. </w:t>
              <w:br/>
              <w:t xml:space="preserve">На меня они глядят, </w:t>
              <w:br/>
              <w:t xml:space="preserve">Молока они хотят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Сердитый недотрога </w:t>
              <w:br/>
              <w:t xml:space="preserve">Живет в глуши лесной, </w:t>
              <w:br/>
              <w:t xml:space="preserve">Иголок очень много, </w:t>
              <w:br/>
              <w:t xml:space="preserve">А нитки - ни одной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Словно елка - </w:t>
              <w:br/>
              <w:t xml:space="preserve">Весь в иголках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Не портной, а всю жизнь </w:t>
              <w:br/>
              <w:t xml:space="preserve">С иголками ходит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Под соснами, под елками </w:t>
              <w:br/>
              <w:t xml:space="preserve">Лежит мешок с иголками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В клубок свернется, </w:t>
              <w:br/>
              <w:t xml:space="preserve">Взять не дается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096000" cy="257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Иголки лежали, лежали, </w:t>
              <w:br/>
              <w:t xml:space="preserve">Да под стол убежали. </w:t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6095365" cy="2578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40" r="-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53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Нам нужны иголки для шитья... </w:t>
              <w:br/>
              <w:t xml:space="preserve">Кому нужны иглы для житья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0:00Z</dcterms:created>
  <dc:creator>Admin</dc:creator>
  <dc:description/>
  <cp:keywords/>
  <dc:language>en-US</dc:language>
  <cp:lastModifiedBy>admin</cp:lastModifiedBy>
  <cp:lastPrinted>2012-08-26T03:54:00Z</cp:lastPrinted>
  <dcterms:modified xsi:type="dcterms:W3CDTF">2017-09-22T12:50:00Z</dcterms:modified>
  <cp:revision>2</cp:revision>
  <dc:subject/>
  <dc:title>Загадки о ежике</dc:title>
</cp:coreProperties>
</file>