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 Абдуллина Р.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стория </w:t>
      </w:r>
      <w:r>
        <w:rPr>
          <w:rFonts w:cs="Times New Roman" w:ascii="Times New Roman" w:hAnsi="Times New Roman"/>
          <w:sz w:val="28"/>
          <w:szCs w:val="28"/>
        </w:rPr>
        <w:t xml:space="preserve">          Класс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:    Арсентьев Н.М., Данилов А.А. и др.  История России. Учебник для 6 кл. общеобразовательных организаций. – М.: Просвещение, 2016.</w:t>
      </w:r>
    </w:p>
    <w:p>
      <w:pPr>
        <w:pStyle w:val="Textbody1"/>
        <w:spacing w:lineRule="auto" w:line="360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Тема урока </w:t>
      </w:r>
      <w:r>
        <w:rPr>
          <w:rFonts w:cs="Times New Roman"/>
          <w:sz w:val="28"/>
          <w:szCs w:val="28"/>
          <w:lang w:val="ru-RU"/>
        </w:rPr>
        <w:t>:</w:t>
      </w: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авление князя Владимира. Крещение Руси</w:t>
      </w:r>
      <w:r>
        <w:rPr>
          <w:sz w:val="28"/>
          <w:szCs w:val="28"/>
        </w:rPr>
        <w:t>».</w:t>
      </w:r>
      <w:r>
        <w:rPr>
          <w:rFonts w:eastAsia="Times New Roman"/>
          <w:bCs/>
          <w:i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урока:   подведение учащихся к пониманию причин и последствий крещения Рус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стижение предметных результатов обучения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пределить основные направления политики князя Владимира, показать значение его деятельности для укрепления   государства на Руси;</w:t>
      </w:r>
    </w:p>
    <w:p>
      <w:pPr>
        <w:pStyle w:val="Normal"/>
        <w:spacing w:lineRule="auto" w:line="360" w:before="0" w:after="0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>-знать причины принятия христианства, определять основные события крещения Руси, понимать значение этого события для русского народа;</w:t>
      </w:r>
    </w:p>
    <w:p>
      <w:pPr>
        <w:pStyle w:val="Normal"/>
        <w:spacing w:lineRule="auto" w:line="360" w:before="0" w:after="0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>-уметь читать историческую карту и соотносить её данные с хронологией событий;</w:t>
      </w:r>
    </w:p>
    <w:p>
      <w:pPr>
        <w:pStyle w:val="Normal"/>
        <w:spacing w:lineRule="auto" w:line="360" w:before="0" w:after="0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влекать нужную информацию из адаптированного летописного текс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беспечить достижение метапредметных результатов обуче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развитие навыков смыслового чтения и работы с текстом;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ть анализировать текстовую, иллюстративную информацию, составлять план по тексту, самостоятельно формулировать и решать познавательные задачи на основе анализа информации, устанавливать логические связи;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ть условия (учебные ситуации) для развития коммуникативных, регулятивных и познавательных УУД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Обеспечить достижение личностных результатов обучени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вать </w:t>
      </w:r>
      <w:r>
        <w:rPr>
          <w:rFonts w:cs="Times New Roman" w:ascii="Times New Roman" w:hAnsi="Times New Roman"/>
          <w:iCs/>
          <w:sz w:val="28"/>
          <w:szCs w:val="28"/>
        </w:rPr>
        <w:t>историческое значение принятия христианства на Руси, дополнить    знания обучающегося  о социально-исторических процессах, сопровождавших принятие   христиан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озитивное эмоциональное отношение обучающих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изучаемым на уроке объектам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групповой работы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чащимся осмыслить практическую значимость, полезность приобретаемых знаний и умений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навыков общения и совместной деятельности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Обеспечить социализацию обучающихся: приобретение опыта совместной деятельности и общения со сверстниками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урока:   формирование новых зна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ый проектор, компьютер,  иллюстративный материал по теме «Крещение Руси», настенная карта «Древнерусское государство в IX – XI вв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термины: усобица, язычество, ислам, иудаизм, христианство, двоевер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ии: Владими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упповая, фронтальная, индивидуальная, парн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мый результ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основные направления деятельности князя Владимира и их значение для укрепления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чины принятия христиан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социально-исторические процессы проведения христианской реформы князя Владими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о значение принятия христианства на Ру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текстовую, иллюстративную информацию, самостоятельно формулировать и решать познавательные задачи на основе анализа информации, устанавливать логические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историческую карту и соотносить её данные с хронологией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лекать нужную информацию из адаптированного летопис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>: Технология развития критического мышления, смыслового чтени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sz w:val="28"/>
          <w:szCs w:val="28"/>
        </w:rPr>
        <w:t xml:space="preserve">Пар.6 учебника. Вопросы и задания к параграфу. Работа с печатной тетрадью. Приведите примеры сохранения двоеверия на Руси (в форме таблицы). По желанию подготовить презентация про Владими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52"/>
        <w:gridCol w:w="4914"/>
        <w:gridCol w:w="3328"/>
        <w:gridCol w:w="333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, способствующие отработке личностных, предметных или метапредметных результатов</w:t>
            </w:r>
          </w:p>
        </w:tc>
      </w:tr>
      <w:tr>
        <w:trPr>
          <w:trHeight w:val="1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ем обучающихся, проверка отсутствующих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ссаживаются на свои рабочие места, настраиваются на работу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ация учебной 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, целеполаг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одводит учащихся к осознанию целей и задач урока, корректирует учащихся. Начинается урок с просмотра видеофрагмента,  изображающего церковь, слышится звон, перезвон колоко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задает вопрос: «Как вы думаете, о чем сегодня пойдет речь на урок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т: «Ребята назовите славянских богов Ру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должает бесе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го Бога верят русские сейча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хотели бы вы узнать, как и когда произошла смена религ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давайте попробуем сформулировать  тему нашего урока. Предлагайте ваши варианты?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варианты ответов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емонстрирует слайд  с темой урок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авление князя Владимира. Крещение Рус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ит в рабочих тетрадях написать число и тему урока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ениками  составляют пла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 Владимир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новая религия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ринятия христиан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Рус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инятия христианства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м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о церкви, религии, христианстве, о боге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 вспоминают  и отвечают, что восточные славяне бы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зычник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ют богов: Ярило, Перун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о - И. Христ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очень хотели бы 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е ответы учеников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ие новой веры, переход от язычества к христианству, наконец, Крещение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унктов планирования ученики задают вопросы: как, где, когда, зачем…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ь к сотрудниче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но и ясно формулировать свои мысл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жение гипотезы (при постановке цели уро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именять, ранее полученные знания,  для связи с действительностью.  </w:t>
            </w:r>
          </w:p>
        </w:tc>
      </w:tr>
      <w:tr>
        <w:trPr>
          <w:trHeight w:val="8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текстом учебника в пара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открыть учебник и найти в тексте, при каком князе  осуществилось  Крещение Руси и, когда это б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.1 параграфа и составьте план «Основные направления политики князя Влади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текста учебника (п.2) определите предпосылки Крещения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проблемный вопрос: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был ли у Владимира выбор вер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ответить на заданный вопрос, учитель предлагает  работу в парах – ознакомиться с отрывком и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а «Повесть временных лет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в парах вопрос 1 к источ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тавит  перед учащимся новую проблему: «Почему выбор пал на византийскую религи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ходят необходимую информацию, зачитывают верный ответ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Владимире в 988 год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ют пометку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сновные направления политики князя Владимира (в форме сложного пл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причины принятия христианства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чтение документа, готовятся к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ому вы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обсуждения в парах вопроса, дают ответ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учащихся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 был отвергну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Ходили в Болгарию, смотрели, как они молятся в храме,  то  есть  в  мечети,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оят там без пояса;  сделав  поклон,  сядет  и  глядит  туда  и  сюда,  как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умный, и нет в них веселья, только печаль и смрад великий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з-за запрета на спиртное, немце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…«Не добр  закон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х. И пришли мы к немцам, и видели в храмах их различную службу, но  крас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видели никако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удаизм из - за отсутствия у евреев единого государства. Убедительны были доводы византийского священ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изость по - дух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иболее близкие связи с Византие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сота хр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На Руси были первые крещенные, при чем, - близкие родственники и т.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."Если бы  плох  был  закон  греческий,  то 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няла бы его бабка твоя Ольга, а была она  мудрейшей  из  всех  людей".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ультурного и религиозного многообразия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отовность к сотрудничеству с соуче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ими источниками для поиска необходимой информ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ая работ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 слайде  выдержка: </w:t>
            </w:r>
          </w:p>
          <w:p>
            <w:pPr>
              <w:pStyle w:val="Style15"/>
              <w:rPr/>
            </w:pPr>
            <w:r>
              <w:rPr>
                <w:rStyle w:val="Appleconvertedspace"/>
                <w:color w:val="474338"/>
                <w:shd w:fill="F6F4F6" w:val="clear"/>
              </w:rPr>
              <w:t> </w:t>
            </w:r>
            <w:r>
              <w:rPr/>
              <w:t xml:space="preserve">При Крещении Новгорода появилась поговорка «Путята крестил мечом, а Добрыня огнем». Учитель спрашивает: «Ребята, а почему  кого - то водой, некоторых огнем, мечом?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ллюстрации учебника</w:t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 продемонстрированы  картин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художников по тем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  предлагается, после просмотра, обсудить изображенное.</w:t>
            </w:r>
          </w:p>
          <w:p>
            <w:pPr>
              <w:pStyle w:val="Style15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15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15"/>
              <w:rPr>
                <w:shd w:fill="F6F4F6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 xml:space="preserve">Учитель добавляет информацию по процедуре Крещения в 988 году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hd w:fill="F6F4F6" w:val="clear"/>
              </w:rPr>
            </w:pPr>
            <w:r>
              <w:rPr>
                <w:shd w:fill="F6F4F6" w:val="clear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Работа учащихся с визуальным источником. Выделяют героев; главных героев; какие происходят действия;  какие краски, тона; как изображен Владимир  т.д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Коллективно обсуждают увиденное и приходят к выводу, о том, что не все были согласны принять новую веру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навыков к сотрудничеству в коллективной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описание исторических объектов  художественного творчест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. минутка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итель ставит электронную физ. минутку для глаз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ая работ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итель условно делит учащихся на две группы (их можно назвать «язычники», «христиане») и предлагает каждой группе заполнить свой раздел в таблице, для последующего сравнения.</w:t>
            </w:r>
          </w:p>
          <w:p>
            <w:pPr>
              <w:pStyle w:val="Style15"/>
              <w:rPr/>
            </w:pPr>
            <w:r>
              <w:rPr/>
              <w:t>Раздаточный материал учитель готовит заранее. Вопросы для сравнения:</w:t>
            </w:r>
          </w:p>
          <w:p>
            <w:pPr>
              <w:pStyle w:val="Style15"/>
              <w:rPr/>
            </w:pPr>
            <w:r>
              <w:rPr/>
              <w:t>1. отношение к Богу;</w:t>
            </w:r>
          </w:p>
          <w:p>
            <w:pPr>
              <w:pStyle w:val="Style15"/>
              <w:rPr/>
            </w:pPr>
            <w:r>
              <w:rPr/>
              <w:t>2. отношение к людям;</w:t>
            </w:r>
          </w:p>
          <w:p>
            <w:pPr>
              <w:pStyle w:val="Style15"/>
              <w:rPr/>
            </w:pPr>
            <w:r>
              <w:rPr/>
              <w:t>3. культура религии;</w:t>
            </w:r>
          </w:p>
          <w:p>
            <w:pPr>
              <w:pStyle w:val="Style15"/>
              <w:rPr/>
            </w:pPr>
            <w:r>
              <w:rPr/>
              <w:t>4.отношение к семье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ние классу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читайте п.4, заполните таблицу «Значение принятия христианства на Руси» (политическое, международное, духовное)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Учащиеся  самостоятельно заполняют раздел в таблице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«Христиане»:</w:t>
            </w:r>
          </w:p>
          <w:p>
            <w:pPr>
              <w:pStyle w:val="Style15"/>
              <w:rPr/>
            </w:pPr>
            <w:r>
              <w:rPr/>
              <w:t>1.единобожие;</w:t>
            </w:r>
          </w:p>
          <w:p>
            <w:pPr>
              <w:pStyle w:val="Style15"/>
              <w:rPr/>
            </w:pPr>
            <w:r>
              <w:rPr/>
              <w:t>2.по библейским законам;</w:t>
            </w:r>
          </w:p>
          <w:p>
            <w:pPr>
              <w:pStyle w:val="Style15"/>
              <w:rPr/>
            </w:pPr>
            <w:r>
              <w:rPr/>
              <w:t>3.храмы, грамота, обряды, таинства и т.д.</w:t>
            </w:r>
          </w:p>
          <w:p>
            <w:pPr>
              <w:pStyle w:val="Style15"/>
              <w:rPr/>
            </w:pPr>
            <w:r>
              <w:rPr/>
              <w:t>4.патриархальный, укрепление брака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bCs/>
              </w:rPr>
              <w:t>«Язычники</w:t>
            </w:r>
            <w:r>
              <w:rPr/>
              <w:t>»</w:t>
            </w:r>
          </w:p>
          <w:p>
            <w:pPr>
              <w:pStyle w:val="Style15"/>
              <w:rPr/>
            </w:pPr>
            <w:r>
              <w:rPr/>
              <w:t>1.многобожие;</w:t>
            </w:r>
          </w:p>
          <w:p>
            <w:pPr>
              <w:pStyle w:val="Style15"/>
              <w:rPr/>
            </w:pPr>
            <w:r>
              <w:rPr/>
              <w:t>2.«кровавая месть»;</w:t>
            </w:r>
          </w:p>
          <w:p>
            <w:pPr>
              <w:pStyle w:val="Style15"/>
              <w:rPr/>
            </w:pPr>
            <w:r>
              <w:rPr/>
              <w:t>3.идолопоклонничество, жертвоприношение;</w:t>
            </w:r>
          </w:p>
          <w:p>
            <w:pPr>
              <w:pStyle w:val="Style15"/>
              <w:rPr/>
            </w:pPr>
            <w:r>
              <w:rPr/>
              <w:t xml:space="preserve">4.деспотичный, со стороны мужчины, многоженство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в тет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ей позиции в современном м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равнительному анализу, выявлять их сходство и различ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алитически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 xml:space="preserve">– </w:t>
            </w:r>
            <w:r>
              <w:rPr/>
              <w:t>Давайте попробуем подвести итоги сегодняшнего урока в форме синкв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полнение задания. </w:t>
            </w:r>
          </w:p>
          <w:p>
            <w:pPr>
              <w:pStyle w:val="C0"/>
              <w:spacing w:lineRule="atLeast" w:line="270" w:before="0" w:after="0"/>
              <w:rPr>
                <w:rStyle w:val="C1c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резюмироват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флекс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На партах лежат таблички для самоанализа (Приложение №2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ют свой ответ из предложенных вариант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в оценивании своей деятельности</w:t>
            </w:r>
          </w:p>
        </w:tc>
      </w:tr>
      <w:tr>
        <w:trPr>
          <w:trHeight w:val="2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ое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.6 учебника. Вопросы и задания к параграфу. Работа с печатной тетрадью. Приведите примеры сохранения двоеверия на Руси (в форме таблицы). По желанию подготовить презентация про Влади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иксируют д/з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кст № 1  Адаптированный перевод фрагмента « Повести временных лет» (Михельсон Т. Рассказы русских летописей М.; 1989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 В лето 986. пришли болгары - мегометане и иноземцы от папы из Рима, а после них хазарские евреи, и хвалили каждый закон свой. Затем прислали  греки к Владимиру философа. Он много говорил о жизни и смерти, о бытие всего мира. И запала на сердце Владимиру мысль креститься, но он хотел еще разузнать обо  всех верах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лето 987. созвал Владимир бояр своих и старцев градских и сказал им: « Вот приходили ко мне болгары, говоря, прими закон наш. Затем приходили немцы от папы и хвалили закон свой. За ними пришли евреи. После же всех пришли греки, браня все законы, а свой- восхваляя. Что же вы посоветуете, что ответить?» И сказали бояре и старцы:- « Если  хочешь в самом деле разузнать, то пришли своих мужей, пусть разузнают, у кого какая служба». Избрали мужей славных и умных и сказали: « Идите к болгарам, к немцам и грекам и испытайте их веру». Пошли русские послы к болгарам, к немцам и грекам. Когда они вернулись, созвал князь бояр своих и старцев и обратился к послам: « Говорите перед дружиною». Они же сказали: « Ходили к болгарам, смотрели  как они молятся в мечети, и нет у них веселья, только печаль великая. Не добр их закон. И пришли мы к немцам и видели в храмах различную службу, но красоты не видели никакой. И пришли мы в греки и ввели нас туда, где служат они Богу своему, и не знали- на небе мы или на земле: ибо нет на земле такого зрелища и красоты такой, и не знали, как лучше рассказать об этом. Знаем  мы только, что служба их лучше, чем во всех других странах. Не можем мы забыть красоты той»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tbl>
      <w:tblPr>
        <w:tblW w:w="1049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259" w:hRule="atLeast"/>
        </w:trPr>
        <w:tc>
          <w:tcPr>
            <w:tcW w:w="104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авой колонке подчеркни свой ответ из предложенных вариантов.</w:t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/>
              <w:t>1. На уроке я работал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/>
              <w:t>активно / пассивно</w:t>
            </w:r>
          </w:p>
        </w:tc>
      </w:tr>
      <w:tr>
        <w:trPr>
          <w:trHeight w:val="341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/>
              <w:t>2. Своей работой на уроке 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/>
              <w:t>доволен / не доволен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/>
              <w:t>3.Урок для меня показалс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отким / длинным</w:t>
            </w:r>
          </w:p>
        </w:tc>
      </w:tr>
      <w:tr>
        <w:trPr>
          <w:trHeight w:val="341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/>
              <w:t>4. За урок 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>
                <w:lang w:val="ru-RU"/>
              </w:rPr>
            </w:pPr>
            <w:r>
              <w:rPr/>
              <w:t>не устал / устал</w:t>
            </w:r>
          </w:p>
        </w:tc>
      </w:tr>
      <w:tr>
        <w:trPr>
          <w:trHeight w:val="823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 Материал урока мне был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/>
              <w:t>понятен / не понятен</w:t>
            </w:r>
          </w:p>
          <w:p>
            <w:pPr>
              <w:pStyle w:val="Style15"/>
              <w:spacing w:before="28" w:after="0"/>
              <w:jc w:val="both"/>
              <w:rPr/>
            </w:pPr>
            <w:r>
              <w:rPr/>
              <w:t>полезен / бесполезен</w:t>
            </w:r>
          </w:p>
          <w:p>
            <w:pPr>
              <w:pStyle w:val="Style15"/>
              <w:spacing w:before="28" w:after="0"/>
              <w:jc w:val="both"/>
              <w:rPr>
                <w:lang w:val="ru-RU"/>
              </w:rPr>
            </w:pPr>
            <w:r>
              <w:rPr/>
              <w:t>интересен / скучен</w:t>
            </w:r>
          </w:p>
        </w:tc>
      </w:tr>
      <w:tr>
        <w:trPr>
          <w:trHeight w:val="596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" w:after="0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Домашнее задание мне кажетс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jc w:val="both"/>
              <w:rPr/>
            </w:pPr>
            <w:r>
              <w:rPr/>
              <w:t>легким / трудным</w:t>
            </w:r>
          </w:p>
          <w:p>
            <w:pPr>
              <w:pStyle w:val="Standard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нтересным / неинтересным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FF0000"/>
          <w:sz w:val="40"/>
          <w:szCs w:val="40"/>
        </w:rPr>
      </w:pPr>
      <w:r>
        <w:rPr>
          <w:rFonts w:eastAsia="Calibri"/>
          <w:b/>
          <w:color w:val="FF0000"/>
          <w:sz w:val="40"/>
          <w:szCs w:val="40"/>
        </w:rPr>
        <w:t>Князь Владимир Святославович   (980-1015гг)</w:t>
      </w:r>
    </w:p>
    <w:p>
      <w:pPr>
        <w:pStyle w:val="Normal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  <w:lang w:val="en-US" w:eastAsia="en-US"/>
        </w:rPr>
        <w:drawing>
          <wp:inline distT="0" distB="0" distL="0" distR="0">
            <wp:extent cx="2219325" cy="2219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drawing>
          <wp:inline distT="0" distB="0" distL="0" distR="0">
            <wp:extent cx="2190750" cy="2028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2486025" cy="167640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2300</wp:posOffset>
                </wp:positionH>
                <wp:positionV relativeFrom="paragraph">
                  <wp:posOffset>104775</wp:posOffset>
                </wp:positionV>
                <wp:extent cx="3360420" cy="35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+mn-ea;Times New Roman" w:cs="+mn-cs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;Times New Roman" w:cs="+mn-cs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«Крещение киевлян» Лебедев К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28pt;mso-wrap-distance-left:9.05pt;mso-wrap-distance-right:9.05pt;mso-wrap-distance-top:0pt;mso-wrap-distance-bottom:0pt;margin-top:8.25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>
                          <w:rFonts w:eastAsia="+mn-ea;Times New Roman" w:cs="+mn-cs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+mn-ea;Times New Roman" w:cs="+mn-cs"/>
                          <w:color w:val="000000"/>
                          <w:kern w:val="2"/>
                          <w:sz w:val="36"/>
                          <w:szCs w:val="36"/>
                        </w:rPr>
                        <w:t>«Крещение киевлян» Лебедев 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476375" cy="267652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76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8480</wp:posOffset>
                </wp:positionH>
                <wp:positionV relativeFrom="paragraph">
                  <wp:posOffset>2689860</wp:posOffset>
                </wp:positionV>
                <wp:extent cx="322707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«Князь Владимир Киевский» Клыков В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23.4pt;mso-wrap-distance-left:9.05pt;mso-wrap-distance-right:9.05pt;mso-wrap-distance-top:0pt;mso-wrap-distance-bottom:0pt;margin-top:211.8pt;mso-position-vertical-relative:text;margin-left:2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«Князь Владимир Киевский» Клыков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260" w:right="1134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ig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lang w:val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igi" w:hAnsi="Gigi" w:cs="Gigi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1c3">
    <w:name w:val="c1 c3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Обычный (веб)"/>
    <w:basedOn w:val="Standard"/>
    <w:qFormat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Calibri" w:cs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0:00Z</dcterms:created>
  <dc:creator>OEM User</dc:creator>
  <dc:description/>
  <cp:keywords/>
  <dc:language>en-US</dc:language>
  <cp:lastModifiedBy>Администратор</cp:lastModifiedBy>
  <dcterms:modified xsi:type="dcterms:W3CDTF">2017-09-23T11:07:00Z</dcterms:modified>
  <cp:revision>3</cp:revision>
  <dc:subject/>
  <dc:title>Департамент образования Вологодской области</dc:title>
</cp:coreProperties>
</file>