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Деловая игра «Что такое деньги и откуда они к нам пришли»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sz w:val="28"/>
          <w:szCs w:val="28"/>
        </w:rPr>
        <w:t xml:space="preserve"> учащиеся 1 клас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 учащихся интереса к изучению вопрос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инансовой грамотности; расширение - базовых знаний в сфере финансовой грамотности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ать представление о том, что деньги – универсальное и удобное средство обмена;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интерес детей, к прошлому предмета;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вать у детей воображение, внимание, мышление, связную речь; 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спитывать бережное отношение к деньгам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игры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 дорогие друзья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 я с вам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у урок по финансовой грамотности. </w:t>
      </w:r>
      <w:r>
        <w:rPr>
          <w:rFonts w:cs="Times New Roman" w:ascii="Times New Roman" w:hAnsi="Times New Roman"/>
          <w:sz w:val="28"/>
          <w:szCs w:val="28"/>
        </w:rPr>
        <w:t xml:space="preserve"> Мы отправимся в увлекательное путешествие, в ходе которого узнаем, что такое деньги и откуда они к нам пришли. А помогать нам будет сказочный герой, которого я, надеюсь, вы знаете?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мотрите на слайд. Кто там изображен? (Буратино). Скажите, а что перед ним стоит? (Сундук). Чтобы открыть сундук мы должны с вами ответить на вопросы Буратино. Всего 2 задания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  <w:u w:val="single"/>
        </w:rPr>
        <w:t>1 задание</w:t>
      </w:r>
      <w:r>
        <w:rPr>
          <w:rFonts w:cs="Times New Roman" w:ascii="Times New Roman" w:hAnsi="Times New Roman"/>
          <w:sz w:val="28"/>
          <w:szCs w:val="28"/>
        </w:rPr>
        <w:t>. «Что можно купить за деньги?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от предмет можно купить за деньги, то хлопните в ладоши, если нет, то не хлопайте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 показывает картинки: дождь, кукла, молоко, радуга, дом, море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  </w:t>
      </w:r>
      <w:r>
        <w:rPr>
          <w:rFonts w:cs="Times New Roman" w:ascii="Times New Roman" w:hAnsi="Times New Roman"/>
          <w:i/>
          <w:sz w:val="28"/>
          <w:szCs w:val="28"/>
        </w:rPr>
        <w:t>семь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задание</w:t>
      </w:r>
      <w:r>
        <w:rPr>
          <w:rFonts w:cs="Times New Roman" w:ascii="Times New Roman" w:hAnsi="Times New Roman"/>
          <w:sz w:val="28"/>
          <w:szCs w:val="28"/>
        </w:rPr>
        <w:t xml:space="preserve">. Загадки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врачу, и акробат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ыдают за труд ...  </w:t>
      </w:r>
      <w:r>
        <w:rPr>
          <w:rFonts w:cs="Times New Roman" w:ascii="Times New Roman" w:hAnsi="Times New Roman"/>
          <w:i/>
          <w:iCs/>
          <w:sz w:val="28"/>
          <w:szCs w:val="28"/>
        </w:rPr>
        <w:t> (зарплату)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кусная витри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вощного ... </w:t>
      </w:r>
      <w:r>
        <w:rPr>
          <w:rFonts w:cs="Times New Roman" w:ascii="Times New Roman" w:hAnsi="Times New Roman"/>
          <w:i/>
          <w:iCs/>
          <w:sz w:val="28"/>
          <w:szCs w:val="28"/>
        </w:rPr>
        <w:t>  (магазина)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Мебель, хлеб и огурцы</w:t>
        <w:br/>
        <w:t xml:space="preserve">продают нам ...    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давцы.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хранить свои доход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карманные расход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рюшка требуется мн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а, что с дыркой на спине.  </w:t>
      </w:r>
      <w:r>
        <w:rPr>
          <w:rFonts w:cs="Times New Roman" w:ascii="Times New Roman" w:hAnsi="Times New Roman"/>
          <w:i/>
          <w:iCs/>
          <w:sz w:val="28"/>
          <w:szCs w:val="28"/>
        </w:rPr>
        <w:t>(Копилка.)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в жизни продаётс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динаково зовётс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крупа, и самовар</w:t>
      </w:r>
    </w:p>
    <w:p>
      <w:pPr>
        <w:pStyle w:val="NoSpacing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ываются ...        </w:t>
      </w:r>
      <w:r>
        <w:rPr>
          <w:rFonts w:cs="Times New Roman" w:ascii="Times New Roman" w:hAnsi="Times New Roman"/>
          <w:i/>
          <w:iCs/>
          <w:sz w:val="28"/>
          <w:szCs w:val="28"/>
        </w:rPr>
        <w:t>(Товар.)</w:t>
      </w:r>
    </w:p>
    <w:p>
      <w:pPr>
        <w:pStyle w:val="NoSpacing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сле выполнения заданий открывается сундук с монетами и купюрам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</w:rPr>
        <w:t>Расскажите Буратино, что спряталось в сундуке?  Зачем они нужны?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то деньги. Они нужны, чтобы расплачиваться за покупки. На них можно что-нибудь купить.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</w:rPr>
        <w:t>Правильно дети. А сейчас я вам расскажу историю о том, как появились деньги. Деньги появились на свете давным-давно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      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начала люди просто обменивали товар на товар. Например, быка на два топора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ак вы думаете, удобно было пользоваться таким расчетом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,  представляете, идет древний человек в магазин, а под мышкой держит быка или корову. Затем древние люди, стали расплачиваться камешками. Позже – ракушками. Их собирали на веревочку, как бусы. Прошло еще много времени, и человек стал делать деньги из железа – чеканить их. И носил с собой мешки с монетами.  Это удобно было? Почему?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ети:  </w:t>
      </w:r>
      <w:r>
        <w:rPr>
          <w:rFonts w:eastAsia="Times New Roman" w:cs="Times New Roman" w:ascii="Times New Roman" w:hAnsi="Times New Roman"/>
          <w:sz w:val="28"/>
          <w:szCs w:val="28"/>
        </w:rPr>
        <w:t>Не очень. Это неудобно, потому что они занимают много места. Их нельзя положить в карман, как бумажные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кими деньгами  удобнее пользоваться? Почему?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мажными деньгами, так как они занимают мало места и легче металлических монет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</w:rPr>
        <w:t>Давайте посмотрим «Какие бывают деньги»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Дети рассматривают деньги разных стран.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изминутка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теперь я предлагаю вам  изготовить свои деньги, и может быть, назовем их?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Дети раскрашивают заготовленные шаблоны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пасибо за урок! Вы очень хорошо поработали!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вам сегодня больше всего понравилось на нашем уроке?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35:00Z</dcterms:created>
  <dc:creator>cdetstwo</dc:creator>
  <dc:description/>
  <cp:keywords/>
  <dc:language>en-US</dc:language>
  <cp:lastModifiedBy>елена</cp:lastModifiedBy>
  <cp:lastPrinted>2017-09-19T20:26:00Z</cp:lastPrinted>
  <dcterms:modified xsi:type="dcterms:W3CDTF">2017-09-23T1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