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обрые советы родителя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к  научить ребенка любить читать книг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но ли убедить ребенка читать?  Что делать родителю, который в отчаянии опускает руки, потому что ребенок не читает, и в школе за ним закрепилась репутация лентя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Как заставить читать?» — такой формулировки вовсе не должно быть. В этом словоупотреблении сразу слышен негативный подтекст: чтение — это ужасно, плохо, трудно и поэтому нужно заставл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самом деле, чтение — это один из навыков ребенка, который может приносить удовольствие и является положительным моментом в его жизни. И для этого вовсе не нужно организовывать какой-то специальный процес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озникновение этого интереса — признак физиологической сформированности мозга, подготовленности к восприятию данной информации. Чтение не должно превращаться в «обязаловку». Оно должно быть приятным времяпрепровождением, в котором ребенок достигает успехов, увлекательной игрой. Задачи, которые родитель ставит перед ребенком, должны быть основаны не на ожиданиях, а на возможност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ставлять ребенка читать насильно нельзя тем более. Всякое насилие всегда имеет последствия. Как минимум, чтение не будет добровольным и естественным процессом. В вопросе чтения однозначно должна быть свобода. Ребенку должно нравиться читать. Ведь чтение это занятие, которое по определению не может не нравиться. Мы должны пробудить интерес к этому процессу, поддержать, помочь преодолеть трудности. Главный вопрос, который должен стоять перед родителями: не «как заставить?», а «как помочь в чтении?»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Если ребенок с раннего возраста видит, что книга — обычный и нужный предмет в доме, ею пользуются все, что посредством книги он сам получает положительные эмоции, вероятность того, что и дальше он захочет получать эти эмоции — очень велика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Если в семье никто не читает, а родители требуют от ребенка того, что не делают сами, то чтение может стать полем сопротивления и войны между ребенком и взрослыми. Отношение к чтению должно быть нормальное, не сильно эмоционально заряженное и скорее позитивно окрашенно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родители занимаются собственным развитием, и ребенок наблюдает это, если он видит, что папа и мама сами много чем интересуются, в том числе читают, чтение для них не напряженный труд, а легкий и приятный досуг, то дети подпитываются от этого эмоциональ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айте начнем с тех, кто постарше. Четырнадцать лет — это подростковый возраст, когда мотивация у человека уже совсем не познавательная. В этом возрасте дети обычно начинают хуже учиться и терять интерес к учебе. Это нормально. Не нужно рассчитывать, что интерес к книгам у ребенка будет больше и искреннее, чем к общ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8-11 лет — совершенно другая история. Это как раз самый познавательный возраст. Ведущая деятельность, то есть обучение, у них должно быть в норме. А тут родители хотят, чтобы ребенок читал серьезные книги. О чем это говорит? Только об их собственных амбициях: посмотрите, какой у нас развитой ребенок, какая у нас образованная и интеллигентная сем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ечно же не последнюю роль в чтении (и интересе к простому просматриванию комиксов) играют трудности физиологического характера. Сейчас у очень многих детей мы наблюдаем именно функциональные трудности. У детей, которые не ползали до года, или ползали мало, со временем обнаруживаются сложности письма и чтения. Во время ползания (двигательного развития) усваивается двигательная программа, когда мы научаемся маленькие элементы складывать в более крупные. Звуки — в слоги, слоги — в слова, слова — в предложения. В основе этого процесса лежит усвоение двигательной про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не заниматься ребенком, не компенсировать сложности, заниматься недостаточно, то вероятность обнаружения впоследствии трудностей при чтении — 100%. Чтение — это такой же процесс, что и речь, только более сложный. Во время чтения мы не просто усваиваем слуховые образы, но связываем слуховые образы и зрительно-буквенные. И не мудрено, что дети отказываются читать. То, что дается сложно, делать не хочется. Бесполезно говорить: это пригодится, это полезно. Можно, конечно, это говорить, но надеяться, что это повлияет и перестроит взгляд ребенка, наивно. Пока сам ребенок реально не получат от этого выгоды и пользы (своей детской), он не поймет все преимущества чтения. Именно поэтому важно, чтобы процесс чтения был позитивно окрашен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Если говорить о языке, то действительно он упростился. И детям все сложнее воспринимать стихи. К тому же ритмическая организация играет не последнюю роль. Если, например, ребенку мало читали стихов в детстве, то интереса к ним у ребенка не возникнет, ему будет сложно воспринимать этот жанр и в среднем возрасте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Поэтому как можно раньше начинайте читать ребенку хорошие стихи, чтобы у него просыпалось удовольствие от звучания слов, рифмы, их понимания. Занимайтесь его познавательным развитием. Играйте в игры на внимание, реакцию, запоминание, развивающие пространственное мышление, мелкую и крупную моторику и т.д. Развивайте высшие психические функции у ребенка. Это и будет лучшей подготовкой к чтению и помощью в освоении чтения и пись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развитию ребенка нужно подходить с разных сторон. Однозначно нужно вместе читать, так же как привлекать к культуре: ходить в театры, слушать вместе классическую музыку. Ребенка важно культурно развивать. Если вся семья посещает выставки, ходит в кино, цирк, и делает это не потому, что «так надо, так принято», а потому что это вызывает много положительных эмоций, то безусловно это пробудит интерес и к чтению.</w:t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По материалам статьи </w:t>
      </w:r>
      <w:r>
        <w:rPr>
          <w:rStyle w:val="Emphasis"/>
          <w:rFonts w:cs="Helvetica" w:ascii="Helvetica" w:hAnsi="Helvetica"/>
          <w:color w:val="000000"/>
          <w:shd w:fill="FFFFFF" w:val="clear"/>
        </w:rPr>
        <w:t>Дарьи Рощеня)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4:03:00Z</dcterms:created>
  <dc:creator>Вайс</dc:creator>
  <dc:description/>
  <dc:language>en-US</dc:language>
  <cp:lastModifiedBy>Вайс</cp:lastModifiedBy>
  <dcterms:modified xsi:type="dcterms:W3CDTF">2017-09-23T04:38:00Z</dcterms:modified>
  <cp:revision>2</cp:revision>
  <dc:subject/>
  <dc:title/>
</cp:coreProperties>
</file>