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БДОУ детский сад №98 Петроград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Санкт-Петербур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ый руководител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ынина Ирина Сергеев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Тема: «Вечера досуга и развлечений – это творчество, выдумка, чувства и радостная атмосфера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7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7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7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7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7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ная задача моей музыкальной деятельности – обеспечить условия для  творческих и индивидуальных способностей малышей.</w:t>
      </w:r>
    </w:p>
    <w:p>
      <w:pPr>
        <w:pStyle w:val="Normal"/>
        <w:tabs>
          <w:tab w:val="clear" w:pos="708"/>
          <w:tab w:val="left" w:pos="15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узыкальное воспитание детей осуществляется не только во время занятий, праздников, утренней гимнастики, но и в часы досуга и развлечений, цель которых - показать малышам интересные зрелища, пополнить впечатлениями, доставить радость, дать им возможность проявить самостоятельность и творческую активность.</w:t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воей практике я очень широко использую разнообразие этих мероприятий. Это позволяет решить целый ряд воспитательных задач, не только   мне, как музыкальному руководителю, но и всему коллективу наших педагогов.</w:t>
      </w:r>
    </w:p>
    <w:p>
      <w:pPr>
        <w:pStyle w:val="Normal"/>
        <w:tabs>
          <w:tab w:val="clear" w:pos="708"/>
          <w:tab w:val="left" w:pos="15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ечера досуга и развлечений, прежде всего являются средством эстетического развития ребенка, поскольку в них используются различные виды искусств. Например, небольшой, простой по содержанию спектакль кукольного, настольного театра, но с хорошим художественным уровнем воспитывает полноценное художественное восприятие, вызывает эстетические чувства. А удачное оформление, выразительные персонажи – все это способствует развитию вкуса, положительному отношению к окружающему. В инсценировках песен, сказок каждому участнику предоставляется возможность проявить себя активно, творчески.</w:t>
      </w:r>
    </w:p>
    <w:p>
      <w:pPr>
        <w:pStyle w:val="Normal"/>
        <w:tabs>
          <w:tab w:val="clear" w:pos="708"/>
          <w:tab w:val="left" w:pos="15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ши мероприятия проводим для одной или нескольких возрастных групп. Объединение детей для совместного просмотра спектаклей, проведение вечеров забав вызывает внимательное отношение к выступающим ребятам, развивает определенные навыки в коллективе. В это же время загадки, элементы соревнования в некоторых развлечениях стимулируют сообразительность, быстроту реакции, ловкость, смелость. При этом особо хочу подчеркнуть полезную роль развлечений и вечеров досуга для развития детской самостоятельности, инициативы, находчивости.</w:t>
      </w:r>
    </w:p>
    <w:p>
      <w:pPr>
        <w:pStyle w:val="Normal"/>
        <w:tabs>
          <w:tab w:val="clear" w:pos="708"/>
          <w:tab w:val="left" w:pos="15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ни носят различный характер в зависимости от возраста. Активность       2-х летних малышей проявляется главным образом при восприятии зрелищ и выражается в сосредоточенном внимании, улыбке, отдельных репликах, хлопках в ладоши.</w:t>
      </w:r>
    </w:p>
    <w:p>
      <w:pPr>
        <w:pStyle w:val="Normal"/>
        <w:tabs>
          <w:tab w:val="clear" w:pos="708"/>
          <w:tab w:val="left" w:pos="15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3-х летних малышей мы наблюдаем более оживленную реакцию, больший контакт с воспитателем, ответы на вопросы. Деятельность малышей на вечерах досуга и развлечений состоит в чтении небольших стихотворений по предложению педагога или персонажа кукольного театра, в пении песен вместе со взрослыми, в плясках по показу. Далее малыши становятся старше и примерно к 4 годам понимают, что выступают для всех, поэтому повторение одного и того же стихотворения или песенки вызывает неудовольствие , и в своем выступлении он старается исполнить то, что не знакомо присутствующим зрителям.</w:t>
      </w:r>
    </w:p>
    <w:p>
      <w:pPr>
        <w:pStyle w:val="Normal"/>
        <w:tabs>
          <w:tab w:val="clear" w:pos="708"/>
          <w:tab w:val="left" w:pos="15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практике нашего детского сада я активно использую такие формы и виды развлечений как театры- кукольный, настольный, пальчиковый, театр теней, вечера игр и забав, демонстрация сказок, музыкально-развлекательных игр, небольшие музыкальные спектакли, просмотр сказок, прослушивание любимых песенок и мелодий, спортивные досуги.</w:t>
      </w:r>
    </w:p>
    <w:p>
      <w:pPr>
        <w:pStyle w:val="Normal"/>
        <w:tabs>
          <w:tab w:val="clear" w:pos="708"/>
          <w:tab w:val="left" w:pos="15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держание всех этих видов развлечений стараюсь делать небольшими по содержанию и объему, при восприятии доступными. Например, для совсем маленьких ребят показ и обыгрывание новой игрушки, инсценировка короткого стихотворения с диалогом кукол, маленькие сценки с участием одного – двух персонажей кукольного театра.</w:t>
      </w:r>
    </w:p>
    <w:p>
      <w:pPr>
        <w:pStyle w:val="Normal"/>
        <w:tabs>
          <w:tab w:val="clear" w:pos="708"/>
          <w:tab w:val="left" w:pos="15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ибольшего внимания и ответственности от меня как музыкального педагога требует инсценировка, музыкальные спектакли, поставленные с участием детей. Нужно помочь ребенку найти и закрепить наиболее удачные интонации, обратить внимание на музыку с тем, чтобы движения, характеризующие образ, соответствовали ей, обязательно использую игровой метод, используя картинку, образные сравнения, выразительную мелодию. Например, можно провести словесную игру «Узнай по голосу» - голоса животных из сказок, а также при знакомстве со сказками, например «Репка» или «Курочка Ряба» разучиваем со всеми детьми, играем, меняемся ролями и в группах воспитатели играют с детьми,   закрепляя знакомый сюжет.</w:t>
      </w:r>
    </w:p>
    <w:p>
      <w:pPr>
        <w:pStyle w:val="Normal"/>
        <w:tabs>
          <w:tab w:val="clear" w:pos="708"/>
          <w:tab w:val="left" w:pos="15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гры – забавы с оттенком юмора чаще всего провожу с самыми маленькими. Это «Ладушки», «Идет Коза рогатая», «Сорока белобока», различные варианты пряток, когда педагог ищет детей и прячется сам.</w:t>
      </w:r>
    </w:p>
    <w:p>
      <w:pPr>
        <w:pStyle w:val="Normal"/>
        <w:tabs>
          <w:tab w:val="clear" w:pos="708"/>
          <w:tab w:val="left" w:pos="15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зыкальные игры более развернуты по содержанию, чем игры – забавы. В развлечениях они чаще всего театрализованы, дополнены новыми моментами по сравнению с занятиями, где обычно разучиваются с детьми. </w:t>
      </w:r>
    </w:p>
    <w:p>
      <w:pPr>
        <w:pStyle w:val="Normal"/>
        <w:tabs>
          <w:tab w:val="clear" w:pos="708"/>
          <w:tab w:val="left" w:pos="15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ольшое значение я придаю музыкально – дидактическим играм, так как они объединяют все виды музыкальной деятельности; пение, движение под музыку, игры на музыкальных инструментах. В основе дидактического материала лежат задачи развития у детей музыкального восприятия, игровое действие должно помочь ребенку в интересной для него форме услышать, различать и сравнивать некоторые свойства музыки, а затем и действовать с ними. Например, игры «Из какой мы песни» или «Чудесный мешочек» помогают детям чисто интонировать, определить, правильно ли спета песня, развивают чувство ритма такие игры «Вспомни мелодию», «Повтори», а также дидактические средства логики и т. д.</w:t>
      </w:r>
    </w:p>
    <w:p>
      <w:pPr>
        <w:pStyle w:val="Normal"/>
        <w:tabs>
          <w:tab w:val="clear" w:pos="708"/>
          <w:tab w:val="left" w:pos="15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новная цель, которую я ставлю, занимаясь с малышами – это развитие творческих способностей детей средствами театрального искусства.</w:t>
      </w:r>
    </w:p>
    <w:p>
      <w:pPr>
        <w:pStyle w:val="Normal"/>
        <w:tabs>
          <w:tab w:val="clear" w:pos="708"/>
          <w:tab w:val="left" w:pos="15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еатральная деятельность развивает личность ребенка, прививает устойчивый интерес к книгам, театру, совершенствует артистические навыки ребят в плане переживания и воплощения образа, побуждает их к созданию новых образов. Очень важным в театрализованных играх является процесс репетиций, процесс творческого переживания и воплощения. Работа над этюдами не менее важны, чем сам спектакль. Вместе с педагогами мы стремимся к тому, чтобы театрализованные игры сохраняли непосредственность детской игры, основанной на импровизации. Мы не заучиваем с детьми текст роли, позы, жесты, движения, считая, что театрализованная игра нисколько не пострадает, если дети неточно произнесут реплику, менее удачно, с точки зрения взрослых, выстроят мизансцены и т.д. Главное – это понимание смысла и атмосферы театрализованной игры.</w:t>
      </w:r>
    </w:p>
    <w:p>
      <w:pPr>
        <w:pStyle w:val="Normal"/>
        <w:tabs>
          <w:tab w:val="clear" w:pos="708"/>
          <w:tab w:val="left" w:pos="15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того, чтобы ребенок проявил творчество, необходимо обогащать его жизненный опыт яркими художественными впечатлениями, дать необходимые знания и умения. Чем богаче опыт малыша, тем ярче будут творческие проявления в различных видах деятельности. Поэтому очень важно с самого раннего детства приобщить ребенка к музыке, театру, книгам. Чем раньше начать развивать детское творчество, тем больших результатов можно достигнуть.</w:t>
      </w:r>
    </w:p>
    <w:p>
      <w:pPr>
        <w:pStyle w:val="Normal"/>
        <w:tabs>
          <w:tab w:val="clear" w:pos="708"/>
          <w:tab w:val="left" w:pos="15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накомить детей с театральной куклой и театрализованными играми начинаю в первой младшей группе. Малыши смотрят небольшие кукольные спектакли и драматизации, которые показывают воспитатели. Встреча с театральной куклой помогает детям расслабиться, снять напряжение, создает радостную атмосферу. Занимаясь с детьми, стремимся вызвать положительные эмоции к театрально – игровой деятельности, побуждаем малышей общаться с куклой, хорошенько ее рассмотреть. Не препятствуем стремлению ребят поиграть с куклами, участвующими в спектакле.</w:t>
      </w:r>
    </w:p>
    <w:p>
      <w:pPr>
        <w:pStyle w:val="Normal"/>
        <w:tabs>
          <w:tab w:val="clear" w:pos="708"/>
          <w:tab w:val="left" w:pos="15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ак, незаметно для себя дети включаются в театрализованные игры.</w:t>
      </w:r>
    </w:p>
    <w:p>
      <w:pPr>
        <w:pStyle w:val="Normal"/>
        <w:tabs>
          <w:tab w:val="clear" w:pos="708"/>
          <w:tab w:val="left" w:pos="1575" w:leader="none"/>
        </w:tabs>
        <w:rPr>
          <w:sz w:val="28"/>
          <w:szCs w:val="28"/>
        </w:rPr>
      </w:pPr>
      <w:r>
        <w:rPr>
          <w:sz w:val="28"/>
          <w:szCs w:val="28"/>
        </w:rPr>
        <w:t>Театрализованные игры дают детям возможность применить полученные знания, проявить творчество в различных видах деятельности.</w:t>
      </w:r>
    </w:p>
    <w:p>
      <w:pPr>
        <w:pStyle w:val="Normal"/>
        <w:tabs>
          <w:tab w:val="clear" w:pos="708"/>
          <w:tab w:val="left" w:pos="15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спользуя в работе с детьми принцип импровизационности, мы тем самым уходим от рутинного труда, от зубрежки, от необходимости заучивать реплики, позы, движения. Использование творчества в работе с детьми дает возможность развивать одновременно всех детей, независимо от уровня их подготовленности.</w:t>
      </w:r>
    </w:p>
    <w:p>
      <w:pPr>
        <w:pStyle w:val="Normal"/>
        <w:tabs>
          <w:tab w:val="clear" w:pos="708"/>
          <w:tab w:val="left" w:pos="15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спользуя на вечерах досуга и развлечений театрализованные игры, наш коллектив педагогов основывается на представлениях выдающегося русского психолога Л.С. Выготского о роли творчества и развития ребенка: «Не следует забывать, что основной закон детского творчества заключается в том, что ценность его следует видеть не в результате, не в продукте творчества, важно то, что они создают, творят, упражняются в творческом воображении и его воплощении».</w:t>
      </w:r>
    </w:p>
    <w:p>
      <w:pPr>
        <w:pStyle w:val="Normal"/>
        <w:tabs>
          <w:tab w:val="clear" w:pos="708"/>
          <w:tab w:val="left" w:pos="15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Цель, которую мы ставим перед собой, устраивая разнообразные досуги и развлечения- сделать жизнь наших воспитанников интересной и содержательной, наполненной яркими впечатлениями, интересными делами, радостью творчест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50:00Z</dcterms:created>
  <dc:creator>User</dc:creator>
  <dc:description/>
  <cp:keywords/>
  <dc:language>en-US</dc:language>
  <cp:lastModifiedBy>Александр</cp:lastModifiedBy>
  <dcterms:modified xsi:type="dcterms:W3CDTF">2017-09-21T18:15:00Z</dcterms:modified>
  <cp:revision>6</cp:revision>
  <dc:subject/>
  <dc:title/>
</cp:coreProperties>
</file>