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-48260</wp:posOffset>
                </wp:positionH>
                <wp:positionV relativeFrom="paragraph">
                  <wp:posOffset>-71120</wp:posOffset>
                </wp:positionV>
                <wp:extent cx="4297045" cy="666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6666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МИНИСТЕРСТВО ОБРАЗОВАНИЯ И НАУКИ</w:t>
                            </w:r>
                          </w:p>
                          <w:p>
                            <w:pPr>
                              <w:pStyle w:val="Heading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 w:val="24"/>
                              </w:rPr>
                              <w:t xml:space="preserve">РОССИЙСКОЙ ФЕДЕ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</w:rPr>
                              <w:t>МКОУ «КИСЛЯН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</w:rPr>
                              <w:t>(Юргамышского района Курганской обла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ИЗУЧЕНИЕ ПОПУЛЯЦИИ БОБРОВ РЕКИ ОКУНЁВ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Автор – </w:t>
                            </w:r>
                            <w:r>
                              <w:rPr/>
                              <w:t xml:space="preserve">учащаяся 11 класса: Шибанова Мария Александровна, МКОУ «Кислянская средняя общеобразовательная школа» Юргамышского района  Курганской области, обучающаяся эколого-биологического объединения «Земляне» - ГБУДО «Детско-юношеский центр» 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Руководитель: Борчанинов Сергей Николаевич, </w:t>
                            </w:r>
                            <w:r>
                              <w:rPr/>
                              <w:t>учитель биологии, педагог дополнительного образования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ГБОУДОД «Детско-юношеский центр»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9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</w:rPr>
                              <w:t>место работы:</w:t>
                            </w:r>
                            <w:r>
                              <w:rPr/>
                              <w:t xml:space="preserve"> МКОУ «Кислянская средняя общеобразовательная школа» Юргамышского района Курганской 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Контактная информация: </w:t>
                            </w:r>
                            <w:r>
                              <w:rPr/>
                              <w:t xml:space="preserve">телефон школы: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(8-35-248)  9-33-8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</w:rPr>
                              <w:t xml:space="preserve">Адрес: </w:t>
                            </w:r>
                            <w:r>
                              <w:rPr/>
                              <w:t>641206, Курганская область,  Юргамышский район,   с. Кислянское, ул. Советская, д.30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Кислянское, 2015г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7" w:leader="none"/>
                              </w:tabs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8.35pt;height:524.95pt;mso-wrap-distance-left:9.05pt;mso-wrap-distance-right:9.05pt;mso-wrap-distance-top:0pt;mso-wrap-distance-bottom:0pt;margin-top:-5.6pt;mso-position-vertical-relative:text;margin-left:-3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Heading"/>
                        <w:rPr>
                          <w:spacing w:val="20"/>
                          <w:sz w:val="24"/>
                        </w:rPr>
                      </w:pPr>
                      <w:r>
                        <w:rPr>
                          <w:spacing w:val="20"/>
                          <w:sz w:val="24"/>
                        </w:rPr>
                        <w:t>МИНИСТЕРСТВО ОБРАЗОВАНИЯ И НАУКИ</w:t>
                      </w:r>
                    </w:p>
                    <w:p>
                      <w:pPr>
                        <w:pStyle w:val="Heading"/>
                        <w:rPr>
                          <w:spacing w:val="20"/>
                          <w:sz w:val="24"/>
                        </w:rPr>
                      </w:pPr>
                      <w:r>
                        <w:rPr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spacing w:val="20"/>
                          <w:sz w:val="24"/>
                        </w:rPr>
                        <w:t xml:space="preserve">РОССИЙСКОЙ ФЕДЕ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20"/>
                        </w:rPr>
                      </w:pPr>
                      <w:r>
                        <w:rPr>
                          <w:b/>
                          <w:bCs/>
                          <w:spacing w:val="20"/>
                        </w:rPr>
                        <w:t>МКОУ «КИСЛЯН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20"/>
                        </w:rPr>
                      </w:pPr>
                      <w:r>
                        <w:rPr>
                          <w:b/>
                          <w:bCs/>
                          <w:spacing w:val="20"/>
                        </w:rPr>
                        <w:t>(Юргамышского района Курганской област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20"/>
                        </w:rPr>
                      </w:pPr>
                      <w:r>
                        <w:rPr>
                          <w:b/>
                          <w:bCs/>
                          <w:spacing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20"/>
                        </w:rPr>
                      </w:pPr>
                      <w:r>
                        <w:rPr>
                          <w:b/>
                          <w:bCs/>
                          <w:spacing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20"/>
                        </w:rPr>
                      </w:pPr>
                      <w:r>
                        <w:rPr>
                          <w:b/>
                          <w:bCs/>
                          <w:spacing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20"/>
                        </w:rPr>
                      </w:pPr>
                      <w:r>
                        <w:rPr>
                          <w:b/>
                          <w:bCs/>
                          <w:spacing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pacing w:val="20"/>
                        </w:rPr>
                      </w:pPr>
                      <w:r>
                        <w:rPr>
                          <w:b/>
                          <w:bCs/>
                          <w:i/>
                          <w:spacing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ИЗУЧЕНИЕ ПОПУЛЯЦИИ БОБРОВ РЕКИ ОКУНЁВ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Автор – </w:t>
                      </w:r>
                      <w:r>
                        <w:rPr/>
                        <w:t xml:space="preserve">учащаяся 11 класса: Шибанова Мария Александровна, МКОУ «Кислянская средняя общеобразовательная школа» Юргамышского района  Курганской области, обучающаяся эколого-биологического объединения «Земляне» - ГБУДО «Детско-юношеский центр»  </w:t>
                      </w:r>
                    </w:p>
                    <w:p>
                      <w:pPr>
                        <w:pStyle w:val="Normal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 xml:space="preserve">         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Руководитель: Борчанинов Сергей Николаевич, </w:t>
                      </w:r>
                      <w:r>
                        <w:rPr/>
                        <w:t>учитель биологии, педагог дополнительного образования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ГБОУДОД «Детско-юношеский центр»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90" w:leader="none"/>
                        </w:tabs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   </w:t>
                      </w:r>
                      <w:r>
                        <w:rPr>
                          <w:i/>
                        </w:rPr>
                        <w:t>место работы:</w:t>
                      </w:r>
                      <w:r>
                        <w:rPr/>
                        <w:t xml:space="preserve"> МКОУ «Кислянская средняя общеобразовательная школа» Юргамышского района Курганской  области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20"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Контактная информация: </w:t>
                      </w:r>
                      <w:r>
                        <w:rPr/>
                        <w:t xml:space="preserve">телефон школы: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(8-35-248)  9-33-85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</w:rPr>
                        <w:t xml:space="preserve">Адрес: </w:t>
                      </w:r>
                      <w:r>
                        <w:rPr/>
                        <w:t>641206, Курганская область,  Юргамышский район,   с. Кислянское, ул. Советская, д.30.</w:t>
                      </w:r>
                    </w:p>
                    <w:p>
                      <w:pPr>
                        <w:pStyle w:val="Normal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"/>
                        </w:rPr>
                        <w:t>Кислянское, 2015г.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07" w:leader="none"/>
                        </w:tabs>
                        <w:rPr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Аннот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Любая экологическая система характеризуется своим биоразнообразием. Каждый вид оказывает средообразующее влияние на экосистему. Особенно бобры – влияют на экосистемы малых и средних рек. </w:t>
      </w:r>
      <w:r>
        <w:rPr>
          <w:lang w:val="en-US" w:eastAsia="en-US"/>
        </w:rPr>
        <w:t xml:space="preserve">Поселяясь на реках, бобры строят плотины, которые существенно повышают уровень воды, что приводит к изменениям в </w:t>
      </w:r>
      <w:r>
        <w:rPr/>
        <w:t>водных и околоводных экосистемах. После срыва плотин в 2004 году на реке Окунёвке, берега заросли ивой, появилась кормовая база. И одна за другой начали вырастать плотины на реке сооружённые искусными строителями – бобрами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  </w:t>
      </w:r>
      <w:r>
        <w:rPr>
          <w:b/>
          <w:color w:val="000000"/>
        </w:rPr>
        <w:t>Цель работы</w:t>
      </w:r>
      <w:r>
        <w:rPr>
          <w:b/>
        </w:rPr>
        <w:t xml:space="preserve">: </w:t>
      </w:r>
      <w:r>
        <w:rPr>
          <w:color w:val="000000"/>
        </w:rPr>
        <w:t>«</w:t>
      </w:r>
      <w:r>
        <w:rPr>
          <w:lang w:val="en-US" w:eastAsia="en-US"/>
        </w:rPr>
        <w:t>Комплексное изучение экологических, биологических, этологических особенностей речного бобра на современном этапе в экосистеме реки Окунёвк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сновные методы исследования:</w:t>
      </w:r>
      <w:r>
        <w:rPr/>
        <w:t xml:space="preserve"> картографическое описание поселений речного бобра,  интервьюирование,  маршрутный метод, визуальное наблюдение, метод эколого-статистического учета, учет поселений и погрызов по методике глазомерной оценки мощности поселений речного бобра, м</w:t>
      </w:r>
      <w:r>
        <w:rPr>
          <w:color w:val="000000"/>
        </w:rPr>
        <w:t>орфоэкологический  мет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лавный достигнутый результат:</w:t>
      </w:r>
      <w:r>
        <w:rPr>
          <w:bCs/>
          <w:color w:val="000000"/>
        </w:rPr>
        <w:t xml:space="preserve"> </w:t>
      </w:r>
      <w:r>
        <w:rPr/>
        <w:t>определены</w:t>
      </w:r>
      <w:r>
        <w:rPr>
          <w:b/>
        </w:rPr>
        <w:t xml:space="preserve"> </w:t>
      </w:r>
      <w:r>
        <w:rPr/>
        <w:t>места обитания бобров на реке Окунёвке, составлена карта-схема действующих бобровых плотин  на реке;</w:t>
      </w:r>
      <w:r>
        <w:rPr>
          <w:b/>
        </w:rPr>
        <w:t xml:space="preserve"> </w:t>
      </w:r>
      <w:r>
        <w:rPr/>
        <w:t xml:space="preserve">изучены особенности жизнедеятельности бобров и наличие кормовой базы; установлена общая численность популяции речного бобра и возрастные группы особей.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Выводы: </w:t>
      </w:r>
      <w:r>
        <w:rPr/>
        <w:t>Таким образом, речной бобр – новый вид речной экосистемы, появившийся после смыва плотин на реке и зарастания берегов реки ивой белой. Появление первых особей было отмечено в 2007г. В настоящее время обнаружено 4 плотины и 13 особ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Введение………………………………………………………….... 4</w:t>
      </w:r>
    </w:p>
    <w:p>
      <w:pPr>
        <w:pStyle w:val="Normal"/>
        <w:rPr/>
      </w:pPr>
      <w:r>
        <w:rPr>
          <w:bCs/>
        </w:rPr>
        <w:t>1.</w:t>
      </w:r>
      <w:r>
        <w:rPr>
          <w:b/>
        </w:rPr>
        <w:t xml:space="preserve"> </w:t>
      </w:r>
      <w:r>
        <w:rPr/>
        <w:t>Общая характеристика вида – речной бобр (Сastor fiber)….</w:t>
      </w:r>
      <w:r>
        <w:rPr>
          <w:bCs/>
        </w:rPr>
        <w:t>.....5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jc w:val="both"/>
        <w:rPr/>
      </w:pPr>
      <w:r>
        <w:rPr/>
        <w:t>2. Методы исследования …………………………………………..6</w:t>
      </w:r>
    </w:p>
    <w:p>
      <w:pPr>
        <w:pStyle w:val="Normal"/>
        <w:rPr>
          <w:b/>
          <w:b/>
        </w:rPr>
      </w:pPr>
      <w:r>
        <w:rPr/>
        <w:t>2.1. Картографическое описание поселений речного бобра……..6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jc w:val="both"/>
        <w:rPr/>
      </w:pPr>
      <w:r>
        <w:rPr/>
        <w:t>2.2. Метод интервьюирования……………………………………..7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rPr/>
      </w:pPr>
      <w:r>
        <w:rPr/>
        <w:t>2.3. Маршрутный и визуальный методы исследования</w:t>
      </w:r>
      <w:r>
        <w:rPr>
          <w:b/>
        </w:rPr>
        <w:t xml:space="preserve"> </w:t>
      </w:r>
      <w:r>
        <w:rPr/>
        <w:t>…………7</w:t>
      </w:r>
    </w:p>
    <w:p>
      <w:pPr>
        <w:pStyle w:val="Normal"/>
        <w:widowControl w:val="false"/>
        <w:autoSpaceDE w:val="false"/>
        <w:rPr/>
      </w:pPr>
      <w:r>
        <w:rPr/>
        <w:t>2.4. Метод эколого-статистического учета ………………………7</w:t>
      </w:r>
    </w:p>
    <w:p>
      <w:pPr>
        <w:pStyle w:val="Normal"/>
        <w:rPr/>
      </w:pPr>
      <w:r>
        <w:rPr/>
        <w:t xml:space="preserve">2.5. Учет поселений и погрызов по методике глазомерной  </w:t>
      </w:r>
    </w:p>
    <w:p>
      <w:pPr>
        <w:pStyle w:val="Normal"/>
        <w:rPr/>
      </w:pPr>
      <w:r>
        <w:rPr/>
        <w:t xml:space="preserve">       </w:t>
      </w:r>
      <w:r>
        <w:rPr/>
        <w:t>оценки мощности поселений речного бобра ………………...8</w:t>
      </w:r>
    </w:p>
    <w:p>
      <w:pPr>
        <w:pStyle w:val="Normal"/>
        <w:rPr/>
      </w:pPr>
      <w:r>
        <w:rPr/>
        <w:t xml:space="preserve">2.6. </w:t>
      </w:r>
      <w:r>
        <w:rPr>
          <w:color w:val="000000"/>
        </w:rPr>
        <w:t>Морфоэкологический  метод………………………………….9</w:t>
      </w:r>
    </w:p>
    <w:p>
      <w:pPr>
        <w:pStyle w:val="Normal"/>
        <w:widowControl w:val="false"/>
        <w:autoSpaceDE w:val="false"/>
        <w:jc w:val="both"/>
        <w:rPr/>
      </w:pPr>
      <w:r>
        <w:rPr/>
        <w:t>3. Результаты исследования ……………………………….............9</w:t>
      </w:r>
    </w:p>
    <w:p>
      <w:pPr>
        <w:pStyle w:val="Normal"/>
        <w:rPr/>
      </w:pPr>
      <w:r>
        <w:rPr/>
        <w:t xml:space="preserve">3.1. История заселения вида – Сastor fiber в экосистему реки </w:t>
      </w:r>
    </w:p>
    <w:p>
      <w:pPr>
        <w:pStyle w:val="Normal"/>
        <w:rPr/>
      </w:pPr>
      <w:r>
        <w:rPr/>
        <w:t xml:space="preserve">       </w:t>
      </w:r>
      <w:r>
        <w:rPr/>
        <w:t>Окунёвки……………...………………………………………...9</w:t>
      </w:r>
    </w:p>
    <w:p>
      <w:pPr>
        <w:pStyle w:val="Normal"/>
        <w:rPr/>
      </w:pPr>
      <w:r>
        <w:rPr/>
        <w:t xml:space="preserve">3.2. Характеристика бобровых угодий и особенностей </w:t>
      </w:r>
    </w:p>
    <w:p>
      <w:pPr>
        <w:pStyle w:val="Normal"/>
        <w:rPr>
          <w:bCs/>
        </w:rPr>
      </w:pPr>
      <w:r>
        <w:rPr/>
        <w:t xml:space="preserve">       </w:t>
      </w:r>
      <w:r>
        <w:rPr/>
        <w:t>жизнедеятельности бобров…..................................................</w:t>
      </w:r>
      <w:r>
        <w:rPr>
          <w:bCs/>
        </w:rPr>
        <w:t>10</w:t>
      </w:r>
    </w:p>
    <w:p>
      <w:pPr>
        <w:pStyle w:val="Normal"/>
        <w:rPr/>
      </w:pPr>
      <w:r>
        <w:rPr/>
        <w:t>3.3. Учет численности популяции бобров реки Окунёвки……..11</w:t>
      </w:r>
    </w:p>
    <w:p>
      <w:pPr>
        <w:pStyle w:val="Normal"/>
        <w:widowControl w:val="false"/>
        <w:autoSpaceDE w:val="false"/>
        <w:jc w:val="both"/>
        <w:rPr/>
      </w:pPr>
      <w:r>
        <w:rPr/>
        <w:t>4. Обсуждение результатов……………………………………….1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Выводы …………………………………………………………14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Список литературы …………………………………………….15</w:t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rPr/>
      </w:pPr>
      <w:r>
        <w:rPr/>
        <w:t xml:space="preserve">    </w:t>
      </w:r>
      <w:r>
        <w:rPr/>
        <w:t>Приложение …………………………………………………….17</w:t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53" w:leader="none"/>
        </w:tabs>
        <w:autoSpaceDE w:val="false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</w:t>
      </w:r>
      <w:r>
        <w:rPr/>
        <w:t xml:space="preserve">Любая экологическая система характеризуется своим биоразнообразием. Водные экосистемы – реки определяют облик природных ландшафтов, их воды с давних пор используются человеком для своих нужд, не случайно многие поселения располагаются на берегах рек и озёр. И населенные пункты Кислянского административного округа располагаются на берегах реки Окунёвки. После срыва плотин реки в 2004 году, берега заросли ивой, появилась кормовая база. И одна за другой начали вырастать плотины на реке сооружённые искусными строителями – бобрами.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В наше время популяция бобров многих мелководных рек значительно увеличилась. Особенно бобры влияют на экосистемы малых и средних рек. </w:t>
      </w:r>
      <w:r>
        <w:rPr>
          <w:lang w:val="en-US" w:eastAsia="en-US"/>
        </w:rPr>
        <w:t xml:space="preserve">Поселяясь на реках, бобры строят плотины, которые существенно повышают уровень воды, что приводит к изменениям в </w:t>
      </w:r>
      <w:r>
        <w:rPr/>
        <w:t>водных и околоводных экосистемах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Поэтому тема нашей работы</w:t>
      </w:r>
      <w:r>
        <w:rPr>
          <w:lang w:val="en-US" w:eastAsia="en-US"/>
        </w:rPr>
        <w:t xml:space="preserve"> «Изучение популяции бобров реки Окунёвки».</w:t>
      </w:r>
    </w:p>
    <w:p>
      <w:pPr>
        <w:pStyle w:val="Normal"/>
        <w:jc w:val="both"/>
        <w:rPr/>
      </w:pPr>
      <w:r>
        <w:rPr>
          <w:b/>
          <w:lang w:val="en-US" w:eastAsia="en-US"/>
        </w:rPr>
        <w:t xml:space="preserve">   </w:t>
      </w:r>
      <w:r>
        <w:rPr>
          <w:b/>
          <w:lang w:val="en-US" w:eastAsia="en-US"/>
        </w:rPr>
        <w:t>Цель работы:</w:t>
      </w:r>
      <w:r>
        <w:rPr>
          <w:lang w:val="en-US" w:eastAsia="en-US"/>
        </w:rPr>
        <w:t xml:space="preserve"> комплексное изучение экологических, биологических, этологических особенностей речного бобра на современном этапе в экосистеме реки Окунёвки.</w:t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both"/>
        <w:rPr/>
      </w:pPr>
      <w:r>
        <w:rPr>
          <w:b/>
          <w:lang w:val="en-US" w:eastAsia="en-US"/>
        </w:rPr>
        <w:t xml:space="preserve">   </w:t>
      </w:r>
      <w:r>
        <w:rPr>
          <w:b/>
          <w:lang w:val="en-US" w:eastAsia="en-US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1620" w:right="-5" w:hanging="360"/>
        <w:jc w:val="both"/>
        <w:rPr/>
      </w:pPr>
      <w:r>
        <w:rPr/>
        <w:t xml:space="preserve">Изучить литературу по теме исследования. </w:t>
      </w:r>
    </w:p>
    <w:p>
      <w:pPr>
        <w:pStyle w:val="Normal"/>
        <w:numPr>
          <w:ilvl w:val="0"/>
          <w:numId w:val="3"/>
        </w:numPr>
        <w:ind w:left="1620" w:right="-5" w:hanging="360"/>
        <w:jc w:val="both"/>
        <w:rPr>
          <w:color w:val="000000"/>
        </w:rPr>
      </w:pPr>
      <w:r>
        <w:rPr/>
        <w:t>Освоить методики исследований.</w:t>
      </w:r>
    </w:p>
    <w:p>
      <w:pPr>
        <w:pStyle w:val="Normal"/>
        <w:numPr>
          <w:ilvl w:val="0"/>
          <w:numId w:val="3"/>
        </w:numPr>
        <w:ind w:left="1620" w:right="-5" w:hanging="360"/>
        <w:jc w:val="both"/>
        <w:rPr/>
      </w:pPr>
      <w:r>
        <w:rPr/>
        <w:t>Провести интервьюирование жителей села об их отношении к бобрам.</w:t>
      </w:r>
    </w:p>
    <w:p>
      <w:pPr>
        <w:pStyle w:val="Normal"/>
        <w:numPr>
          <w:ilvl w:val="0"/>
          <w:numId w:val="3"/>
        </w:numPr>
        <w:ind w:left="1620" w:right="-5" w:hanging="360"/>
        <w:jc w:val="both"/>
        <w:rPr/>
      </w:pPr>
      <w:r>
        <w:rPr/>
        <w:t xml:space="preserve">Изучить бобровые угодья и их следы жизнедеятельности. </w:t>
      </w:r>
    </w:p>
    <w:p>
      <w:pPr>
        <w:pStyle w:val="Normal"/>
        <w:numPr>
          <w:ilvl w:val="0"/>
          <w:numId w:val="3"/>
        </w:numPr>
        <w:ind w:left="1620" w:right="-5" w:hanging="360"/>
        <w:jc w:val="both"/>
        <w:rPr/>
      </w:pPr>
      <w:r>
        <w:rPr/>
        <w:t xml:space="preserve">Изучить жизнедеятельность бобров. </w:t>
      </w:r>
    </w:p>
    <w:p>
      <w:pPr>
        <w:pStyle w:val="Normal"/>
        <w:numPr>
          <w:ilvl w:val="0"/>
          <w:numId w:val="3"/>
        </w:numPr>
        <w:ind w:left="1620" w:right="-5" w:hanging="360"/>
        <w:jc w:val="both"/>
        <w:rPr/>
      </w:pPr>
      <w:r>
        <w:rPr/>
        <w:t xml:space="preserve">Определить численность, возрастной состав бобров на реке Окунёвке. </w:t>
      </w:r>
    </w:p>
    <w:p>
      <w:pPr>
        <w:pStyle w:val="Normal"/>
        <w:numPr>
          <w:ilvl w:val="0"/>
          <w:numId w:val="3"/>
        </w:numPr>
        <w:ind w:left="1620" w:right="-5" w:hanging="360"/>
        <w:jc w:val="both"/>
        <w:rPr/>
      </w:pPr>
      <w:r>
        <w:rPr/>
        <w:t>Предопределить возможную динамику изменения численности бобр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 xml:space="preserve">  </w:t>
      </w:r>
      <w:r>
        <w:rPr>
          <w:b/>
        </w:rPr>
        <w:t>Объект исследования:</w:t>
      </w:r>
      <w:r>
        <w:rPr/>
        <w:t xml:space="preserve">  речной бобр (Сastor fiber) – представитель отряда грызунов.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Сроки исследования:</w:t>
      </w:r>
      <w:r>
        <w:rPr/>
        <w:t xml:space="preserve"> 2012-2014гг.</w:t>
      </w:r>
      <w:r>
        <w:rPr>
          <w:u w:val="single"/>
        </w:rPr>
        <w:t xml:space="preserve">  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</w:t>
      </w:r>
      <w:r>
        <w:rPr>
          <w:b/>
        </w:rPr>
        <w:t>Методы исследования:</w:t>
      </w:r>
      <w:r>
        <w:rPr/>
        <w:t xml:space="preserve"> картографическое описание поселений речного бобра,  интервьюирование,  маршрутный метод, визуальное наблюдение, метод эколого-статистического учета, учет поселений и погрызов по методике глазомерной оценки мощности поселений речного бобра, м</w:t>
      </w:r>
      <w:r>
        <w:rPr>
          <w:color w:val="000000"/>
        </w:rPr>
        <w:t>орфоэкологический  метод.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</w:t>
      </w:r>
      <w:r>
        <w:rPr>
          <w:b/>
        </w:rPr>
        <w:t>Значение результатов исследования:</w:t>
      </w:r>
    </w:p>
    <w:p>
      <w:pPr>
        <w:pStyle w:val="Normal"/>
        <w:ind w:right="-5" w:hanging="0"/>
        <w:jc w:val="both"/>
        <w:rPr/>
      </w:pPr>
      <w:r>
        <w:rPr/>
        <w:t xml:space="preserve">   – </w:t>
      </w:r>
      <w:r>
        <w:rPr/>
        <w:t xml:space="preserve">научное значение – осуществление мониторинга численности и изучение жизнедеятельности бобров.                                  </w:t>
      </w:r>
    </w:p>
    <w:p>
      <w:pPr>
        <w:pStyle w:val="Normal"/>
        <w:ind w:right="-5" w:hanging="0"/>
        <w:jc w:val="both"/>
        <w:rPr/>
      </w:pPr>
      <w:r>
        <w:rPr/>
        <w:t xml:space="preserve">   – </w:t>
      </w:r>
      <w:r>
        <w:rPr/>
        <w:t xml:space="preserve">практическое значение – результаты исследования используются на уроках экологии, географии, истории родного края, на внеклассных мероприятиях, на занятиях краеведческого кружка, при работе с населением.     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>
          <w:b/>
        </w:rPr>
        <w:t>1. Общая характеристика вида – бобр речной (Сastor fiber)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ечной бобр (Сastor fiber) – представитель отдельного семейства отряда грызунов. Ведёт полуводный образ жизни, прекрасно плавает и ныряет, может подолгу оставаться под водой (до 15 минут). Длина тела взрослого бобра - чуть более 1 м, а средний вес около 18 кг. В наши дни бобр является одним из наиболее крупных грызуно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краска бобров варьирует от бледно-палево-рыжеватого до черно-бурого цвета. На лапах по 5 пальцев, задние лапы снабжены плавательной перепонкой. Хвост у основания округлый, далее плоский (покрыт роговыми щитками). Зрение – хорошее на близких дистанциях. Реагируют в основном на движение. Ведущие анализаторы слух и обоняние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обр – ночное животное с отрицательным фототаксисом. Летом и осенью максимальная деятельность и выход на кормежку отмечаются между 21 часом вечера и 1 часом ночи. В  основном бобры питаются типичной для прибрежной зоны растительностью. На зиму создают значительные запасы веточного корма. Выходы из подо льда поддерживаются в незамерзающем состоянии. В спячку не впадаю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местах, где бобров не беспокоят, они часто устраивают лежки на берегах водоёмов.     Норы – строятся в биотопах с высоким берегом и достаточно плотным грунтом. Входы под водой, обычно их 2-3 и более. Диаметр входа равен 30-56 см. В глубь берега нора простирается на 4-10 метров. В конце или посередине хода располагается камера (диаметр около 1 м, высота 25-40 см.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Хатки строятся в пониженных местах не позволяющих рыть норы. В высоту они могут быть более 2 метров. Входы располагаются под вод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опы представляют собой тропинки с вытоптанной растительностью в местах переходов к местам кормёжки. Каналы представляют собой прорытые пути сообщения между основным водоёмом и местами кормёжки. Глубина каналов колеблется от 25 см до 1 м и более, ширина в среднем 50 см, длина колеблется от 2-5 до 100-200 и более метров. Плотины строятся на каналах, протоках, ручьях и реках для поддержания        определенного уровня воды. Прочная, искусно сложенная из веток, зацементированная речным илом, бобровая плотина не боится даже бурного половодь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Бобр хороший семьянин, а потому в одиночестве он живёт редко. Обычным временем появления детёнышей считается конец весны – начало лета. Первые полтора месяца бобрята питаются жирным, высококалорийным молоком матери и очень быстро растут. Но уже через пару недель их рацион пополняется и растительной пищей. Как правило, достигнув двухгодовалого возраста, по весне молодые бобры покидают семью.  Продолжительность жизни бобров в природе 10-25 лет </w:t>
      </w:r>
      <w:r>
        <w:rPr>
          <w:lang w:val="en-US"/>
        </w:rPr>
        <w:t>[2]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Методы ис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1. Картографическое описание поселений речного бобра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Для создания  карты </w:t>
      </w:r>
      <w:r>
        <w:rPr/>
        <w:t>–</w:t>
      </w:r>
      <w:r>
        <w:rPr>
          <w:bCs/>
        </w:rPr>
        <w:t xml:space="preserve"> схемы необходимо иметь точный план или карту  изучаемой территории, которую можно скопировать с почвенных карт или карт землепользования, имеющихся в сельскохозяйственных предприятиях различных форм собственности или в администрации села. Для полного описания необходимо отметить на карте объекты исследования и расположенные рядом дороги, дома, частные земельные участки, с/х предприятия.  Необходимо составить общие сведения об объектах исследования</w:t>
      </w:r>
      <w:r>
        <w:rPr>
          <w:bCs/>
          <w:lang w:val="en-US"/>
        </w:rPr>
        <w:t xml:space="preserve"> [6]</w:t>
      </w:r>
      <w:r>
        <w:rPr>
          <w:bCs/>
        </w:rPr>
        <w:t>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2. Метод интервьюирова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тапы работы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 Сбор фактических материалов. Подготовка минимальной картографической статистической информации для последующих работ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Основной блок. Интервьюирование населения села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Обработка данных. Заключается в качественном и количественном анализе информации, полученной во время интервью. </w:t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  <w:t>Вопросы анкеты:</w:t>
      </w:r>
    </w:p>
    <w:p>
      <w:pPr>
        <w:pStyle w:val="Normal"/>
        <w:shd w:fill="FFFFFF" w:val="clear"/>
        <w:jc w:val="both"/>
        <w:rPr/>
      </w:pPr>
      <w:r>
        <w:rPr/>
        <w:t xml:space="preserve">1. Можете ли вы назвать время появления бобров на реке Окунёвке? </w:t>
      </w:r>
    </w:p>
    <w:p>
      <w:pPr>
        <w:pStyle w:val="Normal"/>
        <w:shd w:fill="FFFFFF" w:val="clear"/>
        <w:jc w:val="both"/>
        <w:rPr/>
      </w:pPr>
      <w:r>
        <w:rPr/>
        <w:t>2. На каком участке реки они обитают?</w:t>
      </w:r>
    </w:p>
    <w:p>
      <w:pPr>
        <w:pStyle w:val="Normal"/>
        <w:shd w:fill="FFFFFF" w:val="clear"/>
        <w:jc w:val="both"/>
        <w:rPr/>
      </w:pPr>
      <w:r>
        <w:rPr/>
        <w:t>3. Как вы относитесь к появлению бобров в нашей местности?</w:t>
      </w:r>
    </w:p>
    <w:p>
      <w:pPr>
        <w:pStyle w:val="Normal"/>
        <w:shd w:fill="FFFFFF" w:val="clear"/>
        <w:jc w:val="both"/>
        <w:rPr/>
      </w:pPr>
      <w:r>
        <w:rPr/>
        <w:t>4. Какие чувства у вас возникают от наблюдения за бобрами?</w:t>
      </w:r>
    </w:p>
    <w:p>
      <w:pPr>
        <w:pStyle w:val="Normal"/>
        <w:shd w:fill="FFFFFF" w:val="clear"/>
        <w:jc w:val="both"/>
        <w:rPr/>
      </w:pPr>
      <w:r>
        <w:rPr/>
        <w:t>5. Встречались ли вы с отрицательным поведением по отношению к бобрам?</w:t>
      </w:r>
    </w:p>
    <w:p>
      <w:pPr>
        <w:pStyle w:val="Normal"/>
        <w:shd w:fill="FFFFFF" w:val="clear"/>
        <w:jc w:val="both"/>
        <w:rPr/>
      </w:pPr>
      <w:r>
        <w:rPr/>
        <w:t xml:space="preserve">6. Если да, то пресекали ли вы эти отрицательные действия?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3. Маршрутный и визуальный методы исследования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Для выяснения, количества животных, было проведено исследование их численности методами  маршрутного учета. Изучение проводилось по заранее спланированному маршруту предполагаемого обитания бобров. Фиксировались визуально следы их жизнедеятельности: наличие нор, плотин, погрызов,  присутствие самих животных. Следы жизнедеятельности фиксировались фотоаппаратом. В местах обнаружения бобров проводилось визуальное наблюдение за их жизнедеятельностью [12]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4. Метод эколого-статистического учета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Одним из методов  при учете численности  речного бобра, который мы применяли, являлся метод эколого-статистического учета </w:t>
      </w:r>
      <w:r>
        <w:rPr/>
        <w:t xml:space="preserve">(Поярков,1953; Дъяков,1975). </w:t>
      </w:r>
      <w:r>
        <w:rPr>
          <w:color w:val="000000"/>
        </w:rPr>
        <w:t>По этому методу предусмотрен сплошной подсчет всех следов деятельности бобров в каждом из поселений с последующим определением количества зверей. Сущность этого метода: на первом этапе — уточнить </w:t>
      </w:r>
      <w:r>
        <w:rPr>
          <w:bCs/>
          <w:color w:val="000000"/>
        </w:rPr>
        <w:t>количество</w:t>
      </w:r>
      <w:r>
        <w:rPr>
          <w:color w:val="000000"/>
        </w:rPr>
        <w:t> поселений; на втором – применяя пересчетный коэффициент, определить количество животных на изучаемой территории. Для Курганской области  такой коэффициент близок к 3</w:t>
      </w:r>
      <w:r>
        <w:rPr>
          <w:color w:val="000000"/>
          <w:lang w:val="en-US"/>
        </w:rPr>
        <w:t xml:space="preserve"> [12]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5. </w:t>
      </w:r>
      <w:r>
        <w:rPr>
          <w:b/>
        </w:rPr>
        <w:t>Учет поселений и погрызов по методике глазомерной оценки мощности поселений речного бобра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В основе этого метода положено сопоставление  количества поваленных и погрызенных бобрами деревьев  с числом животных </w:t>
      </w:r>
      <w:r>
        <w:rPr/>
        <w:t>(Л.Лавров, 1952)</w:t>
      </w:r>
      <w:r>
        <w:rPr>
          <w:bCs/>
          <w:color w:val="000000"/>
        </w:rPr>
        <w:t>.  По этой методике  поселения  можно отнести к одной из 4 групп: первая - 1-2 бобра; </w:t>
      </w:r>
      <w:r>
        <w:rPr>
          <w:color w:val="000000"/>
        </w:rPr>
        <w:t xml:space="preserve"> </w:t>
      </w:r>
      <w:r>
        <w:rPr>
          <w:bCs/>
          <w:color w:val="000000"/>
        </w:rPr>
        <w:t>вторая - 3-5; </w:t>
      </w:r>
      <w:r>
        <w:rPr>
          <w:color w:val="000000"/>
        </w:rPr>
        <w:t xml:space="preserve"> </w:t>
      </w:r>
      <w:r>
        <w:rPr>
          <w:bCs/>
          <w:color w:val="000000"/>
        </w:rPr>
        <w:t>третья - 6-8; четвертая - 9-11 бобров. 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Для этого мы сначала, определяем число поселений бобров. Затем по количеству погрызов определяем их мощность (т.е. среднее число зверей в поселении). В пределах конкретного поселения пересчитываем все частично использованные бобрами деревья и кустарники, сгруппировав их по диаметру стволов. Затем число сгрызенных деревьев и кустарников приводим к условному единому диаметру [9]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Этот метод усовершенствовал Жарков [5], составив  таблицу для определения численности бобров в поселении по числу погрызов  (см. таблицу №1)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1</w:t>
      </w:r>
    </w:p>
    <w:p>
      <w:pPr>
        <w:pStyle w:val="Normal"/>
        <w:jc w:val="center"/>
        <w:rPr>
          <w:color w:val="000000"/>
          <w:u w:val="single"/>
        </w:rPr>
      </w:pPr>
      <w:r>
        <w:rPr>
          <w:bCs/>
          <w:color w:val="000000"/>
          <w:u w:val="single"/>
        </w:rPr>
        <w:t xml:space="preserve">   </w:t>
      </w:r>
      <w:r>
        <w:rPr>
          <w:bCs/>
          <w:color w:val="000000"/>
          <w:u w:val="single"/>
        </w:rPr>
        <w:t>Определение численности бобров в поселении по числу погрызов</w:t>
      </w:r>
    </w:p>
    <w:tbl>
      <w:tblPr>
        <w:tblW w:w="6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83"/>
        <w:gridCol w:w="1804"/>
        <w:gridCol w:w="1611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Число погрызов в условном диаметр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Учетная категория посе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Число бобров предел колебан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Число бобров среднее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Одиноч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70 - 1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150 - 3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3-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350 - 6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5-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650 - 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I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7-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1000 - 1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9-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6. Морфоэкологический  метод</w:t>
      </w:r>
    </w:p>
    <w:p>
      <w:pPr>
        <w:pStyle w:val="Normal"/>
        <w:jc w:val="both"/>
        <w:textAlignment w:val="baseline"/>
        <w:rPr>
          <w:bCs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Морфоэкологический </w:t>
      </w:r>
      <w:r>
        <w:rPr>
          <w:bCs/>
          <w:color w:val="000000"/>
        </w:rPr>
        <w:t>метод</w:t>
      </w:r>
      <w:r>
        <w:rPr>
          <w:color w:val="000000"/>
        </w:rPr>
        <w:t xml:space="preserve"> предусматривает определение числа возрастных групп путем измерения ширины следов бобровых резцов на погрызах (Соловьев, 1971). </w:t>
      </w:r>
      <w:r>
        <w:rPr/>
        <w:t xml:space="preserve">    Возраст бобра и ширина резцов: 1,5 месяца – 2,5 мм;  6 месяцев – 7,5 мм; 1 год –  7,5-8,5 мм; старше 1 года  – 8 - 9 мм [14].</w:t>
      </w:r>
      <w:r>
        <w:rPr>
          <w:bCs/>
          <w:color w:val="000000"/>
        </w:rPr>
        <w:t xml:space="preserve">   </w:t>
      </w:r>
    </w:p>
    <w:p>
      <w:pPr>
        <w:pStyle w:val="Normal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Результаты ис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1. История заселения вида – Сastor fiber в экосистему реки Окунёвки</w:t>
      </w:r>
    </w:p>
    <w:p>
      <w:pPr>
        <w:pStyle w:val="Normal"/>
        <w:shd w:fill="FFFFFF" w:val="clear"/>
        <w:jc w:val="center"/>
        <w:rPr/>
      </w:pPr>
      <w:r>
        <w:rPr/>
        <w:t>(по результатам интервьюирования  жителей Кислянского административного округа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 результатам интервьюирования (опрошено 15 человек) можно утверждать, что бобры появились на реке в 2007г. В основном бобры обитают на реке на территории                                д. Постовалова, с. Кислянского и с. Фадюшино. Население относится к ним положительно, некоторые жители даже помогают им в постройке плотин. Появление бобров вызвало удивление и интерес у населени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поминает Черепанова Л.Ю. – заведующая музеем   Кислянской средней школы:                     «В 2007 году я узнала, что в нашей реке живут бобры. Мы с дочерью – Светой решили понаблюдать за ними. Первый раз  пришли к реке и долго ждали. Затем услышали всплеск воды и увидели в реке бобра. Он проплыл недалеко от нас и вылез на берег. Мы очень удивились его размерам, он был огромный, покрыт шерстью. Нам даже показалось, что он похож на медведя. И в дальнейшем, в течение лета, мы ездили на речку и наблюдали за бобрами. Оказывается, они грызут иву, поедают её кору. Часто  наблюдали, как взрослый бобр сгрызал иву и затем плыл с ней по реке, словно корабль, рассекая волны.   Часто видели, как бобр проплывает около рыбака, и не боится его. Видимо он не чувствует никакой угрозы от него. Я была восхищена, что в нашем селе на реке живут бобры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Было замечено, что для жизни бобров нужна вода. Когда вода уходит и образуется мелководье, бобры начинают строить плотину. Вокруг плотин можно увидеть результат деятельности бобров: погрызы, сваленные деревья, сломанные ветк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павшее дерево бобры старательно разделывают: отделяют ветки, перегрызают на несколько частей ствол, а потом все это сплавляют по пруду к своему домику и складывают рядом в большие кучи. Так бобры устраивают себе на зиму продовольственные запасы. В случае опасности бобр сразу ныряет, ударяет хвостом по воде, затем выныривает поодаль и уплыв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3.2. Характеристика бобровых угодий и особенностей жизнедеятельности бобров </w:t>
      </w:r>
    </w:p>
    <w:p>
      <w:pPr>
        <w:pStyle w:val="Normal"/>
        <w:jc w:val="center"/>
        <w:rPr/>
      </w:pPr>
      <w:r>
        <w:rPr/>
        <w:t>(по результатам маршрутного метода исследован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ытекает река из Окунёвского озера - поэтому и получила свое название река Окунёвка. Верхнее течение реки медленное, образуются затопленные берега. Среднее течение быстрое, и поэтому берега круче. До деревни Постовалова она бежит на юг, затем делает поворот на запад. По селу Кислянское проте</w:t>
        <w:softHyphen/>
        <w:t>кает в западном направлении до деревни Шемелино. Там через де</w:t>
        <w:softHyphen/>
        <w:t xml:space="preserve">ревни Токарёво, Фадюшино. Возле деревни Плотниково впадает в реку Миасс. Русло реки извилистое, неширокое 3-5м, с обрывистыми берегами. Длина реки Окунёвки 30км., глубина разная от 40см. до 1,5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ервая плотина бобров (№1) располагается на реке в начале деревни Постовалова </w:t>
      </w:r>
      <w:r>
        <w:rPr>
          <w:color w:val="000000"/>
        </w:rPr>
        <w:t xml:space="preserve">(см. карту – схему </w:t>
      </w:r>
      <w:r>
        <w:rPr/>
        <w:t>в приложении). Длина  плотины 3,5 метра и высота 1,5 метра. Глубина перед плотиной 70 см, за плотиной 50см. Плотина  сделана из веток ивы, скрепленных глиной и илом. На берегах  реки произрастает ива белая. Обнаружены многочисленные погрызы ивы, три тропы от плотины к берегам с ивой (см. фото. 1, 2, 3 в приложении).</w:t>
      </w:r>
    </w:p>
    <w:p>
      <w:pPr>
        <w:pStyle w:val="Style13"/>
        <w:spacing w:before="0" w:after="0"/>
        <w:jc w:val="both"/>
        <w:rPr/>
      </w:pPr>
      <w:r>
        <w:rPr/>
        <w:t xml:space="preserve">   </w:t>
      </w:r>
      <w:r>
        <w:rPr/>
        <w:t xml:space="preserve">Вторая плотина (№2) находится на реке Окунёвке, в центральной части с. Кислянское. В ходе экскурсии обнаружены тропы бобров: около 10 троп в зарослях ивы на правом берегу реки, одна тропа обнаружена на левом берегу. В зарослях ивы многочисленные погрызы. Пять нор бобров находятся на правом берегу реки. Берег крутой, норы уходят в глубь берега. Плотина высотой  1,5 метра и 5,5 метров в длину, находится недалеко возле старой  дамбы, ширина плотины 45 сантиметров. Глубина перед плотиной 85 см, за плотиной 40 см. Плотина рабочая, без повреждений, построена из стволов и ветвей ивы.      </w:t>
      </w:r>
    </w:p>
    <w:p>
      <w:pPr>
        <w:pStyle w:val="Style13"/>
        <w:spacing w:before="0" w:after="0"/>
        <w:jc w:val="both"/>
        <w:rPr/>
      </w:pPr>
      <w:r>
        <w:rPr/>
        <w:t xml:space="preserve">   </w:t>
      </w:r>
      <w:r>
        <w:rPr/>
        <w:t xml:space="preserve">Третья плотина (№3) расположена на реке – территория с. Фадюшино. Её длинна  – 3 метра,  высота – 1 метра, ширина 35 см. Глубина перед плотиной 50 см, за плотиной 20 см. Обнаружены не многочисленные погрызы ивы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Четвёртая плотина (№4) расположена  на реке Окунёвка за селом Фадюшино. Длина – 4 метра, высота – 1,5 метра, ширина 40 см. Глубина перед плотиной 50 см, за плотиной 25 см. По обе стороны от плотины найдены не многочисленные погрызы ивы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лощадь зарастания берегов ивой белой возле плотин в среднем 60-70%. Травы: крапива двудомная, осока острая, конский щавель, ежа сборная, мятлик однолетний, гравилат речно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обры проявляют активность в вечернее и ночное время. С наступлением темноты  видно бобров  плохо. Их присутствие можно фиксировать только по всплеску воды и шуршанию кустов. К восьми часам утра они уходят в норы. Присутствие бобров днём не зафиксирова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3. Учет численности популяции бобров реки Окунёвк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 результатам интервьюирования жителей населенных пунктов, расположенных вдоль реки, а так же маршрутного метода изучения, определены поселения бобров: 1. Вблизи д. Постовалова – плотина №1. 2. На территории с. Кислянского – плотина №2.                     3. На территории с. Фадюшино – плотина №3. 4. За с. Фадюшино – плотина №4.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спользуя эколого-статистический метод определения численности бобров, мы определили их общее количество 12 (количество плотин – 4, умноженное на коэффициент –  3). Учет поселений и погрызов по методике глазомерной оценки мощности поселений речного бобра (см. таблица №2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Таблица №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зультаты определения численности бобров методом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глазомерной оценки мощности поселения</w:t>
      </w:r>
      <w:r>
        <w:rPr/>
        <w:t xml:space="preserve">              </w:t>
      </w:r>
    </w:p>
    <w:tbl>
      <w:tblPr>
        <w:tblW w:w="65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420"/>
        <w:gridCol w:w="1431"/>
        <w:gridCol w:w="1461"/>
        <w:gridCol w:w="1036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тин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погрызов в условном диаметр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тная категория пос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бобров предел колеба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бобров средне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оч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/>
        <w:t xml:space="preserve">Общая численность бобров четырех поселений – 13 особе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зультаты морфоэкологического метода исследования представлены в таблице № 3 .</w:t>
      </w:r>
    </w:p>
    <w:p>
      <w:pPr>
        <w:pStyle w:val="Normal"/>
        <w:jc w:val="right"/>
        <w:rPr/>
      </w:pPr>
      <w:r>
        <w:rPr/>
        <w:t>Таблица №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зультаты морфоэкологического метода определения численности и    возрастных групп бобров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961"/>
        <w:gridCol w:w="1891"/>
        <w:gridCol w:w="1586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лотин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color w:val="000000"/>
              </w:rPr>
              <w:t>Ширина следов бобровых резцов на погрыза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растная группа бобр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численность бобров</w:t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 м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/>
              <w:t xml:space="preserve">старше 1 года 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,4 м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/>
              <w:t xml:space="preserve">старше 1 года 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 м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оло 6 месяцев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,2 м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оло 6 месяцев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 м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рше 1 год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,5 м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рше 1 года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 м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/>
              <w:t>1 год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,3 м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/>
              <w:t>1 год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,5 м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оло 6 месяцев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,5 м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оло 6 месяцев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/>
              <w:t>8,7 м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рше 1 год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 м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,7 м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рше 1 год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бщая численность бобров  - 13. Возрастные группы: около 6 месяцев – 4 особи; 1 год – 3 особи; старше 1 года -   6 особ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суждение результатов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По результатам интервьюирования можно определить время появления бобров на реке Окунёвке – весна 2007 года. Это можно объяснить появлением кормовой базы – ивы белой. В 2004 году после проливных дождей смыло все дамбы на реке Окунёвке, уровень воды понизился, увеличилась площадь прибрежной зоны. Влажная песчаная почва начала быстро зарастать ивой белой. В настоящее время площадь зарастания берегов возле плотин составляет  60-70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есной 2007 года в трёх местах на реке появились бобры: перед д. Постовалова;                           в центре с. Кислянское, возле д. Шемелино.  Предположительно они приплыли сюда в поисках корма с озера Тинное, которое расположено в верхнем течении реки. Во всех трёх местах были построены плотины, которые в среднем подняли уровень воды в реке на 30-40 сантиметров. Часть берега, где произрастает ива, оказалась затоплена водой, что позволило сплавлять ветки к месту обитания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оличество бобров в 2008г.– 10 особей (по результатам исследований эколого-биологического объединения обучающихся «Земляне» в 2008г.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стоящее время, после проведения исследований в 2013-2014г.г., обнаружено 4 плотины: 1. Вблизи  д. Постовалова – 1 плотина (№1) 2. На территории с. Кислянского – 1 плотина (№2). 3. На территории с. Фадюшино – 1 плотина (№3). 4. За с. Фадюшино – 1 плотина (№4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ип поселения – р</w:t>
      </w:r>
      <w:r>
        <w:rPr>
          <w:bCs/>
        </w:rPr>
        <w:t>условые поселения</w:t>
      </w:r>
      <w:r>
        <w:rPr>
          <w:b/>
          <w:bCs/>
        </w:rPr>
        <w:t xml:space="preserve">, </w:t>
      </w:r>
      <w:r>
        <w:rPr/>
        <w:t xml:space="preserve">характерные для крупных и средних рек. Основной тип жилищ – норы. Тип жилищ, устраиваемых бобрами в том или ином месте, зависит от характера водоема или типа бобровых угодий. Они вырываются животными, когда берег достаточно высок и прочен, норы остаются основным видом жилища поселившихся здесь зверей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Используя методы исследования: маршрутный метод; эколого-статистический метод определения численности бобров; учет поселений и погрызов по методике глазомерной оценки мощности поселений речного бобра; морфоэкологический метода – определили общее количество особей – 13. Морфоэкологический метод исследования позволил определить возрастные группы особей: около 6 месяцев – 4 особи; 1 год – 3 особи; старше 1 года -   6 особе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равнивая результаты исследований 2008г. и 2014г., можно утверждать, что происходит постепенное распространение вида по ходу течения реки: появление животных и плотин  на реке на территории с. Фадюшино и после него. Хотя, с 2008 г. численность особей увеличилась не значительно, что связано с влиянием на животных антропогенного фактора и ограниченностью кормовой базы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Учитывая динамику изменения численности популяции речного бобра, распространенного вдоль русла реки Окунёвки, можно предположить, что  численность особей в дальнейшем  изменится незначительно.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После изучения соответствующей литературы по проблеме исследования, освоения методик и проведения самого исследования определил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обитания бобров на реке Окунёвке, составили карту-схему действующих бобровых плотин  на ре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бенности жизнедеятельности боб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наличие кормовой базы – основу составляет ива белая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ую численность популяции речного бобра на реке Окунёвке – 13 особ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озрастные группы особей – около 6 месяцев – 4 особи; 1 год – 3 особи; старше 1 года -   6 особей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льнейшую динамику изменения численности популяции речного бобра – возможно незначительное увеличение числен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бобр – новый, в первое время после появление, непривычный зверь для нашей местности. Только он умеет строить на речках и ручьях настоящие плотины и  как заправский лесоруб, валить  деревья. Прочная, искусно сложенная из веток, зацементированная речным илом, бобровая плотина не боится даже бурного половодья. Именно сооруженные бобрами плотины хотя и незначительно, но подняли уровень воды в рек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обязаны сохранить этих удивительных зверей, поэтому продолжим свои исследования и  предпримем меры по охране речного бобра.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План по сохранению численности популяции речного бобр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360"/>
        <w:jc w:val="both"/>
        <w:rPr/>
      </w:pPr>
      <w:r>
        <w:rPr/>
        <w:t>Осуществить экологическую пропаганду о значимости вида среди учащихся и жителей села через местные печатные издания (Путь к коммунизму, ЮНКис), посредством экологических праздников и конференци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360"/>
        <w:jc w:val="both"/>
        <w:rPr/>
      </w:pPr>
      <w:r>
        <w:rPr/>
        <w:t>Провести экологическую акцию, установить природоохранные знаки (совместно с администрацией Кислянского с/с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360"/>
        <w:jc w:val="both"/>
        <w:rPr/>
      </w:pPr>
      <w:r>
        <w:rPr/>
        <w:t>Информацию о результатах исследований, предоставить егерю Юргамышского зоологического заказника (в целях учета численности животных данного вида)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</w:t>
      </w:r>
      <w:r>
        <w:rPr>
          <w:b/>
        </w:rPr>
        <w:t xml:space="preserve">Перспективы исследования: </w:t>
      </w:r>
      <w:r>
        <w:rPr/>
        <w:t xml:space="preserve">изучение изменений кормовой базы вида, динамики изменения численности популяции речного боб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hanging="294"/>
        <w:jc w:val="both"/>
        <w:rPr>
          <w:color w:val="000000"/>
        </w:rPr>
      </w:pPr>
      <w:r>
        <w:rPr>
          <w:color w:val="000000"/>
        </w:rPr>
        <w:t>Бухтояров А.П., Васильченко Н.К., Городянская Г.С. и др. Что имеем,    как          храним. - Курган, 1993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294"/>
        <w:jc w:val="both"/>
        <w:rPr>
          <w:color w:val="000000"/>
        </w:rPr>
      </w:pPr>
      <w:r>
        <w:rPr/>
        <w:t>Брем А. Э. «Жизнь животных». – М., «Эксмо», 2002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ind w:left="720" w:hanging="294"/>
        <w:jc w:val="both"/>
        <w:rPr/>
      </w:pPr>
      <w:r>
        <w:rPr/>
        <w:t xml:space="preserve">Букреев  А.И. География Курганской области: учебное пособие для средней школы. – Курган Предприятие “Парус – М” 1993 г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ind w:left="720" w:hanging="294"/>
        <w:jc w:val="both"/>
        <w:rPr>
          <w:color w:val="000000"/>
        </w:rPr>
      </w:pPr>
      <w:r>
        <w:rPr>
          <w:color w:val="000000"/>
        </w:rPr>
        <w:t>Гревцев В.Н. Состояние ресурсов бобра в России, их размещение, использование и воспроизводство.  Современные проблемы природопользования, охотоведения и звероводства. Мат. Межд. Науч-практ. конф., посвящ. 80-лет. ВНИИОЗ (28-31 мая 2001г.). –  Киров, 2002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ind w:left="720" w:hanging="294"/>
        <w:jc w:val="both"/>
        <w:rPr/>
      </w:pPr>
      <w:r>
        <w:rPr/>
        <w:t>Жарков И.В. «Определение численности бобров в поселении по числу погрызов». –  М.: «Просвещение»,  1963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ind w:left="720" w:hanging="294"/>
        <w:jc w:val="both"/>
        <w:rPr>
          <w:color w:val="000000"/>
        </w:rPr>
      </w:pPr>
      <w:r>
        <w:rPr>
          <w:color w:val="000000"/>
        </w:rPr>
        <w:t>Завьялова О.Г., Иванов А.Ф., Несговорова Н.П. и др. Полевой практикум по естествознанию. - Курган: ИПКРО, 1993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autoSpaceDE w:val="false"/>
        <w:ind w:left="720" w:hanging="294"/>
        <w:jc w:val="both"/>
        <w:rPr>
          <w:color w:val="000000"/>
        </w:rPr>
      </w:pPr>
      <w:r>
        <w:rPr>
          <w:color w:val="000000"/>
        </w:rPr>
        <w:t>Земля Юргамышская на рубеже веков. Под ред. Аникина В. А.  – Курган: изд-во «Зауралье», 2001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294"/>
        <w:jc w:val="both"/>
        <w:rPr>
          <w:color w:val="000000"/>
        </w:rPr>
      </w:pPr>
      <w:r>
        <w:rPr>
          <w:color w:val="000000"/>
        </w:rPr>
        <w:t>Козлов О.В., Козлова С.В. Методы исследований экосистем водоемов:      учебное пособие по экологическому практикуму. - Курган: ИПКРО, 2000 г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294"/>
        <w:jc w:val="both"/>
        <w:rPr>
          <w:color w:val="000000"/>
        </w:rPr>
      </w:pPr>
      <w:r>
        <w:rPr/>
        <w:t xml:space="preserve">Лавров  Л.С. «Количественный учет речного бобра методом выявления мощности поселения // Методы учета численности и географическое распределение наземных позвоночных». М.: « АН СССР», 1952. С. 148-155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294"/>
        <w:jc w:val="both"/>
        <w:rPr>
          <w:color w:val="000000"/>
        </w:rPr>
      </w:pPr>
      <w:r>
        <w:rPr/>
        <w:t>Молис С.А. «Хрестоматия по зоологии». М.: «Просвещение», 1975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294"/>
        <w:jc w:val="both"/>
        <w:rPr>
          <w:color w:val="000000"/>
        </w:rPr>
      </w:pPr>
      <w:r>
        <w:rPr/>
        <w:t xml:space="preserve"> </w:t>
      </w:r>
      <w:r>
        <w:rPr/>
        <w:t>Новиков В.С., Губанов И.А. Популярный атлас – определитель. Дикорастущие  растения. М., Дрофа, 2006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294"/>
        <w:jc w:val="both"/>
        <w:rPr>
          <w:color w:val="000000"/>
        </w:rPr>
      </w:pPr>
      <w:r>
        <w:rPr/>
        <w:t>Поярков В.С. «Количественный учет речных бобров» Тр. Воронеж, гос. заповедника. 1953. Вып. 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294"/>
        <w:jc w:val="both"/>
        <w:rPr>
          <w:color w:val="000000"/>
        </w:rPr>
      </w:pPr>
      <w:r>
        <w:rPr/>
        <w:t xml:space="preserve">Плотников С. В. Знакомые потоки. – Юргамыш, 2001 г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294"/>
        <w:jc w:val="both"/>
        <w:rPr>
          <w:color w:val="000000"/>
        </w:rPr>
      </w:pPr>
      <w:r>
        <w:rPr/>
        <w:t>Соловьев В.А. Количественный учет бобра методом измерения ширины следов резца на древесных погрызах. - В сб.: Ученые записки, зоология, т. 105, Рязань, 1971, с. 110-12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294"/>
        <w:jc w:val="both"/>
        <w:rPr/>
      </w:pPr>
      <w:r>
        <w:rPr>
          <w:color w:val="000000"/>
        </w:rPr>
        <w:t>Стариков В.П., Блинова Т.К., Кочуров В.Н. и др.</w:t>
      </w:r>
      <w:r>
        <w:rPr/>
        <w:t xml:space="preserve"> </w:t>
      </w:r>
      <w:r>
        <w:rPr>
          <w:color w:val="000000"/>
        </w:rPr>
        <w:t>Животный мир Курганской области. - Курган: изд-во "Советское     Зауралье",1989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294"/>
        <w:jc w:val="both"/>
        <w:rPr/>
      </w:pPr>
      <w:r>
        <w:rPr/>
        <w:t xml:space="preserve"> </w:t>
      </w:r>
      <w:r>
        <w:rPr/>
        <w:t>Степановских А. С. Экология: Учебное пособие. – Курган: «Зауралье», 1997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294"/>
        <w:jc w:val="both"/>
        <w:rPr>
          <w:color w:val="000000"/>
        </w:rPr>
      </w:pPr>
      <w:r>
        <w:rPr>
          <w:color w:val="000000"/>
        </w:rPr>
        <w:t>Фадеев Е.В. Влияние речных бобров на окружающую среду. /Труды Воронежского гос.заповедника. Вып.21. Том 2. Воронеж: 1996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37363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73810</wp:posOffset>
            </wp:positionH>
            <wp:positionV relativeFrom="paragraph">
              <wp:posOffset>133350</wp:posOffset>
            </wp:positionV>
            <wp:extent cx="3018790" cy="22828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282825"/>
                    </a:xfrm>
                    <a:prstGeom prst="rect">
                      <a:avLst/>
                    </a:prstGeom>
                    <a:ln w="25400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то.1. </w:t>
      </w:r>
    </w:p>
    <w:p>
      <w:pPr>
        <w:pStyle w:val="Normal"/>
        <w:jc w:val="center"/>
        <w:rPr/>
      </w:pPr>
      <w:r>
        <w:rPr/>
        <w:t>Погрыз боб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35</wp:posOffset>
            </wp:positionH>
            <wp:positionV relativeFrom="paragraph">
              <wp:posOffset>41275</wp:posOffset>
            </wp:positionV>
            <wp:extent cx="3187065" cy="222186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221865"/>
                    </a:xfrm>
                    <a:prstGeom prst="rect">
                      <a:avLst/>
                    </a:prstGeom>
                    <a:ln w="25400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то.2. </w:t>
      </w:r>
    </w:p>
    <w:p>
      <w:pPr>
        <w:pStyle w:val="Normal"/>
        <w:jc w:val="center"/>
        <w:rPr/>
      </w:pPr>
      <w:r>
        <w:rPr/>
        <w:t>Погрыз боб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3025</wp:posOffset>
            </wp:positionH>
            <wp:positionV relativeFrom="paragraph">
              <wp:posOffset>116205</wp:posOffset>
            </wp:positionV>
            <wp:extent cx="2760980" cy="208026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80260"/>
                    </a:xfrm>
                    <a:prstGeom prst="rect">
                      <a:avLst/>
                    </a:prstGeom>
                    <a:ln w="25400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то.3. </w:t>
      </w:r>
    </w:p>
    <w:p>
      <w:pPr>
        <w:pStyle w:val="Normal"/>
        <w:jc w:val="center"/>
        <w:rPr/>
      </w:pPr>
      <w:r>
        <w:rPr/>
        <w:t>Плотина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240790</wp:posOffset>
            </wp:positionH>
            <wp:positionV relativeFrom="paragraph">
              <wp:posOffset>194310</wp:posOffset>
            </wp:positionV>
            <wp:extent cx="2637790" cy="198183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981835"/>
                    </a:xfrm>
                    <a:prstGeom prst="rect">
                      <a:avLst/>
                    </a:prstGeom>
                    <a:ln w="25400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то. 4. </w:t>
      </w:r>
    </w:p>
    <w:p>
      <w:pPr>
        <w:pStyle w:val="Normal"/>
        <w:jc w:val="center"/>
        <w:rPr/>
      </w:pPr>
      <w:r>
        <w:rPr/>
        <w:t xml:space="preserve">Тропа бобров </w:t>
      </w:r>
    </w:p>
    <w:p>
      <w:pPr>
        <w:pStyle w:val="Normal"/>
        <w:jc w:val="center"/>
        <w:rPr/>
      </w:pPr>
      <w:r>
        <w:rPr/>
        <w:t>возле плотины №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3025</wp:posOffset>
            </wp:positionH>
            <wp:positionV relativeFrom="paragraph">
              <wp:posOffset>136525</wp:posOffset>
            </wp:positionV>
            <wp:extent cx="2760980" cy="192786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927860"/>
                    </a:xfrm>
                    <a:prstGeom prst="rect">
                      <a:avLst/>
                    </a:prstGeom>
                    <a:ln w="25400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то. 5.</w:t>
      </w:r>
    </w:p>
    <w:p>
      <w:pPr>
        <w:pStyle w:val="Normal"/>
        <w:jc w:val="center"/>
        <w:rPr/>
      </w:pPr>
      <w:r>
        <w:rPr/>
        <w:t>Канал бобров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947420</wp:posOffset>
            </wp:positionH>
            <wp:positionV relativeFrom="paragraph">
              <wp:posOffset>305435</wp:posOffset>
            </wp:positionV>
            <wp:extent cx="2754630" cy="207899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078990"/>
                    </a:xfrm>
                    <a:prstGeom prst="rect">
                      <a:avLst/>
                    </a:prstGeom>
                    <a:ln w="25400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возле плотины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то.6. </w:t>
      </w:r>
    </w:p>
    <w:p>
      <w:pPr>
        <w:pStyle w:val="Normal"/>
        <w:jc w:val="center"/>
        <w:rPr/>
      </w:pPr>
      <w:r>
        <w:rPr/>
        <w:t xml:space="preserve">Зимняя маина бобров </w:t>
      </w:r>
    </w:p>
    <w:p>
      <w:pPr>
        <w:pStyle w:val="Normal"/>
        <w:jc w:val="center"/>
        <w:rPr/>
      </w:pPr>
      <w:r>
        <w:rPr/>
        <w:t>возле плотины №2</w:t>
      </w:r>
    </w:p>
    <w:p>
      <w:pPr>
        <w:pStyle w:val="Normal"/>
        <w:jc w:val="center"/>
        <w:rPr/>
      </w:pPr>
      <w:r>
        <w:rPr/>
      </w:r>
    </w:p>
    <w:sectPr>
      <w:footerReference w:type="default" r:id="rId9"/>
      <w:footerReference w:type="first" r:id="rId10"/>
      <w:type w:val="nextPage"/>
      <w:pgSz w:orient="landscape" w:w="8419" w:h="11906"/>
      <w:pgMar w:left="567" w:right="567" w:gutter="567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567" w:hanging="567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56:00Z</dcterms:created>
  <dc:creator>БСН</dc:creator>
  <dc:description/>
  <cp:keywords/>
  <dc:language>en-US</dc:language>
  <cp:lastModifiedBy>Виктория</cp:lastModifiedBy>
  <dcterms:modified xsi:type="dcterms:W3CDTF">2017-09-24T11:54:00Z</dcterms:modified>
  <cp:revision>165</cp:revision>
  <dc:subject/>
  <dc:title/>
</cp:coreProperties>
</file>