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Календарно-тематическое планирование по элективному учебному предмету «ОЗОЖ» (Здоровье)11 класс – 34ч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9"/>
        <w:gridCol w:w="1111"/>
        <w:gridCol w:w="2340"/>
        <w:gridCol w:w="1620"/>
        <w:gridCol w:w="3060"/>
        <w:gridCol w:w="1856"/>
        <w:gridCol w:w="2520"/>
        <w:gridCol w:w="1080"/>
        <w:gridCol w:w="1204"/>
      </w:tblGrid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урока/Тип 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одержания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Умения и виды деятельност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ценочная деятельность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учеб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</w:tr>
      <w:tr>
        <w:trPr>
          <w:trHeight w:val="280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</w:rPr>
              <w:t>Раздел 1. Самопознание (5ч.)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ние своего тел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ние своего те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епродуктивное здоровье юноши и девушки. Понятие о генотипе и фенотип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. Понятие о генотипе и фенотип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ть устойчивую мотивацию на достаточный уровень двигательной активности. Уметь моделировать свой имидж и достигать 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19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менные и инфекционные болезни, приводящие к нарушению формы тела и или инвалид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менные и инфекционные болезни, приводящие к нарушению формы тела и или инвалидности. Старение и смерть человеческого организм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тарение и смерть человеческого организма</w:t>
            </w:r>
            <w:r>
              <w:rPr>
                <w:sz w:val="20"/>
                <w:szCs w:val="20"/>
              </w:rPr>
              <w:t xml:space="preserve"> Познавательная деятельность информационно-коммуникатив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познавать симптомы инфекционных заболеваний, своевременное обращение к мед. специалиста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ирование и способы реализации планов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ние и способы реализации планов. Стратегии планирования. Факторы,  которые необходимо учитывать при планирован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ние и способы реализации планов.</w:t>
            </w:r>
            <w:r>
              <w:rPr>
                <w:sz w:val="20"/>
                <w:szCs w:val="20"/>
              </w:rPr>
              <w:t xml:space="preserve">Познавательная деятельность информационно-коммуникатив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</w:t>
            </w:r>
            <w:r>
              <w:rPr>
                <w:sz w:val="20"/>
              </w:rPr>
              <w:t xml:space="preserve"> планировании и способах реализации планов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Уметь ставить для себя реалистичные цели и планировать пути их достижения. Иметь навыки критического мышления. Понимать личную ответственность в ситуации вы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ирование и способы реализации планов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горитм принятия решений. Индивидуальные способы реализац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ние и способы реализации план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тственность и свобода выб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сть и свобода выбор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ветственность за свои действ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словарь темы</w:t>
            </w:r>
          </w:p>
        </w:tc>
      </w:tr>
      <w:tr>
        <w:trPr>
          <w:trHeight w:val="280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Раздел 2. Я и другие (5ч.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</w:rPr>
              <w:t>Межличностное восприятие.</w:t>
            </w:r>
            <w:r>
              <w:rPr>
                <w:i w:val="false"/>
                <w:iCs w:val="false"/>
                <w:szCs w:val="20"/>
              </w:rPr>
              <w:t xml:space="preserve"> </w:t>
            </w:r>
          </w:p>
          <w:p>
            <w:pPr>
              <w:pStyle w:val="Heading1"/>
              <w:jc w:val="both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</w:rPr>
              <w:t>Межличностное восприятие.</w:t>
            </w:r>
            <w:r>
              <w:rPr>
                <w:i w:val="false"/>
                <w:iCs w:val="false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меть навыки позитивного отношения к люд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зовать основные механизмы межличностного вос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Уметь анализировать причины, ведущие к искажению информации в процессе восприятия людьми друг друга. Иметь навыки позитивного отношения к люд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Cs w:val="20"/>
              </w:rPr>
              <w:t>Интимные межличностные отношения: дружба, любовь, вражда, одино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тимные межличностные отношения: дружба, любовь, вражда, одиночеств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жба, любовь, вражда, одиночеств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юношеской привязанности и преданности, </w:t>
            </w:r>
            <w:r>
              <w:rPr>
                <w:iCs/>
                <w:sz w:val="20"/>
                <w:szCs w:val="20"/>
              </w:rPr>
              <w:t>дружбе, любви, вражде, одиноче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рь темы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личностные конфликты в групп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ые конфликты в группе. Их типология и пути разреш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деятельность информационно-коммуника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ладение приемами эффективного общения, конструктивного разрешения конфликт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рь темы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ормизм и самосто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формизм и самостоятельность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ая деятельность, информационно-коммуника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факторах, влияющих на уровень конформ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стаивать свою позицию в группе. Иметь сформированный навык уверенного от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Лидерство в групп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ство. Социально-психологические позиции в группе. Психологические качества лидер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ая деятельность, информационно-коммуника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ипах лидерства, стилях управления коллективом, психологических качествах лид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Раздел 3. Гигиенические правила и предупреждение инфекционных заболеваний (6ч.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игиена те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тивно-диалогическая лекц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игиена тела. Взаимосвязь чистоты, эстетики и здоровь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т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заимосвязь</w:t>
            </w:r>
            <w:r>
              <w:rPr>
                <w:sz w:val="20"/>
              </w:rPr>
              <w:t xml:space="preserve"> чистоты, эстетики и здоровья. Иметь потребность сохранять свое тело и одежду в чистоте. Не иметь заболеваний, связанных с нарушением правил ухода за кож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игиена труда и отдых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игиена труда и отдых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иологическая и психологическая адаптация к нагрузкам, срывы адап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бото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воевременно определять субъективные признаки утом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Владеть техниками восстановления работоспособности работоспособности при различных видах нагрузо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ияние стресса на организм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лияние стресса на организм человека. Способы реагирования на стресс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тресса способ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Иметь представление о</w:t>
            </w:r>
            <w:r>
              <w:rPr>
                <w:sz w:val="20"/>
              </w:rPr>
              <w:t xml:space="preserve"> влиянии стресса на организм человека, способах реагирования на стресс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спользовать индивидуальную технику саморегуляции и выхода из стрессового состоя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руппы риска» по заражению инфекционными заболевания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инфекционных заболева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руппы риска» по заражению инфекционными заболев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спознавать ситуации, рискованные для заражения инфекционными заболеван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еть представление о </w:t>
            </w:r>
            <w:r>
              <w:rPr>
                <w:sz w:val="20"/>
              </w:rPr>
              <w:t>«Группах риска» по заражению инфекционными заболевания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ть распознавать ситуации, рискованные для заражения инфекционными заболева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илактика инфекционных заболеваний в различных социальных и жизненных ситуац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илактика инфекционных заболеваний в различных социальных и жизненных ситуация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ммуникативная, рефлекс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Знать необходимые меры профилактики инфекционных заболеваний. Регулярно проходить профилактические мед.осмот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 ответственность за распространение инфекционных заболев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с элементами диску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 ответственность за распространение инфекционных заболевани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ая деятельность, информационно-коммуника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нимать индивидуальную ответственность за распространение инфекционных заболеваний.. Иметь сформированное отношение к людям, потенциально опасным с точки зрения заражения инфек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Раздел 4. Питание и здоровье (3ч.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в особых услов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итание – основа жиз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в особых услов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итания для подро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Уметь обеспечить адекватное физиологическим потребностям и индивидуальным особенностям питание в особых услов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рь тем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szCs w:val="20"/>
              </w:rPr>
              <w:t>Питание спортсменов, питание в походах, во время экзаме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практической работы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спортсменов, питание в походах, во время экзаменов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итания для подро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оставе продуктов, особенностях питания,  спортсменов, питании в походах, во время экзаменов. Уметь составлять меню для питания в особых услов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меню в период экзамен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местах общественного пи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местах общественного питания: кафе, рестораны и д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местах общественного питания: кафе, рестораны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выки </w:t>
            </w:r>
            <w:r>
              <w:rPr>
                <w:sz w:val="20"/>
                <w:szCs w:val="20"/>
              </w:rPr>
              <w:t>поведения в местах общественного п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Раздел 5. Основы личной безопасности и профилактика травматизма (7ч.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опасное поведение на дорога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опасное поведение на дорогах. Дорога глазами пешехода и водителя. Расчет скорости движения транспорта и тормозного пути. Расчеты траектории движения 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ветственность за нарушение правил дорожного движ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Безопасное поведение на дорог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ть сформированные стереотипы соблюдения правил безопасности на дороге. Уметь объяснить младшим принципы безопасного поведения на доро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Знать о видах наказания за нарушение ПД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ытовой и уличный травматиз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ытовой и уличный травматиз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троительство и техника безопасност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Бытовой и уличный травмат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Уметь пользоваться строительным инвентарем и бытовой техни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вматизм в местах массового скопления людей.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вматизм в местах массового скопления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</w:t>
            </w:r>
            <w:r>
              <w:rPr>
                <w:sz w:val="20"/>
              </w:rPr>
              <w:t xml:space="preserve"> местах массового скопления людей, соблюдении техники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ноз развития травмоопасной ситуации, меры предупреждения трав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ноз развития травмоопасной ситуации, меры предупреждения травм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меть оказывать первую доврачебную помощ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ть прогнозировать травмоопасные ситуации и принимать меры к избеганию травмы. Уметь оказывать первую доврачебную помощ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Уметь прогнозировать травмоопасные ситуации и принимать меры к избеганию травмы. Уметь оказывать первую доврачебную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Первая доврачебная помощ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Первая доврачебная помощ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меть прогнозировать травмоопасные ситуации и принимать меры к избеганию травмы. Уметь оказывать первую доврачебную помощ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ведение в экстремальных ситуация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ведение в экстремальных ситуация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меть оказать помощь пострадавшим в экстремальной ситу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ть оказать помощь пострадавшим в экстремальной ситуации. Владеть навыками регуляции эмоций, само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Уметь оказать помощь пострадавшим в экстремальной ситуации. Владеть навыками регуляции эмоций, самоконтр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моделирование ситуаций и их анализ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дели поведения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одели поведения людей в экстремальных ситуация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казать помощь пострадавшим в экстремальной ситуации. Владеть навыками регуляции эмоций, самоконтрол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ние ситуаций и их анализ</w:t>
            </w:r>
          </w:p>
        </w:tc>
      </w:tr>
      <w:tr>
        <w:trPr>
          <w:trHeight w:val="280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 xml:space="preserve">Раздел 6. </w:t>
            </w:r>
            <w:r>
              <w:rPr>
                <w:b/>
              </w:rPr>
              <w:t xml:space="preserve">Культура потребления медицинских услуг </w:t>
            </w:r>
            <w:r>
              <w:rPr>
                <w:b/>
                <w:bCs/>
                <w:iCs/>
              </w:rPr>
              <w:t>(5ч.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а и ответственность клиента, получающего медицинские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медицинских услу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а и ответственность клиента, получающего медицинские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тветственность клиента, получающего медицинск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правах и ответственности клиента, получающего медицинские услуг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азание помощи в различных медицински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врача.  Оказание помощи в различных медицинских учреждениях. Врачебная тай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азличных медицинских учрежд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идах,  качестве медицинской помощи. Знать медицинские учреждения 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лучение и анализ информации с целью выбора медицинских и оздоровите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 анализ информации с целью выбора медицинских и оздоровительных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и добровольное медицинское страхова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меть применить права пациента в системе обязательного медицинского страх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Уметь выбрать страховую компанию для добровольного медицинского страхования на основе предложенного ею комплекта документов. Уметь применить права пациента в системе обязательного медицинского страх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лекарственными препаратами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-диалогическая лекция с элементами дискуссии. 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лекарственными препар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лекарственными препар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обращения с лекарственными препара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озировка лекарственных средст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ервая помощ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ентами дискуссии.      Урок повторения и закрепления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озировка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озировка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действий в ситуации передозировки лекарственными препар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казать первую медицинскую помощ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й опрос, моделирование ситуаций и их анализ </w:t>
            </w:r>
          </w:p>
        </w:tc>
      </w:tr>
      <w:tr>
        <w:trPr>
          <w:trHeight w:val="280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Раздел 7. Предупреждение употребления психоактивных веществ (2ч.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мощь социума людям, прекратившим употребление психоактивных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формированную точку зрения на наркоманию, алкоголизм, табакокурение - как сложно излечимые заболе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меть представление о возможной помощи </w:t>
            </w:r>
            <w:r>
              <w:rPr>
                <w:sz w:val="20"/>
                <w:szCs w:val="20"/>
              </w:rPr>
              <w:t>людям, прекратившим употребление психоактивных веще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Иметь сформированную точку зрения на наркоманию, алкоголизм, табакокурение - как сложно излечимые заболе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анализ ситу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Юридическая и личная ответственность за распространение и употребление психоактивных ве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вно-диалогическая лек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и личная ответственность за распространение и употребление психоактивных вещест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и личная ответственность за распространение и употребление психоактивных веще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ть о наступлении уголовной ответственности в случае хранения распространения наркотически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оставить словарь тем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- повторитель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ентами дискуссии.      Урок повторения и закрепления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, психическое, социальное здоровье челове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и личная ответственность за распространение и употребление психоактивных вещен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се важнейшие положения кур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-чес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контроля и закрепления знаний.    Участие в диску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12:00Z</dcterms:created>
  <dc:creator>Админ</dc:creator>
  <dc:description/>
  <cp:keywords/>
  <dc:language>en-US</dc:language>
  <cp:lastModifiedBy>1</cp:lastModifiedBy>
  <cp:lastPrinted>2000-01-12T05:31:00Z</cp:lastPrinted>
  <dcterms:modified xsi:type="dcterms:W3CDTF">2000-01-12T00:38:00Z</dcterms:modified>
  <cp:revision>7</cp:revision>
  <dc:subject/>
  <dc:title>Календарно-тематическое планирование по курсу «Здоровье» 11 класс – 34ч</dc:title>
</cp:coreProperties>
</file>